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  <w:b/>
          <w:b/>
          <w:color w:val="000080"/>
          <w:sz w:val="40"/>
          <w:szCs w:val="40"/>
          <w:u w:val="wave"/>
        </w:rPr>
      </w:pPr>
      <w:r>
        <w:rPr>
          <w:rStyle w:val="Vezer"/>
          <w:rFonts w:cs="Script MT Bold" w:ascii="Script MT Bold" w:hAnsi="Script MT Bold"/>
          <w:b/>
          <w:color w:val="000080"/>
          <w:sz w:val="40"/>
          <w:szCs w:val="40"/>
          <w:u w:val="wave"/>
        </w:rPr>
        <w:t>A kakaófától a mikuláscsokiig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color w:val="000080"/>
          <w:sz w:val="32"/>
          <w:szCs w:val="32"/>
          <w:u w:val="wave"/>
        </w:rPr>
      </w:pPr>
      <w:r>
        <w:rPr>
          <w:rFonts w:cs="Script MT Bold" w:ascii="Script MT Bold" w:hAnsi="Script MT Bold"/>
          <w:b/>
          <w:color w:val="000080"/>
          <w:sz w:val="32"/>
          <w:szCs w:val="32"/>
          <w:u w:val="wave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b/>
          <w:bCs/>
          <w:i/>
          <w:iCs/>
          <w:sz w:val="32"/>
          <w:szCs w:val="32"/>
        </w:rPr>
        <w:t xml:space="preserve">  </w:t>
      </w:r>
      <w:r>
        <w:rPr>
          <w:rFonts w:cs="Script MT Bold" w:ascii="Script MT Bold" w:hAnsi="Script MT Bold"/>
          <w:b/>
          <w:bCs/>
          <w:i/>
          <w:iCs/>
          <w:sz w:val="32"/>
          <w:szCs w:val="32"/>
        </w:rPr>
        <w:t>Decemberben mikuláscsoki, tavasszal nyuszicsoki, a kett</w:t>
      </w:r>
      <w:r>
        <w:rPr>
          <w:b/>
          <w:bCs/>
          <w:i/>
          <w:iCs/>
          <w:sz w:val="32"/>
          <w:szCs w:val="32"/>
        </w:rPr>
        <w:t>ő</w:t>
      </w:r>
      <w:r>
        <w:rPr>
          <w:rFonts w:cs="Script MT Bold" w:ascii="Script MT Bold" w:hAnsi="Script MT Bold"/>
          <w:b/>
          <w:bCs/>
          <w:i/>
          <w:iCs/>
          <w:sz w:val="32"/>
          <w:szCs w:val="32"/>
        </w:rPr>
        <w:t xml:space="preserve"> között pedig csoki minden mennyiségben, min</w:t>
      </w:r>
      <w:r>
        <w:rPr>
          <w:b/>
          <w:bCs/>
          <w:i/>
          <w:iCs/>
          <w:sz w:val="32"/>
          <w:szCs w:val="32"/>
        </w:rPr>
        <w:t>ő</w:t>
      </w:r>
      <w:r>
        <w:rPr>
          <w:rFonts w:cs="Script MT Bold" w:ascii="Script MT Bold" w:hAnsi="Script MT Bold"/>
          <w:b/>
          <w:bCs/>
          <w:i/>
          <w:iCs/>
          <w:sz w:val="32"/>
          <w:szCs w:val="32"/>
        </w:rPr>
        <w:t>ségben és formában. Fogyasztjuk serkent</w:t>
      </w:r>
      <w:r>
        <w:rPr>
          <w:b/>
          <w:bCs/>
          <w:i/>
          <w:iCs/>
          <w:sz w:val="32"/>
          <w:szCs w:val="32"/>
        </w:rPr>
        <w:t>ő</w:t>
      </w:r>
      <w:r>
        <w:rPr>
          <w:rFonts w:cs="Script MT Bold" w:ascii="Script MT Bold" w:hAnsi="Script MT Bold"/>
          <w:b/>
          <w:bCs/>
          <w:i/>
          <w:iCs/>
          <w:sz w:val="32"/>
          <w:szCs w:val="32"/>
        </w:rPr>
        <w:t xml:space="preserve"> hatása miatt, depresszió ellen, éhségünk csillapítására vagy egyszer</w:t>
      </w:r>
      <w:r>
        <w:rPr>
          <w:b/>
          <w:bCs/>
          <w:i/>
          <w:iCs/>
          <w:sz w:val="32"/>
          <w:szCs w:val="32"/>
        </w:rPr>
        <w:t>ű</w:t>
      </w:r>
      <w:r>
        <w:rPr>
          <w:rFonts w:cs="Script MT Bold" w:ascii="Script MT Bold" w:hAnsi="Script MT Bold"/>
          <w:b/>
          <w:bCs/>
          <w:i/>
          <w:iCs/>
          <w:sz w:val="32"/>
          <w:szCs w:val="32"/>
        </w:rPr>
        <w:t>en csak mert finom. No de hogyan is készül ez a sokak számára ellenállhatatlan csemege?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eastAsia="Script MT Bold" w:cs="Script MT Bold" w:ascii="Script MT Bold" w:hAnsi="Script MT Bold"/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Egy közép-afrikai kakaófa és az asztalunkon velünk „szem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” csomagolt csoki távolsága több ezer kilométer, és mire a termék hozzánk ér, számos igen bonyolult folyamaton esik át. A f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bb lépések bárki számára felfed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k a szakirodalom böngészésével, az apró trükköket azonban a nagy csokoládégyárak hétpecsétes titokként 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ik.</w:t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 xml:space="preserve">A kakaófa </w:t>
      </w:r>
      <w:r>
        <w:rPr>
          <w:rFonts w:cs="Script MT Bold" w:ascii="Script MT Bold" w:hAnsi="Script MT Bold"/>
          <w:i/>
          <w:iCs/>
          <w:sz w:val="32"/>
          <w:szCs w:val="32"/>
        </w:rPr>
        <w:t>(Theobroma cacao)</w:t>
      </w:r>
      <w:r>
        <w:rPr>
          <w:rFonts w:cs="Script MT Bold" w:ascii="Script MT Bold" w:hAnsi="Script MT Bold"/>
          <w:sz w:val="32"/>
          <w:szCs w:val="32"/>
        </w:rPr>
        <w:t xml:space="preserve"> az ún. kakaóövben terem, vagyis a 20. északi és déli szélességi kör között húzódó trópusi területen, és egészen ezer méter tengerszint feletti magasságig megtalálható.</w:t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világ legnagyobb kakaóterm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i: Elefántcsontpart, Ghána, Indonézia, Brazília valamint Nigéria.</w:t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Ez a nem túl termetes növény 6-15 méter magasra 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. Leginkább egy megnyúlt sárgadinnyére emlékezt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, barázdás felület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termése 12-30 centiméter hosszú, és akár fél kilót is nyomhat. Fajtától függ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en érett állapotban zöld, sárga vagy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line">
              <wp:posOffset>-483235</wp:posOffset>
            </wp:positionV>
            <wp:extent cx="1932940" cy="267716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line">
              <wp:posOffset>-940435</wp:posOffset>
            </wp:positionV>
            <wp:extent cx="2743200" cy="18415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84" r="-5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ript MT Bold" w:ascii="Script MT Bold" w:hAnsi="Script MT Bold"/>
          <w:sz w:val="32"/>
          <w:szCs w:val="32"/>
        </w:rPr>
        <w:t>narancssárga szín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jc w:val="both"/>
        <w:rPr/>
      </w:pPr>
      <w:r>
        <w:rPr>
          <w:rFonts w:cs="Script MT Bold" w:ascii="Script MT Bold" w:hAnsi="Script MT Bold"/>
          <w:b/>
          <w:bCs/>
          <w:color w:val="003366"/>
          <w:sz w:val="36"/>
          <w:szCs w:val="32"/>
          <w:u w:val="wave"/>
        </w:rPr>
        <w:t>Még ma is kézi er</w:t>
      </w:r>
      <w:r>
        <w:rPr>
          <w:b/>
          <w:bCs/>
          <w:color w:val="003366"/>
          <w:sz w:val="36"/>
          <w:szCs w:val="32"/>
          <w:u w:val="wave"/>
        </w:rPr>
        <w:t>ő</w:t>
      </w:r>
      <w:r>
        <w:rPr>
          <w:rFonts w:cs="Script MT Bold" w:ascii="Script MT Bold" w:hAnsi="Script MT Bold"/>
          <w:b/>
          <w:bCs/>
          <w:color w:val="003366"/>
          <w:sz w:val="36"/>
          <w:szCs w:val="32"/>
          <w:u w:val="wave"/>
        </w:rPr>
        <w:t>vel történik a szüret és a feldolgozás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color w:val="003366"/>
          <w:sz w:val="32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2"/>
          <w:szCs w:val="32"/>
          <w:u w:val="wave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kakaó évente kétszer is beérik. Az ültetvényeken a szüret mind a mai napig kézi e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vel történik. A termést kampós késsel vágják le a fáról, majd a kettéhasítják, és kibelezik. A termésben sorba rend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ve, 20-60 mag helyezkedik el, amelyeket sárgásfehér, puha, húsos anyag borít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termés kifejtett belsejét banánlevelekre terítik, majd levelekkel befedik, és hagyják fermentálódni (erjedni). Az általában öt-hét napig tartó folyamat során a húsos rész lerohad, és csak a mag marad vissza. Ezután a kakaóbabot a napon megszárítják, ekkor indul meg a jellegzetes íz- és aromaanyagok kialakulása. A már száraz kakaóbab zsákokba csomagolva jut el a feldolgozó országokba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kakaó- és csokoládégyártó üzemekben a kakaóbabot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bb megtisztítják, majd pörkölés után eltávolítják a héját. Az így kapott anyag az ún. kakaótöret. Ebb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l 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öléssel kakaómasszát készítenek. Ennek igen nagy – több mint 50 százalék - a zsírtartalma. A kakaómasszát nagy nyomáson kipréselik, hogy kiváljon b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e az aranysárga szín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zsír, a kakaóvaj. A visszamaradt száraz anyag a kakaópogácsa, melynek kakaóvaj tartalma 10-20 százalék. Tulajdonképpen ebb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l a kakaópogácsából készül a kakaópor, amit 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öléssel nyernek ki b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e.</w:t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csokoládét kakaópor, kakaómassza, kakaóvaj valamint cukor összekeverésével készítik. A kakaóvaj nagyon fontos szerepet játszik ebben a folyamatban, ugyanis ez egy kémiailag stabil anyag, ennek köszön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en a csokoládé nagyon hosszú ideig eltartható anélkül, hogy megavasodna. A kakaóvaj másik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nyös tulajdonsága, hogy habár szobah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mérsékleten szilárd, olvadáspontja ehhez képest nem túl magas, 32-35 Celsius fok, ennek köszön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, hogy a csoki könnyen tör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, a csomagolásban nem k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ik szét, viszont a szánkban hamar olvad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míg az alkotóelemekb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kész csokoládé lesz, még számos bonyolult eljáráson kell keresztül menniük. Ezeknek a lényege, hogy aprítással, finomítással 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szerkezet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anyagot hoznak létre. Például ahhoz, hogy ne érezzük a szánkban az apró cukor vagy csokoládészemcséket, nagyon finomra, homogénné kell aprítani, keverni a masszát. A mai technológiákkal már a legtöbb csokoládé szemcsemérete alig haladja meg a 20 mikrométert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folyamat végén a végtermék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függ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en a csokit formába öntik, kézzel formázzák, vagy egyes töltött pralinéknál a tölteléket csokoládémasszába 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line">
              <wp:posOffset>-301625</wp:posOffset>
            </wp:positionV>
            <wp:extent cx="2286000" cy="18611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ript MT Bold" w:ascii="Script MT Bold" w:hAnsi="Script MT Bold"/>
          <w:sz w:val="32"/>
          <w:szCs w:val="32"/>
        </w:rPr>
        <w:t>mártják stb.</w:t>
      </w:r>
    </w:p>
    <w:p>
      <w:pPr>
        <w:pStyle w:val="Normal"/>
        <w:jc w:val="both"/>
        <w:rPr>
          <w:rFonts w:ascii="Script MT Bold" w:hAnsi="Script MT Bold" w:cs="Script MT Bold"/>
          <w:b/>
          <w:b/>
          <w:bCs/>
          <w:color w:val="003366"/>
          <w:sz w:val="36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6"/>
          <w:szCs w:val="32"/>
          <w:u w:val="wave"/>
        </w:rPr>
        <w:t>Valódi és „álcsokoládék”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color w:val="003366"/>
          <w:sz w:val="32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2"/>
          <w:szCs w:val="32"/>
          <w:u w:val="wave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„igazi” csokoládé kakaóport, kakaómasszát, kakaóvajat és legfeljebb még cukrot tartalmaz. Ezeket a köznyelv keser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csokoládénak vagy étcsokoládénak nevezi. A tejcsokoládé annyiban különbözik az étcsokitól, hogy mint neve is mutatja, a fentieken kívül tejport is tartalmaz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Európai Unió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írása szerint csokoládékészítésnél megengedett, hogy a kakaóvaj helyett legfeljebb öt százaléknyi más növényi zsírt használjanak. A gyártók élnek is ezzel a le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gel az ún. bevonómasszából készült termékeknél (e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orban csokimikulásoknál, csokinyusziknál), hiszen a helyettesí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növényi zsír olcsóbb, mint a kakaóvaj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Ha már a csokoládénál tartunk, nem feledkezhetünk meg a fehércsokiról sem. Ezekb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a termékekb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hiányzik a kakaópor és a kakaómassza, vagyis csak cukrot, kakaóvajat és tejport tartalmaznak. Érdekességük, hogy a nemzetközi kereskedelemben nem is csokoládénak, hanem cukorkának mi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ülnek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Érdemes még megemlítenünk a köznyelvben gyakran szintén csokoládénak titulált nugátot is. Habár nagyon sok nugátban található kakaómassza is, a valódi nugát csak pörkölt mogyoró, cukor és kakaóvaj keverékéb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l készül. A mogyoró helyett ma már gyakran használnak más pörkölt olajos magvakat, például mandulát, barackmagot, napraforgómagot. Az olcsóbb nugátoknál gyakran magát a kakaóvajat is más növényi zsiradékkal helyettesítik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color w:val="003366"/>
          <w:sz w:val="36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6"/>
          <w:szCs w:val="32"/>
          <w:u w:val="wave"/>
        </w:rPr>
        <w:t>Forrás: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color w:val="003366"/>
          <w:sz w:val="32"/>
          <w:szCs w:val="32"/>
          <w:u w:val="wave"/>
          <w:lang w:val="en-US" w:eastAsia="en-US"/>
        </w:rPr>
      </w:pPr>
      <w:r>
        <w:rPr>
          <w:rFonts w:cs="Script MT Bold" w:ascii="Script MT Bold" w:hAnsi="Script MT Bold"/>
          <w:b/>
          <w:bCs/>
          <w:color w:val="003366"/>
          <w:sz w:val="32"/>
          <w:szCs w:val="32"/>
          <w:u w:val="wave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line">
              <wp:posOffset>-123190</wp:posOffset>
            </wp:positionV>
            <wp:extent cx="1870075" cy="2514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t>http://www.geographic.hu</w:t>
      </w:r>
    </w:p>
    <w:sectPr>
      <w:type w:val="nextPage"/>
      <w:pgSz w:w="11906" w:h="16838"/>
      <w:pgMar w:left="54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Vezer">
    <w:name w:val="veze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1:27:00Z</dcterms:created>
  <dc:creator>Lakatos Nikolett</dc:creator>
  <dc:description/>
  <cp:keywords/>
  <dc:language>en-US</dc:language>
  <cp:lastModifiedBy>Lakatos Nikolett</cp:lastModifiedBy>
  <dcterms:modified xsi:type="dcterms:W3CDTF">2008-08-29T03:35:00Z</dcterms:modified>
  <cp:revision>9</cp:revision>
  <dc:subject/>
  <dc:title>A kakaófától a mikuláscsokiig </dc:title>
</cp:coreProperties>
</file>