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" w:ascii="Script MT Bold" w:hAnsi="Script MT Bold"/>
          <w:b/>
          <w:color w:val="000080"/>
          <w:sz w:val="40"/>
          <w:szCs w:val="40"/>
          <w:u w:val="wave"/>
        </w:rPr>
        <w:t>A vállalat bemutatása</w:t>
      </w:r>
    </w:p>
    <w:p>
      <w:pPr>
        <w:pStyle w:val="Normal"/>
        <w:jc w:val="center"/>
        <w:rPr>
          <w:rFonts w:ascii="Script MT Bold" w:hAnsi="Script MT Bold" w:cs="Script MT Bold"/>
          <w:b/>
          <w:b/>
          <w:color w:val="000080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0080"/>
          <w:sz w:val="32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color w:val="003366"/>
          <w:sz w:val="36"/>
          <w:szCs w:val="36"/>
          <w:u w:val="wave"/>
        </w:rPr>
      </w:pPr>
      <w:r>
        <w:rPr>
          <w:rFonts w:cs="Script MT Bold" w:ascii="Script MT Bold" w:hAnsi="Script MT Bold"/>
          <w:color w:val="003366"/>
          <w:sz w:val="36"/>
          <w:szCs w:val="36"/>
          <w:u w:val="wave"/>
        </w:rPr>
        <w:t>A vállalkozás</w:t>
      </w:r>
    </w:p>
    <w:p>
      <w:pPr>
        <w:pStyle w:val="Normal"/>
        <w:rPr>
          <w:rFonts w:ascii="Script MT Bold" w:hAnsi="Script MT Bold" w:cs="Script MT Bold"/>
          <w:b/>
          <w:b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3366"/>
          <w:sz w:val="32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ab/>
        <w:t>A cég neve: I-KA Kereskedelmi Betéti Társaság</w:t>
      </w:r>
    </w:p>
    <w:p>
      <w:pPr>
        <w:pStyle w:val="Normal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ab/>
        <w:t>Foglalkozási kör: édesipari termékek forgalmazása és importálása</w:t>
      </w:r>
    </w:p>
    <w:p>
      <w:pPr>
        <w:pStyle w:val="Normal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ab/>
        <w:t>Létszám: 7f</w:t>
      </w:r>
      <w:r>
        <w:rPr>
          <w:b/>
          <w:sz w:val="32"/>
          <w:szCs w:val="32"/>
        </w:rPr>
        <w:t>ő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b/>
          <w:b/>
          <w:color w:val="003366"/>
          <w:sz w:val="36"/>
          <w:szCs w:val="36"/>
          <w:u w:val="wave"/>
        </w:rPr>
      </w:pPr>
      <w:r>
        <w:rPr>
          <w:rFonts w:cs="Script MT Bold" w:ascii="Script MT Bold" w:hAnsi="Script MT Bold"/>
          <w:b/>
          <w:color w:val="003366"/>
          <w:sz w:val="36"/>
          <w:szCs w:val="36"/>
          <w:u w:val="wave"/>
        </w:rPr>
        <w:t>Céginformáció, szervezeti felépítés</w:t>
      </w:r>
    </w:p>
    <w:p>
      <w:pPr>
        <w:pStyle w:val="Normal"/>
        <w:rPr>
          <w:rFonts w:ascii="Script MT Bold" w:hAnsi="Script MT Bold" w:cs="Script MT Bold"/>
          <w:b/>
          <w:b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3366"/>
          <w:sz w:val="32"/>
          <w:szCs w:val="32"/>
          <w:u w:val="wave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I-KA Kereskedelmi Bt. 1994.01.01-jén alakult. Tulajdonosai belföldi magánszemélyek. A céget azzal a szándékkal hozták létre, hogy „családi” vállalkozásként üzemeltessék. A cég törzs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éje 1.010.000 forint. A cég beltagja személyes közre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ésre kötelezett,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befolyással rendelkezik a vállalkozásban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Megalakulásuk óta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vékenységnek az édesipari termékek kis- és nagykereskedelme számít. Csokoládék, szaloncukrok édes- és teasütemények értékesítése teszi ki bevételü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 </w:t>
      </w:r>
      <w:ins w:id="0" w:author="Pitlik" w:date="2008-09-24T12:17:00Z">
        <w:r>
          <w:rPr>
            <w:rFonts w:cs="Script MT Bold" w:ascii="Script MT Bold" w:hAnsi="Script MT Bold"/>
            <w:sz w:val="32"/>
            <w:szCs w:val="32"/>
          </w:rPr>
          <w:t xml:space="preserve">(%?) </w:t>
        </w:r>
      </w:ins>
      <w:r>
        <w:rPr>
          <w:rFonts w:cs="Script MT Bold" w:ascii="Script MT Bold" w:hAnsi="Script MT Bold"/>
          <w:sz w:val="32"/>
          <w:szCs w:val="32"/>
        </w:rPr>
        <w:t xml:space="preserve">részét. Az elmúlt 13 év alatt elérték, hogy sok </w:t>
      </w:r>
      <w:ins w:id="1" w:author="Pitlik" w:date="2008-09-24T12:17:00Z">
        <w:r>
          <w:rPr>
            <w:rFonts w:cs="Script MT Bold" w:ascii="Script MT Bold" w:hAnsi="Script MT Bold"/>
            <w:sz w:val="32"/>
            <w:szCs w:val="32"/>
          </w:rPr>
          <w:t xml:space="preserve">(pl….) </w:t>
        </w:r>
      </w:ins>
      <w:r>
        <w:rPr>
          <w:rFonts w:cs="Script MT Bold" w:ascii="Script MT Bold" w:hAnsi="Script MT Bold"/>
          <w:sz w:val="32"/>
          <w:szCs w:val="32"/>
        </w:rPr>
        <w:t xml:space="preserve">hazai és nemzetközi édesipari cég kizárólagos forgalmazója legyen Magyarországon. 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cég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e mellett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(aki a kültag) látja el a megrendelésekkel kapcsolatos feladatokat</w:t>
      </w:r>
      <w:ins w:id="2" w:author="Pitlik" w:date="2008-09-24T12:17:00Z">
        <w:r>
          <w:rPr>
            <w:rFonts w:cs="Script MT Bold" w:ascii="Script MT Bold" w:hAnsi="Script MT Bold"/>
            <w:sz w:val="32"/>
            <w:szCs w:val="32"/>
          </w:rPr>
          <w:t xml:space="preserve"> (melyek közül alapvet</w:t>
        </w:r>
      </w:ins>
      <w:ins w:id="3" w:author="Pitlik" w:date="2008-09-24T12:17:00Z">
        <w:r>
          <w:rPr>
            <w:sz w:val="32"/>
            <w:szCs w:val="32"/>
          </w:rPr>
          <w:t>ően hasonlóságelemzési jellegű feladat: az ár-teljesítmény viszonyok elemzése akár a gyártáshoz felhasznált termékek, akár a versengő késztermékek esetén. Emellett az áralakulás idősoros-elemzése, ill. a fogyás-előrejelzés szintén hasonlóságelemzési alapfeladat.</w:t>
        </w:r>
      </w:ins>
      <w:ins w:id="4" w:author="Pitlik" w:date="2008-09-24T12:17:00Z">
        <w:r>
          <w:rPr>
            <w:rFonts w:cs="Script MT Bold" w:ascii="Script MT Bold" w:hAnsi="Script MT Bold"/>
            <w:sz w:val="32"/>
            <w:szCs w:val="32"/>
          </w:rPr>
          <w:t>)</w:t>
        </w:r>
      </w:ins>
      <w:r>
        <w:rPr>
          <w:rFonts w:cs="Script MT Bold" w:ascii="Script MT Bold" w:hAnsi="Script MT Bold"/>
          <w:sz w:val="32"/>
          <w:szCs w:val="32"/>
        </w:rPr>
        <w:t>. Raktár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ük a készletezéssel kapcsolatos nyilvántartások,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ek elvégzéséért felel és közvetlenül utasítja a raktárosokat. A termék szállításáról saját tehergépkocsi állományukkal gondoskodnak, amiket állandó alkalmazásban lé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o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jeik vezetnek.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v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kel, szállítókkal való folyamatos kapcsolattartás, egyeztetés is.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 fontosabb megrendeléseknél és szállításoknál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el egyeztetve hozza meg döntéseit.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yakorolja a munkáltatói jogokat</w:t>
      </w:r>
      <w:ins w:id="5" w:author="Pitlik" w:date="2008-09-24T12:19:00Z">
        <w:r>
          <w:rPr>
            <w:rFonts w:cs="Script MT Bold" w:ascii="Script MT Bold" w:hAnsi="Script MT Bold"/>
            <w:sz w:val="32"/>
            <w:szCs w:val="32"/>
          </w:rPr>
          <w:t xml:space="preserve"> (melyek kapcsán a teljesítmény-arányos bérezés/jutalmazás szintén hasonlóságelemzési feladat, ha nem kívánja a vezetés az ellentmondásos rezsimekkel demotiválni az érintetteket)</w:t>
        </w:r>
      </w:ins>
      <w:r>
        <w:rPr>
          <w:rFonts w:cs="Script MT Bold" w:ascii="Script MT Bold" w:hAnsi="Script MT Bold"/>
          <w:sz w:val="32"/>
          <w:szCs w:val="32"/>
        </w:rPr>
        <w:t>. Jelenleg 7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lkalmazottat foglalkoztatnak. A munkavállaló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része évek óta dolgozik a cégnél, így tökéletes összhang és bizalom van a cégen belül.</w:t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Bt az általános forgalmi adó törvény alanya az általános szabályok szerint. A cég közösségi adószámmal rendelkezik, ami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é teszi más Európai Uniós országgal való kereskedést</w:t>
      </w:r>
      <w:ins w:id="6" w:author="Pitlik" w:date="2008-09-24T12:21:00Z">
        <w:r>
          <w:rPr>
            <w:rFonts w:cs="Script MT Bold" w:ascii="Script MT Bold" w:hAnsi="Script MT Bold"/>
            <w:sz w:val="32"/>
            <w:szCs w:val="32"/>
          </w:rPr>
          <w:t xml:space="preserve"> (melynek kapcsán felvet</w:t>
        </w:r>
      </w:ins>
      <w:ins w:id="7" w:author="Pitlik" w:date="2008-09-24T12:21:00Z">
        <w:r>
          <w:rPr>
            <w:sz w:val="32"/>
            <w:szCs w:val="32"/>
          </w:rPr>
          <w:t>ődhet az országok közötti termék-benchmarking kérdése)</w:t>
        </w:r>
      </w:ins>
      <w:r>
        <w:rPr>
          <w:rFonts w:cs="Script MT Bold" w:ascii="Script MT Bold" w:hAnsi="Script MT Bold"/>
          <w:sz w:val="32"/>
          <w:szCs w:val="32"/>
        </w:rPr>
        <w:t>. Számla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énzintézetnek az MKB Bank Rt-t és a Budapest Bank Rt-t választották. Éves nettó árbevétele az 50 millió forintot meghaladja, így kötel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leggel könyvvizsgálót is foglalkoztatnak. Állandó megbízásuk van egy ügyvédi irodával. Az iroda a céggel kapcsolatos változások lebonyolításában és minden egyéb jogi képviseletet igény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 ellátásában áll rendelkezésükre. A számviteli feladatok ellátására könyv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rodával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tek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b/>
          <w:color w:val="003366"/>
          <w:sz w:val="36"/>
          <w:szCs w:val="36"/>
          <w:u w:val="wave"/>
        </w:rPr>
        <w:t>Az I-KA Kereskedelmi Bt. m</w:t>
      </w:r>
      <w:r>
        <w:rPr>
          <w:b/>
          <w:color w:val="003366"/>
          <w:sz w:val="36"/>
          <w:szCs w:val="36"/>
          <w:u w:val="wave"/>
        </w:rPr>
        <w:t>ű</w:t>
      </w:r>
      <w:r>
        <w:rPr>
          <w:rFonts w:cs="Script MT Bold" w:ascii="Script MT Bold" w:hAnsi="Script MT Bold"/>
          <w:b/>
          <w:color w:val="003366"/>
          <w:sz w:val="36"/>
          <w:szCs w:val="36"/>
          <w:u w:val="wave"/>
        </w:rPr>
        <w:t>ködési struktúrája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b/>
          <w:b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3366"/>
          <w:sz w:val="32"/>
          <w:szCs w:val="32"/>
          <w:u w:val="wave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vékenysége édesipari termékek forgalmazása. A forgalmazással kapcsolatos feladatok összeállításánál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hangsúlyt fordítanak a beszerzések és az értékesítések zökk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mentes lebonyolítására. 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Árubeszerzéssel kapcsolatos feladatok</w:t>
      </w:r>
    </w:p>
    <w:p>
      <w:pPr>
        <w:pStyle w:val="Normal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Termékei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részét az Európai Unió más tagállamaiból szerzik be. Lengyel és német partnereikkel évek óta dolgoznak sikeresen. Az elmúlt hat év alatt elérték, hogy mindkét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beszállítójuknál </w:t>
      </w:r>
      <w:ins w:id="8" w:author="Pitlik" w:date="2008-09-24T12:22:00Z">
        <w:r>
          <w:rPr>
            <w:rFonts w:cs="Script MT Bold" w:ascii="Script MT Bold" w:hAnsi="Script MT Bold"/>
            <w:sz w:val="32"/>
            <w:szCs w:val="32"/>
          </w:rPr>
          <w:t xml:space="preserve">(…,…) </w:t>
        </w:r>
      </w:ins>
      <w:r>
        <w:rPr>
          <w:rFonts w:cs="Script MT Bold" w:ascii="Script MT Bold" w:hAnsi="Script MT Bold"/>
          <w:sz w:val="32"/>
          <w:szCs w:val="32"/>
        </w:rPr>
        <w:t>kizárólagos forgalmazóként dolgozhassanak Magyarországon. Ezzel a beszállítók válláról hatalmas terhet tudnak levenni, hiszen hazánkból minden megrendelés az I-KA Bt-n megy keresztül, így csak egy céggel kell kapcsolatot tartani. A Bt is komoly sikerként értékeli az elért eredményeket, hiszen a kizárólagos forgalmazással elérték, hogy minden megrendelés rajtuk keresztül bonyolódjon.</w:t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Raktározással kapcsolatos feladatok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vek óta folyamatosan növek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azdasági 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miatt 2004-ben nagyobb raktárba kellett költöztetni a céget. A Dunamenti Regionális Víz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Zrt. területén találtak céljaiknak mindenben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elyiséget</w:t>
      </w:r>
      <w:ins w:id="9" w:author="Pitlik" w:date="2008-09-24T12:22:00Z">
        <w:r>
          <w:rPr>
            <w:rFonts w:cs="Script MT Bold" w:ascii="Script MT Bold" w:hAnsi="Script MT Bold"/>
            <w:sz w:val="32"/>
            <w:szCs w:val="32"/>
          </w:rPr>
          <w:t xml:space="preserve"> (mely kiválasztása kapcsán szintén hasonlóságelemzési feladatként jelentkezett a potenciális objektumok összehasonlítása)</w:t>
        </w:r>
      </w:ins>
      <w:r>
        <w:rPr>
          <w:rFonts w:cs="Script MT Bold" w:ascii="Script MT Bold" w:hAnsi="Script MT Bold"/>
          <w:sz w:val="32"/>
          <w:szCs w:val="32"/>
        </w:rPr>
        <w:t>. Fontos szempont volt, hogy a raktár könnyedén megközelí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legyen kamionnal is, a le- és fölrakodás ne ütközzön semmiféle akadályba, valamint az, hogy a raktárban a szezonális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zakban (húsvét és karácsony) ismert forgalom mennyiségét is képesek legyenek tárolni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Készletnyilvántartásukban termékeiket megnevezés és mennyiség szerint rögzítik. Nyilvántartásuk b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álózaton keresztül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lletve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részére is áttekin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így az érintettek bármikor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izni tudják a készlet fogyás mértékét. A raktár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termékek ÁNTSZ szabályaina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árolásának betartása</w:t>
      </w:r>
      <w:ins w:id="10" w:author="Pitlik" w:date="2008-09-24T12:23:00Z">
        <w:r>
          <w:rPr>
            <w:rFonts w:cs="Script MT Bold" w:ascii="Script MT Bold" w:hAnsi="Script MT Bold"/>
            <w:sz w:val="32"/>
            <w:szCs w:val="32"/>
          </w:rPr>
          <w:t xml:space="preserve"> (mely szakért</w:t>
        </w:r>
      </w:ins>
      <w:ins w:id="11" w:author="Pitlik" w:date="2008-09-24T12:23:00Z">
        <w:r>
          <w:rPr>
            <w:sz w:val="32"/>
            <w:szCs w:val="32"/>
          </w:rPr>
          <w:t>ői rendszerekkel támogatható folyamat, vagyis a raktárvezető esetleges távolléte esetén a jogszabály-változásig a szakértői rendszer által kiadott „parancsok” pótolhatják az emberi szakértőt…)</w:t>
        </w:r>
      </w:ins>
      <w:r>
        <w:rPr>
          <w:rFonts w:cs="Script MT Bold" w:ascii="Script MT Bold" w:hAnsi="Script MT Bold"/>
          <w:sz w:val="32"/>
          <w:szCs w:val="32"/>
        </w:rPr>
        <w:t>, illetve a raktár higiéniai tisztántartásának megszervezése is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megrendelések kiszállításánál saját gépkocsi parkjuk dolgozik. Egy-egy autó egy-egy régió terítését látja el. A raktár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megrendelés alapján kiállított számla átadása a so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nek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cég havonta leltároz. A leltározást legalább három személy végzi. Az árukészlet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ére a készletnyilvántartásból kinyomtatott analitikus nyilvántartást használják. Az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nél a készlet mennyiségi meglétét vizsgálják. Leltárhiány esetén a megrend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apok és a kiállított számlák alapján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ik</w:t>
      </w:r>
      <w:ins w:id="12" w:author="Pitlik" w:date="2008-09-24T12:25:00Z">
        <w:r>
          <w:rPr>
            <w:rFonts w:cs="Script MT Bold" w:ascii="Script MT Bold" w:hAnsi="Script MT Bold"/>
            <w:sz w:val="32"/>
            <w:szCs w:val="32"/>
          </w:rPr>
          <w:t xml:space="preserve"> (vö. pivot-jelentések szükségszer</w:t>
        </w:r>
      </w:ins>
      <w:ins w:id="13" w:author="Pitlik" w:date="2008-09-24T12:25:00Z">
        <w:r>
          <w:rPr>
            <w:sz w:val="32"/>
            <w:szCs w:val="32"/>
          </w:rPr>
          <w:t>űsége</w:t>
        </w:r>
      </w:ins>
      <w:ins w:id="14" w:author="Pitlik" w:date="2008-09-24T12:25:00Z">
        <w:r>
          <w:rPr>
            <w:rFonts w:cs="Script MT Bold" w:ascii="Script MT Bold" w:hAnsi="Script MT Bold"/>
            <w:sz w:val="32"/>
            <w:szCs w:val="32"/>
          </w:rPr>
          <w:t>)</w:t>
        </w:r>
      </w:ins>
      <w:r>
        <w:rPr>
          <w:rFonts w:cs="Script MT Bold" w:ascii="Script MT Bold" w:hAnsi="Script MT Bold"/>
          <w:sz w:val="32"/>
          <w:szCs w:val="32"/>
        </w:rPr>
        <w:t>, hogy minden megrendelés rögzítésre került, az esetleges eltérést rögzítik. A leltárkészlet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jegy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önyvet készítenek, amit aláírásukkal való ellátás után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ktat.</w:t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Értékesítési folyamat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rtékesítésekkel kapcsolatos fontosabb teen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ellátása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. Az értékesítés menete hasonló elven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ik, mint a beszerzés. A megrendeléseket faxon vagy telefonon kapják, amit a leltárkészlet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ét kö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visszaigazolnak a legkorábbi szállítási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tüntetésével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rtékesítéssel kapcsolatos feladatok közé tartozik az átutalásos értékesítések határ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en törté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iegyenlítésének figyelése is</w:t>
      </w:r>
      <w:ins w:id="15" w:author="Pitlik" w:date="2008-09-24T12:26:00Z">
        <w:r>
          <w:rPr>
            <w:rFonts w:cs="Script MT Bold" w:ascii="Script MT Bold" w:hAnsi="Script MT Bold"/>
            <w:sz w:val="32"/>
            <w:szCs w:val="32"/>
          </w:rPr>
          <w:t xml:space="preserve"> (ahol a határid</w:t>
        </w:r>
      </w:ins>
      <w:ins w:id="16" w:author="Pitlik" w:date="2008-09-24T12:26:00Z">
        <w:r>
          <w:rPr>
            <w:sz w:val="32"/>
            <w:szCs w:val="32"/>
          </w:rPr>
          <w:t>ő meghatározása már önmagában szakértői rendszert, ill. hasonlóságelemzésre alapozó kockázat elemzést jelent</w:t>
        </w:r>
      </w:ins>
      <w:ins w:id="17" w:author="Pitlik" w:date="2008-09-24T12:26:00Z">
        <w:r>
          <w:rPr>
            <w:rFonts w:cs="Script MT Bold" w:ascii="Script MT Bold" w:hAnsi="Script MT Bold"/>
            <w:sz w:val="32"/>
            <w:szCs w:val="32"/>
          </w:rPr>
          <w:t>)</w:t>
        </w:r>
      </w:ins>
      <w:r>
        <w:rPr>
          <w:rFonts w:cs="Script MT Bold" w:ascii="Script MT Bold" w:hAnsi="Script MT Bold"/>
          <w:sz w:val="32"/>
          <w:szCs w:val="32"/>
        </w:rPr>
        <w:t>.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v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 tartozások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e. Egyeztet a partnerekkel a fizetés elmaradásáról, annak oka és rendszeressége alapján dönt a fizetési felszólítások elkészítés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. A fizetési felszólításokat nyilvántartásba veszi és adott esetben ügyvédi segítséget kér a követelés érvényesítése érdekében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bizonyos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özönként átvizsgálni üzleti partnereik évközi megrendeléseinek nagyságát</w:t>
      </w:r>
      <w:ins w:id="18" w:author="Pitlik" w:date="2008-09-24T12:26:00Z">
        <w:r>
          <w:rPr>
            <w:rFonts w:cs="Script MT Bold" w:ascii="Script MT Bold" w:hAnsi="Script MT Bold"/>
            <w:sz w:val="32"/>
            <w:szCs w:val="32"/>
          </w:rPr>
          <w:t xml:space="preserve"> (pivot?)</w:t>
        </w:r>
      </w:ins>
      <w:r>
        <w:rPr>
          <w:rFonts w:cs="Script MT Bold" w:ascii="Script MT Bold" w:hAnsi="Script MT Bold"/>
          <w:sz w:val="32"/>
          <w:szCs w:val="32"/>
        </w:rPr>
        <w:t>, hiszen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ikben rögzítet mennyiség elérése esetén a partnerek további ár-kedvezményekre jogosultak. Fontos feladata a kapcsolattartás, üzleti partnereik elégedettségének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e, igyekszenek minden igényt kielégíteni, így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t teremtenek a folyamatos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re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Pénzkezelés, pénztárvezetés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pénzkezelési feladatok ellátásával a cég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e van megbízva. Kötelessége gondoskodni arról, hogy a napi kiadásokna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énzeszköz folyamatosan rendelkezésre álljon. A pénztár vezetésével kapcsolatos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bb feladatokat a </w:t>
      </w:r>
      <w:r>
        <w:rPr>
          <w:rFonts w:cs="Script MT Bold" w:ascii="Script MT Bold" w:hAnsi="Script MT Bold"/>
          <w:i/>
          <w:sz w:val="32"/>
          <w:szCs w:val="32"/>
        </w:rPr>
        <w:t>Pénzkezelési Szabályzatban</w:t>
      </w:r>
      <w:r>
        <w:rPr>
          <w:rFonts w:cs="Script MT Bold" w:ascii="Script MT Bold" w:hAnsi="Script MT Bold"/>
          <w:sz w:val="32"/>
          <w:szCs w:val="32"/>
        </w:rPr>
        <w:t xml:space="preserve"> rögzítik.</w:t>
      </w:r>
      <w:ins w:id="19" w:author="Pitlik" w:date="2008-09-24T12:27:00Z">
        <w:r>
          <w:rPr>
            <w:rFonts w:cs="Script MT Bold" w:ascii="Script MT Bold" w:hAnsi="Script MT Bold"/>
            <w:sz w:val="32"/>
            <w:szCs w:val="32"/>
          </w:rPr>
          <w:t xml:space="preserve"> </w:t>
        </w:r>
      </w:ins>
      <w:r>
        <w:rPr>
          <w:rFonts w:cs="Script MT Bold" w:ascii="Script MT Bold" w:hAnsi="Script MT Bold"/>
          <w:sz w:val="32"/>
          <w:szCs w:val="32"/>
        </w:rPr>
        <w:t>További feladatai közé tartozik a bank folyamatos kezelése is. Az átutalásos bejö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ámlák határ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en törté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ifizetését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óváhagyása mellett köteles ellátni. A banki szolgáltatásokat elektronikus rendszeren keresztül végzik, így napi rendszerességgel kötele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izni a banki változásokat is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Munkáltatói jogokkal ellátásával kapcsolatos feladatok</w:t>
      </w:r>
    </w:p>
    <w:p>
      <w:pPr>
        <w:pStyle w:val="Normal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munkáltatói jogok gyakorlója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.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atáskörébe tartozik a munka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k megkötése, módosítása, meg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tetése, szabadságok kiadása.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atáskörébe tartozik a munkavállalók nyilvántartásainak vezetése. Dolgozónként külön nyilvántartást vezetnek, ahol iktatva van minden munka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, munka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 módosítás, bérpótlék, egyéb juttatás, betegállomány elszámolása, stb. Új munkavállaló alkalmazása esetén egy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e elkészített munkafelvételi lap kitöltésével, gondoskodik a munkavállaló nyilvántartásba vétel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. Munkaviszony meg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és esetén gondoskodik a kilép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gazolások átadásáról, a munkavállalót megill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árandóságok kifizetés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.</w:t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Nyilvántartások vezetése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Bt nyilvántartási rendszere könnyen áttekin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bármikor megtalálható évekre visszam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egesen minden iratanyag. A nyilvántartások vezetése több személy feladata, amit a feladatokna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felosztanak egymás között</w:t>
      </w:r>
      <w:ins w:id="20" w:author="Pitlik" w:date="2008-09-24T12:27:00Z">
        <w:r>
          <w:rPr>
            <w:rFonts w:cs="Script MT Bold" w:ascii="Script MT Bold" w:hAnsi="Script MT Bold"/>
            <w:sz w:val="32"/>
            <w:szCs w:val="32"/>
          </w:rPr>
          <w:t xml:space="preserve"> (pivot?)</w:t>
        </w:r>
      </w:ins>
      <w:r>
        <w:rPr>
          <w:rFonts w:cs="Script MT Bold" w:ascii="Script MT Bold" w:hAnsi="Script MT Bold"/>
          <w:sz w:val="32"/>
          <w:szCs w:val="32"/>
        </w:rPr>
        <w:t>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társaság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ésével kapcsolatos cégdokumentációk nyilvántartása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. Külön dossziékban fellel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 cég megalakulása óta keletkezett összes hivatalos iratanyag. Társasági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, -módosítás, Cégbejegyzési kérelem, Cégbírósági végzés, Elfogadó nyilatkozatok, Aláírási címpéldány, Cégbírósági végzés, APEH-, Önkormányzati be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és módosítások. Bankszámla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k, meg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ések, bankgaranciák. Adás-vételi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k, átírási illetékek, önkormányzati határozatok, levelezések. 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munkaügyi nyilvántartások vezetése is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beszerzésekkel és értékesítésekkel kapcsolatos nyilvántartásokat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végzi. Külön dossziékban szerepelnek cégenként a Vállalkozói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k, sze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-módosítások, engedmények, egyeztetések, egyenlegköz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levelek, kompenzációs megállapodások. Megrend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apok, visszaigazolások, v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-, szállító analitikus nyilvántartások. A logisztikai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pénzügyi nyilvántartások vezetése is. Pénztár és bank kezelése, bevételezések és kifizetések nyilvántartása, pénztár egyeztetések nyilvántartása, stb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  <w:ins w:id="22" w:author="Pitlik" w:date="2008-09-24T12:28:00Z"/>
        </w:rPr>
      </w:pPr>
      <w:ins w:id="21" w:author="Pitlik" w:date="2008-09-24T12:28:00Z">
        <w:r>
          <w:rPr>
            <w:rFonts w:cs="Script MT Bold" w:ascii="Script MT Bold" w:hAnsi="Script MT Bold"/>
            <w:sz w:val="32"/>
            <w:szCs w:val="32"/>
          </w:rPr>
        </w:r>
      </w:ins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32"/>
          <w:szCs w:val="32"/>
          <w:ins w:id="25" w:author="Pitlik" w:date="2008-09-24T12:28:00Z"/>
        </w:rPr>
      </w:pPr>
      <w:ins w:id="23" w:author="Pitlik" w:date="2008-09-24T12:28:00Z">
        <w:r>
          <w:rPr>
            <w:rFonts w:cs="Script MT Bold" w:ascii="Script MT Bold" w:hAnsi="Script MT Bold"/>
            <w:sz w:val="32"/>
            <w:szCs w:val="32"/>
          </w:rPr>
          <w:t>Ki kezeli a termékek beltartalmi adatait, ill. a döntés-el</w:t>
        </w:r>
      </w:ins>
      <w:ins w:id="24" w:author="Pitlik" w:date="2008-09-24T12:28:00Z">
        <w:r>
          <w:rPr>
            <w:sz w:val="32"/>
            <w:szCs w:val="32"/>
          </w:rPr>
          <w:t>őkészítő állapotban lévő ajánlati dokumentációkat? Hogyan dönt a cég az árakról, a partnerekről, hogyan kalkulálja a várható megrendeléseket…</w:t>
        </w:r>
      </w:ins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raktár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készletezés nyilvántartása. Készletnyilvántartás vezetése, készletváltozás rögzítése, mennyiségi lista készítése. A havi leltári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ek dokumentálása. Köteles külön nyilvántartást vezetni a higiénikus takarítások elvégzés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dátum és munkavég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emély megnevezésével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üzlet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a a könyv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el való kapcsolattartás, valamint a könyvvizsgálóval való kapcsolattartás. Iratanyag átadásról szóló jegy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önyvek vezetése, a könyvvizsgálat során kel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nyilvántartások vezetése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számviteli nyilvántartások vezetését a könyv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roda végzi.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>Milyen és mennyi szolgáltatást végez?</w:t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I-KA Kereskedelmi Betéti Társaság f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vékenységi köre édesipari termékek forgalmazása és importálása. A raktárhelységben szinte mindenféle édesség megtalálható a teasüteményeken keresztül a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iskótáig, a táblacsokiktól a sós krékereken és a desszerteken át egészen a szezonális termékekig: tavasszal a húsvéti tojások és nyuszifigurák, télen pedig a szaloncukrok, a függelékek és a mikulásfigurák várják kis- és nagykereskedés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viszonteladóikat.</w:t>
      </w:r>
    </w:p>
    <w:p>
      <w:pPr>
        <w:pStyle w:val="Normal"/>
        <w:ind w:left="54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vállalkozás évente összességében mintegy kétezer tonna édesipari terméket forgalmaz a piacon és importál, ezzel Magyarország egyik legnagyobb forgalmát lebonyolítva. Ez a szám pedig év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-évre 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.</w:t>
      </w:r>
      <w:ins w:id="26" w:author="Pitlik" w:date="2008-09-24T12:30:00Z">
        <w:r>
          <w:rPr>
            <w:rFonts w:cs="Script MT Bold" w:ascii="Script MT Bold" w:hAnsi="Script MT Bold"/>
            <w:sz w:val="32"/>
            <w:szCs w:val="32"/>
          </w:rPr>
          <w:t xml:space="preserve"> (2009-es prognózis?)</w:t>
        </w:r>
      </w:ins>
    </w:p>
    <w:sectPr>
      <w:type w:val="nextPage"/>
      <w:pgSz w:w="11906" w:h="16838"/>
      <w:pgMar w:left="5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45:00Z</dcterms:created>
  <dc:creator>Lakatos Nikolett</dc:creator>
  <dc:description/>
  <cp:keywords/>
  <dc:language>en-US</dc:language>
  <cp:lastModifiedBy>Pitlik</cp:lastModifiedBy>
  <dcterms:modified xsi:type="dcterms:W3CDTF">2008-09-24T10:30:00Z</dcterms:modified>
  <cp:revision>8</cp:revision>
  <dc:subject/>
  <dc:title>Cégbemutatás</dc:title>
</cp:coreProperties>
</file>