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cript MT Bold" w:hAnsi="Script MT Bold" w:cs="Script MT Bold"/>
          <w:b/>
          <w:b/>
          <w:color w:val="003366"/>
          <w:sz w:val="36"/>
          <w:szCs w:val="36"/>
          <w:u w:val="wave"/>
        </w:rPr>
      </w:pPr>
      <w:r>
        <w:rPr>
          <w:rFonts w:cs="Script MT Bold" w:ascii="Script MT Bold" w:hAnsi="Script MT Bold"/>
          <w:b/>
          <w:color w:val="003366"/>
          <w:sz w:val="36"/>
          <w:szCs w:val="36"/>
          <w:u w:val="wave"/>
        </w:rPr>
        <w:t>Bevezetés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idei nyári gyakorlatomat az I-KA Kereskedelmi Bt-nél töltöttem, belecsöppenve egy éppen alakulóban lé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új projektbe, így szerencsém volt személyesen végigkövetni a projekt lefolyását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cég profilja édesipari termékek forgalmazása és importálása immáron 14 éve, de a cég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6 évvel ez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tt új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gondolatot vetett fel: a piaci sikereken felbuzdulva saját ízlésének és igényeinek – illetve a piaci igények kielégítésének –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aloncukor-családot álmodott meg. 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ins w:id="0" w:author="Pitlik" w:date="2008-09-24T12:31:00Z">
        <w:r>
          <w:rPr>
            <w:rFonts w:cs="Script MT Bold" w:ascii="Script MT Bold" w:hAnsi="Script MT Bold"/>
            <w:sz w:val="32"/>
            <w:szCs w:val="32"/>
          </w:rPr>
          <w:t>Az új termékek kapcsán a realizáláson (gyártáson) túl a legérdekesebb az üzleti terv két kulcspozíciójának, vagyis a reális árnak és a várható fogyásnak a kalkulációja. Ezen feladatok hasonlóságelemzés keretében a múlt tapasztalatait felhasználva részlegesen automatizálhatók…</w:t>
        </w:r>
      </w:ins>
      <w:ins w:id="1" w:author="Pitlik" w:date="2008-09-24T12:33:00Z">
        <w:r>
          <w:rPr>
            <w:rFonts w:cs="Script MT Bold" w:ascii="Script MT Bold" w:hAnsi="Script MT Bold"/>
            <w:sz w:val="32"/>
            <w:szCs w:val="32"/>
          </w:rPr>
          <w:t xml:space="preserve">(vö. ionmentes ásványvíz: </w:t>
        </w:r>
      </w:ins>
      <w:hyperlink r:id="rId2">
        <w:ins w:id="2" w:author="Pitlik" w:date="2008-09-24T12:33:00Z">
          <w:r>
            <w:rPr>
              <w:rStyle w:val="InternetLink"/>
              <w:rFonts w:cs="Script MT Bold" w:ascii="Script MT Bold" w:hAnsi="Script MT Bold"/>
              <w:sz w:val="32"/>
              <w:szCs w:val="32"/>
            </w:rPr>
            <w:t>http://miau.gau.hu/miau/112/tdk/svnyvz</w:t>
          </w:r>
        </w:ins>
      </w:hyperlink>
      <w:ins w:id="3" w:author="Pitlik" w:date="2008-09-24T12:33:00Z">
        <w:r>
          <w:rPr>
            <w:rFonts w:cs="Script MT Bold" w:ascii="Script MT Bold" w:hAnsi="Script MT Bold"/>
            <w:sz w:val="32"/>
            <w:szCs w:val="32"/>
          </w:rPr>
          <w:t>)</w:t>
        </w:r>
      </w:ins>
    </w:p>
    <w:p>
      <w:pPr>
        <w:pStyle w:val="Normal"/>
        <w:ind w:left="180" w:hanging="0"/>
        <w:jc w:val="both"/>
        <w:rPr/>
      </w:pPr>
      <w:r>
        <w:rPr>
          <w:rFonts w:cs="Script MT Bold" w:ascii="Script MT Bold" w:hAnsi="Script MT Bold"/>
          <w:sz w:val="32"/>
          <w:szCs w:val="32"/>
        </w:rPr>
        <w:t>Ehhez azonban szüksége volt partner cégekre, akik legyártják a csokoládét és a hozzá való csomagoló anyagot, hiszen az I-KA Bt. forgalmazó cég, gyártásra nincs kapacitásuk. A gyártás sikerességét mutatja, hogy az évek teltével immáron 12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ízkombinációból válogathatnak megrend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ik, illetve, hogy 2008-ban az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yártás mennyiségének többszörösét rendelték meg a partnerek a nyár elejéig.</w:t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z idei projekt ezen ötlet alapján alakult: idén viszont a szaloncukor-család mellé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ér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mikulásfigurákkal 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ül a repertoár, így egy szélesebb skálán foglalhatnak helyet, a cég által gyártatott termékek a nagykereskedések, szupermarketek polcain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both"/>
        <w:rPr>
          <w:rFonts w:ascii="Script MT Bold" w:hAnsi="Script MT Bold" w:cs="Script MT Bold"/>
          <w:b/>
          <w:b/>
          <w:bCs/>
          <w:color w:val="003366"/>
          <w:sz w:val="36"/>
          <w:szCs w:val="36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6"/>
          <w:u w:val="wave"/>
        </w:rPr>
        <w:t>A projekt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Saját névvel fémjelzett mikulásfigura-család gyártatása, mely kifejezetten a cég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megszokott szellemiséget kívánja hirdetni: igényes, gondosan kidolgozott és egyedi termékeket olyan piaci áron forgalmazni, mely gyakorlatilag mindenki számára megfize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b/>
          <w:bCs/>
          <w:color w:val="003366"/>
          <w:sz w:val="36"/>
          <w:szCs w:val="36"/>
          <w:u w:val="wave"/>
        </w:rPr>
        <w:t>Célkit</w:t>
      </w:r>
      <w:ins w:id="4" w:author="Pitlik" w:date="2008-09-24T12:34:00Z">
        <w:r>
          <w:rPr>
            <w:b/>
            <w:bCs/>
            <w:color w:val="003366"/>
            <w:sz w:val="36"/>
            <w:szCs w:val="36"/>
            <w:u w:val="wave"/>
          </w:rPr>
          <w:t>ű</w:t>
        </w:r>
      </w:ins>
      <w:del w:id="5" w:author="Pitlik" w:date="2008-09-24T12:34:00Z">
        <w:r>
          <w:rPr>
            <w:rFonts w:cs="Script MT Bold" w:ascii="Script MT Bold" w:hAnsi="Script MT Bold"/>
            <w:b/>
            <w:bCs/>
            <w:color w:val="003366"/>
            <w:sz w:val="36"/>
            <w:szCs w:val="36"/>
            <w:u w:val="wave"/>
          </w:rPr>
          <w:delText>ü</w:delText>
        </w:r>
      </w:del>
      <w:r>
        <w:rPr>
          <w:rFonts w:cs="Script MT Bold" w:ascii="Script MT Bold" w:hAnsi="Script MT Bold"/>
          <w:b/>
          <w:bCs/>
          <w:color w:val="003366"/>
          <w:sz w:val="36"/>
          <w:szCs w:val="36"/>
          <w:u w:val="wave"/>
        </w:rPr>
        <w:t>zések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  <w:szCs w:val="32"/>
        </w:rPr>
        <w:t xml:space="preserve">  </w:t>
      </w:r>
      <w:r>
        <w:rPr>
          <w:rFonts w:cs="Script MT Bold" w:ascii="Script MT Bold" w:hAnsi="Script MT Bold"/>
          <w:sz w:val="32"/>
          <w:szCs w:val="32"/>
        </w:rPr>
        <w:t>A célki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zések meghatározásáról Lakatos Istvánt, a vállalat ügy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igazgatóját kérdeztem, hiszen az ötlet megálmodója és a projekt teljes levezényléséért 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s személy 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volt. A köve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pontok és sorok az 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gondolatai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>
          <w:rFonts w:cs="Script MT Bold" w:ascii="Script MT Bold" w:hAnsi="Script MT Bold"/>
          <w:sz w:val="32"/>
          <w:szCs w:val="32"/>
        </w:rPr>
        <w:t>Az el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s legfontosabb a lelki töltet: az öröm ünnepe, a Mikulás várása és érkezése a gyermekkor legszebb pillanatai és emlékei közé tartozik. Ehhez pedig a leg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b módon egy édesipari kereske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úgy járulhat hozzá, hogy a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legszebb </w:t>
      </w:r>
      <w:ins w:id="6" w:author="Pitlik" w:date="2008-09-24T12:34:00Z">
        <w:r>
          <w:rPr>
            <w:rFonts w:cs="Script MT Bold" w:ascii="Script MT Bold" w:hAnsi="Script MT Bold"/>
            <w:sz w:val="32"/>
            <w:szCs w:val="32"/>
          </w:rPr>
          <w:t xml:space="preserve">(attribútum-csoport I.) </w:t>
        </w:r>
      </w:ins>
      <w:r>
        <w:rPr>
          <w:rFonts w:cs="Script MT Bold" w:ascii="Script MT Bold" w:hAnsi="Script MT Bold"/>
          <w:sz w:val="32"/>
          <w:szCs w:val="32"/>
        </w:rPr>
        <w:t xml:space="preserve">és a gyermekek </w:t>
      </w:r>
      <w:ins w:id="7" w:author="Pitlik" w:date="2008-09-24T12:34:00Z">
        <w:r>
          <w:rPr>
            <w:rFonts w:cs="Script MT Bold" w:ascii="Script MT Bold" w:hAnsi="Script MT Bold"/>
            <w:sz w:val="32"/>
            <w:szCs w:val="32"/>
          </w:rPr>
          <w:t>(és persze a vásárlást bonyolító szül</w:t>
        </w:r>
      </w:ins>
      <w:ins w:id="8" w:author="Pitlik" w:date="2008-09-24T12:34:00Z">
        <w:r>
          <w:rPr>
            <w:sz w:val="32"/>
            <w:szCs w:val="32"/>
          </w:rPr>
          <w:t>ők</w:t>
        </w:r>
      </w:ins>
      <w:ins w:id="9" w:author="Pitlik" w:date="2008-09-24T12:34:00Z">
        <w:r>
          <w:rPr>
            <w:rFonts w:cs="Script MT Bold" w:ascii="Script MT Bold" w:hAnsi="Script MT Bold"/>
            <w:sz w:val="32"/>
            <w:szCs w:val="32"/>
          </w:rPr>
          <w:t xml:space="preserve">) </w:t>
        </w:r>
      </w:ins>
      <w:r>
        <w:rPr>
          <w:rFonts w:cs="Script MT Bold" w:ascii="Script MT Bold" w:hAnsi="Script MT Bold"/>
          <w:sz w:val="32"/>
          <w:szCs w:val="32"/>
        </w:rPr>
        <w:t>számára a le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legkedvesebb arcát kínálja a Mikulás csoki változatának a polcokon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Az eddigi saját gyártatású szaloncukor-család sikerén felbuzdulva született meg az ötlet, hogy 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vítsenek a termékcsaládon, így teljesebb, szélesebb skálán kínálva a szezonális termékeket. </w:t>
      </w:r>
      <w:ins w:id="10" w:author="Pitlik" w:date="2008-09-24T12:35:00Z">
        <w:r>
          <w:rPr>
            <w:rFonts w:cs="Script MT Bold" w:ascii="Script MT Bold" w:hAnsi="Script MT Bold"/>
            <w:sz w:val="32"/>
            <w:szCs w:val="32"/>
          </w:rPr>
          <w:t xml:space="preserve"> (Az új szaloncukor termékek beárazásának módszertana tekintend</w:t>
        </w:r>
      </w:ins>
      <w:ins w:id="11" w:author="Pitlik" w:date="2008-09-24T12:35:00Z">
        <w:r>
          <w:rPr>
            <w:sz w:val="32"/>
            <w:szCs w:val="32"/>
          </w:rPr>
          <w:t>ő</w:t>
        </w:r>
      </w:ins>
      <w:ins w:id="12" w:author="Pitlik" w:date="2008-09-24T12:35:00Z">
        <w:r>
          <w:rPr>
            <w:rFonts w:cs="Script MT Bold" w:ascii="Script MT Bold" w:hAnsi="Script MT Bold"/>
            <w:sz w:val="32"/>
            <w:szCs w:val="32"/>
          </w:rPr>
          <w:t xml:space="preserve"> a best practice-nek, mely meghaladása a cél a mikulás-szortiment kapcsán!)</w:t>
        </w:r>
      </w:ins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>
          <w:rFonts w:cs="Script MT Bold" w:ascii="Script MT Bold" w:hAnsi="Script MT Bold"/>
          <w:sz w:val="32"/>
          <w:szCs w:val="32"/>
        </w:rPr>
        <w:t>Ezt az évek során fokozatosan kívánják 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víteni, így gyakorlatilag minden évben tudnak újdonsággal szolgálni a piacnak. Az idei mikulásfigura család 3 taggal indul, mely abszolút nyitva hagyja a kapukat az elkövetkezen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évek számára, hiszen ennél sokkal több méretben </w:t>
      </w:r>
      <w:ins w:id="13" w:author="Pitlik" w:date="2008-09-24T12:36:00Z">
        <w:r>
          <w:rPr>
            <w:rFonts w:cs="Script MT Bold" w:ascii="Script MT Bold" w:hAnsi="Script MT Bold"/>
            <w:sz w:val="32"/>
            <w:szCs w:val="32"/>
          </w:rPr>
          <w:t xml:space="preserve">(attribútum-csoport II.) </w:t>
        </w:r>
      </w:ins>
      <w:r>
        <w:rPr>
          <w:rFonts w:cs="Script MT Bold" w:ascii="Script MT Bold" w:hAnsi="Script MT Bold"/>
          <w:sz w:val="32"/>
          <w:szCs w:val="32"/>
        </w:rPr>
        <w:t>kaphatók, kezdésnek mégis a leggyakoribb és a legkézenfekv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bb méretek kerülnek legyártásra. Ezek a méretek a követk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k: 40gr, 110gr és 160gr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Ezek a méretek a leggyakoribbak a piacon, ezáltal versenyezte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a többi ilyen mére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figurákkal, a fogyasztó számára pedig egyértel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en</w:t>
      </w:r>
      <w:ins w:id="14" w:author="Pitlik" w:date="2008-09-24T12:36:00Z">
        <w:r>
          <w:rPr>
            <w:rFonts w:cs="Script MT Bold" w:ascii="Script MT Bold" w:hAnsi="Script MT Bold"/>
            <w:sz w:val="32"/>
            <w:szCs w:val="32"/>
          </w:rPr>
          <w:t>???? (hogyan? Vajon hogyan dönt a fogyasztó, f</w:t>
        </w:r>
      </w:ins>
      <w:ins w:id="15" w:author="Pitlik" w:date="2008-09-24T12:36:00Z">
        <w:r>
          <w:rPr>
            <w:sz w:val="32"/>
            <w:szCs w:val="32"/>
          </w:rPr>
          <w:t>őleg ha pl. egy iskola/alapítvány rendel meg valamit nagy tételben, ahol a jó ár-teljesítmény viszony bizonyításának hiánya a beszerző állásába kerülhet…)</w:t>
        </w:r>
      </w:ins>
      <w:r>
        <w:rPr>
          <w:rFonts w:cs="Script MT Bold" w:ascii="Script MT Bold" w:hAnsi="Script MT Bold"/>
          <w:sz w:val="32"/>
          <w:szCs w:val="32"/>
        </w:rPr>
        <w:t xml:space="preserve"> összehasonlíthatóvá válnak, melyb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lesz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rheti a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i</w:t>
      </w:r>
      <w:ins w:id="16" w:author="Pitlik" w:date="2008-09-24T12:37:00Z">
        <w:r>
          <w:rPr>
            <w:rFonts w:cs="Script MT Bold" w:ascii="Script MT Bold" w:hAnsi="Script MT Bold"/>
            <w:sz w:val="32"/>
            <w:szCs w:val="32"/>
          </w:rPr>
          <w:t xml:space="preserve"> (attribútum-csoport III)</w:t>
        </w:r>
      </w:ins>
      <w:r>
        <w:rPr>
          <w:rFonts w:cs="Script MT Bold" w:ascii="Script MT Bold" w:hAnsi="Script MT Bold"/>
          <w:sz w:val="32"/>
          <w:szCs w:val="32"/>
        </w:rPr>
        <w:t>, esztétikai és nem utolsó sorban az árbeli eltéréseket.</w:t>
      </w:r>
      <w:ins w:id="17" w:author="Pitlik" w:date="2008-09-24T12:37:00Z">
        <w:r>
          <w:rPr>
            <w:rFonts w:cs="Script MT Bold" w:ascii="Script MT Bold" w:hAnsi="Script MT Bold"/>
            <w:sz w:val="32"/>
            <w:szCs w:val="32"/>
          </w:rPr>
          <w:t xml:space="preserve"> A TDK dolgozat lényege az ár-teljesítményelemzés részleges automatizálása…</w:t>
        </w:r>
      </w:ins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>
          <w:rFonts w:cs="Script MT Bold" w:ascii="Script MT Bold" w:hAnsi="Script MT Bold"/>
          <w:sz w:val="32"/>
          <w:szCs w:val="32"/>
        </w:rPr>
        <w:t>Ugyanakkor mégis a piacon egyedülállót alkotni, különleges technológiákkal</w:t>
      </w:r>
      <w:ins w:id="18" w:author="Pitlik" w:date="2008-09-24T12:38:00Z">
        <w:r>
          <w:rPr>
            <w:rFonts w:cs="Script MT Bold" w:ascii="Script MT Bold" w:hAnsi="Script MT Bold"/>
            <w:sz w:val="32"/>
            <w:szCs w:val="32"/>
          </w:rPr>
          <w:t xml:space="preserve"> (attribútum: INNOVÁCIÓ?)</w:t>
        </w:r>
      </w:ins>
      <w:r>
        <w:rPr>
          <w:rFonts w:cs="Script MT Bold" w:ascii="Script MT Bold" w:hAnsi="Script MT Bold"/>
          <w:sz w:val="32"/>
          <w:szCs w:val="32"/>
        </w:rPr>
        <w:t>, egyedi tervezés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grafikával, jó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csokoládé bevonó masszával. Az évek óta jól m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kö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szakmabeli ismertségeknek köszön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ezek a „drágának hitt” feltételek mégis meglep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n kedve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áron teljesíth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k</w:t>
      </w:r>
      <w:ins w:id="19" w:author="Pitlik" w:date="2008-09-24T12:38:00Z">
        <w:r>
          <w:rPr>
            <w:rFonts w:cs="Script MT Bold" w:ascii="Script MT Bold" w:hAnsi="Script MT Bold"/>
            <w:sz w:val="32"/>
            <w:szCs w:val="32"/>
          </w:rPr>
          <w:t xml:space="preserve"> (gyártási önköltségszámítás módszertan?)</w:t>
        </w:r>
      </w:ins>
      <w:r>
        <w:rPr>
          <w:rFonts w:cs="Script MT Bold" w:ascii="Script MT Bold" w:hAnsi="Script MT Bold"/>
          <w:sz w:val="32"/>
          <w:szCs w:val="32"/>
        </w:rPr>
        <w:t>, így lehetséges, hogy a magas elvárásoknak megfelel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termékek egyben a legolcsóbbak közé is tartozik majd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>
          <w:rFonts w:cs="Script MT Bold" w:ascii="Script MT Bold" w:hAnsi="Script MT Bold"/>
          <w:sz w:val="32"/>
          <w:szCs w:val="32"/>
        </w:rPr>
        <w:t>A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méreteket különböz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célokra is fel lehet használni: például a 40 gr-os kiszerelést nem titkoltan a mikuláscsomagokba is szánják, praktikus mérete miatt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>
          <w:rFonts w:cs="Script MT Bold" w:ascii="Script MT Bold" w:hAnsi="Script MT Bold"/>
          <w:sz w:val="32"/>
          <w:szCs w:val="32"/>
        </w:rPr>
        <w:t xml:space="preserve">Nem szabad figyelmen kívül hagyni a piaci helyzetet sem: az egyik </w:t>
      </w:r>
      <w:ins w:id="20" w:author="Pitlik" w:date="2008-09-24T12:39:00Z">
        <w:r>
          <w:rPr>
            <w:rFonts w:cs="Script MT Bold" w:ascii="Script MT Bold" w:hAnsi="Script MT Bold"/>
            <w:sz w:val="32"/>
            <w:szCs w:val="32"/>
          </w:rPr>
          <w:t xml:space="preserve">(?) </w:t>
        </w:r>
      </w:ins>
      <w:r>
        <w:rPr>
          <w:rFonts w:cs="Script MT Bold" w:ascii="Script MT Bold" w:hAnsi="Script MT Bold"/>
          <w:sz w:val="32"/>
          <w:szCs w:val="32"/>
        </w:rPr>
        <w:t>piacvezet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 xml:space="preserve"> cég becs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dölésével elt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>ntek a polcokról a különösen igényes grafikájú, kidolgozású és min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ség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mikulásfigurák. Cél ennek is a pótlása, helyébe lépése, az egyik legfontosabb különbséggel: versenyképes árfekvést </w:t>
      </w:r>
      <w:ins w:id="21" w:author="Pitlik" w:date="2008-09-24T12:39:00Z">
        <w:r>
          <w:rPr>
            <w:rFonts w:cs="Script MT Bold" w:ascii="Script MT Bold" w:hAnsi="Script MT Bold"/>
            <w:sz w:val="32"/>
            <w:szCs w:val="32"/>
          </w:rPr>
          <w:t xml:space="preserve">(mi a versenyképes ár a piacon adott termék-tulajdonságsorozat esetén?) </w:t>
        </w:r>
      </w:ins>
      <w:r>
        <w:rPr>
          <w:rFonts w:cs="Script MT Bold" w:ascii="Script MT Bold" w:hAnsi="Script MT Bold"/>
          <w:sz w:val="32"/>
          <w:szCs w:val="32"/>
        </w:rPr>
        <w:t>kialakítani a terméknek (a másik termék árának töredéke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Természetesen jó keresked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ember lévén nem utolsó szempont és cél a profitálás. Ezzel a projekttel lényeges bevételre számíthatunk, egy jól bevált, népszer</w:t>
      </w:r>
      <w:r>
        <w:rPr>
          <w:sz w:val="32"/>
          <w:szCs w:val="32"/>
        </w:rPr>
        <w:t>ű</w:t>
      </w:r>
      <w:r>
        <w:rPr>
          <w:rFonts w:cs="Script MT Bold" w:ascii="Script MT Bold" w:hAnsi="Script MT Bold"/>
          <w:sz w:val="32"/>
          <w:szCs w:val="32"/>
        </w:rPr>
        <w:t xml:space="preserve"> termék újragondolásánál kevesebb esély van a projekt „befuccsolására”, mint ha teljesen újat alkotnánk. bár azt is bele kell számolni, hogy szezonális termékr</w:t>
      </w:r>
      <w:r>
        <w:rPr>
          <w:sz w:val="32"/>
          <w:szCs w:val="32"/>
        </w:rPr>
        <w:t>ő</w:t>
      </w:r>
      <w:r>
        <w:rPr>
          <w:rFonts w:cs="Script MT Bold" w:ascii="Script MT Bold" w:hAnsi="Script MT Bold"/>
          <w:sz w:val="32"/>
          <w:szCs w:val="32"/>
        </w:rPr>
        <w:t>l van szó, így nem jelent egész éves bevételforrást, csak körülbelül négy hónappal számolhatunk. Ez viszont azt is jelenti, hogy nem jelent egész éves költséget sem a vállalat számára.</w:t>
      </w:r>
    </w:p>
    <w:p>
      <w:pPr>
        <w:pStyle w:val="Normal"/>
        <w:jc w:val="both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  <w:ins w:id="23" w:author="Pitlik" w:date="2008-09-24T12:40:00Z"/>
        </w:rPr>
      </w:pPr>
      <w:ins w:id="22" w:author="Pitlik" w:date="2008-09-24T12:40:00Z">
        <w:r>
          <w:rPr>
            <w:rFonts w:cs="Script MT Bold" w:ascii="Script MT Bold" w:hAnsi="Script MT Bold"/>
            <w:b/>
            <w:bCs/>
            <w:color w:val="003366"/>
            <w:sz w:val="36"/>
            <w:szCs w:val="32"/>
            <w:u w:val="wave"/>
          </w:rPr>
        </w:r>
      </w:ins>
    </w:p>
    <w:p>
      <w:pPr>
        <w:pStyle w:val="Normal"/>
        <w:jc w:val="both"/>
        <w:rPr>
          <w:rFonts w:ascii="Script MT Bold" w:hAnsi="Script MT Bold" w:cs="Script MT Bold"/>
          <w:b/>
          <w:b/>
          <w:bCs/>
          <w:color w:val="003366"/>
          <w:sz w:val="36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Er</w:t>
      </w:r>
      <w:r>
        <w:rPr>
          <w:b/>
          <w:bCs/>
          <w:color w:val="003366"/>
          <w:sz w:val="36"/>
          <w:szCs w:val="32"/>
          <w:u w:val="wave"/>
        </w:rPr>
        <w:t>ő</w:t>
      </w:r>
      <w:r>
        <w:rPr>
          <w:rFonts w:cs="Script MT Bold" w:ascii="Script MT Bold" w:hAnsi="Script MT Bold"/>
          <w:b/>
          <w:bCs/>
          <w:color w:val="003366"/>
          <w:sz w:val="36"/>
          <w:szCs w:val="32"/>
          <w:u w:val="wave"/>
        </w:rPr>
        <w:t>források és feltételek meghatározása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szCs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szCs w:val="32"/>
          <w:u w:val="wave"/>
        </w:rPr>
      </w:r>
    </w:p>
    <w:p>
      <w:pPr>
        <w:pStyle w:val="Normal"/>
        <w:ind w:left="180" w:hanging="0"/>
        <w:jc w:val="both"/>
        <w:rPr>
          <w:b/>
          <w:b/>
          <w:bCs/>
          <w:sz w:val="32"/>
        </w:rPr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z I-KA Bt. alapjában véve forgalmazó cég, nem gyártó cég, tehát rögtön a projekt elején adódnak sorban a kérdések, leg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ször is: hogy lesz ebb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l saját gyártás? Ebb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l pontosabban gyártatás lesz, mint ahogy eddig a szaloncukor is így készült. Ehhez pedig kül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er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források, vállalatok szükségesek. Szám szerint három különbö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kül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segítséget kell keresni a projekt kivitelezéséhez: egy terv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t, aki a mikulások grafikáját készíti el</w:t>
      </w:r>
      <w:ins w:id="24" w:author="Pitlik" w:date="2008-09-24T12:40:00Z">
        <w:r>
          <w:rPr>
            <w:rFonts w:cs="Script MT Bold" w:ascii="Script MT Bold" w:hAnsi="Script MT Bold"/>
            <w:b/>
            <w:bCs/>
            <w:sz w:val="32"/>
          </w:rPr>
          <w:t xml:space="preserve"> (hogyan döntött a cég arról, melyik design a jobb a lehetséges tervvariánsok közül? Hasonlóságelemzéssel?)</w:t>
        </w:r>
      </w:ins>
      <w:r>
        <w:rPr>
          <w:rFonts w:cs="Script MT Bold" w:ascii="Script MT Bold" w:hAnsi="Script MT Bold"/>
          <w:b/>
          <w:bCs/>
          <w:sz w:val="32"/>
        </w:rPr>
        <w:t>;</w:t>
      </w:r>
      <w:del w:id="25" w:author="Pitlik" w:date="2008-09-24T12:41:00Z">
        <w:r>
          <w:rPr>
            <w:rFonts w:cs="Script MT Bold" w:ascii="Script MT Bold" w:hAnsi="Script MT Bold"/>
            <w:b/>
            <w:bCs/>
            <w:sz w:val="32"/>
          </w:rPr>
          <w:delText xml:space="preserve"> </w:delText>
        </w:r>
      </w:del>
      <w:r>
        <w:rPr>
          <w:rFonts w:cs="Script MT Bold" w:ascii="Script MT Bold" w:hAnsi="Script MT Bold"/>
          <w:b/>
          <w:bCs/>
          <w:sz w:val="32"/>
        </w:rPr>
        <w:t>egy fólianyomással foglalkozó céget, aki az elkészült grafikák alapján megfel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csomagolást készít a mikulásoknak; és nem utolsó sorban szükség lesz egy édesipari gyártó cégre is, aki megfel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gyártósorral rendelkezik a csokifigurák legyártásához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 vállalat immár 14 éve m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>ködik sikeresen, így az évek alatt nagyon sok kapcsolatot alakított ki a szakmán belül, 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t, többükkel évek óta folyamatos munkakapcsolatban állnak. Ez nagy segítséget nyújt a projekt szerep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inek megválasztásában</w:t>
      </w:r>
      <w:ins w:id="26" w:author="Pitlik" w:date="2008-09-24T12:41:00Z">
        <w:r>
          <w:rPr>
            <w:rFonts w:cs="Script MT Bold" w:ascii="Script MT Bold" w:hAnsi="Script MT Bold"/>
            <w:b/>
            <w:bCs/>
            <w:sz w:val="32"/>
          </w:rPr>
          <w:t xml:space="preserve"> (volt-e érdemi versenyeztetés a potenciális alvállalkozók között hasonlóságelemzési alapon?)</w:t>
        </w:r>
      </w:ins>
      <w:r>
        <w:rPr>
          <w:rFonts w:cs="Script MT Bold" w:ascii="Script MT Bold" w:hAnsi="Script MT Bold"/>
          <w:b/>
          <w:bCs/>
          <w:sz w:val="32"/>
        </w:rPr>
        <w:t>, nincs szükség sem pályázatkiírásra, sem pedig versenyeztetésre</w:t>
      </w:r>
      <w:ins w:id="27" w:author="Pitlik" w:date="2008-09-24T12:42:00Z">
        <w:r>
          <w:rPr>
            <w:rFonts w:cs="Script MT Bold" w:ascii="Script MT Bold" w:hAnsi="Script MT Bold"/>
            <w:b/>
            <w:bCs/>
            <w:sz w:val="32"/>
          </w:rPr>
          <w:t xml:space="preserve"> (biztos? Vö. gyárbezárás…)</w:t>
        </w:r>
      </w:ins>
      <w:r>
        <w:rPr>
          <w:rFonts w:cs="Script MT Bold" w:ascii="Script MT Bold" w:hAnsi="Script MT Bold"/>
          <w:b/>
          <w:bCs/>
          <w:sz w:val="32"/>
        </w:rPr>
        <w:t>. Az évek óta tartó közös munka alapján természetesen a cég h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 xml:space="preserve"> marad együttm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>kö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partnereihez, és ebben a projektben is az 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segítségüket kéri el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körben, bízva a sikeres együttm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>ködésben idén is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z el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lépésben a csokigyártó céget kell megkeresni, aki sajnálatos módon – mint 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közben kiderült- bezárta kapuit tisztázatlan okok miatt, pedig egészen tavalyig ez a cég gyártotta az I-KA Bt. számára a már említett szaloncukrokat. Ezért a vállalat egy másik együttm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>kö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gyártó partnert keresett meg, akivel eddig csak forgalmazói viszonyban állt. Most azonban szerencsére elvállalta a feladatot, így viszonylag hamar megoldódott a helyzet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 fóliakészítéssel foglalkozó céget a fent említett „régi” gyártó cégen keresztül ismeri a vállalat, hiszen a hat éve tartó szaloncukor-gyártásnál ez a bizonyos cég készíti a csomagolóanyagot. Tehát gyakorlatilag a cég „ajánlólevele” az elmúlt hatévnyi együttm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>ködés. Szerencsére megkeresésükkor örömmel nyugtázták, hogy továbbra is, ráadásul b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vítve kíván az I-KA Bt együtt dolgozni velük. Külön megtiszteltetés számukra ez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  <w:t>A terv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-grafikus, Heinisch Ottó szintén nem új tag a „team”-ben, a már annyiszor emlegetett saját gyártatású szaloncukor tavalyi dísztasak grafikáját is 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álmodta meg, és a cég –és a fogyasztók is- nagyon meg volt vele elégedve, így egyértelm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 xml:space="preserve"> volt a hozzá való ragaszkodás. Az idei mikulás-grafika sikere is gyakorlatilag borítékolva!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sz w:val="32"/>
        </w:rPr>
        <w:t xml:space="preserve">  </w:t>
      </w:r>
      <w:r>
        <w:rPr>
          <w:rFonts w:cs="Script MT Bold" w:ascii="Script MT Bold" w:hAnsi="Script MT Bold"/>
          <w:sz w:val="32"/>
        </w:rPr>
        <w:t xml:space="preserve">A </w:t>
      </w:r>
      <w:r>
        <w:rPr>
          <w:rFonts w:cs="Script MT Bold" w:ascii="Script MT Bold" w:hAnsi="Script MT Bold"/>
          <w:sz w:val="32"/>
        </w:rPr>
        <w:t xml:space="preserve">pénzbeli </w:t>
      </w:r>
      <w:r>
        <w:rPr>
          <w:rFonts w:cs="Script MT Bold" w:ascii="Script MT Bold" w:hAnsi="Script MT Bold"/>
          <w:sz w:val="32"/>
        </w:rPr>
        <w:t>er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forrásokat tekintve a vállalat nagyon szerencsés helyzetben van, hiszen abszolút pozitív mérleggel rendelkezik, teljes mértékben nyereséges cég lévén nincsenek hiteleik, tartozásaik, s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t, a bankban rendszeresen elkülönítenek a havi bevételekb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l egy bizonyos százalékot, amit akár pontosan az ilyen helyzetekben használhatnak fel, mint amilyen ez a projekt. Természetesen ez nem fedezi a teljes projektet, de nem is feltétlenül szükséges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eastAsia="Script MT Bold" w:cs="Script MT Bold" w:ascii="Script MT Bold" w:hAnsi="Script MT Bold"/>
          <w:sz w:val="32"/>
        </w:rPr>
        <w:t xml:space="preserve">  </w:t>
      </w:r>
      <w:r>
        <w:rPr>
          <w:rFonts w:cs="Script MT Bold" w:ascii="Script MT Bold" w:hAnsi="Script MT Bold"/>
          <w:sz w:val="32"/>
        </w:rPr>
        <w:t>A cég folyamatos napi bevételre tesz szert a nyitvatartásból, üzemelésb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l adódóan, illetve folyamatosan, szinte napi szinten érkeznek azok az utalásos bevételek, melyek különböz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 xml:space="preserve"> határid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kel járnak le, ezáltal eltolódva, de mégis rendszeresen hozzáadódnak a napi bevételekhez. A projekten kívüli, egyéb, állandó költségek (bérkifizetés, havi számlák rendezése, bérlemény fizetése, egyéb) rendezése után a fennmaradó összeget is a projektre lehet fordítani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eastAsia="Script MT Bold" w:cs="Script MT Bold" w:ascii="Script MT Bold" w:hAnsi="Script MT Bold"/>
          <w:sz w:val="32"/>
        </w:rPr>
        <w:t xml:space="preserve">  </w:t>
      </w:r>
      <w:r>
        <w:rPr>
          <w:rFonts w:cs="Script MT Bold" w:ascii="Script MT Bold" w:hAnsi="Script MT Bold"/>
          <w:sz w:val="32"/>
        </w:rPr>
        <w:t>A projekt pénzigénye összesen körülbelül 30 millió Forint. Ez a következ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éppen áll össze (ahol a 30 millió a 100%): mindössze körülbelül a teljes végösszeg 0,5%-a a tervezés, a grafika elkészíttetése; nagyjából 1,5% pedig a fóliaanyag legyártásához szükséges. A többi fennmaradó összeg pedig maga a csokifigura legyártatása és késztermékké csomagoltatása (a két tevékenységet ugyanaz a gyártó cég végzi)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eastAsia="Script MT Bold" w:cs="Script MT Bold" w:ascii="Script MT Bold" w:hAnsi="Script MT Bold"/>
          <w:sz w:val="32"/>
        </w:rPr>
        <w:t xml:space="preserve">  </w:t>
      </w:r>
      <w:r>
        <w:rPr>
          <w:rFonts w:cs="Script MT Bold" w:ascii="Script MT Bold" w:hAnsi="Script MT Bold"/>
          <w:sz w:val="32"/>
        </w:rPr>
        <w:t>Ez persze jelent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s összeg, amit természetesen nem egy összegben kell kifizetni, s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t, a nagyobb hányadát nem is a vállalat fizeti, hanem a kés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bbi vev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  <w:t>A fizetési folyamat a következ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: az I-KA Bt. (mint kiviteleztet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) csak a grafikust fizeti saját költségvetésb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l. Az elkészült grafikákból katalógust készítenek, mellyel a Bt. tulajdonosa felkeresi a leend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nek vélt vev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et. A sikeres tárgyalásokat el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finanszírozás követi, vagyis a vev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 a megrendeléseik értékének 70%-át el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re kifizetik a vállalatnak, ezzel mintegy foglalózva a rendelt mennyiséget körülbelül 4 hónappal a kézhezvétel el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tt. Ebb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l a 70%-ból indulhat meg a fólia és a figura gyártása is, illetve az egyéb csomagolóanyagok (bliszter, kartonok, raklapok) megrendelése. A fennmaradó 30%-ot az I-KA Bt. bizonyos id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özönként folyamatosan juttatja a gyártó cégnek a gyártás végezetéig. A vev</w:t>
      </w:r>
      <w:r>
        <w:rPr>
          <w:sz w:val="32"/>
        </w:rPr>
        <w:t>ő</w:t>
      </w:r>
      <w:r>
        <w:rPr>
          <w:rFonts w:cs="Script MT Bold" w:ascii="Script MT Bold" w:hAnsi="Script MT Bold"/>
          <w:sz w:val="32"/>
        </w:rPr>
        <w:t>k a fennmaradó 30%-ukat pedig a késztermék kézhezvételekor rendezik a Bt-vel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sz w:val="32"/>
        </w:rPr>
      </w:pPr>
      <w:r>
        <w:rPr>
          <w:rFonts w:cs="Script MT Bold" w:ascii="Script MT Bold" w:hAnsi="Script MT Bold"/>
          <w:sz w:val="32"/>
        </w:rPr>
      </w:r>
    </w:p>
    <w:p>
      <w:pPr>
        <w:pStyle w:val="Normal"/>
        <w:jc w:val="both"/>
        <w:rPr>
          <w:rFonts w:ascii="Script MT Bold" w:hAnsi="Script MT Bold" w:cs="Script MT Bold"/>
          <w:b/>
          <w:b/>
          <w:bCs/>
          <w:color w:val="003366"/>
          <w:sz w:val="36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6"/>
          <w:u w:val="wave"/>
        </w:rPr>
        <w:t>Az ütemterv elkészítése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color w:val="003366"/>
          <w:sz w:val="32"/>
          <w:u w:val="wave"/>
        </w:rPr>
      </w:pPr>
      <w:r>
        <w:rPr>
          <w:rFonts w:cs="Script MT Bold" w:ascii="Script MT Bold" w:hAnsi="Script MT Bold"/>
          <w:b/>
          <w:bCs/>
          <w:color w:val="003366"/>
          <w:sz w:val="32"/>
          <w:u w:val="wave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z ötlet, hogy saját tervezés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 xml:space="preserve"> mikulást gyártassanak, nem egészen új kelet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>. Mint ahogy azt már a beveze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ben említettem, a vállalat hat éve „bérgyártat” saját névvel fémjelzett szaloncukrot; az évek alatt fokozatosan b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vítve az ízválasztékot, két éve pedig már tizenkét íz közül válogathatunk. A tavalyi évben tovább újítva, a hat legkelen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bb íz dísztasakolást kapott, melyet az édesipari szakmában egy igen elismert terv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vel közösen álmodtunk és terveztünk meg (álmodtunk, mert én, a dolgozat készí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je – a cégveze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lányaként- rendszeresen és aktívan részt veszek a termékek esztétikai megjelenésének kialakításában)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z idei mikulás-kollekciót is a jól bevált grafikussal, Heinisch Ottóval terveztetik meg, aki Stuart Grafika cég kifejezetten az élelmiszeripari termékek arculatai szakosodott munkatársa. Az el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egyeztetés a projektet ille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en vele, és a figura legyártójával, a Linga Csokoládégyár Kft-vel egy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ben történik. Ennek okai a követk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k: a terv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nek 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t hagyunk elképzelései kibontakozására, a csokoládégyárral pedig egyeztetés folyik a pontos méretelképzelésekr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l. A Linga a csokiönt</w:t>
      </w:r>
      <w:r>
        <w:rPr>
          <w:b/>
          <w:bCs/>
          <w:sz w:val="32"/>
        </w:rPr>
        <w:t xml:space="preserve">ő </w:t>
      </w:r>
      <w:r>
        <w:rPr>
          <w:rFonts w:cs="Script MT Bold" w:ascii="Script MT Bold" w:hAnsi="Script MT Bold"/>
          <w:b/>
          <w:bCs/>
          <w:sz w:val="32"/>
        </w:rPr>
        <w:t>formákat Olaszországból rendeli, aminek gyártásba állításához nagyjából egy hónap szükséges. Fontos, hogy a formarendelés 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ben megtörténjen, hiszen a terv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csak a pontos formaméretek ismeretében tudja megkezdeni a figurák grafikájának tervezését. A grafikus munkája az összes egyeztetéssel és javítgatásokkal együtt nagyjából szintén 1 hónap, így a grafika elkészültéig Magyarországra érkeznek az ön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formák is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A kész grafikákkal megkeressük a Harsona Kft-t, akik élelmiszerek különbö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fóliacsomagolásaik elkészítésével foglalkozik. Azért érdemes csak a kész grafikákkal árajánlatot kérni, hiszen így pontosabb számításokat tudnak végezni az ár kidolgozásánál. Az ajánlatkérést köve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en nagyjából 1-1,5 hét múlva nyílik lehe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ségünk elfogadni azt. Amennyiben ez els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re megtörténik, a Harsona Kft megkezdi a fóliagyártás 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készületeit, majd értesít minket a gyártás pontos 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pontjáról, mellyel egy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ben személyes megjelenésre is invitál, hiszen a gyártás 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tt közvetlenül történik a színhelyesség beállítása, amit a megrend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hagy jóvá. A gyártás el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készületei nagyjából 1 hetet vesznek igénybe, a színbeállítástól pedig mindössze 3napra van szükség a teljes fóliamennyiség legyártásához (1-1 nap a 3 különbö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méret</w:t>
      </w:r>
      <w:r>
        <w:rPr>
          <w:b/>
          <w:bCs/>
          <w:sz w:val="32"/>
        </w:rPr>
        <w:t>ű</w:t>
      </w:r>
      <w:r>
        <w:rPr>
          <w:rFonts w:cs="Script MT Bold" w:ascii="Script MT Bold" w:hAnsi="Script MT Bold"/>
          <w:b/>
          <w:bCs/>
          <w:sz w:val="32"/>
        </w:rPr>
        <w:t xml:space="preserve"> mikuláshoz).</w:t>
      </w:r>
    </w:p>
    <w:p>
      <w:pPr>
        <w:pStyle w:val="Normal"/>
        <w:ind w:left="180" w:hanging="0"/>
        <w:jc w:val="both"/>
        <w:rPr>
          <w:rFonts w:ascii="Script MT Bold" w:hAnsi="Script MT Bold" w:cs="Script MT Bold"/>
          <w:b/>
          <w:b/>
          <w:bCs/>
          <w:sz w:val="32"/>
        </w:rPr>
      </w:pPr>
      <w:r>
        <w:rPr>
          <w:rFonts w:cs="Script MT Bold" w:ascii="Script MT Bold" w:hAnsi="Script MT Bold"/>
          <w:b/>
          <w:bCs/>
          <w:sz w:val="32"/>
        </w:rPr>
      </w:r>
    </w:p>
    <w:p>
      <w:pPr>
        <w:pStyle w:val="Normal"/>
        <w:ind w:left="180" w:hanging="0"/>
        <w:jc w:val="both"/>
        <w:rPr/>
      </w:pPr>
      <w:r>
        <w:rPr>
          <w:rFonts w:eastAsia="Script MT Bold" w:cs="Script MT Bold" w:ascii="Script MT Bold" w:hAnsi="Script MT Bold"/>
          <w:b/>
          <w:bCs/>
          <w:sz w:val="32"/>
        </w:rPr>
        <w:t xml:space="preserve">  </w:t>
      </w:r>
      <w:r>
        <w:rPr>
          <w:rFonts w:cs="Script MT Bold" w:ascii="Script MT Bold" w:hAnsi="Script MT Bold"/>
          <w:b/>
          <w:bCs/>
          <w:sz w:val="32"/>
        </w:rPr>
        <w:t>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közben megérkeznek az önt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formák, így megkez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dhet a figurák legyártása. A fóliák megérkezésével pedig a csomagolás is, a csokigyárból késztermékként folyamatosan távoznak a csokimikulások. A gyártás utolsó napja 2008. November 30., tehát a projektnek is ez a befejez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 xml:space="preserve"> id</w:t>
      </w:r>
      <w:r>
        <w:rPr>
          <w:b/>
          <w:bCs/>
          <w:sz w:val="32"/>
        </w:rPr>
        <w:t>ő</w:t>
      </w:r>
      <w:r>
        <w:rPr>
          <w:rFonts w:cs="Script MT Bold" w:ascii="Script MT Bold" w:hAnsi="Script MT Bold"/>
          <w:b/>
          <w:bCs/>
          <w:sz w:val="32"/>
        </w:rPr>
        <w:t>pontja.</w:t>
      </w:r>
    </w:p>
    <w:sectPr>
      <w:type w:val="nextPage"/>
      <w:pgSz w:w="11906" w:h="16838"/>
      <w:pgMar w:left="54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miau/112/tdk/svnyv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03:00Z</dcterms:created>
  <dc:creator>Lakatos Nikolett</dc:creator>
  <dc:description/>
  <cp:keywords/>
  <dc:language>en-US</dc:language>
  <cp:lastModifiedBy>Pitlik</cp:lastModifiedBy>
  <dcterms:modified xsi:type="dcterms:W3CDTF">2008-09-24T10:43:00Z</dcterms:modified>
  <cp:revision>53</cp:revision>
  <dc:subject/>
  <dc:title>Bevezetés</dc:title>
</cp:coreProperties>
</file>