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cript MT Bold" w:hAnsi="Script MT Bold" w:cs="Script MT Bold"/>
          <w:b/>
          <w:b/>
          <w:color w:val="000080"/>
          <w:sz w:val="36"/>
          <w:szCs w:val="36"/>
          <w:u w:val="wave"/>
        </w:rPr>
      </w:pPr>
      <w:r>
        <w:rPr>
          <w:rFonts w:cs="Script MT Bold" w:ascii="Script MT Bold" w:hAnsi="Script MT Bold"/>
          <w:b/>
          <w:color w:val="000080"/>
          <w:sz w:val="36"/>
          <w:szCs w:val="36"/>
          <w:u w:val="wave"/>
        </w:rPr>
        <w:t xml:space="preserve">Az élelmiszerbiztonság aktuális kérdései az európai szabályozás tükrében </w:t>
      </w:r>
    </w:p>
    <w:p>
      <w:pPr>
        <w:pStyle w:val="Normal"/>
        <w:ind w:left="180" w:hanging="0"/>
        <w:rPr>
          <w:rFonts w:ascii="Script MT Bold" w:hAnsi="Script MT Bold" w:cs="Script MT Bold"/>
          <w:b/>
          <w:b/>
          <w:color w:val="000080"/>
          <w:sz w:val="32"/>
          <w:szCs w:val="32"/>
          <w:u w:val="wave"/>
        </w:rPr>
      </w:pPr>
      <w:r>
        <w:rPr>
          <w:rFonts w:cs="Script MT Bold" w:ascii="Script MT Bold" w:hAnsi="Script MT Bold"/>
          <w:b/>
          <w:color w:val="000080"/>
          <w:sz w:val="32"/>
          <w:szCs w:val="32"/>
          <w:u w:val="wave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z élelmiszer az egyik legfontosabb összekö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híd az ember és a külvilág között, melyen keresztül a külvilág szenny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ései az emberi szervezetbe bejuthatnak és ott különbö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, általában negatív élettani elváltozásokat, megbetegedéseket indíthatnak el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Paradox módon – a figyelemreméltó társadalmi és technikai haladás ellenére – egyre gyakrabban merül fel a jogos aggodalom: Biztonságosak-e élelmiszereink? Milyen veszélyekkel kell számolnunk? Mekkora ennek kockázata? Mit kell tenni az egyén és a társadalom szintjén, hogy az egészségkárosodást meg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zzük? Számos jel arra mutat, hogy az élelmiszertermelés technikai fej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ésével az élelmiszerbiztonság színvonala nem növekszik együtt. A WHO/FAO Élelmiszerbiztonsági Szakér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Bizottsága több alkalommal is megállapította, hogy a fer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zött élelmiszerek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bekövetkezett megbetegedések világszerte egészségügyi problémát okoznak, és ez jelen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sen csökkenti a gazdasági hatékonyságot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Napjainkban már – különösen a fejlett gazdasággal rendelk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országokban – az élelmiszerek termelése, feldolgozása térben és i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ben er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en elválik a fogyasztástól. A nagy volumenben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ott élelmiszerek – ezen belül az esetleg ártalmas élelmiszerek is – a világkereskedelem közvetítésével rövid i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n belül nagyszámú fogyasztóhoz juthatnak el a világ különbö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pontjain. A fogyasztónak már nincs szinte semmilyen rálátása az élelmiszerek termelésének környezetére, a nyersanyagok szennyezettségére, az élelmiszer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ás technológiájára, ezáltal ilyen szempontból teljes mértékben kiszolgáltatott. A világ fejlettebb országaiban, így hazánkban is már a XIX. század második felében megszülettek az els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közegészségügyi és állategészségügyi jogszabályok, kialakult a hatósági 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zés rendje, amely szerves egységben folyamatosan fej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ött. Az els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leges cél az élelmiszerek hamisításának megakadályozása, higiéniai állapotának 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zése, a jelen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 nemzetgazdasági kárt okozó állatjárványok elleni védekezés, az állatjárványokhoz kapcsolódó fer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eredet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emberi megbetegedések (zoonozis) kialakulásának meg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zése volt. A szabályozás és az 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zési rendszer folyamatosan fej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ött. Az 1950-es évek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folyamatosan jelentek meg az élelmiszerek kémiai szenny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ire (reziduum), a növényi termékekben található növényvé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szer maradékokra, a radioaktív kontaminánsokra, a takarmányok összetételére és káros anyag tartalmára vonatkozó korlátozó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írások. Kialakításra kerültek a kapcsolódó monitoring rendszerek, amelyek mintavételi és laboratóriumi háttere folyamatosan fej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ik, bár annak mértéke és pénzügyi keretei nem mindig elégítik ki a gyorsan változó és b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vü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igényeket. </w:t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magyar közegészségügyi, állat-és növényegészségügyi, valamint takarmány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zési és más élelmiszer-mi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ég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zési/ fogyasztóvédelmi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írások meghatározása során folyamatosan figyelembe vette a vonatkozó nemzetközi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írásokat. Magyarország az 1900-as évek kezdete óta tevékenyen részt vesz valamennyi illetékes nemzetközi szakmai szervezet munkájában, amely le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éget ad a hatékony szakmai információcserére és a vizsgálati módszerekre vonatkozó ajánlások (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írások) gyors megismerésére, a kialakításukban való közrem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ködésre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Magyarország EU tagfelvételi kérelmének benyújtásával kötelezettséget vállalt az acquis communautaire teljes kör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átvételére és alkalmazására. Ennek meg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en az élelmiszerbiztonságra vonatkozó egységes jogi </w:t>
      </w:r>
    </w:p>
    <w:p>
      <w:pPr>
        <w:pStyle w:val="Normal"/>
        <w:ind w:left="180" w:hanging="0"/>
        <w:jc w:val="both"/>
        <w:rPr/>
      </w:pPr>
      <w:r>
        <w:rPr>
          <w:rFonts w:cs="Script MT Bold" w:ascii="Script MT Bold" w:hAnsi="Script MT Bold"/>
          <w:sz w:val="32"/>
          <w:szCs w:val="32"/>
        </w:rPr>
        <w:t>szabályozási és 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zési rendszer kialakítása folyamatosan zajlik. A kilencvenes évek második felé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felgyorsult az EU jogharmonizáció és az intézmények továbbfejlesztése, amely részben PHARE támogatással valósult meg. A kormány gazdaságpolitikai eszközeivel segítséget nyújt ahhoz is, hogy a m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gazdasági term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k, az élelmiszer-feldolgozók és -forgalmazók képesek legyenek a szigorodó élelmiszerbiztonsági követelmények teljesítésére. Ennek ellenére számos tennivaló vár megoldásra. </w:t>
      </w:r>
    </w:p>
    <w:p>
      <w:pPr>
        <w:pStyle w:val="Normal"/>
        <w:ind w:left="180" w:hanging="0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rPr/>
      </w:pPr>
      <w:r>
        <w:rPr>
          <w:rFonts w:cs="Script MT Bold" w:ascii="Script MT Bold" w:hAnsi="Script MT Bold"/>
          <w:b/>
          <w:color w:val="003366"/>
          <w:sz w:val="36"/>
          <w:szCs w:val="36"/>
          <w:u w:val="wave"/>
        </w:rPr>
        <w:t>Az élelmiszerbiztonság fogalma és alapelvei</w:t>
      </w:r>
    </w:p>
    <w:p>
      <w:pPr>
        <w:pStyle w:val="Normal"/>
        <w:ind w:left="180" w:hanging="0"/>
        <w:rPr>
          <w:rFonts w:ascii="Script MT Bold" w:hAnsi="Script MT Bold" w:cs="Script MT Bold"/>
          <w:b/>
          <w:b/>
          <w:color w:val="003366"/>
          <w:sz w:val="32"/>
          <w:szCs w:val="32"/>
          <w:u w:val="wave"/>
        </w:rPr>
      </w:pPr>
      <w:r>
        <w:rPr>
          <w:rFonts w:cs="Script MT Bold" w:ascii="Script MT Bold" w:hAnsi="Script MT Bold"/>
          <w:b/>
          <w:color w:val="003366"/>
          <w:sz w:val="32"/>
          <w:szCs w:val="32"/>
          <w:u w:val="wave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nemzetközi ajánlásként kiadott irányelvek alapv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en fontos része a fogalmak tisztázása. A FAO/WHO Codex Alimentarius Commission szerint: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cs="Script MT Bold" w:ascii="Script MT Bold" w:hAnsi="Script MT Bold"/>
          <w:sz w:val="32"/>
          <w:szCs w:val="32"/>
        </w:rPr>
        <w:t>•</w:t>
      </w:r>
      <w:r>
        <w:rPr>
          <w:rFonts w:eastAsia="Script MT Bold" w:cs="Script MT Bold" w:ascii="Script MT Bold" w:hAnsi="Script MT Bold"/>
          <w:sz w:val="32"/>
          <w:szCs w:val="32"/>
        </w:rPr>
        <w:t xml:space="preserve"> </w:t>
      </w:r>
      <w:r>
        <w:rPr>
          <w:rFonts w:cs="Script MT Bold" w:ascii="Script MT Bold" w:hAnsi="Script MT Bold"/>
          <w:sz w:val="32"/>
          <w:szCs w:val="32"/>
        </w:rPr>
        <w:t>az élelmiszerbiztonság (food safety) annak biztosítása, hogy az élelmiszer nem okoz ártalmat a fogyasztónak, amikor azt a felhasználás szándékának meg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en feldolgozzák és/vagy elfogyasztják; </w:t>
      </w:r>
    </w:p>
    <w:p>
      <w:pPr>
        <w:pStyle w:val="Normal"/>
        <w:ind w:left="180" w:hanging="0"/>
        <w:jc w:val="both"/>
        <w:rPr/>
      </w:pPr>
      <w:r>
        <w:rPr>
          <w:rFonts w:cs="Script MT Bold" w:ascii="Script MT Bold" w:hAnsi="Script MT Bold"/>
          <w:sz w:val="32"/>
          <w:szCs w:val="32"/>
        </w:rPr>
        <w:t>•</w:t>
      </w:r>
      <w:r>
        <w:rPr>
          <w:rFonts w:eastAsia="Script MT Bold" w:cs="Script MT Bold" w:ascii="Script MT Bold" w:hAnsi="Script MT Bold"/>
          <w:sz w:val="32"/>
          <w:szCs w:val="32"/>
        </w:rPr>
        <w:t xml:space="preserve"> </w:t>
      </w:r>
      <w:r>
        <w:rPr>
          <w:rFonts w:cs="Script MT Bold" w:ascii="Script MT Bold" w:hAnsi="Script MT Bold"/>
          <w:sz w:val="32"/>
          <w:szCs w:val="32"/>
        </w:rPr>
        <w:t xml:space="preserve">az élelmiszeralkalmasság (food suitability) annak biztosítása, hogy az élelmiszer emberi fogyasztásra elfogadható annak tervezett felhasználási módja szerint;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  <w:t>•</w:t>
      </w:r>
      <w:r>
        <w:rPr>
          <w:rFonts w:eastAsia="Script MT Bold" w:cs="Script MT Bold" w:ascii="Script MT Bold" w:hAnsi="Script MT Bold"/>
          <w:sz w:val="32"/>
          <w:szCs w:val="32"/>
        </w:rPr>
        <w:t xml:space="preserve"> </w:t>
      </w:r>
      <w:r>
        <w:rPr>
          <w:rFonts w:cs="Script MT Bold" w:ascii="Script MT Bold" w:hAnsi="Script MT Bold"/>
          <w:sz w:val="32"/>
          <w:szCs w:val="32"/>
        </w:rPr>
        <w:t xml:space="preserve">az élelmiszerhigiénia (food hygiene) az összes feltétel és rendszabály betartását jelenti, amelyek az élelmiszerek biztonságának és alkalmasságának biztosításához szükségesek az élelmiszerlánc minden szakaszában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z élelmiszerbiztonság kérdése mindenkor élénken foglalkoztatta a fogyasztókat, mivel a kielégí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és az egészséges táplálkozás az alapv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emberi jogok közé tartozik. A term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k (beleértve a m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gazdasági alapanyagok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óit is), az élelmiszer-feldolgozók, a kereskedelem, a hatóságok és maguk a fogyasztók is egyetlen – igen komplikált és szerteágazó – láncot, az ún. élelmiszerláncot (food chain) alkotnak, amelyen belül meg kell osztaniuk egymás között a maximális biztonság elérésének 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sségét. Az ún. </w:t>
      </w:r>
    </w:p>
    <w:p>
      <w:pPr>
        <w:pStyle w:val="Normal"/>
        <w:ind w:left="180" w:hanging="0"/>
        <w:jc w:val="both"/>
        <w:rPr/>
      </w:pPr>
      <w:r>
        <w:rPr>
          <w:rFonts w:cs="Script MT Bold" w:ascii="Script MT Bold" w:hAnsi="Script MT Bold"/>
          <w:sz w:val="32"/>
          <w:szCs w:val="32"/>
        </w:rPr>
        <w:t>„</w:t>
      </w:r>
      <w:r>
        <w:rPr>
          <w:rFonts w:cs="Script MT Bold" w:ascii="Script MT Bold" w:hAnsi="Script MT Bold"/>
          <w:sz w:val="32"/>
          <w:szCs w:val="32"/>
        </w:rPr>
        <w:t>élelmiszerbiztonság ház”-án (1. ábra) jól látható, hogy a biztonságos élelmiszer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ásáért – a maga módján – mindenki 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: a kormányzat, az élelmiszeripar és kereskedelem, de természetesen maguk a fogyasztók is. A felsorolt szerveknek és ezeken belül minden egyes személynek együttesen kell garantálnia az élelmiszerbiztonságra vonatkozó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írások betartását. </w:t>
      </w:r>
    </w:p>
    <w:p>
      <w:pPr>
        <w:pStyle w:val="Normal"/>
        <w:ind w:left="180" w:hanging="0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  <w:drawing>
          <wp:inline distT="0" distB="0" distL="0" distR="0">
            <wp:extent cx="3387090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1. ábra : Az „élelmiszerbiztonság háza”</w:t>
      </w:r>
    </w:p>
    <w:p>
      <w:pPr>
        <w:pStyle w:val="Normal"/>
        <w:ind w:left="180" w:hanging="0"/>
        <w:jc w:val="center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rFonts w:cs="Script MT Bold" w:ascii="Script MT Bold" w:hAnsi="Script MT Bold"/>
          <w:sz w:val="28"/>
          <w:szCs w:val="28"/>
        </w:rPr>
        <w:t>* GAP = Jó Mez</w:t>
      </w:r>
      <w:r>
        <w:rPr>
          <w:sz w:val="28"/>
          <w:szCs w:val="28"/>
        </w:rPr>
        <w:t>ő</w:t>
      </w:r>
      <w:r>
        <w:rPr>
          <w:rFonts w:cs="Script MT Bold" w:ascii="Script MT Bold" w:hAnsi="Script MT Bold"/>
          <w:sz w:val="28"/>
          <w:szCs w:val="28"/>
        </w:rPr>
        <w:t xml:space="preserve">gazdasági Gyakorlat, GMP = Jó Gyártási Gyakorlat, </w:t>
      </w:r>
    </w:p>
    <w:p>
      <w:pPr>
        <w:pStyle w:val="Normal"/>
        <w:ind w:left="180" w:hanging="0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 xml:space="preserve">GHP = Jó Higiéniai Gyakorlat </w:t>
      </w:r>
    </w:p>
    <w:p>
      <w:pPr>
        <w:pStyle w:val="Normal"/>
        <w:ind w:left="180" w:hanging="0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 xml:space="preserve">** HACCP = Veszélyelemzés a kritikus szabályozási pontokon </w:t>
      </w:r>
    </w:p>
    <w:p>
      <w:pPr>
        <w:pStyle w:val="Normal"/>
        <w:ind w:left="180" w:hanging="0"/>
        <w:rPr/>
      </w:pPr>
      <w:r>
        <w:rPr>
          <w:rFonts w:cs="Script MT Bold" w:ascii="Script MT Bold" w:hAnsi="Script MT Bold"/>
          <w:sz w:val="28"/>
          <w:szCs w:val="28"/>
        </w:rPr>
        <w:t>***TQM = Teljes kör</w:t>
      </w:r>
      <w:r>
        <w:rPr>
          <w:sz w:val="28"/>
          <w:szCs w:val="28"/>
        </w:rPr>
        <w:t>ű</w:t>
      </w:r>
      <w:r>
        <w:rPr>
          <w:rFonts w:cs="Script MT Bold" w:ascii="Script MT Bold" w:hAnsi="Script MT Bold"/>
          <w:sz w:val="28"/>
          <w:szCs w:val="28"/>
        </w:rPr>
        <w:t xml:space="preserve"> min</w:t>
      </w:r>
      <w:r>
        <w:rPr>
          <w:sz w:val="28"/>
          <w:szCs w:val="28"/>
        </w:rPr>
        <w:t>ő</w:t>
      </w:r>
      <w:r>
        <w:rPr>
          <w:rFonts w:cs="Script MT Bold" w:ascii="Script MT Bold" w:hAnsi="Script MT Bold"/>
          <w:sz w:val="28"/>
          <w:szCs w:val="28"/>
        </w:rPr>
        <w:t>ségszabályozás</w:t>
      </w:r>
      <w:r>
        <w:rPr>
          <w:rFonts w:cs="Script MT Bold" w:ascii="Script MT Bold" w:hAnsi="Script MT Bold"/>
          <w:sz w:val="32"/>
          <w:szCs w:val="32"/>
        </w:rPr>
        <w:t xml:space="preserve"> </w:t>
      </w:r>
    </w:p>
    <w:p>
      <w:pPr>
        <w:pStyle w:val="Normal"/>
        <w:ind w:left="180" w:hanging="0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vonatkozó fogalmak értelmezésekor abból célszer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kiindulni, hogy a tágabb értelemben vett élelmiszermi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ég, ami a termék vagy szolgáltatás olyan tulajdonságainak és jellem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inek összessége, amelyek alkalmassá teszik azt kifejezett (jogszabályban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írt) és elvárt (fogyasztói követelmények) igények kielégítésére. Alapját a biztonság képezi, melynek megvalósítását törvényi és hatósági úton ki kell kényszeríteni. Ezzel szemben a sz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kebben értelmezett mi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ég nem els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orban jogi, hanem inkább piaci kategória, amely a fogyasztók igényeinek mind teljesebb kielégítésére (és ezzel együtt a vállalati eredményesség növelésére) irányul. Az igényskála gyakorlatilag végtelennek tekint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, hiszen ahány fogyasztó, annyiféle igényt támaszthat az élelmiszerek mi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ségével szemben. </w:t>
      </w:r>
    </w:p>
    <w:p>
      <w:pPr>
        <w:pStyle w:val="Normal"/>
        <w:ind w:left="180" w:hanging="0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  <w:drawing>
          <wp:inline distT="0" distB="0" distL="0" distR="0">
            <wp:extent cx="3302635" cy="2081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center"/>
        <w:rPr/>
      </w:pPr>
      <w:r>
        <w:rPr>
          <w:rFonts w:cs="Script MT Bold" w:ascii="Script MT Bold" w:hAnsi="Script MT Bold"/>
          <w:sz w:val="28"/>
          <w:szCs w:val="28"/>
        </w:rPr>
        <w:t>2. ábra: Az élelmiszerbiztonság és -min</w:t>
      </w:r>
      <w:r>
        <w:rPr>
          <w:sz w:val="28"/>
          <w:szCs w:val="28"/>
        </w:rPr>
        <w:t>ő</w:t>
      </w:r>
      <w:r>
        <w:rPr>
          <w:rFonts w:cs="Script MT Bold" w:ascii="Script MT Bold" w:hAnsi="Script MT Bold"/>
          <w:sz w:val="28"/>
          <w:szCs w:val="28"/>
        </w:rPr>
        <w:t>ség összefüggése</w:t>
      </w:r>
    </w:p>
    <w:p>
      <w:pPr>
        <w:pStyle w:val="Normal"/>
        <w:ind w:left="180" w:hanging="0"/>
        <w:jc w:val="center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z élelmiszerek legfontosabb veszélyei és szenny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ései eredetük szerint els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orban biológiai és kémiai jelleg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ek lehetnek (1. táblázat). </w:t>
      </w:r>
    </w:p>
    <w:p>
      <w:pPr>
        <w:pStyle w:val="Normal"/>
        <w:ind w:left="180" w:hanging="0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  <w:drawing>
          <wp:inline distT="0" distB="0" distL="0" distR="0">
            <wp:extent cx="4630420" cy="1964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center"/>
        <w:rPr/>
      </w:pPr>
      <w:r>
        <w:rPr>
          <w:rFonts w:cs="Script MT Bold" w:ascii="Script MT Bold" w:hAnsi="Script MT Bold"/>
          <w:sz w:val="28"/>
          <w:szCs w:val="28"/>
        </w:rPr>
        <w:t>1. táblázat: Az élelmiszerbiztonság biológiai és kémiai veszélyei</w:t>
      </w:r>
    </w:p>
    <w:p>
      <w:pPr>
        <w:pStyle w:val="Normal"/>
        <w:ind w:left="180" w:hanging="0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z élelmiszerek mi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ége és biztonsága nem csupán az alapanyagtól és a term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folyamatoktól függ, hanem a higiéniai feltételek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és a termelési környezet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is, hiszen éppen ott a legnagyobb az élelmiszerek szenny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ésének veszélye. Az élelmiszerbiztonság szempontjából tehát els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leges követelmény a szigorú higiéniai rendszabályok kidolgozása és betartatása az élelmiszer-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ás és -feldolgozás, valamint a tárolás, a közétkeztetés és a vendéglátás teljes folyamatában. Különösen fontos a személyi higiénia betartása: minden dolgozót alaposan fel kell készíteni az általa elvégzen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feladatra, hogy a maga területén 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séget vállalhasson a termék biztonságáért és mi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ségéért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mikroorganizmusok rendkívül nagy elterjedtsége a leveg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ben, a talajban és a vízben, a széls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éges környezeti feltételekkel szembeni nagy ellenálló képességük, továbbá gyors szaporodásuk igen megnöveli az élelmiszerek szenny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désének veszélyét. Az egyes élelmiszer-féleségek szempontjából legveszélyesebb mikroorganizmusokat a 2. táblázat tartalmazza. </w:t>
      </w:r>
    </w:p>
    <w:p>
      <w:pPr>
        <w:pStyle w:val="Normal"/>
        <w:ind w:left="180" w:hanging="0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  <w:drawing>
          <wp:inline distT="0" distB="0" distL="0" distR="0">
            <wp:extent cx="4714875" cy="2147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/>
      </w:pPr>
      <w:r>
        <w:rPr>
          <w:rFonts w:cs="Script MT Bold" w:ascii="Script MT Bold" w:hAnsi="Script MT Bold"/>
          <w:sz w:val="28"/>
          <w:szCs w:val="28"/>
        </w:rPr>
        <w:t>2. táblázat: Veszélyes mikroorganizmusok az egyes élelmiszerek szempontjából</w:t>
      </w:r>
    </w:p>
    <w:p>
      <w:pPr>
        <w:pStyle w:val="Normal"/>
        <w:ind w:left="180" w:hanging="0"/>
        <w:rPr>
          <w:rFonts w:ascii="Script MT Bold" w:hAnsi="Script MT Bold" w:cs="Script MT Bold"/>
          <w:sz w:val="20"/>
          <w:szCs w:val="20"/>
        </w:rPr>
      </w:pPr>
      <w:r>
        <w:rPr>
          <w:rFonts w:cs="Script MT Bold" w:ascii="Script MT Bold" w:hAnsi="Script MT Bold"/>
          <w:sz w:val="20"/>
          <w:szCs w:val="20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nnak megállapítására, hogy az élelmiszerben jelenlev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egészségkárosító anyagok a lakosság egészét és egyes lakossági csoportokat tekintve milyen mértékben jelentenek tényleges kockázatot, és hogy a meglév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forrásokat a legkisebb költség beruházásával a legnagyobb eredmény elérése érdekében hova célszer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csoportosítani, a kockázatelemzés (Risk Analysis) tudományos módszere egyre elterjedtebben használatos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kockázatelemzés (Risk Analysis) az élelmiszerbiztonsági szabványok kidolgozásának alapv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módszertana. Három, egymással szorosan összefügg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elemet tartalmaz: kockázatbecslés (Risk Assessment), kockázatkezelés vagy kockázatmenedzsment (Risk Management) és kockázatközlés (Risk Communication). Az ennek alapját kép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fogalmak röviden a követk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k szerint definiálhatók: </w:t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Veszély (Hazard): Az egészséget veszélyezt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biológiai, kémiai vagy fizikai természet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anyagok jelenlétének,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fordulásának le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sége az élelmiszerben. </w:t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Kockázat (Risk): a veszély tényleges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fordulásának valószín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sége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  <w:t xml:space="preserve">A három elem közötti összefüggést a 3. ábra mutatja. </w:t>
      </w:r>
    </w:p>
    <w:p>
      <w:pPr>
        <w:pStyle w:val="Normal"/>
        <w:ind w:left="180" w:hanging="0"/>
        <w:jc w:val="center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  <w:drawing>
          <wp:inline distT="0" distB="0" distL="0" distR="0">
            <wp:extent cx="3371215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rFonts w:ascii="Script MT Bold" w:hAnsi="Script MT Bold" w:cs="Script MT Bold"/>
          <w:sz w:val="28"/>
          <w:szCs w:val="28"/>
        </w:rPr>
      </w:pPr>
      <w:r>
        <w:rPr>
          <w:rFonts w:cs="Script MT Bold" w:ascii="Script MT Bold" w:hAnsi="Script MT Bold"/>
          <w:sz w:val="28"/>
          <w:szCs w:val="28"/>
        </w:rPr>
        <w:t>3. ábra: A kockázatelemzés struktúrája</w:t>
      </w:r>
    </w:p>
    <w:p>
      <w:pPr>
        <w:pStyle w:val="Normal"/>
        <w:ind w:left="180" w:hanging="0"/>
        <w:rPr/>
      </w:pPr>
      <w:r>
        <w:rPr>
          <w:rFonts w:cs="Script MT Bold" w:ascii="Script MT Bold" w:hAnsi="Script MT Bold"/>
          <w:sz w:val="28"/>
          <w:szCs w:val="28"/>
        </w:rPr>
        <w:t>*ADI (Acceptable Daily Intake) = megengedhet</w:t>
      </w:r>
      <w:r>
        <w:rPr>
          <w:sz w:val="28"/>
          <w:szCs w:val="28"/>
        </w:rPr>
        <w:t>ő</w:t>
      </w:r>
      <w:r>
        <w:rPr>
          <w:rFonts w:cs="Script MT Bold" w:ascii="Script MT Bold" w:hAnsi="Script MT Bold"/>
          <w:sz w:val="28"/>
          <w:szCs w:val="28"/>
        </w:rPr>
        <w:t xml:space="preserve"> napi bevitel </w:t>
      </w:r>
    </w:p>
    <w:p>
      <w:pPr>
        <w:pStyle w:val="Normal"/>
        <w:rPr>
          <w:rFonts w:ascii="Script MT Bold" w:hAnsi="Script MT Bold" w:cs="Script MT Bold"/>
          <w:b/>
          <w:b/>
          <w:i/>
          <w:i/>
          <w:color w:val="3366FF"/>
          <w:sz w:val="32"/>
          <w:szCs w:val="32"/>
          <w:u w:val="single"/>
        </w:rPr>
      </w:pPr>
      <w:r>
        <w:rPr>
          <w:rFonts w:cs="Script MT Bold" w:ascii="Script MT Bold" w:hAnsi="Script MT Bold"/>
          <w:b/>
          <w:i/>
          <w:color w:val="3366FF"/>
          <w:sz w:val="32"/>
          <w:szCs w:val="32"/>
          <w:u w:val="single"/>
        </w:rPr>
      </w:r>
    </w:p>
    <w:p>
      <w:pPr>
        <w:pStyle w:val="Normal"/>
        <w:rPr>
          <w:rFonts w:ascii="Script MT Bold" w:hAnsi="Script MT Bold" w:cs="Script MT Bold"/>
          <w:b/>
          <w:b/>
          <w:i/>
          <w:i/>
          <w:color w:val="3366FF"/>
          <w:sz w:val="32"/>
          <w:szCs w:val="32"/>
          <w:u w:val="single"/>
        </w:rPr>
      </w:pPr>
      <w:r>
        <w:rPr>
          <w:rFonts w:cs="Script MT Bold" w:ascii="Script MT Bold" w:hAnsi="Script MT Bold"/>
          <w:b/>
          <w:i/>
          <w:color w:val="3366FF"/>
          <w:sz w:val="32"/>
          <w:szCs w:val="32"/>
          <w:u w:val="single"/>
        </w:rPr>
        <w:t xml:space="preserve">A kockázatelemzés lépései: </w:t>
      </w:r>
    </w:p>
    <w:p>
      <w:pPr>
        <w:pStyle w:val="Normal"/>
        <w:ind w:left="180" w:hanging="0"/>
        <w:rPr>
          <w:rFonts w:ascii="Script MT Bold" w:hAnsi="Script MT Bold" w:cs="Script MT Bold"/>
          <w:b/>
          <w:b/>
          <w:i/>
          <w:i/>
          <w:color w:val="3366FF"/>
          <w:sz w:val="32"/>
          <w:szCs w:val="32"/>
          <w:u w:val="single"/>
        </w:rPr>
      </w:pPr>
      <w:r>
        <w:rPr>
          <w:rFonts w:cs="Script MT Bold" w:ascii="Script MT Bold" w:hAnsi="Script MT Bold"/>
          <w:b/>
          <w:i/>
          <w:color w:val="3366FF"/>
          <w:sz w:val="32"/>
          <w:szCs w:val="32"/>
          <w:u w:val="single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  <w:u w:val="single"/>
        </w:rPr>
      </w:pPr>
      <w:r>
        <w:rPr>
          <w:rFonts w:cs="Script MT Bold" w:ascii="Script MT Bold" w:hAnsi="Script MT Bold"/>
          <w:sz w:val="32"/>
          <w:szCs w:val="32"/>
          <w:u w:val="single"/>
        </w:rPr>
        <w:t>•</w:t>
      </w:r>
      <w:r>
        <w:rPr>
          <w:rFonts w:eastAsia="Script MT Bold" w:cs="Script MT Bold" w:ascii="Script MT Bold" w:hAnsi="Script MT Bold"/>
          <w:sz w:val="32"/>
          <w:szCs w:val="32"/>
          <w:u w:val="single"/>
        </w:rPr>
        <w:t xml:space="preserve"> </w:t>
      </w:r>
      <w:r>
        <w:rPr>
          <w:rFonts w:cs="Script MT Bold" w:ascii="Script MT Bold" w:hAnsi="Script MT Bold"/>
          <w:sz w:val="32"/>
          <w:szCs w:val="32"/>
          <w:u w:val="single"/>
        </w:rPr>
        <w:t xml:space="preserve">Kockázatbecslés (Risk Assessment) </w:t>
      </w:r>
    </w:p>
    <w:p>
      <w:pPr>
        <w:pStyle w:val="Normal"/>
        <w:ind w:left="180" w:hanging="0"/>
        <w:jc w:val="both"/>
        <w:rPr/>
      </w:pPr>
      <w:r>
        <w:rPr>
          <w:rFonts w:cs="Script MT Bold" w:ascii="Script MT Bold" w:hAnsi="Script MT Bold"/>
          <w:sz w:val="32"/>
          <w:szCs w:val="32"/>
        </w:rPr>
        <w:t>A kockázatbecslés magában foglalja a komplex mikrobiológia-toxikológiai elemzést, az epidemiológiai felmérést valamint, az expozíció és a környezeti terhelés hatásának értékelését. A kockázatbecsléshez csak a tudományos ismeretek folyamatos b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vítése, naprakész alkalmazása és meg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adatbázisok létesítése szolgáltathat meg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alapokat. Tekintetbe kell venni, hogy több kockázati tény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egyidej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leg van jelen, és értékelni kell a veszélyeztetett populációra specifikus paramétereket is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  <w:u w:val="single"/>
        </w:rPr>
      </w:pPr>
      <w:r>
        <w:rPr>
          <w:rFonts w:cs="Script MT Bold" w:ascii="Script MT Bold" w:hAnsi="Script MT Bold"/>
          <w:sz w:val="32"/>
          <w:szCs w:val="32"/>
          <w:u w:val="single"/>
        </w:rPr>
        <w:t>•</w:t>
      </w:r>
      <w:r>
        <w:rPr>
          <w:rFonts w:eastAsia="Script MT Bold" w:cs="Script MT Bold" w:ascii="Script MT Bold" w:hAnsi="Script MT Bold"/>
          <w:sz w:val="32"/>
          <w:szCs w:val="32"/>
          <w:u w:val="single"/>
        </w:rPr>
        <w:t xml:space="preserve"> </w:t>
      </w:r>
      <w:r>
        <w:rPr>
          <w:rFonts w:cs="Script MT Bold" w:ascii="Script MT Bold" w:hAnsi="Script MT Bold"/>
          <w:sz w:val="32"/>
          <w:szCs w:val="32"/>
          <w:u w:val="single"/>
        </w:rPr>
        <w:t xml:space="preserve">Kockázatkezelés (Risk Management) </w:t>
      </w:r>
    </w:p>
    <w:p>
      <w:pPr>
        <w:pStyle w:val="Normal"/>
        <w:ind w:left="180" w:hanging="0"/>
        <w:jc w:val="both"/>
        <w:rPr/>
      </w:pPr>
      <w:r>
        <w:rPr>
          <w:rFonts w:cs="Script MT Bold" w:ascii="Script MT Bold" w:hAnsi="Script MT Bold"/>
          <w:sz w:val="32"/>
          <w:szCs w:val="32"/>
        </w:rPr>
        <w:t>A kockázatkezelés mindazokat az intézkedéseket magában foglalja, melyek eredményeként az adott veszély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fordulásának valószín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sége elfogadható szintre csökken vagy megsz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nik. A kockázat kezelése már nem a tudomány, hanem a döntéshozók, a 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k feladata. Ennek során figyelembe kell venni az adott egészségtartalom társadalmilag elfogadható kockázatának mértékét és a költség/haszon elemzések eredményeit is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  <w:u w:val="single"/>
        </w:rPr>
      </w:pPr>
      <w:r>
        <w:rPr>
          <w:rFonts w:cs="Script MT Bold" w:ascii="Script MT Bold" w:hAnsi="Script MT Bold"/>
          <w:sz w:val="32"/>
          <w:szCs w:val="32"/>
          <w:u w:val="single"/>
        </w:rPr>
        <w:t>•</w:t>
      </w:r>
      <w:r>
        <w:rPr>
          <w:rFonts w:eastAsia="Script MT Bold" w:cs="Script MT Bold" w:ascii="Script MT Bold" w:hAnsi="Script MT Bold"/>
          <w:sz w:val="32"/>
          <w:szCs w:val="32"/>
          <w:u w:val="single"/>
        </w:rPr>
        <w:t xml:space="preserve"> </w:t>
      </w:r>
      <w:r>
        <w:rPr>
          <w:rFonts w:cs="Script MT Bold" w:ascii="Script MT Bold" w:hAnsi="Script MT Bold"/>
          <w:sz w:val="32"/>
          <w:szCs w:val="32"/>
          <w:u w:val="single"/>
        </w:rPr>
        <w:t xml:space="preserve">Kockázatközlés (Risk Communication) </w:t>
      </w:r>
    </w:p>
    <w:p>
      <w:pPr>
        <w:pStyle w:val="Normal"/>
        <w:ind w:left="180" w:hanging="0"/>
        <w:jc w:val="both"/>
        <w:rPr/>
      </w:pPr>
      <w:r>
        <w:rPr>
          <w:rFonts w:cs="Script MT Bold" w:ascii="Script MT Bold" w:hAnsi="Script MT Bold"/>
          <w:sz w:val="32"/>
          <w:szCs w:val="32"/>
        </w:rPr>
        <w:t>A kockázatelemzés lényeges eleme a kockázatközlés, a kommunikáció. Ez szükségszer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en operatív a kockázatbecslést vég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k és a kockázatot kez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k között. Eredményeiket azonban széles körben meg kell ismertetni. Az élelmiszerbiztonság ugyanis az összes érintett: a term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k, a szakér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k, a törvényhozók, az élelmiszer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hatóságok és a fogyasztók együttes er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feszítésének, „együttm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ködésének” eredménye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z élelmiszer-egészségügyi biztonság szabályozása csak akkor lehet népegészségügyi és gazdasági szempontból egyaránt eredményes, ha az tudományos felismerésekre épül és rendszeres felülvizsgálatnak van kitéve, valamint a követelmények és határértékek betartása, a technológiai fegyelem 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rzése, a döntéshozók és a lakosság folyamatos tájékoztatása következetesen megvalósul. </w:t>
      </w:r>
    </w:p>
    <w:p>
      <w:pPr>
        <w:pStyle w:val="Normal"/>
        <w:ind w:left="180" w:hanging="0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rPr>
          <w:rFonts w:ascii="Script MT Bold" w:hAnsi="Script MT Bold" w:cs="Script MT Bold"/>
          <w:b/>
          <w:b/>
          <w:bCs/>
          <w:color w:val="003366"/>
          <w:sz w:val="36"/>
          <w:szCs w:val="32"/>
          <w:u w:val="wave"/>
        </w:rPr>
      </w:pPr>
      <w:r>
        <w:rPr>
          <w:rFonts w:cs="Script MT Bold" w:ascii="Script MT Bold" w:hAnsi="Script MT Bold"/>
          <w:b/>
          <w:bCs/>
          <w:color w:val="003366"/>
          <w:sz w:val="36"/>
          <w:szCs w:val="32"/>
          <w:u w:val="wave"/>
        </w:rPr>
      </w:r>
    </w:p>
    <w:p>
      <w:pPr>
        <w:pStyle w:val="Normal"/>
        <w:rPr>
          <w:rFonts w:ascii="Script MT Bold" w:hAnsi="Script MT Bold" w:cs="Script MT Bold"/>
          <w:b/>
          <w:b/>
          <w:bCs/>
          <w:color w:val="003366"/>
          <w:sz w:val="36"/>
          <w:szCs w:val="32"/>
          <w:u w:val="wave"/>
        </w:rPr>
      </w:pPr>
      <w:r>
        <w:rPr>
          <w:rFonts w:cs="Script MT Bold" w:ascii="Script MT Bold" w:hAnsi="Script MT Bold"/>
          <w:b/>
          <w:bCs/>
          <w:color w:val="003366"/>
          <w:sz w:val="36"/>
          <w:szCs w:val="32"/>
          <w:u w:val="wave"/>
        </w:rPr>
      </w:r>
    </w:p>
    <w:p>
      <w:pPr>
        <w:pStyle w:val="Normal"/>
        <w:rPr>
          <w:rFonts w:ascii="Script MT Bold" w:hAnsi="Script MT Bold" w:cs="Script MT Bold"/>
          <w:b/>
          <w:b/>
          <w:bCs/>
          <w:color w:val="003366"/>
          <w:sz w:val="36"/>
          <w:szCs w:val="32"/>
          <w:u w:val="wave"/>
        </w:rPr>
      </w:pPr>
      <w:r>
        <w:rPr>
          <w:rFonts w:cs="Script MT Bold" w:ascii="Script MT Bold" w:hAnsi="Script MT Bold"/>
          <w:b/>
          <w:bCs/>
          <w:color w:val="003366"/>
          <w:sz w:val="36"/>
          <w:szCs w:val="32"/>
          <w:u w:val="wave"/>
        </w:rPr>
      </w:r>
    </w:p>
    <w:p>
      <w:pPr>
        <w:pStyle w:val="Normal"/>
        <w:rPr>
          <w:rFonts w:ascii="Script MT Bold" w:hAnsi="Script MT Bold" w:cs="Script MT Bold"/>
          <w:b/>
          <w:b/>
          <w:bCs/>
          <w:color w:val="003366"/>
          <w:sz w:val="36"/>
          <w:szCs w:val="32"/>
          <w:u w:val="wave"/>
        </w:rPr>
      </w:pPr>
      <w:r>
        <w:rPr>
          <w:rFonts w:cs="Script MT Bold" w:ascii="Script MT Bold" w:hAnsi="Script MT Bold"/>
          <w:b/>
          <w:bCs/>
          <w:color w:val="003366"/>
          <w:sz w:val="36"/>
          <w:szCs w:val="32"/>
          <w:u w:val="wave"/>
        </w:rPr>
      </w:r>
    </w:p>
    <w:p>
      <w:pPr>
        <w:pStyle w:val="Normal"/>
        <w:rPr>
          <w:rFonts w:ascii="Script MT Bold" w:hAnsi="Script MT Bold" w:cs="Script MT Bold"/>
          <w:b/>
          <w:b/>
          <w:bCs/>
          <w:color w:val="003366"/>
          <w:sz w:val="36"/>
          <w:szCs w:val="32"/>
          <w:u w:val="wave"/>
        </w:rPr>
      </w:pPr>
      <w:r>
        <w:rPr>
          <w:rFonts w:cs="Script MT Bold" w:ascii="Script MT Bold" w:hAnsi="Script MT Bold"/>
          <w:b/>
          <w:bCs/>
          <w:color w:val="003366"/>
          <w:sz w:val="36"/>
          <w:szCs w:val="32"/>
          <w:u w:val="wave"/>
        </w:rPr>
      </w:r>
    </w:p>
    <w:p>
      <w:pPr>
        <w:pStyle w:val="Normal"/>
        <w:rPr>
          <w:rFonts w:ascii="Script MT Bold" w:hAnsi="Script MT Bold" w:cs="Script MT Bold"/>
          <w:b/>
          <w:b/>
          <w:bCs/>
          <w:color w:val="003366"/>
          <w:sz w:val="36"/>
          <w:szCs w:val="32"/>
          <w:u w:val="wave"/>
        </w:rPr>
      </w:pPr>
      <w:r>
        <w:rPr>
          <w:rFonts w:cs="Script MT Bold" w:ascii="Script MT Bold" w:hAnsi="Script MT Bold"/>
          <w:b/>
          <w:bCs/>
          <w:color w:val="003366"/>
          <w:sz w:val="36"/>
          <w:szCs w:val="32"/>
          <w:u w:val="wave"/>
        </w:rPr>
      </w:r>
    </w:p>
    <w:p>
      <w:pPr>
        <w:pStyle w:val="Normal"/>
        <w:rPr>
          <w:rFonts w:ascii="Script MT Bold" w:hAnsi="Script MT Bold" w:cs="Script MT Bold"/>
          <w:b/>
          <w:b/>
          <w:bCs/>
          <w:color w:val="003366"/>
          <w:sz w:val="36"/>
          <w:szCs w:val="32"/>
          <w:u w:val="wave"/>
        </w:rPr>
      </w:pPr>
      <w:r>
        <w:rPr>
          <w:rFonts w:cs="Script MT Bold" w:ascii="Script MT Bold" w:hAnsi="Script MT Bold"/>
          <w:b/>
          <w:bCs/>
          <w:color w:val="003366"/>
          <w:sz w:val="36"/>
          <w:szCs w:val="32"/>
          <w:u w:val="wave"/>
        </w:rPr>
        <w:t>Az élelmiszerbiztonság európai szabályozása</w:t>
      </w:r>
    </w:p>
    <w:p>
      <w:pPr>
        <w:pStyle w:val="Normal"/>
        <w:ind w:left="180" w:hanging="0"/>
        <w:rPr>
          <w:rFonts w:ascii="Script MT Bold" w:hAnsi="Script MT Bold" w:cs="Script MT Bold"/>
          <w:b/>
          <w:b/>
          <w:bCs/>
          <w:color w:val="003366"/>
          <w:sz w:val="32"/>
          <w:szCs w:val="32"/>
          <w:u w:val="wave"/>
        </w:rPr>
      </w:pPr>
      <w:r>
        <w:rPr>
          <w:rFonts w:cs="Script MT Bold" w:ascii="Script MT Bold" w:hAnsi="Script MT Bold"/>
          <w:b/>
          <w:bCs/>
          <w:color w:val="003366"/>
          <w:sz w:val="32"/>
          <w:szCs w:val="32"/>
          <w:u w:val="wave"/>
        </w:rPr>
      </w:r>
    </w:p>
    <w:p>
      <w:pPr>
        <w:pStyle w:val="Normal"/>
        <w:rPr>
          <w:rFonts w:ascii="Script MT Bold" w:hAnsi="Script MT Bold" w:cs="Script MT Bold"/>
          <w:b/>
          <w:b/>
          <w:bCs/>
          <w:i/>
          <w:i/>
          <w:iCs/>
          <w:color w:val="3366FF"/>
          <w:sz w:val="32"/>
          <w:szCs w:val="32"/>
          <w:u w:val="single"/>
        </w:rPr>
      </w:pPr>
      <w:r>
        <w:rPr>
          <w:rFonts w:cs="Script MT Bold" w:ascii="Script MT Bold" w:hAnsi="Script MT Bold"/>
          <w:b/>
          <w:bCs/>
          <w:i/>
          <w:iCs/>
          <w:color w:val="3366FF"/>
          <w:sz w:val="32"/>
          <w:szCs w:val="32"/>
          <w:u w:val="single"/>
        </w:rPr>
        <w:t xml:space="preserve">Általános szempontok </w:t>
      </w:r>
    </w:p>
    <w:p>
      <w:pPr>
        <w:pStyle w:val="Normal"/>
        <w:ind w:left="180" w:hanging="0"/>
        <w:rPr>
          <w:rFonts w:ascii="Script MT Bold" w:hAnsi="Script MT Bold" w:cs="Script MT Bold"/>
          <w:b/>
          <w:b/>
          <w:bCs/>
          <w:i/>
          <w:i/>
          <w:iCs/>
          <w:color w:val="3366FF"/>
          <w:sz w:val="32"/>
          <w:szCs w:val="32"/>
          <w:u w:val="single"/>
        </w:rPr>
      </w:pPr>
      <w:r>
        <w:rPr>
          <w:rFonts w:cs="Script MT Bold" w:ascii="Script MT Bold" w:hAnsi="Script MT Bold"/>
          <w:b/>
          <w:bCs/>
          <w:i/>
          <w:iCs/>
          <w:color w:val="3366FF"/>
          <w:sz w:val="32"/>
          <w:szCs w:val="32"/>
          <w:u w:val="single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z Európai Unió gazdaságában jelen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 helyet foglal el az élelmiszergazdaság, az „agri-food” szektor. Az élelmiszerek és italok gyártása az EU 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ipari ágazata majdnem 600 milliárd EURO évi termeléssel, illetve a teljes ipari termelés 15 %-ával. Nemzetközi összehasonlításban az EU a világ legnagyobb élelmiszer és ital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ója. Az élelmiszer- és ita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ó iparág az EU harmadik legnagyobb ipari munkáltatója több mint 2,6 millió alkalmazottal, akiknek 30 %-a kis- és középüzemekben dolgozik. Másrészt a m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gazdasági ágazat termelése körülbelül évi 220 milliárd EURO és 7,5 millió teljes munkai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 állást biztosít. Évente 50 milliárd EURO értékben exportálnak m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gazdasági, élelmiszer és ital termékeket az EU országai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 xml:space="preserve">Az élelmiszerbiztonság európai szabályozásának alapos elemzését, az abból levont következtetéseket és a szükséges intézkedéseket az Európai Közösségek Bizottsága által 2000. január 12-én közzétett Fehér Könyv tartalmazza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z Európai Unió élelmiszerpolitikája a magas szint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élelmiszerbiztonsági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írásokra épül, amely els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orban a fogyasztók egészségének védelmét szolgálja. Az élelmiszerek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ása és fogyasztása minden társadalomban – gazdasági, szociális és számos esetben környezeti következményekkel járó – központi kérdés. Az egészség védelmének mindig els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bbséget kell élveznie, de a környezet, különösen az ökoszisztémák helyzete és mi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ége befolyásolja az élelmiszerlánc különbö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szakaszait is. Így a környezeti politika is fontos szerepet játszik abban, hogy a fogyasztók egészséges élelmiszerekhez jussanak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fogyasztók számára biztonságos és kiváló mi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ég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termékeket kell kínálni, bármely tagállamból érkeznek is. Ez az Egységes Bels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Piac nélkülözhetetlen eleme. Az élelmiszer-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ási lánc (inkább hálózat) egyre összetettebb, amelynek minden eleme legyen egyaránt er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 a fogyasztók egészségének védelme érdekében. Mind az Európai Közösségben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ott, mind pedig a harmadik országokból importált élelmiszerek esetében érvényesülnie kell ezen elvnek. A hatékony élelmiszerbiztonsági politika megköveteli a termesztési gyakorlatból, a nyersanyagokból és az élelmiszer-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ási tevékenységekb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ere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– a fogyasztók egészségét veszélyezt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– tény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k becslését és felügyeletét, a kockázatok kezelésének hatékony szabályozását, valamint ezen szabályok betartását felügy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zési rendszerek m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ködésének kialakítását. Minden elem egy kör része: így az élelmiszer-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ás fej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ése maga után vonja a hatályos szabályozás változását, az 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rendszerekb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származó visszajelzés pedig segítheti a már ismert és újonnan felmerü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kockázatok felismerését és kezelését. A körfolyamat minden elemének m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ködnie kell, ha el akarjuk érni a le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legmagasabb élelmiszerbiztonsági szint érvényesülését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Fehér Könyv megállapítása szerint az európai élelmiszerlánc a világ egyik legbiztonságosabbika, és a jelenlegi rendszer általában jól m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ködik. Az élelmiszerbiztonság szabályozása a Közösség alapításától kezdve része volt az európai szabályozásnak. Történelmi okok miatt azonban ezek a szabályok többnyire ágazati alapon jöttek létre. A nemzeti gazdaságok er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ö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integrációja, az élelmiszer-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ás fej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dése, valamint az elosztási gyakorlat szükségessé teszi az újfajta megközelítést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z egész Fehér Könyvet átszövi azon alapelv, amely szerint az élelmiszerbiztonsági politikának átfogó, egységes megközelítésen kell alapulnia. Ez vonatkozik a teljes élelmiszerláncra („a szántóföld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az asztalig”), minden élelmiszerágazatra, érvényes a tagállamok között, az EU küls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határainál és az EU-n belül, valamint a nemzetközi és az EU-n belüli döntéshozatalra a döntés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készítés rendszerének minden szakaszában. Az élelmiszerbiztonság azon tartóoszlopainak (tudományos tanácsadás, adatgy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jtés és -elemzés, szabályozási és 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rzési vonatkozások, valamint a fogyasztók tájékoztatása), amelyek a Fehér Könyvben szerepelnek egységes egészet kell alkotniuk annak érdekében, hogy az integrált megközelítés érvényesülhessen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Pontosan meg kell határozni az élelmiszerlánc résztvev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inek (term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k, takarmány-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ók és az élelmiszertermékeket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ók/feldolgozók, a tagállamok és harmadik országok illetékes hatóságai, a Bizottság, fogyasztók) feladatait. A term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k, a takarmány-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ók és az élelmiszer-feldolgozók 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ek els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orban az élelmiszerbiztonságért. Az illetékes hatóságok követik nyomon és érvényesítik ezt a 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séget a nemzeti figy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és 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rendszerek m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ködtetése révén. A Bizottság az illetékes hatóságok meg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m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ködésének értékelésére összpontosít nemzeti szint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auditálás és 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zés megállapításai alapján. A fogyasztóknak tudniuk kell, hogy 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ek az élelmiszerek hazaszállításáért és meg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tárolásáért, valamint az otthoni kezeléséért és feldolgozásáért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Ez az átfogó, egységes megközelítés következetesebb, hatékonyabb és dinamikusabb élelmiszerpolitikához vezet majd. Azon hiányosságokon fognak változtatni, amelyek a jelenlegi szektorális, merev megközelítésb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erednek. Ez korlátozta az emberi egészséget veszélyezt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tény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kre törté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gyors és rugalmas reagálást. Ugyanakkor ezen megközelítés kialakítása, illetve fejlesztése átlátható legyen, továbbá adjon le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éget minden érintettnek a részvételre és a hatékony közrem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ködésre. </w:t>
      </w:r>
    </w:p>
    <w:p>
      <w:pPr>
        <w:pStyle w:val="Normal"/>
        <w:rPr>
          <w:rFonts w:ascii="Script MT Bold" w:hAnsi="Script MT Bold" w:cs="Script MT Bold"/>
          <w:b/>
          <w:b/>
          <w:bCs/>
          <w:color w:val="003366"/>
          <w:sz w:val="36"/>
          <w:szCs w:val="32"/>
          <w:u w:val="wave"/>
        </w:rPr>
      </w:pPr>
      <w:r>
        <w:rPr>
          <w:rFonts w:cs="Script MT Bold" w:ascii="Script MT Bold" w:hAnsi="Script MT Bold"/>
          <w:b/>
          <w:bCs/>
          <w:color w:val="003366"/>
          <w:sz w:val="36"/>
          <w:szCs w:val="32"/>
          <w:u w:val="wave"/>
        </w:rPr>
        <w:t>Az európai szabályozás érvényesülése hazánkban</w:t>
      </w:r>
    </w:p>
    <w:p>
      <w:pPr>
        <w:pStyle w:val="Normal"/>
        <w:ind w:left="180" w:hanging="0"/>
        <w:rPr>
          <w:rFonts w:ascii="Script MT Bold" w:hAnsi="Script MT Bold" w:cs="Script MT Bold"/>
          <w:b/>
          <w:b/>
          <w:bCs/>
          <w:color w:val="003366"/>
          <w:sz w:val="32"/>
          <w:szCs w:val="32"/>
          <w:u w:val="wave"/>
        </w:rPr>
      </w:pPr>
      <w:r>
        <w:rPr>
          <w:rFonts w:cs="Script MT Bold" w:ascii="Script MT Bold" w:hAnsi="Script MT Bold"/>
          <w:b/>
          <w:bCs/>
          <w:color w:val="003366"/>
          <w:sz w:val="32"/>
          <w:szCs w:val="32"/>
          <w:u w:val="wave"/>
        </w:rPr>
      </w:r>
    </w:p>
    <w:p>
      <w:pPr>
        <w:pStyle w:val="Normal"/>
        <w:rPr>
          <w:rFonts w:ascii="Script MT Bold" w:hAnsi="Script MT Bold" w:cs="Script MT Bold"/>
          <w:b/>
          <w:b/>
          <w:bCs/>
          <w:i/>
          <w:i/>
          <w:iCs/>
          <w:color w:val="3366FF"/>
          <w:sz w:val="32"/>
          <w:szCs w:val="32"/>
          <w:u w:val="single"/>
        </w:rPr>
      </w:pPr>
      <w:r>
        <w:rPr>
          <w:rFonts w:cs="Script MT Bold" w:ascii="Script MT Bold" w:hAnsi="Script MT Bold"/>
          <w:b/>
          <w:bCs/>
          <w:i/>
          <w:iCs/>
          <w:color w:val="3366FF"/>
          <w:sz w:val="32"/>
          <w:szCs w:val="32"/>
          <w:u w:val="single"/>
        </w:rPr>
        <w:t xml:space="preserve">Az élelmiszerbiztonság jogi háttere Magyarországon </w:t>
      </w:r>
    </w:p>
    <w:p>
      <w:pPr>
        <w:pStyle w:val="Normal"/>
        <w:ind w:left="180" w:hanging="0"/>
        <w:rPr>
          <w:rFonts w:ascii="Script MT Bold" w:hAnsi="Script MT Bold" w:cs="Script MT Bold"/>
          <w:b/>
          <w:b/>
          <w:bCs/>
          <w:i/>
          <w:i/>
          <w:iCs/>
          <w:color w:val="3366FF"/>
          <w:sz w:val="32"/>
          <w:szCs w:val="32"/>
          <w:u w:val="single"/>
        </w:rPr>
      </w:pPr>
      <w:r>
        <w:rPr>
          <w:rFonts w:cs="Script MT Bold" w:ascii="Script MT Bold" w:hAnsi="Script MT Bold"/>
          <w:b/>
          <w:bCs/>
          <w:i/>
          <w:iCs/>
          <w:color w:val="3366FF"/>
          <w:sz w:val="32"/>
          <w:szCs w:val="32"/>
          <w:u w:val="single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 xml:space="preserve">Az EU élelmiszerjogi szabályozásának átvétele a magyar élelmiszerjogba három szinten került beépítésre: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cs="Script MT Bold" w:ascii="Script MT Bold" w:hAnsi="Script MT Bold"/>
          <w:sz w:val="32"/>
          <w:szCs w:val="32"/>
        </w:rPr>
        <w:t>•</w:t>
      </w:r>
      <w:r>
        <w:rPr>
          <w:rFonts w:eastAsia="Script MT Bold" w:cs="Script MT Bold" w:ascii="Script MT Bold" w:hAnsi="Script MT Bold"/>
          <w:sz w:val="32"/>
          <w:szCs w:val="32"/>
        </w:rPr>
        <w:t xml:space="preserve"> </w:t>
      </w:r>
      <w:r>
        <w:rPr>
          <w:rFonts w:cs="Script MT Bold" w:ascii="Script MT Bold" w:hAnsi="Script MT Bold"/>
          <w:sz w:val="32"/>
          <w:szCs w:val="32"/>
        </w:rPr>
        <w:t>törvények (élelmiszer tv., állategészségügyi tv., törvény az állatok védelmér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és kíméletér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l, takarmány tv., növényvédelmi tv., egészségügyi tv., fogyasztóvédelmi tv. stb.), </w:t>
      </w:r>
    </w:p>
    <w:p>
      <w:pPr>
        <w:pStyle w:val="Normal"/>
        <w:ind w:left="180" w:hanging="0"/>
        <w:jc w:val="both"/>
        <w:rPr/>
      </w:pPr>
      <w:r>
        <w:rPr>
          <w:rFonts w:cs="Script MT Bold" w:ascii="Script MT Bold" w:hAnsi="Script MT Bold"/>
          <w:sz w:val="32"/>
          <w:szCs w:val="32"/>
        </w:rPr>
        <w:t>•</w:t>
      </w:r>
      <w:r>
        <w:rPr>
          <w:rFonts w:eastAsia="Script MT Bold" w:cs="Script MT Bold" w:ascii="Script MT Bold" w:hAnsi="Script MT Bold"/>
          <w:sz w:val="32"/>
          <w:szCs w:val="32"/>
        </w:rPr>
        <w:t xml:space="preserve"> </w:t>
      </w:r>
      <w:r>
        <w:rPr>
          <w:rFonts w:cs="Script MT Bold" w:ascii="Script MT Bold" w:hAnsi="Script MT Bold"/>
          <w:sz w:val="32"/>
          <w:szCs w:val="32"/>
        </w:rPr>
        <w:t xml:space="preserve">a törvényi felhatalmazás alapján elkészített kormány-, illetve miniszteri rendeletek, </w:t>
      </w:r>
    </w:p>
    <w:p>
      <w:pPr>
        <w:pStyle w:val="Normal"/>
        <w:ind w:left="180" w:hanging="0"/>
        <w:jc w:val="both"/>
        <w:rPr/>
      </w:pPr>
      <w:r>
        <w:rPr>
          <w:rFonts w:cs="Script MT Bold" w:ascii="Script MT Bold" w:hAnsi="Script MT Bold"/>
          <w:sz w:val="32"/>
          <w:szCs w:val="32"/>
        </w:rPr>
        <w:t>•</w:t>
      </w:r>
      <w:r>
        <w:rPr>
          <w:rFonts w:eastAsia="Script MT Bold" w:cs="Script MT Bold" w:ascii="Script MT Bold" w:hAnsi="Script MT Bold"/>
          <w:sz w:val="32"/>
          <w:szCs w:val="32"/>
        </w:rPr>
        <w:t xml:space="preserve"> </w:t>
      </w:r>
      <w:r>
        <w:rPr>
          <w:rFonts w:cs="Script MT Bold" w:ascii="Script MT Bold" w:hAnsi="Script MT Bold"/>
          <w:sz w:val="32"/>
          <w:szCs w:val="32"/>
        </w:rPr>
        <w:t>élelmiszerkönyvi (Codex Alimentarius Hungaricus), takarmánykönyvi (Codex Pabularis Hungaricus)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írások. A kilencvenes évek elején megkezdett harmonizációs munkát, melynek eredményeképpen e hármas rendszer kialakult, jelen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 mértékben megkönnyítette, hogy nyugati export érdekeltségünknek, a jelen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 nemzetközi szervezetekben való aktív részvételünknek és az élelmiszeripar fejlettségének köszön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en a magyar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írások jelen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 hányada már a harmonizáció megkezdése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tt is korszer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,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emutató volt és nagymértékben megfelelt a közösségi szabályozásnak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z élelmiszerekr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szóló 1995. évi XC. törvény kimondja, hogy „az élelmiszerszabályozásnak közvetlenül, az egészség-és fogyasztói érdekvédelemmel, de közvetve is, a piaci verseny tisztasága és az élelmiszer szabad áramlásának biztosításával, a fogyasztókat kell szolgálnia”. A közösségi és nemzetközi gyakorlattal összhangban meghatározza az alapv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fogalmakat, az élelmiszerek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ásának és forgalomba hozatalának általános feltételeit, az élelmiszerek alapv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mi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égi követelményeit, a csomagolás, a fogyasztók tájékoztatása, a hatósági 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zés és a hatósági intézkedések alapv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kritériumait, valamint elhelyezi a Magyar Élelmiszerkönyvet az élelmiszerszabályozás rendszerében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z egészségügyi törvény kimondja, hogy élelmiszert csak olyan anyagokból, illetve anyagok alkalmazásával és oly módon szabad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ani, kezelni, forgalomba hozni, illetve külföldr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behozni, amely a fogyasztók egészségére nem veszélyes, valamint megfelel az élelmezés-egészségügyi és közegészségügyi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írásoknak. Élelmiszert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ó, feldolgozó, csomagoló, illetve forgalmazó tevékenység az egészségügyi hatóság külön jogszabályban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írt hozzájárulása, illetve engedélye birtokában folytatható. Az élelmiszer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ása során csak az illetékes egészségügyi szervek által nyilvántartásba vett adalékanyagot, technológiai segédanyagot, élelmiszer-csomagolóanyagot, illetve mosó-és fer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tlení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zert szabad használni. Élelmiszer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ásával, kezelésével, forgalmazásával csak olyan személy foglalkozhat, akinek egészségi állapota a fogyasztók egészségét nem veszélyezteti és a tevékenységhez szükséges szakmai, egészségügyi és higiéniai ismeretekkel rendelkezik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fogyasztóvédelmi törvény összhangban az európai közösségi joggal kimondja, hogy csak biztonságos termék és szolgáltatás kerülhet fogyasztói forgalomba. Meghatározza az áru és szolgáltatás biztonságának követelményeit és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írja, hogy a forgalomban lév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áruk biztonságát a forgalombahozatal i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pontja után is 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izni kell. A fogyasztóvédelmi törvény – az Élelmiszertörvénnyel szintén összhangban – az áru biztonságosságán belül els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orban az áruk összetételét, csomagolását, küls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megjelenítését, címkézését, illetve egyéb tájékoztató adatait vizsgálja kiemelten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z egyes speciális közösségi jogszabályok átvétele kormány-, illetve miniszteri rendelettel történik. Ilyen például az élelmiszerek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ásának és forgalmazásának élelmiszerhigiéniai feltételeir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szótó rendelet, az élelmiszerek 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zésének rendjér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szóló rendelet, az állategészségügyi szabályzatot rögzí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rendelet, valamint a növényvé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zer-maradék határértékeket és azok vizsgálati módját rögzí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rendelet. </w:t>
      </w:r>
    </w:p>
    <w:p>
      <w:pPr>
        <w:pStyle w:val="Normal"/>
        <w:ind w:left="180" w:hanging="0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rPr>
          <w:rFonts w:ascii="Script MT Bold" w:hAnsi="Script MT Bold" w:cs="Script MT Bold"/>
          <w:b/>
          <w:b/>
          <w:bCs/>
          <w:color w:val="003366"/>
          <w:sz w:val="36"/>
          <w:szCs w:val="32"/>
          <w:u w:val="wave"/>
        </w:rPr>
      </w:pPr>
      <w:r>
        <w:rPr>
          <w:rFonts w:cs="Script MT Bold" w:ascii="Script MT Bold" w:hAnsi="Script MT Bold"/>
          <w:b/>
          <w:bCs/>
          <w:color w:val="003366"/>
          <w:sz w:val="36"/>
          <w:szCs w:val="32"/>
          <w:u w:val="wave"/>
        </w:rPr>
        <w:t xml:space="preserve">Az európai és a hazai szabályozás továbbfejlesztésének irányai az élelmiszerbiztonság növelése érdekében </w:t>
      </w:r>
    </w:p>
    <w:p>
      <w:pPr>
        <w:pStyle w:val="Normal"/>
        <w:ind w:left="180" w:hanging="0"/>
        <w:rPr>
          <w:rFonts w:ascii="Script MT Bold" w:hAnsi="Script MT Bold" w:cs="Script MT Bold"/>
          <w:b/>
          <w:b/>
          <w:bCs/>
          <w:color w:val="003366"/>
          <w:sz w:val="32"/>
          <w:szCs w:val="32"/>
          <w:u w:val="wave"/>
        </w:rPr>
      </w:pPr>
      <w:r>
        <w:rPr>
          <w:rFonts w:cs="Script MT Bold" w:ascii="Script MT Bold" w:hAnsi="Script MT Bold"/>
          <w:b/>
          <w:bCs/>
          <w:color w:val="003366"/>
          <w:sz w:val="32"/>
          <w:szCs w:val="32"/>
          <w:u w:val="wave"/>
        </w:rPr>
      </w:r>
    </w:p>
    <w:p>
      <w:pPr>
        <w:pStyle w:val="Normal"/>
        <w:rPr>
          <w:rFonts w:ascii="Script MT Bold" w:hAnsi="Script MT Bold" w:cs="Script MT Bold"/>
          <w:b/>
          <w:b/>
          <w:bCs/>
          <w:i/>
          <w:i/>
          <w:iCs/>
          <w:color w:val="3366FF"/>
          <w:sz w:val="32"/>
          <w:szCs w:val="32"/>
          <w:u w:val="single"/>
        </w:rPr>
      </w:pPr>
      <w:r>
        <w:rPr>
          <w:rFonts w:cs="Script MT Bold" w:ascii="Script MT Bold" w:hAnsi="Script MT Bold"/>
          <w:b/>
          <w:bCs/>
          <w:i/>
          <w:iCs/>
          <w:color w:val="3366FF"/>
          <w:sz w:val="32"/>
          <w:szCs w:val="32"/>
          <w:u w:val="single"/>
        </w:rPr>
        <w:t xml:space="preserve">Az új európai keretszabályozás alapelvei </w:t>
      </w:r>
    </w:p>
    <w:p>
      <w:pPr>
        <w:pStyle w:val="Normal"/>
        <w:ind w:left="180" w:hanging="0"/>
        <w:rPr>
          <w:rFonts w:ascii="Script MT Bold" w:hAnsi="Script MT Bold" w:cs="Script MT Bold"/>
          <w:b/>
          <w:b/>
          <w:bCs/>
          <w:i/>
          <w:i/>
          <w:iCs/>
          <w:color w:val="3366FF"/>
          <w:sz w:val="32"/>
          <w:szCs w:val="32"/>
          <w:u w:val="single"/>
        </w:rPr>
      </w:pPr>
      <w:r>
        <w:rPr>
          <w:rFonts w:cs="Script MT Bold" w:ascii="Script MT Bold" w:hAnsi="Script MT Bold"/>
          <w:b/>
          <w:bCs/>
          <w:i/>
          <w:iCs/>
          <w:color w:val="3366FF"/>
          <w:sz w:val="32"/>
          <w:szCs w:val="32"/>
          <w:u w:val="single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Bizottság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terjesztések elkészítését tervezi az alapelveket meghatározó új keretszabályozásról, amely biztosítja a következetes megközelítést és az alapelvek rögzítését, tartalmazza az adott területen érvényes kötelezettségek és fogalmak meghatározását. Ezen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terjesztések célja az lesz, hogy tükrözze azon intenzív konzultációk eredményét, amelyeket a Bizottság 1997-ben – az élelmiszerszabályozásról szóló Zöld Könyv megjelentetésével – kezdeményezett. A Zöld Könyvben meghatározták az élelmiszerszabályozás egységes alapelveit és az EU élelmiszerjog els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leges céljaként jelölték meg az élelmiszerbiztonság megalapozását. A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terjesztések között kiemelt helyen szerepel az Általános Élelmiszertörvény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 xml:space="preserve">Ugyanakkor figyelembe kell venni, hogy a bonyolult összefüggések miatt nincs olyan élelmiszer, amely mindenki számára tökéletesen biztonságos lenne. Az „elég biztonságos élelmiszer” fogalmának meghatározásánál is meg kell határozni az elfogadható kockázatot. Ezzel összhangban az EU Élelmiszertörvényben a „nem biztonságos élelmiszer” fogalmát kísérlik megfogalmazni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z egyedi szabályozások – a tervek szerint – világosak, egyszer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ek és a jogalkalmazók számára könnyen ért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ek lesznek. Szoros együttm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ködés szükséges ehhez a tagállamok meg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szint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illetékes hatóságaival annak érdekében, hogy biztosítható legyen a helyes, egységes jogalkalmazás és jogérvényesítés, valamint hogy elkerül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ek legyenek a szükségtelen adminisztratív intézkedések. </w:t>
      </w:r>
    </w:p>
    <w:p>
      <w:pPr>
        <w:pStyle w:val="Normal"/>
        <w:ind w:left="180" w:hanging="0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rPr>
          <w:rFonts w:ascii="Script MT Bold" w:hAnsi="Script MT Bold" w:cs="Script MT Bold"/>
          <w:b/>
          <w:b/>
          <w:bCs/>
          <w:i/>
          <w:i/>
          <w:iCs/>
          <w:color w:val="3366FF"/>
          <w:sz w:val="32"/>
          <w:szCs w:val="32"/>
          <w:u w:val="single"/>
        </w:rPr>
      </w:pPr>
      <w:r>
        <w:rPr>
          <w:rFonts w:cs="Script MT Bold" w:ascii="Script MT Bold" w:hAnsi="Script MT Bold"/>
          <w:b/>
          <w:bCs/>
          <w:i/>
          <w:iCs/>
          <w:color w:val="3366FF"/>
          <w:sz w:val="32"/>
          <w:szCs w:val="32"/>
          <w:u w:val="single"/>
        </w:rPr>
        <w:t xml:space="preserve">A hazai élelmiszerbiztonsági rendszer kiterjesztése </w:t>
      </w:r>
    </w:p>
    <w:p>
      <w:pPr>
        <w:pStyle w:val="Normal"/>
        <w:ind w:left="180" w:hanging="0"/>
        <w:rPr>
          <w:rFonts w:ascii="Script MT Bold" w:hAnsi="Script MT Bold" w:cs="Script MT Bold"/>
          <w:b/>
          <w:b/>
          <w:bCs/>
          <w:i/>
          <w:i/>
          <w:iCs/>
          <w:color w:val="3366FF"/>
          <w:sz w:val="32"/>
          <w:szCs w:val="32"/>
          <w:u w:val="single"/>
        </w:rPr>
      </w:pPr>
      <w:r>
        <w:rPr>
          <w:rFonts w:cs="Script MT Bold" w:ascii="Script MT Bold" w:hAnsi="Script MT Bold"/>
          <w:b/>
          <w:bCs/>
          <w:i/>
          <w:iCs/>
          <w:color w:val="3366FF"/>
          <w:sz w:val="32"/>
          <w:szCs w:val="32"/>
          <w:u w:val="single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Míg a korábbi megállapítások szerint a hazai élelmiszer-feldolgozás élelmiszerbiztonsági rendszerének jogszabályi háttere kedv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képet mutat, az élelmiszerlánc több más fázisában hiányosságok tapasztalhatók. A hazai szabályozás és gyakorlat továbbfejlesztésével az élelmiszerbiztonsági rendszer kiterjeszten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és teljeskör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síten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a jelenleg hiányosságokat felmutató területeken. A fontosabbak ezek közül a követk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k: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  <w:t>•</w:t>
      </w:r>
      <w:r>
        <w:rPr>
          <w:rFonts w:eastAsia="Script MT Bold" w:cs="Script MT Bold" w:ascii="Script MT Bold" w:hAnsi="Script MT Bold"/>
          <w:sz w:val="32"/>
          <w:szCs w:val="32"/>
        </w:rPr>
        <w:t xml:space="preserve"> </w:t>
      </w:r>
      <w:r>
        <w:rPr>
          <w:rFonts w:cs="Script MT Bold" w:ascii="Script MT Bold" w:hAnsi="Script MT Bold"/>
          <w:sz w:val="32"/>
          <w:szCs w:val="32"/>
        </w:rPr>
        <w:t>Bár az élelmiszer nyersanyagok és a nyers élelmiszerek terjesztésére az Élelmiszertörvény egyes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írásai érvényesek és iránymutatók, az ezeket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ó m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gazdasági üzemek csak elvétve alkalmaznak mi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égirányítási rendszereket és a HACCP-t. Hátrányosan hat az a tény is, hogy ezek a termékek – mint összességében a m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gazdaság – nem tartozik a termék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ségr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l szóló törvény hatálya alá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  <w:t>•</w:t>
      </w:r>
      <w:r>
        <w:rPr>
          <w:rFonts w:eastAsia="Script MT Bold" w:cs="Script MT Bold" w:ascii="Script MT Bold" w:hAnsi="Script MT Bold"/>
          <w:sz w:val="32"/>
          <w:szCs w:val="32"/>
        </w:rPr>
        <w:t xml:space="preserve"> </w:t>
      </w:r>
      <w:r>
        <w:rPr>
          <w:rFonts w:cs="Script MT Bold" w:ascii="Script MT Bold" w:hAnsi="Script MT Bold"/>
          <w:sz w:val="32"/>
          <w:szCs w:val="32"/>
        </w:rPr>
        <w:t>A kereskedelemben folytatott élelmiszer-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ási és -forgalmazási tevékenység élelmiszerbiztonsági szempontból sok hiányosságot mutat fel. Példaként említ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a h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ánc gyakori megszakadása vagy a lejárt fogyaszthatósági határidej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, illetve mi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ég-meg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zési i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tartamú termékek viszonylag jelen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 volumen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forgalmazása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cs="Script MT Bold" w:ascii="Script MT Bold" w:hAnsi="Script MT Bold"/>
          <w:sz w:val="32"/>
          <w:szCs w:val="32"/>
        </w:rPr>
        <w:t>•</w:t>
      </w:r>
      <w:r>
        <w:rPr>
          <w:rFonts w:eastAsia="Script MT Bold" w:cs="Script MT Bold" w:ascii="Script MT Bold" w:hAnsi="Script MT Bold"/>
          <w:sz w:val="32"/>
          <w:szCs w:val="32"/>
        </w:rPr>
        <w:t xml:space="preserve"> </w:t>
      </w:r>
      <w:r>
        <w:rPr>
          <w:rFonts w:cs="Script MT Bold" w:ascii="Script MT Bold" w:hAnsi="Script MT Bold"/>
          <w:sz w:val="32"/>
          <w:szCs w:val="32"/>
        </w:rPr>
        <w:t>Magyar jellegzetesség, hogy az élelmiszeripar és a vendéglátás keretében törté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élelmiszer-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ás jogi szabályozása szétválik és sok szempontból különbözik. A vendéglátásra és a közétkeztetésre vonatkozó közegészségügyi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írásokat az étkeztetésr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szóló 9/1985.(X.23.)EÜM-BKM együttes rendelet szabályozza. Feltételez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, hogy erre is visszavezet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az a tény, hogy az ételmérgezési tünetekkel kezelt személyek legnagyobb hányada a közétkeztetés és a vendéglátás keretében felszolgált étel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, illetve készült élelmiszer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betegedett meg. Veszélyforrások közül legjelen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sebbek a mikrobiológiai ágensek (Salmonell enteritidis, Salmonella infantis, Bacillus cereus). </w:t>
      </w:r>
    </w:p>
    <w:p>
      <w:pPr>
        <w:pStyle w:val="Normal"/>
        <w:ind w:left="180" w:hanging="0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rPr/>
      </w:pPr>
      <w:r>
        <w:rPr>
          <w:rFonts w:cs="Script MT Bold" w:ascii="Script MT Bold" w:hAnsi="Script MT Bold"/>
          <w:b/>
          <w:bCs/>
          <w:color w:val="003366"/>
          <w:sz w:val="36"/>
          <w:szCs w:val="32"/>
          <w:u w:val="wave"/>
        </w:rPr>
        <w:t>Az élelmiszerbiztonság jelent</w:t>
      </w:r>
      <w:r>
        <w:rPr>
          <w:b/>
          <w:bCs/>
          <w:color w:val="003366"/>
          <w:sz w:val="36"/>
          <w:szCs w:val="32"/>
          <w:u w:val="wave"/>
        </w:rPr>
        <w:t>ő</w:t>
      </w:r>
      <w:r>
        <w:rPr>
          <w:rFonts w:cs="Script MT Bold" w:ascii="Script MT Bold" w:hAnsi="Script MT Bold"/>
          <w:b/>
          <w:bCs/>
          <w:color w:val="003366"/>
          <w:sz w:val="36"/>
          <w:szCs w:val="32"/>
          <w:u w:val="wave"/>
        </w:rPr>
        <w:t xml:space="preserve">sége a fogyasztók számára </w:t>
      </w:r>
    </w:p>
    <w:p>
      <w:pPr>
        <w:pStyle w:val="Normal"/>
        <w:ind w:left="180" w:hanging="0"/>
        <w:rPr>
          <w:rFonts w:ascii="Script MT Bold" w:hAnsi="Script MT Bold" w:cs="Script MT Bold"/>
          <w:b/>
          <w:b/>
          <w:bCs/>
          <w:color w:val="003366"/>
          <w:sz w:val="32"/>
          <w:szCs w:val="32"/>
          <w:u w:val="wave"/>
        </w:rPr>
      </w:pPr>
      <w:r>
        <w:rPr>
          <w:rFonts w:cs="Script MT Bold" w:ascii="Script MT Bold" w:hAnsi="Script MT Bold"/>
          <w:b/>
          <w:bCs/>
          <w:color w:val="003366"/>
          <w:sz w:val="32"/>
          <w:szCs w:val="32"/>
          <w:u w:val="wave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z élelmiszerbiztonsági veszélyek forrása különbö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okokra visszavezet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en (pl. új élelmiszeripari technikák, technológiák megjelenése; a népességben a legyengült immunrendszer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ek arányának növekedése; az élelmiszerek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ási és felhasználási helyének jelen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 i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beli és térbeli elkülönülése; a turizmus terjedése; új, szokatlan nyersanyagok felhasználása) lényegesen kiszélesedett és zömük egyszer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megfigyelés útján nem érzékel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. Ugyanakkor a fogyasztói elvárások általában a biztonság és ezen belül az élelmiszerbiztonság tekintetében is növekednek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Mivel az élelmiszerbiztonsági veszélyek jelen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 részét a fogyasztók nem tudják közvetlenül észlelni, a kormányzati élelmiszerszabályozás és szankcionálási gyakorlat eszközein túlm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en a kockázatok els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orban a fogyasztói tudáskészlet folyamatos fejlesztésén keresztül mérsékel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k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Több vizsgálat azt igazolja, hogy az élelmiszerhigiéniai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írások be nem tartása szorosan kapcsolódik az életmód átalakulásához. Egyre kevesebb olyan le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ég van, ahol a felnövekv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generáció megismeri a biztonságos ételkészítés alapv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szabályait. A jóléti államokban er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teljesen növekszik a házon kívüli étkezés gyakorisága, ahol a gyorsétk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helyek gyakran változó személyzete nem biztosít kel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garanciát a higiéniai szabályok betartására. A lakosság elöregedéséb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és romló egészségi állapotából adódóan növekszik az élelmiszerek okozta megbetegedések fellépésének valószín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sége. Figyelembe kell venni azt is, hogy a hagyományos élelmiszerhigiéniai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írások számos új, patogén mikroorganizmus ellen már nem bizonyulnak kel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hatékonyságúnak. A jóléti államok fogyasztója szívesen képzeli, hogy az élelmiszereredet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megbetegedések fellépésének esélye kicsi és azok gyorsan, az élelmiszer elfogyasztását köv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24 órán belül jelentkeznek. Ezzel szemben a megbetegedések jelei gyakran csak egy hosszabb lappangási i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után jelentkeznek. A fogyasztók szívesen gondolják azt is, hogy megbetegedésüket olyan élelmiszerek, ételek okozták, melyeket valahol házon kívül fogyasztottak el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tények tükrében ez nem helytálló, de ez a közvélekedés könnyen magyarázható azzal, hogy a sajtóban különösen nagy szerepet kap az élelmiszer-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ás vagy a közétkeztetés hibája okozta élelmiszerfer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zések hatása, ugyanakkor csak alárendelt helyet kapnak a háztartásokban keletkezett problémák a médiában. Ha a fogyasztó nem ismeri fel a nem meg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otthoni élelmiszerhigiéniában rej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kockázatot, akkor ez annak veszélyét is magában hordozza, hogy nem fordít kel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figyelmet ezen kockázatok csökkentésére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fogyasztók tehát szívesen hárítják át az élelmiszerfogyasztásban rej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kockázatot a gyártókra, ezzel mintegy felmentve magukat saját 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ségük viselésének és még inkább a kockázat csökkentésének terhe alól. Amerikai felmérések aggályosnak tartják azt is, hogy a fogyasztók mennyire nem ismerik fel a patogén mikroorganizmusok élelmiszerekre törté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átvitelének kockázatát. Így pl. nem is említik a kézmosást, mint a mikroorganizmusok elleni védekezés legegyszer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bb eszközét. </w:t>
      </w:r>
    </w:p>
    <w:p>
      <w:pPr>
        <w:pStyle w:val="Normal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fogyasztók tájékoztatását hatékonyan szolgálhatják az élelmiszereken elhelyezett különbö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jelölések és feliratok. 1989-ben az Amerikai Nemzeti Élelmiszer Mikrobiológiai Tanácsadó Testület egységes logót javasolt a romlandó, gyorsfagyasztott, illetve h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tött élelmiszerek számára és arra is javaslatot tett, hogy a termékeken tüntessék fel a tárolás h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mérsékletét és i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tartamát. Másf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az USA-ban is gondot okoz, hogy sok esetben nehéz eligazodni a különbö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termékek címkéin látható rengeteg információ között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nagyobb élelmiszerbiztonság egyre inkább versenytény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az élelmiszerpiacon. Ezt mutatja pl. a HACCP rendszer alapkövetelménnyé válása. Egyre több példa hozható arra is, hogy az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ók igyekeznek termékeiket nemcsak a mi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égi igények szerint differenciálni, hanem jobb, megkülönböztetett élelmiszerbiztonságot is nyújtani. A fogyasztó tudatában pl. a bio-, illetve ökotermékek egyik fontos imázs-összetev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je a kisebb kémiai kockázat. Az Egyesült Államokban jelen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 viták bontakoztak ki a biotermesztés és a biogazdálkodás jelen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égér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az élelmiszerbiztonság vonatkozásában. Egyes felmérések szerint az amerikai fogyasztók több mint fele azt szeretné, hogy az organikus termékek váljanak meghatározóvá. A fogyasztók – különösen a gyermekek esetében – tartják fontosnak a biogyümölcsök és -zöldségek által elér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kisebb növényvé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szer-terhelést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z élelmiszer eredet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megbetegedések száma hazánkban is növekv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tendenciát mutat. Ennek kezelésére 1997-ben a Földm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velésügyi és a Népjóléti Minisztérium együttes elhatározása alapján Élelmiszerbiztonsági Tanácsadó Testület alakult, melyek 2000-ben tanulmányt készített a hazai élelmiszerbiztonsági helyzet felmérésér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l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piac valamennyi szerep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jének érdeke az ott lezajló árucsere kiszámíthatósága, kezel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ége,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e látható menete. Ennek egyik fontos feltétele a fogyasztók érdemi információkon alapuló felkészítése az élelmiszerbiztonsági kockázatok kezelésére. Az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ók közötti verseny csak áttekint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piaci folyamatok mellett bontakozhat ki, érvényesülhet meg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en. Ezért a magyar gazdaságban is els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angú érdek, hogy a fogyasztók kel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tájékozottsággal, felkészültséggel bírjanak az élelmiszerbiztonsági kockázatok értékelésében. </w:t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fogyasztói társadalomban az élelmiszerbiztonsági kommunikáció legnagyobb múltú „intézménye”, komoly hagyományokkal rendelk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eleme az élelmiszerek egyre részletgazdagabbá váló jelölése. A fogyasztó ezzel a kötel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en szabályozott, illetve ma már egyre gyakrabban önkéntes jelölések nyújtotta információval azonban sok esetben azért nem tud élni, mert nem ismeri a feliratok, jelzések értelmezéséhez szükséges háttér-információkat, azokat ugyanis nem vagy rosszul kommunikálták számára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z élelmiszerbiztonság minden vonatkozásában nélkülözhetetlen, hogy elismerjék a fogyasztók érdekeltségét, és figyelembe vegyék véleményüket a követk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megfontolások révén: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20"/>
          <w:szCs w:val="20"/>
        </w:rPr>
      </w:pPr>
      <w:r>
        <w:rPr>
          <w:rFonts w:cs="Script MT Bold" w:ascii="Script MT Bold" w:hAnsi="Script MT Bold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  <w:t>•</w:t>
      </w:r>
      <w:r>
        <w:rPr>
          <w:rFonts w:eastAsia="Script MT Bold" w:cs="Script MT Bold" w:ascii="Script MT Bold" w:hAnsi="Script MT Bold"/>
          <w:sz w:val="32"/>
          <w:szCs w:val="32"/>
        </w:rPr>
        <w:t xml:space="preserve"> </w:t>
      </w:r>
      <w:r>
        <w:rPr>
          <w:rFonts w:cs="Script MT Bold" w:ascii="Script MT Bold" w:hAnsi="Script MT Bold"/>
          <w:sz w:val="32"/>
          <w:szCs w:val="32"/>
        </w:rPr>
        <w:t xml:space="preserve">egyeztetések minden élelmiszerbiztonsággal kapcsolatos kérdésben, </w:t>
      </w:r>
    </w:p>
    <w:p>
      <w:pPr>
        <w:pStyle w:val="Normal"/>
        <w:ind w:left="180" w:hanging="0"/>
        <w:jc w:val="both"/>
        <w:rPr/>
      </w:pPr>
      <w:r>
        <w:rPr>
          <w:rFonts w:cs="Script MT Bold" w:ascii="Script MT Bold" w:hAnsi="Script MT Bold"/>
          <w:sz w:val="32"/>
          <w:szCs w:val="32"/>
        </w:rPr>
        <w:t>•</w:t>
      </w:r>
      <w:r>
        <w:rPr>
          <w:rFonts w:eastAsia="Script MT Bold" w:cs="Script MT Bold" w:ascii="Script MT Bold" w:hAnsi="Script MT Bold"/>
          <w:sz w:val="32"/>
          <w:szCs w:val="32"/>
        </w:rPr>
        <w:t xml:space="preserve"> </w:t>
      </w:r>
      <w:r>
        <w:rPr>
          <w:rFonts w:cs="Script MT Bold" w:ascii="Script MT Bold" w:hAnsi="Script MT Bold"/>
          <w:sz w:val="32"/>
          <w:szCs w:val="32"/>
        </w:rPr>
        <w:t>a párbeszéd kereteinek biztosítása (közmeghallgatások) a tudományos szakér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k és a fogyasztók között, </w:t>
      </w:r>
    </w:p>
    <w:p>
      <w:pPr>
        <w:pStyle w:val="Normal"/>
        <w:ind w:left="180" w:hanging="0"/>
        <w:jc w:val="both"/>
        <w:rPr/>
      </w:pPr>
      <w:r>
        <w:rPr>
          <w:rFonts w:cs="Script MT Bold" w:ascii="Script MT Bold" w:hAnsi="Script MT Bold"/>
          <w:sz w:val="32"/>
          <w:szCs w:val="32"/>
        </w:rPr>
        <w:t>•</w:t>
      </w:r>
      <w:r>
        <w:rPr>
          <w:rFonts w:eastAsia="Script MT Bold" w:cs="Script MT Bold" w:ascii="Script MT Bold" w:hAnsi="Script MT Bold"/>
          <w:sz w:val="32"/>
          <w:szCs w:val="32"/>
        </w:rPr>
        <w:t xml:space="preserve"> </w:t>
      </w:r>
      <w:r>
        <w:rPr>
          <w:rFonts w:cs="Script MT Bold" w:ascii="Script MT Bold" w:hAnsi="Script MT Bold"/>
          <w:sz w:val="32"/>
          <w:szCs w:val="32"/>
        </w:rPr>
        <w:t>nemzetek közötti fogyasztói párbeszéd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mozdítása európai és globális szinten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népesség egyes csoportjait fenyeg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– elkerülhetetlenül a kockázatokat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térbe állító – kommunikáció esetében sokkal inkább a proaktív megközelítésnek kell érvényesülnie. A fogamzóképes korban lév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, valamint terhes 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k, csecsem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k, i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ek és sérült immunrendszer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egyének csoportjait például sokkal alaposabban kell tájékoztatni az egyes élelmiszerek jelentette lehetséges kockázatokról. A fogyasztókat el kell látni a szükséges és pontos információval ahhoz, hogy megalapozottan választhassanak. Kötel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jelölési szabályoknak kellene tehát biztosítani, hogy a fogyasztóhoz eljusson a termék jellem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ivel – összetételével, tárolásával és felhasználásával – kapcsolatos információ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Jelölési Irányelv jelenleg folyó kodifikációs munkái során az EU Bizottság új módosítás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terjesztését tervezi, amelyben a végtermékben kisebb, mint 25%-os arányban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forduló összetett összetev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k (components of compound ingredients) nem kötel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jelelölésére vonatkozó jelenlegi szabályozás eltörlését javasolják. A teljes kör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összetev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jelölés nem csak az élelmiszerek összetételével kapcsolatos optimális fogyasztói tájékoztatást biztosítja. Azt is le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vé teszi majd, hogy azon fogyasztók akiknek egészségügyi vagy etikai okok miatt nem szabad vagy nem akarnak bizonyos összetev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ket fogyasztani, meg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információhoz jussanak. Az ismert allergén összetev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k esetében például – ahol csupán a kategória nevét kell feltüntetni – meg fogják vizsgálni az adott allergén jelenlétének kötel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jelölését, hogy az arra érzékeny fogyasztók elkerülhessék a termék fogyasztását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Jelölési Irányelv tiltja a humán megbetegedések meg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zésére, gyógyítására, kezelésére való alkalmasságra vagy ilyen tulajdonságokra való utalást. A Bizottság továbbra is úgy gondolja, hogy a termék jelölése és reklámja nem tartalmazhat ilyen egészségügyi állítást. Mindenképpen igaz, hogy a helyes, kiegyensúlyozott táplálkozás a jó egészség feltétele, azonban az élelmiszer valamely betegséget meg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, gyógyító tulajdonságára való utalás valójában a fogyasztók kiegyensúlyozatlan táplálkozási szokásaihoz vezethet. A Bizottság azonban megvizsgálja a speciális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írások EU joganyagba való bevezetésének le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égét, a „funkcionális” reklámállítások (például bizonyos normál testi funkciókra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nyösen ható tápanyagokra vonatkozó állítások) és „táplálkozási” reklámállítások (egy, az élelmiszerben esetlegesen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forduló tápanyag jelenlétére, hiányára, szintjére vagy hasonló élelmiszerekkel való összehasonlítására vonatkozó állítások) esetében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fentiekhez hasonló állítások kiegészítéseképpen ki kell terjeszteni a fogyasztókat és versenytársakat vé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, félrevezeto, megtévesz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hirdetésekre, illetve állításokra vonatkozó jogorvoslat le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égét. Ennek értelmében a Bizottság elkészíti a Félre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Tájékoztatás Irányelv módosítási javaslatát, hogy a reklámállításokra (claims) vonatkozó hirdetési és jelölési rendelkezések egységes jogi keretet alkossanak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fogyasztók egyre inkább érdek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nek a vásárolt élelmiszerek táplálkozás-élettani értéke iránt és egyre nagyobb igény mutatkozik arra, hogy a fogyasztókat megbízható ismeretekkel lássuk el az általuk fogyasztott élelmiszerekr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. Az egészség védelme nem csupán az élelmiszerek kémiai, biológiai és fizikai biztonságára vonatkozik. A fogyasztók elemi érdeke a szükséges tápanyagok bevitelének biztosítása, valamint más anyagok fogyasztásának korlátozása a nemkívánatos egészségügyi hatások – köztük az antinutritív hatás – elkerülése céljából. A tudomány álláspontja szerint a jó egészségi állapot és az általános jóllét fenntartásának nagyon fontos tény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je a meg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és változatos táplálkozás. Ez különösen a jelen i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zakban igaz, amikor újfajta, különleges táplálkozás-élettani érték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élelmiszerek t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nnek fel a piacon, amelyek akár kedv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, akár kedv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tlen módon befolyásolhatják a fogyasztók reagálását és jóllétét. Ehhez biztosítani kell, hogy a fogyasztók helyes választását le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vé tev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információ világos legyen és jól elér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en rendelkezésre álljon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diétás (dietetic) élelmiszerek (vagyis a népesség meghatározott csoportjainak speciális táplálkozástani igényeit kielégí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élelmiszerek) vonatkozásában a Bizottság kidolgozza az er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teljes fizikai igénybevétel esetén szükséges élelmiszerekre vonatkozó speciális irányelvet. Jelentést tervez készíteni a cukorbetegek számára készü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élelmiszerekr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és meghatározza az „alacsony nátriumtartalmú” vagy „nátriummentes”, illetve a „gluténmentes” állításokra vonatkozó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írásokat. A Bizottság hamarosan benyújtja a Tanácsnak és a Parlamentnek két – az élelmiszer-kiegészí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k (supplements, azaz koncentrált tápanyag források, mint vitaminok és ásványi anyagok), valamint a dúsított (fortified) élelmiszerek (azaz olyan élelmiszerek, amelyekhez külön tápanyagokat tettek hozzá) – irányelv tervezetét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z élelmiszerbiztonság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egítése mindenkinek feladata, aki az élelmiszerekhez használt anyagok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ásától kezdve a kész élelmiszerek megvásárlásáig, hazaszállításáig, elfogyasztásáig ezen a területen érintett. Nem szabad figyelmen kívül hagyni a fogyasztók különleges 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ségét, hiszen az érvényes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írások szerint, a hatóságilag engedélyezett és ell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zött üzemekben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ott termékek könnyen szenny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hetnek, károsodhatnak a vásárlás, a hazaszállítás, az otthoni tárolás és a nem meg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konyhai higiénia következtében. A fogyasztók a szabályokat azonban csak akkor tudják betartani, a tanácsokat megfogadni, ha azokat jól ismerik. Az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ekben leírtakon túlme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en a felmérések alapján a fogyasztók jelenleg különösen kevéssé ismerik a kíméletesen kezelt élelmiszerek fogalmát és az esetleges veszélyeket. A címkén ezért az ehhez kapcsolódó fogyaszthatósági határi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nek vagy mi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ég-meg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rzési i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tartamnak hangsúlyozottan kell szerepelnie a gyártási i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feltüntetésével együtt, de a feltétlenül betartandó tárolási feltételekre vonatkozó ajánlásoknak is. Ezeknél az élelmiszereknél különösen fontos megadni azt is, hogy a fogyasztó hogyan tárolja, kezelje a minimálisan kezelt terméket a csomagolás megbontása után, hogyan készítse és fogyassza el azt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felvilágosító tevékenység fontos részét jelentik természetesen az éttermek, a szupermarketek, az i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ek, a gyermekek és az iskolák részére készített „testre szabott” információs anyagok, valamint az adott élelmiszert 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állító, értékesí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és elkészí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személyzet felvilágosítása, képzése is. </w:t>
      </w:r>
    </w:p>
    <w:p>
      <w:pPr>
        <w:pStyle w:val="Normal"/>
        <w:ind w:left="180" w:hanging="0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rPr>
          <w:rFonts w:ascii="Script MT Bold" w:hAnsi="Script MT Bold" w:cs="Script MT Bold"/>
          <w:b/>
          <w:b/>
          <w:bCs/>
          <w:color w:val="003366"/>
          <w:sz w:val="36"/>
          <w:szCs w:val="32"/>
          <w:u w:val="wave"/>
        </w:rPr>
      </w:pPr>
      <w:r>
        <w:rPr>
          <w:rFonts w:cs="Script MT Bold" w:ascii="Script MT Bold" w:hAnsi="Script MT Bold"/>
          <w:b/>
          <w:bCs/>
          <w:color w:val="003366"/>
          <w:sz w:val="36"/>
          <w:szCs w:val="32"/>
          <w:u w:val="wave"/>
        </w:rPr>
        <w:t>Felhasznált irodalom</w:t>
      </w:r>
    </w:p>
    <w:p>
      <w:pPr>
        <w:pStyle w:val="Normal"/>
        <w:ind w:left="180" w:hanging="0"/>
        <w:rPr>
          <w:rFonts w:ascii="Script MT Bold" w:hAnsi="Script MT Bold" w:cs="Script MT Bold"/>
          <w:b/>
          <w:b/>
          <w:bCs/>
          <w:color w:val="003366"/>
          <w:sz w:val="32"/>
          <w:szCs w:val="32"/>
          <w:u w:val="wave"/>
        </w:rPr>
      </w:pPr>
      <w:r>
        <w:rPr>
          <w:rFonts w:cs="Script MT Bold" w:ascii="Script MT Bold" w:hAnsi="Script MT Bold"/>
          <w:b/>
          <w:bCs/>
          <w:color w:val="003366"/>
          <w:sz w:val="32"/>
          <w:szCs w:val="32"/>
          <w:u w:val="wave"/>
        </w:rPr>
      </w:r>
    </w:p>
    <w:p>
      <w:pPr>
        <w:pStyle w:val="Normal"/>
        <w:ind w:left="180" w:hanging="0"/>
        <w:rPr/>
      </w:pPr>
      <w:r>
        <w:rPr>
          <w:rFonts w:cs="Script MT Bold" w:ascii="Script MT Bold" w:hAnsi="Script MT Bold"/>
          <w:sz w:val="32"/>
          <w:szCs w:val="32"/>
        </w:rPr>
        <w:t>-Élelmiszervizsgálati Közlemények, 2002.</w:t>
      </w:r>
    </w:p>
    <w:p>
      <w:pPr>
        <w:pStyle w:val="Normal"/>
        <w:ind w:left="180" w:hanging="0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  <w:t xml:space="preserve">-Fehér Könyv az élelmiszerbiztonságról. European Communities Commission, </w:t>
      </w:r>
    </w:p>
    <w:p>
      <w:pPr>
        <w:pStyle w:val="Normal"/>
        <w:ind w:left="180" w:hanging="0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 xml:space="preserve">No. 719, 1999. </w:t>
      </w:r>
    </w:p>
    <w:p>
      <w:pPr>
        <w:pStyle w:val="Normal"/>
        <w:ind w:left="180" w:hanging="0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  <w:t xml:space="preserve">-Magyarország Élelmiszerbiztonsági Stratégiája. Az Élelmiszerbiztonsági </w:t>
      </w:r>
    </w:p>
    <w:p>
      <w:pPr>
        <w:pStyle w:val="Normal"/>
        <w:ind w:left="180" w:hanging="0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 xml:space="preserve">Tárcaközi Munkabizottság által készített munkaanyag, Budapest, 2001. </w:t>
      </w:r>
    </w:p>
    <w:p>
      <w:pPr>
        <w:pStyle w:val="Normal"/>
        <w:ind w:left="180" w:hanging="0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  <w:t xml:space="preserve">-Zöld Könyv: Az élelmiszertörvénykezés általános elvei az Európai Unióban. </w:t>
      </w:r>
    </w:p>
    <w:p>
      <w:pPr>
        <w:pStyle w:val="Normal"/>
        <w:ind w:left="180" w:hanging="0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 xml:space="preserve">European Communities Commission, No. 176, 1997. </w:t>
      </w:r>
    </w:p>
    <w:sectPr>
      <w:type w:val="nextPage"/>
      <w:pgSz w:w="11906" w:h="16838"/>
      <w:pgMar w:left="54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9:51:00Z</dcterms:created>
  <dc:creator>Lakatos Nikolett</dc:creator>
  <dc:description/>
  <cp:keywords/>
  <dc:language>en-US</dc:language>
  <cp:lastModifiedBy>Lakatos Nikolett</cp:lastModifiedBy>
  <dcterms:modified xsi:type="dcterms:W3CDTF">2008-08-29T03:35:00Z</dcterms:modified>
  <cp:revision>45</cp:revision>
  <dc:subject/>
  <dc:title>• Az élelmiszerbiztonság követelményeinek elotérbe kerülésével világszerte </dc:title>
</cp:coreProperties>
</file>