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T A R T A L O M J E G Y Z É 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olda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  A döntéselőkészítési rendszer fejlesztésének szükségessége.                         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  A tenderezési eljárás megválasztása.                                                               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Jogtörténeti visszatekintés.                                                                              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 A tenderezési eljárások főbb tipusai.                                                                       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. A tendereljárás általános sémája.                                                                             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4. A tenderkiírási követelményrendszer megfogalmazása.                                          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 Csoportos alkotástechnikai munkamódszer - a HIDaK eljárás -.                             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 A feltárt értékelési tényezők listája.                                                                        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. Az értékelési tényezők súlyozása.                                                                            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. A mérési skála kialakítása.                                                                                       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3. Minősítési-pontozási segédlet.                                                                                   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1. AM x M módszer,azaz összesítés a fa-struktúra különböző szintjein.                      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. WINGDSS módszer.                                                                                                  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3. Joker módszer.                                                                                                            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  A futtatási eredmények összefoglaló értékelése.                                                        41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22:16:00Z</dcterms:created>
  <dc:creator>Budapesti Er�m� Rt.</dc:creator>
  <dc:description/>
  <dc:language>en-US</dc:language>
  <cp:lastModifiedBy>Budapesti Er�m� Rt.</cp:lastModifiedBy>
  <dcterms:modified xsi:type="dcterms:W3CDTF">1998-03-10T22:31:00Z</dcterms:modified>
  <cp:revision>2</cp:revision>
  <dc:subject/>
  <dc:title/>
</cp:coreProperties>
</file>