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0334625" cy="6677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7" t="1436" r="937" b="1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462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2286000" cy="1747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4140" distR="114935" simplePos="0" locked="0" layoutInCell="0" allowOverlap="1" relativeHeight="5">
                <wp:simplePos x="0" y="0"/>
                <wp:positionH relativeFrom="column">
                  <wp:posOffset>8590280</wp:posOffset>
                </wp:positionH>
                <wp:positionV relativeFrom="paragraph">
                  <wp:posOffset>-693420</wp:posOffset>
                </wp:positionV>
                <wp:extent cx="538480" cy="828040"/>
                <wp:effectExtent l="0" t="5080" r="254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82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1304">
                              <a:moveTo>
                                <a:pt x="52" y="1304"/>
                              </a:moveTo>
                              <a:cubicBezTo>
                                <a:pt x="37" y="1122"/>
                                <a:pt x="0" y="964"/>
                                <a:pt x="52" y="788"/>
                              </a:cubicBezTo>
                              <a:cubicBezTo>
                                <a:pt x="61" y="757"/>
                                <a:pt x="78" y="722"/>
                                <a:pt x="106" y="706"/>
                              </a:cubicBezTo>
                              <a:cubicBezTo>
                                <a:pt x="146" y="683"/>
                                <a:pt x="197" y="691"/>
                                <a:pt x="242" y="679"/>
                              </a:cubicBezTo>
                              <a:cubicBezTo>
                                <a:pt x="297" y="664"/>
                                <a:pt x="405" y="625"/>
                                <a:pt x="405" y="625"/>
                              </a:cubicBezTo>
                              <a:cubicBezTo>
                                <a:pt x="519" y="511"/>
                                <a:pt x="641" y="407"/>
                                <a:pt x="731" y="272"/>
                              </a:cubicBezTo>
                              <a:cubicBezTo>
                                <a:pt x="749" y="218"/>
                                <a:pt x="745" y="149"/>
                                <a:pt x="785" y="109"/>
                              </a:cubicBezTo>
                              <a:cubicBezTo>
                                <a:pt x="803" y="91"/>
                                <a:pt x="828" y="77"/>
                                <a:pt x="840" y="54"/>
                              </a:cubicBezTo>
                              <a:cubicBezTo>
                                <a:pt x="848" y="38"/>
                                <a:pt x="840" y="18"/>
                                <a:pt x="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1304" path="m52,1304c37,1122,0,964,52,788c61,757,78,722,106,706c146,683,197,691,242,679c297,664,405,625,405,625c519,511,641,407,731,272c749,218,745,149,785,109c803,91,828,77,840,54c848,38,840,18,840,0e" stroked="t" o:allowincell="f" style="position:absolute;margin-left:676.4pt;margin-top:-54.6pt;width:42.35pt;height:65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86800</wp:posOffset>
                </wp:positionH>
                <wp:positionV relativeFrom="paragraph">
                  <wp:posOffset>-228600</wp:posOffset>
                </wp:positionV>
                <wp:extent cx="1143000" cy="342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18pt;mso-position-vertical-relative:text;margin-left:6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Ukra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1143000" cy="3429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Slovak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Slovak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935" simplePos="0" locked="0" layoutInCell="0" allowOverlap="1" relativeHeight="4">
                <wp:simplePos x="0" y="0"/>
                <wp:positionH relativeFrom="column">
                  <wp:posOffset>-681990</wp:posOffset>
                </wp:positionH>
                <wp:positionV relativeFrom="paragraph">
                  <wp:posOffset>4011295</wp:posOffset>
                </wp:positionV>
                <wp:extent cx="1006475" cy="1121410"/>
                <wp:effectExtent l="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12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5" h="1766">
                              <a:moveTo>
                                <a:pt x="1585" y="0"/>
                              </a:moveTo>
                              <a:cubicBezTo>
                                <a:pt x="1461" y="83"/>
                                <a:pt x="1527" y="31"/>
                                <a:pt x="1395" y="163"/>
                              </a:cubicBezTo>
                              <a:cubicBezTo>
                                <a:pt x="1375" y="183"/>
                                <a:pt x="1341" y="184"/>
                                <a:pt x="1313" y="190"/>
                              </a:cubicBezTo>
                              <a:cubicBezTo>
                                <a:pt x="1250" y="202"/>
                                <a:pt x="1186" y="208"/>
                                <a:pt x="1123" y="217"/>
                              </a:cubicBezTo>
                              <a:cubicBezTo>
                                <a:pt x="1006" y="256"/>
                                <a:pt x="887" y="287"/>
                                <a:pt x="770" y="326"/>
                              </a:cubicBezTo>
                              <a:cubicBezTo>
                                <a:pt x="721" y="671"/>
                                <a:pt x="817" y="1015"/>
                                <a:pt x="743" y="1358"/>
                              </a:cubicBezTo>
                              <a:cubicBezTo>
                                <a:pt x="738" y="1383"/>
                                <a:pt x="709" y="1397"/>
                                <a:pt x="688" y="1413"/>
                              </a:cubicBezTo>
                              <a:cubicBezTo>
                                <a:pt x="583" y="1491"/>
                                <a:pt x="484" y="1563"/>
                                <a:pt x="362" y="1603"/>
                              </a:cubicBezTo>
                              <a:cubicBezTo>
                                <a:pt x="260" y="1671"/>
                                <a:pt x="208" y="1677"/>
                                <a:pt x="91" y="1711"/>
                              </a:cubicBezTo>
                              <a:cubicBezTo>
                                <a:pt x="0" y="1737"/>
                                <a:pt x="9" y="1712"/>
                                <a:pt x="9" y="17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5,1766" path="m1585,0c1461,83,1527,31,1395,163c1375,183,1341,184,1313,190c1250,202,1186,208,1123,217c1006,256,887,287,770,326c721,671,817,1015,743,1358c738,1383,709,1397,688,1413c583,1491,484,1563,362,1603c260,1671,208,1677,91,1711c0,1737,9,1712,9,1766e" stroked="t" o:allowincell="f" style="position:absolute;margin-left:-53.7pt;margin-top:315.85pt;width:79.2pt;height:88.2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0885</wp:posOffset>
                </wp:positionH>
                <wp:positionV relativeFrom="paragraph">
                  <wp:posOffset>4839335</wp:posOffset>
                </wp:positionV>
                <wp:extent cx="1004570" cy="1052195"/>
                <wp:effectExtent l="5080" t="5715" r="190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0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2" h="1657">
                              <a:moveTo>
                                <a:pt x="0" y="0"/>
                              </a:moveTo>
                              <a:cubicBezTo>
                                <a:pt x="9" y="27"/>
                                <a:pt x="12" y="57"/>
                                <a:pt x="27" y="81"/>
                              </a:cubicBezTo>
                              <a:cubicBezTo>
                                <a:pt x="40" y="103"/>
                                <a:pt x="72" y="112"/>
                                <a:pt x="82" y="136"/>
                              </a:cubicBezTo>
                              <a:cubicBezTo>
                                <a:pt x="100" y="178"/>
                                <a:pt x="97" y="227"/>
                                <a:pt x="109" y="272"/>
                              </a:cubicBezTo>
                              <a:cubicBezTo>
                                <a:pt x="111" y="278"/>
                                <a:pt x="175" y="472"/>
                                <a:pt x="190" y="516"/>
                              </a:cubicBezTo>
                              <a:cubicBezTo>
                                <a:pt x="198" y="541"/>
                                <a:pt x="224" y="555"/>
                                <a:pt x="245" y="571"/>
                              </a:cubicBezTo>
                              <a:cubicBezTo>
                                <a:pt x="346" y="647"/>
                                <a:pt x="448" y="706"/>
                                <a:pt x="543" y="788"/>
                              </a:cubicBezTo>
                              <a:cubicBezTo>
                                <a:pt x="756" y="971"/>
                                <a:pt x="572" y="822"/>
                                <a:pt x="706" y="978"/>
                              </a:cubicBezTo>
                              <a:cubicBezTo>
                                <a:pt x="739" y="1017"/>
                                <a:pt x="766" y="1071"/>
                                <a:pt x="815" y="1087"/>
                              </a:cubicBezTo>
                              <a:cubicBezTo>
                                <a:pt x="842" y="1096"/>
                                <a:pt x="870" y="1105"/>
                                <a:pt x="897" y="1114"/>
                              </a:cubicBezTo>
                              <a:cubicBezTo>
                                <a:pt x="924" y="1132"/>
                                <a:pt x="953" y="1148"/>
                                <a:pt x="978" y="1168"/>
                              </a:cubicBezTo>
                              <a:cubicBezTo>
                                <a:pt x="998" y="1184"/>
                                <a:pt x="1010" y="1211"/>
                                <a:pt x="1033" y="1223"/>
                              </a:cubicBezTo>
                              <a:cubicBezTo>
                                <a:pt x="1110" y="1261"/>
                                <a:pt x="1205" y="1257"/>
                                <a:pt x="1277" y="1304"/>
                              </a:cubicBezTo>
                              <a:cubicBezTo>
                                <a:pt x="1372" y="1367"/>
                                <a:pt x="1468" y="1441"/>
                                <a:pt x="1549" y="1521"/>
                              </a:cubicBezTo>
                              <a:cubicBezTo>
                                <a:pt x="1582" y="1620"/>
                                <a:pt x="1576" y="1574"/>
                                <a:pt x="1576" y="16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2,1657" path="m0,0c9,27,12,57,27,81c40,103,72,112,82,136c100,178,97,227,109,272c111,278,175,472,190,516c198,541,224,555,245,571c346,647,448,706,543,788c756,971,572,822,706,978c739,1017,766,1071,815,1087c842,1096,870,1105,897,1114c924,1132,953,1148,978,1168c998,1184,1010,1211,1033,1223c1110,1261,1205,1257,1277,1304c1372,1367,1468,1441,1549,1521c1582,1620,1576,1574,1576,1657e" stroked="t" o:allowincell="f" style="position:absolute;margin-left:457.55pt;margin-top:381.05pt;width:79.05pt;height:82.8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8245</wp:posOffset>
                </wp:positionH>
                <wp:positionV relativeFrom="paragraph">
                  <wp:posOffset>5322570</wp:posOffset>
                </wp:positionV>
                <wp:extent cx="140335" cy="810895"/>
                <wp:effectExtent l="3175" t="5715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81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277">
                              <a:moveTo>
                                <a:pt x="4" y="0"/>
                              </a:moveTo>
                              <a:cubicBezTo>
                                <a:pt x="13" y="90"/>
                                <a:pt x="0" y="186"/>
                                <a:pt x="31" y="271"/>
                              </a:cubicBezTo>
                              <a:cubicBezTo>
                                <a:pt x="48" y="319"/>
                                <a:pt x="140" y="380"/>
                                <a:pt x="140" y="380"/>
                              </a:cubicBezTo>
                              <a:cubicBezTo>
                                <a:pt x="158" y="434"/>
                                <a:pt x="176" y="489"/>
                                <a:pt x="194" y="543"/>
                              </a:cubicBezTo>
                              <a:cubicBezTo>
                                <a:pt x="203" y="570"/>
                                <a:pt x="221" y="625"/>
                                <a:pt x="221" y="625"/>
                              </a:cubicBezTo>
                              <a:cubicBezTo>
                                <a:pt x="212" y="688"/>
                                <a:pt x="207" y="752"/>
                                <a:pt x="194" y="815"/>
                              </a:cubicBezTo>
                              <a:cubicBezTo>
                                <a:pt x="188" y="843"/>
                                <a:pt x="169" y="868"/>
                                <a:pt x="167" y="896"/>
                              </a:cubicBezTo>
                              <a:cubicBezTo>
                                <a:pt x="160" y="1023"/>
                                <a:pt x="167" y="1150"/>
                                <a:pt x="167" y="127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277" path="m4,0c13,90,0,186,31,271c48,319,140,380,140,380c158,434,176,489,194,543c203,570,221,625,221,625c212,688,207,752,194,815c188,843,169,868,167,896c160,1023,167,1150,167,1277e" stroked="t" o:allowincell="f" style="position:absolute;margin-left:294.35pt;margin-top:419.1pt;width:11pt;height:63.8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41205</wp:posOffset>
                </wp:positionH>
                <wp:positionV relativeFrom="paragraph">
                  <wp:posOffset>661670</wp:posOffset>
                </wp:positionV>
                <wp:extent cx="207010" cy="19685"/>
                <wp:effectExtent l="5080" t="3175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31">
                              <a:moveTo>
                                <a:pt x="0" y="31"/>
                              </a:moveTo>
                              <a:cubicBezTo>
                                <a:pt x="253" y="0"/>
                                <a:pt x="144" y="4"/>
                                <a:pt x="326" y="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31" path="m0,31c253,0,144,4,326,4e" stroked="t" o:allowincell="f" style="position:absolute;margin-left:759.15pt;margin-top:52.1pt;width:16.25pt;height:1.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96925</wp:posOffset>
                </wp:positionH>
                <wp:positionV relativeFrom="paragraph">
                  <wp:posOffset>3148330</wp:posOffset>
                </wp:positionV>
                <wp:extent cx="466090" cy="459740"/>
                <wp:effectExtent l="5080" t="5080" r="571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724">
                              <a:moveTo>
                                <a:pt x="734" y="0"/>
                              </a:moveTo>
                              <a:cubicBezTo>
                                <a:pt x="707" y="18"/>
                                <a:pt x="669" y="27"/>
                                <a:pt x="652" y="55"/>
                              </a:cubicBezTo>
                              <a:cubicBezTo>
                                <a:pt x="622" y="104"/>
                                <a:pt x="598" y="218"/>
                                <a:pt x="598" y="218"/>
                              </a:cubicBezTo>
                              <a:cubicBezTo>
                                <a:pt x="589" y="345"/>
                                <a:pt x="631" y="486"/>
                                <a:pt x="571" y="598"/>
                              </a:cubicBezTo>
                              <a:cubicBezTo>
                                <a:pt x="503" y="724"/>
                                <a:pt x="391" y="536"/>
                                <a:pt x="353" y="517"/>
                              </a:cubicBezTo>
                              <a:cubicBezTo>
                                <a:pt x="302" y="491"/>
                                <a:pt x="190" y="462"/>
                                <a:pt x="190" y="462"/>
                              </a:cubicBezTo>
                              <a:cubicBezTo>
                                <a:pt x="79" y="388"/>
                                <a:pt x="141" y="408"/>
                                <a:pt x="0" y="4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724" path="m734,0c707,18,669,27,652,55c622,104,598,218,598,218c589,345,631,486,571,598c503,724,391,536,353,517c302,491,190,462,190,462c79,388,141,408,0,408e" stroked="t" o:allowincell="f" style="position:absolute;margin-left:-62.75pt;margin-top:247.9pt;width:36.65pt;height:36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w:t>S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3895</wp:posOffset>
                </wp:positionH>
                <wp:positionV relativeFrom="paragraph">
                  <wp:posOffset>1592580</wp:posOffset>
                </wp:positionV>
                <wp:extent cx="914400" cy="457200"/>
                <wp:effectExtent l="0" t="0" r="0" b="0"/>
                <wp:wrapSquare wrapText="bothSides"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5.4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ust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133975</wp:posOffset>
                </wp:positionV>
                <wp:extent cx="1143000" cy="342900"/>
                <wp:effectExtent l="0" t="0" r="0" b="0"/>
                <wp:wrapSquare wrapText="bothSides"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Croat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04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Croat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64480</wp:posOffset>
                </wp:positionV>
                <wp:extent cx="1714500" cy="5715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Serbia and Monteneg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422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Serbia and Monteneg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0</wp:posOffset>
                </wp:positionH>
                <wp:positionV relativeFrom="paragraph">
                  <wp:posOffset>3535680</wp:posOffset>
                </wp:positionV>
                <wp:extent cx="1143000" cy="34290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78.4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Rom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1931035</wp:posOffset>
                </wp:positionV>
                <wp:extent cx="10375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FF00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lang w:val="de-DE"/>
                              </w:rPr>
                              <w:t>West-Trans-Dan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FF" strokeweight="0pt" style="position:absolute;rotation:-0;width:81.7pt;height:63.7pt;mso-wrap-distance-left:9.05pt;mso-wrap-distance-right:9.05pt;mso-wrap-distance-top:0pt;mso-wrap-distance-bottom:0pt;margin-top:152.05pt;mso-position-vertical-relative:text;margin-left:26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FFFF00"/>
                          <w:sz w:val="32"/>
                          <w:lang w:val="de-DE"/>
                        </w:rPr>
                      </w:pPr>
                      <w:r>
                        <w:rPr>
                          <w:color w:val="FFFF00"/>
                          <w:sz w:val="32"/>
                          <w:lang w:val="de-DE"/>
                        </w:rPr>
                        <w:t>West-Trans-Danu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4355</wp:posOffset>
                </wp:positionH>
                <wp:positionV relativeFrom="paragraph">
                  <wp:posOffset>3874135</wp:posOffset>
                </wp:positionV>
                <wp:extent cx="1151890" cy="80899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32"/>
                                <w:lang w:val="en-US"/>
                              </w:rPr>
                              <w:t>South-Trans-Dan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FF" strokeweight="0pt" style="position:absolute;rotation:-0;width:90.7pt;height:63.7pt;mso-wrap-distance-left:9.05pt;mso-wrap-distance-right:9.05pt;mso-wrap-distance-top:0pt;mso-wrap-distance-bottom:0pt;margin-top:305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00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00"/>
                          <w:sz w:val="32"/>
                          <w:lang w:val="en-US"/>
                        </w:rPr>
                        <w:t>South-Trans-Danu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3355</wp:posOffset>
                </wp:positionH>
                <wp:positionV relativeFrom="paragraph">
                  <wp:posOffset>445135</wp:posOffset>
                </wp:positionV>
                <wp:extent cx="1494790" cy="58039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</w:rPr>
                              <w:t>North-Hung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FF" strokeweight="0pt" style="position:absolute;rotation:-0;width:117.7pt;height:45.7pt;mso-wrap-distance-left:9.05pt;mso-wrap-distance-right:9.05pt;mso-wrap-distance-top:0pt;mso-wrap-distance-bottom:0pt;margin-top:35.05pt;mso-position-vertical-relative:text;margin-left:413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FFFF00"/>
                          <w:sz w:val="32"/>
                        </w:rPr>
                      </w:pPr>
                      <w:r>
                        <w:rPr>
                          <w:color w:val="FFFF00"/>
                          <w:sz w:val="32"/>
                        </w:rPr>
                        <w:t>North-Hunga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9255</wp:posOffset>
                </wp:positionH>
                <wp:positionV relativeFrom="paragraph">
                  <wp:posOffset>1359535</wp:posOffset>
                </wp:positionV>
                <wp:extent cx="1266190" cy="58039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</w:rPr>
                              <w:t>North-Low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FF" strokeweight="0pt" style="position:absolute;rotation:-0;width:99.7pt;height:45.7pt;mso-wrap-distance-left:9.05pt;mso-wrap-distance-right:9.05pt;mso-wrap-distance-top:0pt;mso-wrap-distance-bottom:0pt;margin-top:107.05pt;mso-position-vertical-relative:text;margin-left:530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FFFF00"/>
                          <w:sz w:val="32"/>
                        </w:rPr>
                      </w:pPr>
                      <w:r>
                        <w:rPr>
                          <w:color w:val="FFFF00"/>
                          <w:sz w:val="32"/>
                        </w:rPr>
                        <w:t>North-Low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8655</wp:posOffset>
                </wp:positionH>
                <wp:positionV relativeFrom="paragraph">
                  <wp:posOffset>2045335</wp:posOffset>
                </wp:positionV>
                <wp:extent cx="1266190" cy="80899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Central-Trans-Dan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FF" strokeweight="0pt" style="position:absolute;rotation:-0;width:99.7pt;height:63.7pt;mso-wrap-distance-left:9.05pt;mso-wrap-distance-right:9.05pt;mso-wrap-distance-top:0pt;mso-wrap-distance-bottom:0pt;margin-top:161.05pt;mso-position-vertical-relative:text;margin-left:152.65pt;mso-position-horizontal-relative:text">
                <v:textbox>
                  <w:txbxContent>
                    <w:p>
                      <w:pPr>
                        <w:pStyle w:val="Szvegtrzs2"/>
                        <w:rPr/>
                      </w:pPr>
                      <w:r>
                        <w:rPr/>
                        <w:t>Central-Trans-Danu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3645535</wp:posOffset>
                </wp:positionV>
                <wp:extent cx="1151890" cy="58039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32"/>
                                <w:lang w:val="en-US"/>
                              </w:rPr>
                              <w:t>South-Low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FF" strokeweight="0pt" style="position:absolute;rotation:-0;width:90.7pt;height:45.7pt;mso-wrap-distance-left:9.05pt;mso-wrap-distance-right:9.05pt;mso-wrap-distance-top:0pt;mso-wrap-distance-bottom:0pt;margin-top:287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00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00"/>
                          <w:sz w:val="32"/>
                          <w:lang w:val="en-US"/>
                        </w:rPr>
                        <w:t>South-Low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7455</wp:posOffset>
                </wp:positionH>
                <wp:positionV relativeFrom="paragraph">
                  <wp:posOffset>1588135</wp:posOffset>
                </wp:positionV>
                <wp:extent cx="1151890" cy="58039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00"/>
                                <w:sz w:val="32"/>
                                <w:lang w:val="en-US"/>
                              </w:rPr>
                              <w:t>Central-Hung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FF" strokeweight="0pt" style="position:absolute;rotation:-0;width:90.7pt;height:45.7pt;mso-wrap-distance-left:9.05pt;mso-wrap-distance-right:9.05pt;mso-wrap-distance-top:0pt;mso-wrap-distance-bottom:0pt;margin-top:125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00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00"/>
                          <w:sz w:val="32"/>
                          <w:lang w:val="en-US"/>
                        </w:rPr>
                        <w:t>Central-Hunga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28700</wp:posOffset>
                </wp:positionH>
                <wp:positionV relativeFrom="paragraph">
                  <wp:posOffset>3649980</wp:posOffset>
                </wp:positionV>
                <wp:extent cx="1143000" cy="34290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Slove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87.4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Slov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rFonts w:ascii="Arial" w:hAnsi="Arial" w:cs="Arial"/>
      <w:b/>
      <w:bCs/>
      <w:color w:val="FFFF00"/>
      <w:sz w:val="3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58:00Z</dcterms:created>
  <dc:creator>Orosz Erika</dc:creator>
  <dc:description/>
  <dc:language>en-US</dc:language>
  <cp:lastModifiedBy>Orosz Erika</cp:lastModifiedBy>
  <dcterms:modified xsi:type="dcterms:W3CDTF">2004-04-15T07:33:00Z</dcterms:modified>
  <cp:revision>4</cp:revision>
  <dc:subject/>
  <dc:title/>
</cp:coreProperties>
</file>