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erző: Badó Katalin</w:t>
      </w:r>
    </w:p>
    <w:p>
      <w:pPr>
        <w:pStyle w:val="Normal"/>
        <w:rPr/>
      </w:pPr>
      <w:r>
        <w:rPr/>
        <w:t xml:space="preserve">Cím: </w:t>
      </w:r>
      <w:r>
        <w:rPr>
          <w:bCs/>
        </w:rPr>
        <w:t>A bőr-, nemi és pszichiátriai betegek gondozása</w:t>
      </w:r>
    </w:p>
    <w:p>
      <w:pPr>
        <w:pStyle w:val="Normal"/>
        <w:rPr>
          <w:bCs/>
        </w:rPr>
      </w:pPr>
      <w:r>
        <w:rPr>
          <w:bCs/>
        </w:rPr>
        <w:t>Kiadó: Központi Statisztikai Hivatal</w:t>
      </w:r>
    </w:p>
    <w:p>
      <w:pPr>
        <w:pStyle w:val="Normal"/>
        <w:rPr>
          <w:color w:val="FFFFFF"/>
        </w:rPr>
      </w:pPr>
      <w:r>
        <w:rPr>
          <w:bCs/>
        </w:rPr>
        <w:t>Dátum: 2005</w:t>
      </w:r>
    </w:p>
    <w:p>
      <w:pPr>
        <w:pStyle w:val="Normal"/>
        <w:rPr/>
      </w:pPr>
      <w:r>
        <w:rPr/>
        <w:t xml:space="preserve">URL: </w:t>
      </w:r>
      <w:hyperlink r:id="rId2">
        <w:r>
          <w:rPr>
            <w:rStyle w:val="InternetLink"/>
          </w:rPr>
          <w:t>http://portal.ksh.hu/pls/ksh/docs/hun/stadat/load1_02_04_04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5"/>
        <w:gridCol w:w="1010"/>
        <w:gridCol w:w="1010"/>
        <w:gridCol w:w="1077"/>
        <w:gridCol w:w="1010"/>
        <w:gridCol w:w="1009"/>
        <w:gridCol w:w="1075"/>
        <w:gridCol w:w="1010"/>
        <w:gridCol w:w="1009"/>
        <w:gridCol w:w="1107"/>
      </w:tblGrid>
      <w:tr>
        <w:trPr/>
        <w:tc>
          <w:tcPr>
            <w:tcW w:w="1025" w:type="dxa"/>
            <w:vMerge w:val="restart"/>
            <w:tcBorders/>
            <w:shd w:fill="DCD7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Év</w:t>
            </w:r>
          </w:p>
        </w:tc>
        <w:tc>
          <w:tcPr>
            <w:tcW w:w="3097" w:type="dxa"/>
            <w:gridSpan w:val="3"/>
            <w:tcBorders/>
            <w:shd w:fill="DCD7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Bőr- és nemibeteg-gondozás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drawing>
                <wp:inline distT="0" distB="0" distL="0" distR="0">
                  <wp:extent cx="65405" cy="46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758" r="-54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gridSpan w:val="3"/>
            <w:tcBorders/>
            <w:shd w:fill="DCD7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szichiátriai felnőttbeteg-gondozás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drawing>
                <wp:inline distT="0" distB="0" distL="0" distR="0">
                  <wp:extent cx="65405" cy="46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758" r="-54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gridSpan w:val="3"/>
            <w:tcBorders/>
            <w:shd w:fill="DCD7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szichiátriai ifjuságibeteg-gondozás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drawing>
                <wp:inline distT="0" distB="0" distL="0" distR="0">
                  <wp:extent cx="65405" cy="46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758" r="-54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5" w:type="dxa"/>
            <w:vMerge w:val="continue"/>
            <w:tcBorders/>
            <w:shd w:fill="DCD7B4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10" w:type="dxa"/>
            <w:tcBorders/>
            <w:shd w:fill="DCD7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a gondozó-intézetek száma</w:t>
            </w:r>
          </w:p>
        </w:tc>
        <w:tc>
          <w:tcPr>
            <w:tcW w:w="1010" w:type="dxa"/>
            <w:tcBorders/>
            <w:shd w:fill="DCD7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beteg-forgalom, ezer fő</w:t>
            </w:r>
          </w:p>
        </w:tc>
        <w:tc>
          <w:tcPr>
            <w:tcW w:w="1077" w:type="dxa"/>
            <w:tcBorders/>
            <w:shd w:fill="DCD7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új nemi beteg</w:t>
            </w:r>
          </w:p>
        </w:tc>
        <w:tc>
          <w:tcPr>
            <w:tcW w:w="1010" w:type="dxa"/>
            <w:tcBorders/>
            <w:shd w:fill="DCD7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a gondozó-intézetek száma</w:t>
            </w:r>
          </w:p>
        </w:tc>
        <w:tc>
          <w:tcPr>
            <w:tcW w:w="1009" w:type="dxa"/>
            <w:tcBorders/>
            <w:shd w:fill="DCD7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beteg-forgalom, ezer fő</w:t>
            </w:r>
          </w:p>
        </w:tc>
        <w:tc>
          <w:tcPr>
            <w:tcW w:w="1075" w:type="dxa"/>
            <w:tcBorders/>
            <w:shd w:fill="DCD7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gondozásba vett új beteg</w:t>
            </w:r>
          </w:p>
        </w:tc>
        <w:tc>
          <w:tcPr>
            <w:tcW w:w="1010" w:type="dxa"/>
            <w:tcBorders/>
            <w:shd w:fill="DCD7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a gondozó-intézetek száma</w:t>
            </w:r>
          </w:p>
        </w:tc>
        <w:tc>
          <w:tcPr>
            <w:tcW w:w="1009" w:type="dxa"/>
            <w:tcBorders/>
            <w:shd w:fill="DCD7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beteg-forgalom ezer fő</w:t>
            </w:r>
          </w:p>
        </w:tc>
        <w:tc>
          <w:tcPr>
            <w:tcW w:w="1107" w:type="dxa"/>
            <w:tcBorders/>
            <w:shd w:fill="DCD7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gondozásba vett új beteg</w:t>
            </w:r>
          </w:p>
        </w:tc>
      </w:tr>
    </w:tbl>
    <w:tbl>
      <w:tblPr>
        <w:tblW w:w="57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6"/>
        <w:gridCol w:w="1032"/>
        <w:gridCol w:w="1032"/>
        <w:gridCol w:w="1031"/>
        <w:gridCol w:w="1031"/>
        <w:gridCol w:w="1031"/>
        <w:gridCol w:w="1031"/>
        <w:gridCol w:w="1031"/>
        <w:gridCol w:w="1031"/>
        <w:gridCol w:w="1046"/>
      </w:tblGrid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90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851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 986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21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 719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 662</w:t>
            </w:r>
          </w:p>
        </w:tc>
      </w:tr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91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984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 547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47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0 710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 966</w:t>
            </w:r>
          </w:p>
        </w:tc>
      </w:tr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92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715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 819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83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1 772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 989</w:t>
            </w:r>
          </w:p>
        </w:tc>
      </w:tr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93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246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759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67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0 399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 782</w:t>
            </w:r>
          </w:p>
        </w:tc>
      </w:tr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94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354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592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81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 211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0 870</w:t>
            </w:r>
          </w:p>
        </w:tc>
      </w:tr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95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364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400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034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 409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 980</w:t>
            </w:r>
          </w:p>
        </w:tc>
      </w:tr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96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066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186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116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2 268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0 370</w:t>
            </w:r>
          </w:p>
        </w:tc>
      </w:tr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97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073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907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190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3 150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0 519</w:t>
            </w:r>
          </w:p>
        </w:tc>
      </w:tr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98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045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700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234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2 686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 728</w:t>
            </w:r>
          </w:p>
        </w:tc>
      </w:tr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99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974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508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277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0 586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0 682</w:t>
            </w:r>
          </w:p>
        </w:tc>
      </w:tr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966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548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262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2 432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 585</w:t>
            </w:r>
          </w:p>
        </w:tc>
      </w:tr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001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935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467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304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2 691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 357</w:t>
            </w:r>
          </w:p>
        </w:tc>
      </w:tr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002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965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312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331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3 081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 214</w:t>
            </w:r>
          </w:p>
        </w:tc>
      </w:tr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003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902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261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363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2 912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7 370</w:t>
            </w:r>
          </w:p>
        </w:tc>
      </w:tr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004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898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337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395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2 892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7 211</w:t>
            </w:r>
          </w:p>
        </w:tc>
      </w:tr>
      <w:tr>
        <w:trPr/>
        <w:tc>
          <w:tcPr>
            <w:tcW w:w="1046" w:type="dxa"/>
            <w:tcBorders/>
            <w:shd w:fill="E3DF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005</w:t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32" w:type="dxa"/>
            <w:tcBorders/>
            <w:shd w:fill="E3DFC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31" w:type="dxa"/>
            <w:tcBorders/>
            <w:shd w:fill="E3DFC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/>
            <w:shd w:fill="E3DFC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ksh.hu/pls/ksh/docs/hun/stadat/load1_02_04_04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16:00Z</dcterms:created>
  <dc:creator/>
  <dc:description/>
  <dc:language>en-US</dc:language>
  <cp:lastModifiedBy>ipeto</cp:lastModifiedBy>
  <dcterms:modified xsi:type="dcterms:W3CDTF">2006-01-05T08:05:00Z</dcterms:modified>
  <cp:revision>3</cp:revision>
  <dc:subject/>
  <dc:title/>
</cp:coreProperties>
</file>