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E-learning teszt (2006.01.31.):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5. kérdés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highlight w:val="lightGray"/>
          <w:bdr w:val="single" w:sz="4" w:space="0" w:color="000000"/>
          <w:lang w:val="hu-HU"/>
        </w:rPr>
        <w:t>PPS/Videó-előadás:</w:t>
      </w:r>
      <w:r>
        <w:rPr/>
        <w:t xml:space="preserve"> Előadásvázlatok hang-anyagtámogatással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2939"/>
        <w:gridCol w:w="2930"/>
      </w:tblGrid>
      <w:tr>
        <w:trPr/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Keretrendszer független URL</w:t>
            </w:r>
          </w:p>
        </w:tc>
        <w:tc>
          <w:tcPr>
            <w:tcW w:w="2939" w:type="dxa"/>
            <w:tcBorders/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Moodle-URL</w:t>
            </w:r>
          </w:p>
        </w:tc>
        <w:tc>
          <w:tcPr>
            <w:tcW w:w="2930" w:type="dxa"/>
            <w:tcBorders/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SAP-URL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lang w:val="hu-HU"/>
              </w:rPr>
            </w:pPr>
            <w:hyperlink r:id="rId2">
              <w:r>
                <w:rPr>
                  <w:rStyle w:val="InternetLink"/>
                  <w:rFonts w:cs="Arial Narrow" w:ascii="Arial Narrow" w:hAnsi="Arial Narrow"/>
                  <w:sz w:val="16"/>
                  <w:szCs w:val="16"/>
                  <w:lang w:val="hu-HU"/>
                </w:rPr>
                <w:t>http://miau.gau.hu/sap_lso/content/OSIRIS_MM_ol.pps</w:t>
              </w:r>
            </w:hyperlink>
          </w:p>
        </w:tc>
        <w:tc>
          <w:tcPr>
            <w:tcW w:w="2939" w:type="dxa"/>
            <w:tcBorders/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később</w:t>
            </w:r>
          </w:p>
        </w:tc>
        <w:tc>
          <w:tcPr>
            <w:tcW w:w="2930" w:type="dxa"/>
            <w:tcBorders/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később</w:t>
            </w:r>
          </w:p>
        </w:tc>
      </w:tr>
    </w:tbl>
    <w:p>
      <w:pPr>
        <w:pStyle w:val="Normal"/>
        <w:jc w:val="both"/>
        <w:rPr/>
      </w:pPr>
      <w:r>
        <w:rPr>
          <w:u w:val="single"/>
          <w:lang w:val="hu-HU"/>
        </w:rPr>
        <w:t>Hipotézis</w:t>
      </w:r>
      <w:r>
        <w:rPr>
          <w:lang w:val="hu-HU"/>
        </w:rPr>
        <w:t>: A klasszikus előadás (vázlat, kép, hang) részleteinek tetszőleges ismétlésben és sorrendben való megtekintése támogathatja az egyedi felkészülési igényeket.</w:t>
      </w:r>
    </w:p>
    <w:p>
      <w:pPr>
        <w:pStyle w:val="Normal"/>
        <w:jc w:val="both"/>
        <w:rPr/>
      </w:pPr>
      <w:r>
        <w:rPr>
          <w:u w:val="single"/>
          <w:lang w:val="hu-HU"/>
        </w:rPr>
        <w:t>Tesztkérdés</w:t>
      </w:r>
      <w:r>
        <w:rPr>
          <w:lang w:val="hu-HU"/>
        </w:rPr>
        <w:t>: Kérem, fejtse ki véleményét szabad-szöveges formában arról, egyetért-e a megtekintett példák alapján a fenti hipotézissel?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Sorszám</w:t>
        <w:tab/>
        <w:t>Vélemény (</w:t>
      </w:r>
      <w:r>
        <w:rPr>
          <w:highlight w:val="yellow"/>
          <w:lang w:val="hu-HU"/>
        </w:rPr>
        <w:t>tanulságok</w:t>
      </w:r>
      <w:r>
        <w:rPr>
          <w:lang w:val="hu-HU"/>
        </w:rPr>
        <w:t xml:space="preserve">, </w:t>
      </w:r>
      <w:r>
        <w:rPr>
          <w:highlight w:val="lightGray"/>
          <w:lang w:val="hu-HU"/>
        </w:rPr>
        <w:t>kommentárok</w:t>
      </w:r>
      <w:r>
        <w:rPr>
          <w:lang w:val="hu-HU"/>
        </w:rPr>
        <w:t xml:space="preserve">, </w:t>
      </w:r>
      <w:r>
        <w:rPr>
          <w:i/>
          <w:lang w:val="hu-HU"/>
        </w:rPr>
        <w:t>fontos ismétlődés</w:t>
      </w:r>
      <w:r>
        <w:rPr>
          <w:lang w:val="hu-HU"/>
        </w:rPr>
        <w:t>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1</w:t>
        <w:tab/>
        <w:t>…</w:t>
      </w:r>
    </w:p>
    <w:p>
      <w:pPr>
        <w:pStyle w:val="Normal"/>
        <w:jc w:val="both"/>
        <w:rPr/>
      </w:pPr>
      <w:r>
        <w:rPr>
          <w:lang w:val="hu-HU"/>
        </w:rPr>
        <w:t>2</w:t>
        <w:tab/>
        <w:t>Nem tartom fontosnak az előadások ismétlését esetleg csak akkor, ha nehezen érthető az anyag, ha egyszeri odafigyeléssel meg lehet érteni a tananyagot, akkor szerintem nem szükséges újból megnézni az előadást.</w:t>
      </w:r>
    </w:p>
    <w:p>
      <w:pPr>
        <w:pStyle w:val="Normal"/>
        <w:jc w:val="both"/>
        <w:rPr/>
      </w:pPr>
      <w:r>
        <w:rPr>
          <w:lang w:val="hu-HU"/>
        </w:rPr>
        <w:t>3</w:t>
        <w:tab/>
        <w:t>Egyetértek, szerintem nagyon sokat számit, ha egy adott információt látunk, többször hallunk és még fel is jegyezzük magunknak. Szükségét érzem a visszautalásoknak, korábbi definíciókra visszatérni, összegezni a korábban elhangzottaka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4</w:t>
        <w:tab/>
        <w:t>Egyetértek a hipotézissel, főként, ha a Videó-előadás anyag lementhető és ezáltal otthon is tetszőleges mennyiségben levetíthető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5</w:t>
        <w:tab/>
        <w:t>Nagyon hasznos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6</w:t>
        <w:tab/>
      </w:r>
      <w:r>
        <w:rPr>
          <w:highlight w:val="yellow"/>
          <w:lang w:val="hu-HU"/>
        </w:rPr>
        <w:t>A hivatkozásokon belül túl kicsinek találjuk a betűméretet, ezáltal egyes oldalak olvashatatlanok. Véleményünk szerint helytelenül van optimalizálva az alacsony- és közepes képátmérőjű monitorokhoz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7</w:t>
        <w:tab/>
        <w:t>Ennek az eszköznek az alkalmazása még hatékonyabb, mint a csak vizuális elemeket tartalmazó vázlatok, hiszen ez már hangeffektusokat is tartalmaz. Ezeket megfelelően alkalmazva a lankadó figyelem is felkelthető. A képek kiegészítése hanganyagokkal a leghatékonyabb előadások közé sorolhatók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8</w:t>
        <w:tab/>
        <w:t>Egyetértek vele, mivel egy vázlat nagyon jól fel lehet építve, amit hatékonyan tudunk alkalmazni a tanulási folyamat során. Ez a megérthetőséget és az átláthatóságot is nagymértékben segíti.</w:t>
      </w:r>
    </w:p>
    <w:p>
      <w:pPr>
        <w:pStyle w:val="Normal"/>
        <w:jc w:val="both"/>
        <w:rPr/>
      </w:pPr>
      <w:r>
        <w:rPr>
          <w:lang w:val="hu-HU"/>
        </w:rPr>
        <w:t>9</w:t>
        <w:tab/>
        <w:t>A vizuális tanulás hatékonysága fokozható, ha hanganyagokkal színesítjük. Emellett, ha lehetővé tesszük a tetszőleges sorrendben történő ismétlést és megtekintést, akkor a felhasználó számára lehetőség nyílik a saját üteme szerint, a saját hiányosságai szerint haladni a tananyagban. Ezért mindenképpen hasznosnak tartom, elsősorban az egyéni ütem szerinti tanulás miat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10</w:t>
        <w:tab/>
        <w:t>Csak abban az esetben hasznos az e-fajta tananyag, amennyiben a dolgozat anyaga megegyezik az előadás anyagával. Azonban ez az esetek 90%-ban sajnos nem így van. (</w:t>
      </w:r>
      <w:r>
        <w:rPr>
          <w:highlight w:val="lightGray"/>
          <w:lang w:val="hu-HU"/>
        </w:rPr>
        <w:t>mindent lehet rosszul is csinálni…</w:t>
      </w:r>
      <w:r>
        <w:rPr>
          <w:lang w:val="hu-HU"/>
        </w:rPr>
        <w:t>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11</w:t>
        <w:tab/>
        <w:t>Előnyös és jó a hallgató számára, viszont hátrányos abból a szempontból, hogy ha a megtekintett tananyagban van olyan rész, ami nem teljesen érthető számára, nincs lehetősége feltenni a problémához kapcsolódó kérdéseit abban a pillanatban. (</w:t>
      </w:r>
      <w:r>
        <w:rPr>
          <w:highlight w:val="lightGray"/>
          <w:lang w:val="hu-HU"/>
        </w:rPr>
        <w:t>erre való a kontaktóra, ill. a GYIK, email, chat, stb.</w:t>
      </w:r>
      <w:r>
        <w:rPr>
          <w:lang w:val="hu-HU"/>
        </w:rPr>
        <w:t>)</w:t>
      </w:r>
    </w:p>
    <w:p>
      <w:pPr>
        <w:pStyle w:val="Normal"/>
        <w:jc w:val="both"/>
        <w:rPr/>
      </w:pPr>
      <w:r>
        <w:rPr>
          <w:lang w:val="hu-HU"/>
        </w:rPr>
        <w:t>12</w:t>
        <w:tab/>
        <w:t>„Ismétlés a tudás anyja” alapján teljes mértékben egyetértek ezzel az elképzeléssel, azonban a túl sok ismétlés magában rejtheti az „</w:t>
      </w:r>
      <w:r>
        <w:rPr>
          <w:highlight w:val="yellow"/>
          <w:lang w:val="hu-HU"/>
        </w:rPr>
        <w:t>ó ezt már hallottam, lépjünk tovább</w:t>
      </w:r>
      <w:r>
        <w:rPr>
          <w:lang w:val="hu-HU"/>
        </w:rPr>
        <w:t xml:space="preserve">” effektust, ami az esetleges nehezebb vagy kevésbé preferált tananyagoknál gyorsabban jelentkezhet. Így pont ellentétes következményeket válthat ki.   </w:t>
      </w:r>
    </w:p>
    <w:p>
      <w:pPr>
        <w:pStyle w:val="Normal"/>
        <w:jc w:val="both"/>
        <w:rPr/>
      </w:pPr>
      <w:r>
        <w:rPr>
          <w:lang w:val="hu-HU"/>
        </w:rPr>
        <w:t>13</w:t>
        <w:tab/>
        <w:t xml:space="preserve">Nagy segítséget nyújt ez a fajta előadás az egyéni felkészülésben, hiszen a hallgató idejét saját maga beosztva sajátíthatja el az adott témában szükséges anyagmennyiséget. </w:t>
      </w:r>
    </w:p>
    <w:p>
      <w:pPr>
        <w:pStyle w:val="Normal"/>
        <w:jc w:val="both"/>
        <w:rPr/>
      </w:pPr>
      <w:r>
        <w:rPr>
          <w:lang w:val="hu-HU"/>
        </w:rPr>
        <w:t>14</w:t>
        <w:tab/>
        <w:t>Egészen jól használható tananyag rész lehetne, ha lehetőség lenne a a vázlatot és a képanyagot egy időben meg tekinteni. Mert a folytonos egyik programból a másikba át lépéssel a tananyag nehezen követhetővé válik (</w:t>
      </w:r>
      <w:r>
        <w:rPr>
          <w:highlight w:val="lightGray"/>
          <w:lang w:val="hu-HU"/>
        </w:rPr>
        <w:t>az offline lejátszásnál ez a probléma kiküszöbölődik</w:t>
      </w:r>
      <w:r>
        <w:rPr>
          <w:lang w:val="hu-HU"/>
        </w:rPr>
        <w:t>).</w:t>
      </w:r>
    </w:p>
    <w:p>
      <w:pPr>
        <w:pStyle w:val="Normal"/>
        <w:jc w:val="both"/>
        <w:rPr/>
      </w:pPr>
      <w:r>
        <w:rPr>
          <w:lang w:val="hu-HU"/>
        </w:rPr>
        <w:t>15</w:t>
        <w:tab/>
        <w:t>Szerintem ezek a bemutató anyagok, elégé érdekesek és sokszínűek, de szerintem le kellene egyszerűsíteni őket, azért, hogy mindenféle előtanulmányok nélkül is megérthetők legyenek.</w:t>
      </w:r>
    </w:p>
    <w:p>
      <w:pPr>
        <w:pStyle w:val="Normal"/>
        <w:jc w:val="both"/>
        <w:rPr/>
      </w:pPr>
      <w:r>
        <w:rPr>
          <w:i/>
          <w:lang w:val="hu-HU"/>
        </w:rPr>
        <w:t>16</w:t>
        <w:tab/>
        <w:t>Ez egy jó módszer csak kicsit követhetetlen, mert az lenne az igazi, hogy a PPT és magát a videót egyszerre lássam, mert így hogy egyszerre ide oda ugrálgatok egy idő után a hallgató elvesztheti a tanagyag vezető szálát.</w:t>
      </w:r>
    </w:p>
    <w:p>
      <w:pPr>
        <w:pStyle w:val="Normal"/>
        <w:jc w:val="both"/>
        <w:rPr/>
      </w:pPr>
      <w:r>
        <w:rPr>
          <w:lang w:val="hu-HU"/>
        </w:rPr>
        <w:t>17</w:t>
        <w:tab/>
        <w:t>Szerintem ezeket a vázlatokat sokkal egyszerűbbé kellene tenni, mert számomra bonyolultnak tűnt. Viszont elég részletes a kidolgozás, de az áttekintést egyszerűbbé kellene tenni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18</w:t>
        <w:tab/>
        <w:t>Segítséget nyújt abban a diákok számára, hogy ha például az előadáson felmerülő kérdésekre nem kapnak választ, akkor a videó megnézésekor esetleg könnyebben érthetővé válnak az összefüggések.</w:t>
      </w:r>
    </w:p>
    <w:p>
      <w:pPr>
        <w:pStyle w:val="Normal"/>
        <w:jc w:val="both"/>
        <w:rPr/>
      </w:pPr>
      <w:r>
        <w:rPr>
          <w:lang w:val="hu-HU"/>
        </w:rPr>
        <w:t>19</w:t>
        <w:tab/>
        <w:t>Ez megfelelő arra, ha valakinek nincs módja az előadások lehallgatására, valamilyen oknál fogva, akkor utólag ezt megteheti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20</w:t>
        <w:tab/>
        <w:t>Ezt szintén nagyon előnyösnek tartom, hiszen ennek segítségével többször is átismételheti a hallgató azt az anyagrészt, amelyet első hallásra nem sikerült elsajátítani. Hiszen közismert, hogy a vizuálisan tapasztalt jelenségek, illetve összefüggések jobban rögzülnek.</w:t>
      </w:r>
    </w:p>
    <w:p>
      <w:pPr>
        <w:pStyle w:val="Normal"/>
        <w:jc w:val="both"/>
        <w:rPr/>
      </w:pPr>
      <w:r>
        <w:rPr>
          <w:lang w:val="hu-HU"/>
        </w:rPr>
        <w:t>21</w:t>
        <w:tab/>
        <w:t>Ez mindenképpen jó, mert a nehezebben érthető részeket meg tudjuk nézni többször, valamint a tetszőleges sorrendben történő megtekintéssel könnyen szét tudunk nézni, nincs kötött út.</w:t>
      </w:r>
    </w:p>
    <w:p>
      <w:pPr>
        <w:pStyle w:val="Normal"/>
        <w:jc w:val="both"/>
        <w:rPr/>
      </w:pPr>
      <w:r>
        <w:rPr>
          <w:lang w:val="hu-HU"/>
        </w:rPr>
        <w:t>22</w:t>
        <w:tab/>
        <w:t xml:space="preserve">Mindenképpen nagy segítség lenne, az előadások letölthetősége és tetszés szerinti ismételhetősége, de nem biztos, hogy megéri pénzt és időt fektetni ebbe, ugyanis </w:t>
      </w:r>
      <w:r>
        <w:rPr>
          <w:highlight w:val="yellow"/>
          <w:lang w:val="hu-HU"/>
        </w:rPr>
        <w:t>más módszerekkel (videó nélkül) is kellő minőségben be lehet mutatni a tananyagot</w:t>
      </w:r>
      <w:r>
        <w:rPr>
          <w:lang w:val="hu-HU"/>
        </w:rPr>
        <w:t xml:space="preserve">. Az eddigi típusokat is elegendőnek tartom. </w:t>
      </w:r>
    </w:p>
    <w:p>
      <w:pPr>
        <w:pStyle w:val="Normal"/>
        <w:jc w:val="both"/>
        <w:rPr/>
      </w:pPr>
      <w:r>
        <w:rPr>
          <w:lang w:val="hu-HU"/>
        </w:rPr>
        <w:t>23</w:t>
        <w:tab/>
        <w:t>Nagyon jónak tartom, a tetszőleges ismétlést, mert a meg nem értett részek ismételt megnézése segíti a tanulást.</w:t>
      </w:r>
    </w:p>
    <w:p>
      <w:pPr>
        <w:pStyle w:val="Normal"/>
        <w:jc w:val="both"/>
        <w:rPr/>
      </w:pPr>
      <w:r>
        <w:rPr>
          <w:lang w:val="hu-HU"/>
        </w:rPr>
        <w:t>24</w:t>
        <w:tab/>
        <w:t>Támogatja az egyedi felkészülési igényeket, azonban fontos az először elhangzott tananyag értelmezése is. Hiszen így a hallgatók nincsenek rákényszerítve a figyelem teljes koncentrációjára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25</w:t>
        <w:tab/>
        <w:t>A felvétel nem alkalmas a vázlat, illetve az előadó által vetített anyag megismerésére.(</w:t>
      </w:r>
      <w:r>
        <w:rPr>
          <w:highlight w:val="lightGray"/>
          <w:lang w:val="hu-HU"/>
        </w:rPr>
        <w:t>a kritika akkor hasznos, ha kiutat is sejtet…</w:t>
      </w:r>
      <w:r>
        <w:rPr>
          <w:lang w:val="hu-HU"/>
        </w:rPr>
        <w:t>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26</w:t>
        <w:tab/>
        <w:t>Az e-learning képzés előnye, hogy a hallgató és az oktató vitafórumot indíthat, problémákat könnyebben megoldhatja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27</w:t>
        <w:tab/>
        <w:t>Ez igaz is, de a tetszőleges sorrend miatt a tanuló „elkalandozhat” a dolgok között, ezáltal nem rendszerezve tekinti meg az előadást. Szerintem jobb, ha egy meghatározott sorrend szerint halad a tanuló. (</w:t>
      </w:r>
      <w:r>
        <w:rPr>
          <w:highlight w:val="lightGray"/>
          <w:lang w:val="hu-HU"/>
        </w:rPr>
        <w:t>de vajon kinek mi az ideális sorrend?</w:t>
      </w:r>
      <w:r>
        <w:rPr>
          <w:lang w:val="hu-HU"/>
        </w:rPr>
        <w:t>)</w:t>
      </w:r>
    </w:p>
    <w:p>
      <w:pPr>
        <w:pStyle w:val="Normal"/>
        <w:jc w:val="both"/>
        <w:rPr/>
      </w:pPr>
      <w:r>
        <w:rPr>
          <w:lang w:val="hu-HU"/>
        </w:rPr>
        <w:t>28</w:t>
        <w:tab/>
        <w:t>Hálózati alapú e-learning képzés előnye, hogy az oktató a hallgatókkal online vitafórumot indíthat, elemezheti a problémákat, vizsgáztathat is akár. A videó felvételt digitális formában közzé tehetjük, letölthetjük.</w:t>
      </w:r>
    </w:p>
    <w:p>
      <w:pPr>
        <w:pStyle w:val="Normal"/>
        <w:jc w:val="both"/>
        <w:rPr/>
      </w:pPr>
      <w:r>
        <w:rPr>
          <w:lang w:val="hu-HU"/>
        </w:rPr>
        <w:t>29</w:t>
        <w:tab/>
        <w:t>Az e-learning képzés előnye: Az oktató a hallgatókkal online vitafórumot indíthat, online osztályteremben előadásokat tarthat, vizsgáztathat is akár. A videó felvételt digitális formában közzé tehetjük, a hallgatók számára elérhetővé tehetjük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30</w:t>
        <w:tab/>
        <w:t>Én személy szerint könnyebben tanulok hallás alapján, mint magamtól.</w:t>
      </w:r>
    </w:p>
    <w:p>
      <w:pPr>
        <w:pStyle w:val="Normal"/>
        <w:jc w:val="both"/>
        <w:rPr/>
      </w:pPr>
      <w:r>
        <w:rPr>
          <w:lang w:val="hu-HU"/>
        </w:rPr>
        <w:t>31</w:t>
        <w:tab/>
        <w:t xml:space="preserve">Azt gondolom, hogy e-learning-ben a klasszikus előadásforma nem szükségszerű, </w:t>
      </w:r>
      <w:r>
        <w:rPr>
          <w:i/>
          <w:lang w:val="hu-HU"/>
        </w:rPr>
        <w:t>valamint túl nagy eszközigényeltsége van</w:t>
      </w:r>
      <w:r>
        <w:rPr>
          <w:lang w:val="hu-HU"/>
        </w:rPr>
        <w:t>, amellyel lehet, hogy nem rendelkezik minden diák, így egyesek hátrányba kerülhetnek (megfelelő minőségű hardvereszközök, szoftverek, kiegészítők). Valamint túl időigényesnek érzem a végigolvasását, végighallhatását. Mivel az e-learning filozófiájába gyorsabb, könnyebb tanulás is beletartozik, ezt az elemet kihagynám.</w:t>
      </w:r>
    </w:p>
    <w:p>
      <w:pPr>
        <w:pStyle w:val="Normal"/>
        <w:jc w:val="both"/>
        <w:rPr/>
      </w:pPr>
      <w:r>
        <w:rPr>
          <w:lang w:val="hu-HU"/>
        </w:rPr>
        <w:t>32</w:t>
        <w:tab/>
        <w:t>A gondolat jó, hogy támogathatja az egyedi felkészülést, viszont a tanuló nincs rákényszerítve arra, hogy bejárjon előadásra (</w:t>
      </w:r>
      <w:r>
        <w:rPr>
          <w:highlight w:val="lightGray"/>
          <w:lang w:val="hu-HU"/>
        </w:rPr>
        <w:t>jelenleg sincs</w:t>
      </w:r>
      <w:r>
        <w:rPr>
          <w:lang w:val="hu-HU"/>
        </w:rPr>
        <w:t>).</w:t>
      </w:r>
    </w:p>
    <w:p>
      <w:pPr>
        <w:pStyle w:val="Normal"/>
        <w:jc w:val="both"/>
        <w:rPr/>
      </w:pPr>
      <w:r>
        <w:rPr>
          <w:lang w:val="hu-HU"/>
        </w:rPr>
        <w:t>33</w:t>
        <w:tab/>
        <w:t xml:space="preserve">Ez a fajta tanulás ugyancsak használható, feltéve, ha a videó felbontása megfelelő, mert ellenkező esetben elég lenne </w:t>
      </w:r>
      <w:r>
        <w:rPr>
          <w:highlight w:val="yellow"/>
          <w:lang w:val="hu-HU"/>
        </w:rPr>
        <w:t>csupán „hanggal” történő magyarázás</w:t>
      </w:r>
      <w:r>
        <w:rPr>
          <w:lang w:val="hu-HU"/>
        </w:rPr>
        <w:t xml:space="preserve">. Ennél a módszernél hatékonyabb a virtuális példa. pl. </w:t>
      </w:r>
      <w:r>
        <w:rPr>
          <w:highlight w:val="yellow"/>
          <w:lang w:val="hu-HU"/>
        </w:rPr>
        <w:t>Win 3.1 használati súgója</w:t>
      </w:r>
      <w:r>
        <w:rPr>
          <w:lang w:val="hu-HU"/>
        </w:rPr>
        <w:t>.</w:t>
      </w:r>
    </w:p>
    <w:p>
      <w:pPr>
        <w:pStyle w:val="Normal"/>
        <w:jc w:val="both"/>
        <w:rPr/>
      </w:pPr>
      <w:r>
        <w:rPr>
          <w:lang w:val="hu-HU"/>
        </w:rPr>
        <w:t>34</w:t>
        <w:tab/>
        <w:t>Szerintem ez a fajta tanulás már kevésbé hasznos, mint az előző PPS-lecke + puzzle-teszt módszer. A rendelkezésre álló videónak jó felbontásúnak kellene, hogy legyen, de ez már az állomány méretét jelentősen megnövelné. Szerintem fölösleges a videó és hanganyaggal történő oktatás. Én nem tudnám kellő hatékonysággal alkalmazni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35</w:t>
        <w:tab/>
        <w:t>Rendkívül hasznos, ha vizuális segédanyagokat alkalmaznak az előadások során, ugyanis az ember memóriája sokkal fogékonyabb a képekre és a látott videók által okozott élményekre, mintha azt szövegesen látta, illetve olvasta volna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36</w:t>
        <w:tab/>
        <w:t>Az előadások anyagai a különböző anyagok reprezentálásakor nem megfelelően láthatók . A html megjelenítése homályos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37</w:t>
        <w:tab/>
        <w:t>Rendkívül hasznos, ha vizuális segédanyagokat alkalmaznak az előadások során, ugyanis az ember memóriája sokkal fogékonyabb a képekre és a látott videók által okozott élményekre, mintha azt szövegesen látta, illetve olvasta volna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38</w:t>
        <w:tab/>
        <w:t>Ez mindenképp igaz, már csak az előző tesztkérdésre adott válaszom miatt is, hiszen a tájékoztatásnak, tájékozódásnak minél több módja (szöveg, kép- és hanganyag) egyértelműen segíti az egyént az információ és az ahhoz kapcsolódó anyag elsajátításában. De erre jellemző az is, hogy nem mindig elérhető, sok tényező van, ami korlátozza a tanulásnak, információszerzésnek ezt a módjá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39</w:t>
        <w:tab/>
        <w:t>Véleményem szerint már az előző tesztkérdés is hatékony módja volt a tananyag elsajátításának. Amennyiben ez még hanganyag-támogatással is párosítva van, még inkább a hasznunkra van. Azonban megemlíteném, hogy a tanulás ebben a formában egyelőre nem mindig elérhető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40</w:t>
        <w:tab/>
        <w:t xml:space="preserve">Nem egyértelmű a használata, szívesebben olvasnám, ha egyértelműbb, könnyebben kezelhető lenne. Egyébként tényleg jó ötlet, hogy tetszőleges sorrendben lehet haladni. </w:t>
      </w:r>
    </w:p>
    <w:p>
      <w:pPr>
        <w:pStyle w:val="Normal"/>
        <w:jc w:val="both"/>
        <w:rPr/>
      </w:pPr>
      <w:r>
        <w:rPr>
          <w:lang w:val="hu-HU"/>
        </w:rPr>
        <w:t>41</w:t>
        <w:tab/>
        <w:t xml:space="preserve">Az oldal megnyitásakor azt vártam, hogy a PowerPoint-hoz hasonlóan egérkattintással lehet tovább lépni. Ez nem így volt, ezért rákattintottam az első oldalon található url-címre, ami először nem volt világos, hogy hogyan kapcsolódik az adott anyaghoz. Az egész használata nem egyértelmű. </w:t>
      </w:r>
    </w:p>
    <w:p>
      <w:pPr>
        <w:pStyle w:val="Normal"/>
        <w:jc w:val="both"/>
        <w:rPr/>
      </w:pPr>
      <w:r>
        <w:rPr>
          <w:lang w:val="hu-HU"/>
        </w:rPr>
        <w:t>42</w:t>
        <w:tab/>
        <w:t>Mindenképpen támogathatja, legfontosabb ez a siket/</w:t>
      </w:r>
      <w:r>
        <w:rPr>
          <w:highlight w:val="yellow"/>
          <w:lang w:val="hu-HU"/>
        </w:rPr>
        <w:t>vak embereknek lehet</w:t>
      </w:r>
      <w:r>
        <w:rPr>
          <w:lang w:val="hu-HU"/>
        </w:rPr>
        <w:t>, hisz nekik nagyban elősegítik a feldolgozhatóságot.</w:t>
      </w:r>
    </w:p>
    <w:p>
      <w:pPr>
        <w:pStyle w:val="Normal"/>
        <w:jc w:val="both"/>
        <w:rPr/>
      </w:pPr>
      <w:r>
        <w:rPr>
          <w:i/>
          <w:lang w:val="hu-HU"/>
        </w:rPr>
        <w:t>43</w:t>
        <w:tab/>
        <w:t>Nagyon jó ötletnek tartom, az ismétlés a tudás anyja, így biztosan rögzül, de az előadás anyag nem jól látható a videón, ha teljes képernyőre kitettem, akkor pixeles volt. A szöveg meghallgatására a teszt közben nem volt lehetőségem, de ennek a módszernek az alkalmazásán még biztosan csiszolni kell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44</w:t>
        <w:tab/>
        <w:t>Egyetértek, mert ha elmulasztanak betegség miatt egy előadást így pótolhatják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45</w:t>
        <w:tab/>
        <w:t xml:space="preserve">Teljes mértékben egyet értek, azonban olyan lehetőséget kell biztosítani, hogy az otthon cabel-es internet kapcsolattal rendelkezők is meg tudják tekinteni, ill. letölteni. 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46</w:t>
        <w:tab/>
        <w:t>Nagyon jó. Hiszen lehet hogy a hallgató nem volt előadáson, nem tudott jegyzetelni, vagy egyszerűen többszöri meghallgatásra van szüksége. Akkor és olyan körülmények között tekintheti át, ahogy neki kényelmes. Nagyon hallgatóbarát.</w:t>
      </w:r>
      <w:r>
        <w:br w:type="page"/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KONKLÚZIÓK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A vizuális elemek olvashatóságát mindenkor biztosítani kell…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A videó- és hang-alapú támogatás esetén az előre-hátratekerést biztosítani érdemes.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A hang fontosabb lehet (s kevésbé eszközigényes: pl. MP3 verzió?), mint a mozgókép.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…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au.gau.hu/sap_lso/content/OSIRIS_MM_ol.pp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1:27:00Z</dcterms:created>
  <dc:creator>FSC</dc:creator>
  <dc:description/>
  <dc:language>en-US</dc:language>
  <cp:lastModifiedBy>FSC</cp:lastModifiedBy>
  <dcterms:modified xsi:type="dcterms:W3CDTF">2006-02-09T13:14:00Z</dcterms:modified>
  <cp:revision>34</cp:revision>
  <dc:subject/>
  <dc:title>Példatár: Típusfeladatokra (COCO, PIVOT, SZR, WAM) vonatkozó megoldások szabványos (Az alkalmazás/megoldás címe, A forrásdokum</dc:title>
</cp:coreProperties>
</file>