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E-learning teszt (2006.01.31.):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9. kérdé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highlight w:val="lightGray"/>
          <w:bdr w:val="single" w:sz="4" w:space="0" w:color="000000"/>
          <w:lang w:val="hu-HU"/>
        </w:rPr>
        <w:t>Tartalomjegyzék:</w:t>
      </w:r>
      <w:r>
        <w:rPr/>
        <w:t xml:space="preserve"> Adott tantárgy keretében releváns elméleti és gyakorlati tematika felsorolás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Keretrendszer független URL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Moodle-URL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SAP-URL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  <w:lang w:val="hu-HU"/>
                </w:rPr>
                <w:t>http://miau.gau.hu/sap_lso/content/tj.doc</w:t>
              </w:r>
            </w:hyperlink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később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később</w:t>
            </w:r>
          </w:p>
        </w:tc>
      </w:tr>
    </w:tbl>
    <w:p>
      <w:pPr>
        <w:pStyle w:val="Normal"/>
        <w:jc w:val="both"/>
        <w:rPr/>
      </w:pPr>
      <w:r>
        <w:rPr>
          <w:u w:val="single"/>
          <w:lang w:val="hu-HU"/>
        </w:rPr>
        <w:t>Hipotézis</w:t>
      </w:r>
      <w:r>
        <w:rPr>
          <w:lang w:val="hu-HU"/>
        </w:rPr>
        <w:t>: A tartalomjegyzék ismerete felkínálja a lehetőséget a megtanulandó fragmentumok egyed-specifikus (érdeklődési kör által vezérelt) bejárására.</w:t>
      </w:r>
    </w:p>
    <w:p>
      <w:pPr>
        <w:pStyle w:val="Normal"/>
        <w:jc w:val="both"/>
        <w:rPr/>
      </w:pPr>
      <w:r>
        <w:rPr>
          <w:u w:val="single"/>
          <w:lang w:val="hu-HU"/>
        </w:rPr>
        <w:t>Tesztkérdés</w:t>
      </w:r>
      <w:r>
        <w:rPr>
          <w:lang w:val="hu-HU"/>
        </w:rPr>
        <w:t>: Kérem, fejtse ki véleményét szabad-szöveges formában arról, egyetért-e a megtekintett példák alapján a fenti hipotézissel?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Sorszám</w:t>
        <w:tab/>
        <w:t>Vélemény (</w:t>
      </w:r>
      <w:r>
        <w:rPr>
          <w:highlight w:val="yellow"/>
          <w:lang w:val="hu-HU"/>
        </w:rPr>
        <w:t>tanulságok</w:t>
      </w:r>
      <w:r>
        <w:rPr>
          <w:lang w:val="hu-HU"/>
        </w:rPr>
        <w:t xml:space="preserve">, </w:t>
      </w:r>
      <w:r>
        <w:rPr>
          <w:highlight w:val="lightGray"/>
          <w:lang w:val="hu-HU"/>
        </w:rPr>
        <w:t>kommentárok</w:t>
      </w:r>
      <w:r>
        <w:rPr>
          <w:lang w:val="hu-HU"/>
        </w:rPr>
        <w:t xml:space="preserve">, </w:t>
      </w:r>
      <w:r>
        <w:rPr>
          <w:i/>
          <w:lang w:val="hu-HU"/>
        </w:rPr>
        <w:t>fontos ismétlődés</w:t>
      </w:r>
      <w:r>
        <w:rPr>
          <w:lang w:val="hu-HU"/>
        </w:rPr>
        <w:t>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</w:t>
        <w:tab/>
        <w:t xml:space="preserve">A tartalomjegyzék nem a legjobban olvasható, nagyban megnövelné az átláthatóságát és  olvashatóságát, ha nagyobb lenne a </w:t>
      </w:r>
      <w:r>
        <w:rPr>
          <w:highlight w:val="yellow"/>
          <w:lang w:val="hu-HU"/>
        </w:rPr>
        <w:t>betűméret</w:t>
      </w:r>
      <w:r>
        <w:rPr>
          <w:lang w:val="hu-HU"/>
        </w:rPr>
        <w:t xml:space="preserve">, valamint így a linkekre is kényelmesebben lehetne kattintani. </w:t>
      </w:r>
      <w:r>
        <w:rPr>
          <w:highlight w:val="yellow"/>
          <w:lang w:val="hu-HU"/>
        </w:rPr>
        <w:t>További problémának tartom, ha egy lecke vége után a tartalomjegyzékből akarok az anyag elejére ugrani, a megjelenő oldal nem legördíthető, ezáltal nem is olvasható.</w:t>
      </w:r>
    </w:p>
    <w:p>
      <w:pPr>
        <w:pStyle w:val="Normal"/>
        <w:jc w:val="both"/>
        <w:rPr/>
      </w:pPr>
      <w:r>
        <w:rPr>
          <w:lang w:val="hu-HU"/>
        </w:rPr>
        <w:t>2</w:t>
        <w:tab/>
        <w:t>Fontos a tartalomjegyzék mivel eleve bizonyos dolgok megtalálását is elősegíti. De ha valaki nem az elejéről akarja elkezdeni a tanulást, hanem olyan témákat keres, amik felkeltik érdeklődését, és csak utána tanulja meg azokat, amelyek kevésbé érdeklik, olyankor is megkönnyíti a tanulást.</w:t>
      </w:r>
    </w:p>
    <w:p>
      <w:pPr>
        <w:pStyle w:val="Normal"/>
        <w:jc w:val="both"/>
        <w:rPr/>
      </w:pPr>
      <w:r>
        <w:rPr>
          <w:lang w:val="hu-HU"/>
        </w:rPr>
        <w:t>3</w:t>
        <w:tab/>
        <w:t>Egyetértek a feltett hipotézissel, ugyanis egy tartalomjegyzék könnyen eligazít a tanulásban, témák közvetlen elérését segíti. Egy olyan dolgot, ami jobban érdekel, előbb tanulok meg, de lehetőség nyílik arra, hogy a számomra esetleg kevésbé szimpatikus témákhoz közelebb kerülök azáltal, hogy a dolgok jó oldalát már láttam.</w:t>
      </w:r>
    </w:p>
    <w:p>
      <w:pPr>
        <w:pStyle w:val="Normal"/>
        <w:jc w:val="both"/>
        <w:rPr/>
      </w:pPr>
      <w:r>
        <w:rPr>
          <w:lang w:val="hu-HU"/>
        </w:rPr>
        <w:t>4</w:t>
        <w:tab/>
        <w:t xml:space="preserve">A tartalom-jegyzékben a hipotézisben megfogalmazottak alapján hibát nem találtam. Az észrevételem szerint lehetne a </w:t>
      </w:r>
      <w:r>
        <w:rPr>
          <w:i/>
          <w:lang w:val="hu-HU"/>
        </w:rPr>
        <w:t>betűméret nagyobb</w:t>
      </w:r>
      <w:r>
        <w:rPr>
          <w:lang w:val="hu-HU"/>
        </w:rPr>
        <w:t xml:space="preserve">, így nem olvasható tökéletesen. </w:t>
      </w:r>
    </w:p>
    <w:p>
      <w:pPr>
        <w:pStyle w:val="Normal"/>
        <w:jc w:val="both"/>
        <w:rPr/>
      </w:pPr>
      <w:r>
        <w:rPr>
          <w:lang w:val="hu-HU"/>
        </w:rPr>
        <w:t>5</w:t>
        <w:tab/>
        <w:t>Igen, mindig hasznos egy tartalomjegyzék készítése, hisz van, amikor nem akarom az egész tananyagot elolvasni, csak keresek valami konkrét dolgot. Ilyenkor segítséget nyújt a tartalomjegyzék. Sokszor jár el így egy diák.</w:t>
      </w:r>
    </w:p>
    <w:p>
      <w:pPr>
        <w:pStyle w:val="Normal"/>
        <w:jc w:val="both"/>
        <w:rPr/>
      </w:pPr>
      <w:r>
        <w:rPr>
          <w:lang w:val="hu-HU"/>
        </w:rPr>
        <w:t>6</w:t>
        <w:tab/>
        <w:t xml:space="preserve">A tartalomjegyzékben a </w:t>
      </w:r>
      <w:r>
        <w:rPr>
          <w:i/>
          <w:lang w:val="hu-HU"/>
        </w:rPr>
        <w:t>betűméret túl kicsi, ezáltal nehezen olvasható és a linkekre való „kattintás” is nehézkes.</w:t>
      </w:r>
    </w:p>
    <w:p>
      <w:pPr>
        <w:pStyle w:val="Normal"/>
        <w:jc w:val="both"/>
        <w:rPr/>
      </w:pPr>
      <w:r>
        <w:rPr>
          <w:lang w:val="hu-HU"/>
        </w:rPr>
        <w:t>7</w:t>
        <w:tab/>
        <w:t>Egyetértek, illetve, ha valaki először nézi meg, áttekintheti, milyen témákat fog érinteni a tananyag. Továbbiakban meggyorsítja a keresést, ha csak bizonyos részeket szeretnénk átnézni, megjelenítésével azonnal a kívánt lapra tudunk ugrani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8</w:t>
        <w:tab/>
        <w:t>Egyetértek vele és ezt jó megoldásnak, tartom, mert így mindenki jobban átlátja a tananyagot. Áttekinthető, ki lehet venni azokat a részeket, ami minket jobban érint anélkül, hogy sokat keresgélnénk.</w:t>
      </w:r>
    </w:p>
    <w:p>
      <w:pPr>
        <w:pStyle w:val="Normal"/>
        <w:jc w:val="both"/>
        <w:rPr/>
      </w:pPr>
      <w:r>
        <w:rPr>
          <w:lang w:val="hu-HU"/>
        </w:rPr>
        <w:t>9</w:t>
        <w:tab/>
        <w:t>Feltétlenül fontos a tartalomjegyzék, hiszen lehetőséget biztosít az egyéni érdeklődés, vagy előismeret szerinti- tanulásra. Így akár gyorsabbá is teheti az ismeretanyag feldolgozásá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0</w:t>
        <w:tab/>
        <w:t>Nem értek egyet a hipotézissel, mert szerintem a legtöbb ember a tananyagot elölről kezdi megtanulni és szépen halad a vége felé. Ehhez persze a tananyag logikus felépítése is szükséges. Én a tartalomjegyzéket csak keresésre használom. Még ha adva is lenne a lehetőség arra, hogy a szimpatikusabb témákat előre vegyem, akkor sem élnék a lehetőségge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1</w:t>
        <w:tab/>
        <w:t xml:space="preserve">A strukturált tartalomjegyzék nagyobb lehetőséget ad a tananyag logikus elsajátítására. </w:t>
      </w:r>
    </w:p>
    <w:p>
      <w:pPr>
        <w:pStyle w:val="Normal"/>
        <w:jc w:val="both"/>
        <w:rPr/>
      </w:pPr>
      <w:r>
        <w:rPr>
          <w:lang w:val="hu-HU"/>
        </w:rPr>
        <w:t>12</w:t>
        <w:tab/>
        <w:t xml:space="preserve">Tanulási folyamatuk során a tanulók egy része szúrópróba szerint térnek vissza egyes témakörökhöz, hogy azokat jobban elmélyítsék, így a tartalomjegyzék megléte nagy segítséget nyújthat. 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3</w:t>
        <w:tab/>
        <w:t>A tartalomjegyzék ismerete nélkül is elsajátíthatóak a megtanulandó fragmentumok, azonban a tartalomjegyzék hatékony és gyors segítséget nyújt az egyes témakörök megkeresésében.</w:t>
      </w:r>
    </w:p>
    <w:p>
      <w:pPr>
        <w:pStyle w:val="Normal"/>
        <w:jc w:val="both"/>
        <w:rPr/>
      </w:pPr>
      <w:r>
        <w:rPr>
          <w:lang w:val="hu-HU"/>
        </w:rPr>
        <w:t>14</w:t>
        <w:tab/>
        <w:t>Ez, ha jól strukturált, akkor nagyon nagy segítség az anyag elsajátításához. Idő megspórolá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5</w:t>
        <w:tab/>
        <w:t>Tartalomjegyzékre szükség van, mert ha keresek valamit, akkor nem kell az egész könyvet fellapozni, hanem csak az adott témakört kell keresnem.</w:t>
      </w:r>
    </w:p>
    <w:p>
      <w:pPr>
        <w:pStyle w:val="Normal"/>
        <w:jc w:val="both"/>
        <w:rPr/>
      </w:pPr>
      <w:r>
        <w:rPr>
          <w:lang w:val="hu-HU"/>
        </w:rPr>
        <w:t>16</w:t>
        <w:tab/>
        <w:t>Ez egy nagyon jól használható rész mivel így a tanuló időt takaríthat meg pl: ismétléskor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7</w:t>
        <w:tab/>
        <w:t>Tartalomjegyzékre szükség van, mert így könnyebb áttekintést nyerhetünk, gyorsabb eligazodást biztosí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8</w:t>
        <w:tab/>
        <w:t>A tanuló betekintést nyer a tartalomjegyzék által a tananyag főbb egységeib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9</w:t>
        <w:tab/>
        <w:t>A tanulók számára egységes képet alkot a tananyag felépítésér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0</w:t>
        <w:tab/>
      </w:r>
      <w:r>
        <w:rPr>
          <w:i/>
          <w:lang w:val="hu-HU"/>
        </w:rPr>
        <w:t>Fontos, hogy a tartalomjegyzék rövid és tömör legyen és a tananyag kulcsszavait használja, hiszen ennek segítségével könnyebb az eligazodás a tananyag rengetegébe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1</w:t>
        <w:tab/>
        <w:t>Egyetértek, de nem csak a bejárásnál, a keresésnél is hasznos segítség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2</w:t>
        <w:tab/>
        <w:t>Ezzel egyetérte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3</w:t>
        <w:tab/>
        <w:t>Igen, egyetérte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4</w:t>
        <w:tab/>
        <w:t xml:space="preserve">Igen, fontos a tartalomjegyzék megjelenítése, </w:t>
      </w:r>
      <w:r>
        <w:rPr>
          <w:highlight w:val="yellow"/>
          <w:lang w:val="hu-HU"/>
        </w:rPr>
        <w:t>de azt úgy kellene kivitelezni, hogy minden kulcsszót tartalmazzon a könnyebb eligazodás érdekébe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5</w:t>
        <w:tab/>
        <w:t>Könnyebben átlátható a tananyag összetétele. Betekintést nyújt a főbb témakörökbe.</w:t>
      </w:r>
    </w:p>
    <w:p>
      <w:pPr>
        <w:pStyle w:val="Normal"/>
        <w:jc w:val="both"/>
        <w:rPr/>
      </w:pPr>
      <w:r>
        <w:rPr>
          <w:lang w:val="hu-HU"/>
        </w:rPr>
        <w:t>26</w:t>
        <w:tab/>
        <w:t>Teljesen hasznos, segíti a könnyebb tájékozódás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7</w:t>
        <w:tab/>
        <w:t xml:space="preserve">Jó dolog a tartalomjegyzék, és elengedhetetlen. Viszont szerintem jobb, </w:t>
      </w:r>
      <w:r>
        <w:rPr>
          <w:i/>
          <w:lang w:val="hu-HU"/>
        </w:rPr>
        <w:t>ha részletesebb.</w:t>
      </w:r>
    </w:p>
    <w:p>
      <w:pPr>
        <w:pStyle w:val="Normal"/>
        <w:jc w:val="both"/>
        <w:rPr/>
      </w:pPr>
      <w:r>
        <w:rPr>
          <w:lang w:val="hu-HU"/>
        </w:rPr>
        <w:t>28</w:t>
        <w:tab/>
        <w:t>Ki kell, hogy elégítse azokat a feltételeket, hogy online bővíthető legyen, fejleszthetővé kell tennünk.</w:t>
      </w:r>
    </w:p>
    <w:p>
      <w:pPr>
        <w:pStyle w:val="Normal"/>
        <w:jc w:val="both"/>
        <w:rPr/>
      </w:pPr>
      <w:r>
        <w:rPr>
          <w:lang w:val="hu-HU"/>
        </w:rPr>
        <w:t>29</w:t>
        <w:tab/>
      </w:r>
      <w:r>
        <w:rPr>
          <w:i/>
          <w:lang w:val="hu-HU"/>
        </w:rPr>
        <w:t>Egy kicsit részletesebben, átláthatóbban kéne megcsinálni</w:t>
      </w:r>
      <w:r>
        <w:rPr>
          <w:lang w:val="hu-HU"/>
        </w:rPr>
        <w:t>. Online bővítés.</w:t>
      </w:r>
    </w:p>
    <w:p>
      <w:pPr>
        <w:pStyle w:val="Normal"/>
        <w:jc w:val="both"/>
        <w:rPr/>
      </w:pPr>
      <w:r>
        <w:rPr>
          <w:lang w:val="hu-HU"/>
        </w:rPr>
        <w:t>30</w:t>
        <w:tab/>
        <w:t xml:space="preserve">A tartalomjegyzéknek mindig átláthatónak kell lennie, jónak tartanám, ha az </w:t>
      </w:r>
      <w:r>
        <w:rPr>
          <w:highlight w:val="yellow"/>
          <w:lang w:val="hu-HU"/>
        </w:rPr>
        <w:t>egyes rövidítések mellé fel lenne tüntetve egy bővebb megfogalmazás</w:t>
      </w:r>
      <w:r>
        <w:rPr>
          <w:lang w:val="hu-HU"/>
        </w:rPr>
        <w:t>. Mindenképpen jó, hogy a tartalomjegyzék segítségével egyenes úton eljuthatok a keresett témához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1</w:t>
        <w:tab/>
        <w:t>Elengedhetetlen, egyetérte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2</w:t>
        <w:tab/>
        <w:t>Jó, ha van tartalomjegyzék, de a tananyag úgyis egymásra épül, és jó  ha a hallgató egymás után tanulja a fejezeteke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3</w:t>
        <w:tab/>
        <w:t>Egy tananyag számára kötelező, mert segítséget nyújt a tanagyagban való eligazodáshoz.</w:t>
      </w:r>
    </w:p>
    <w:p>
      <w:pPr>
        <w:pStyle w:val="Normal"/>
        <w:jc w:val="both"/>
        <w:rPr/>
      </w:pPr>
      <w:r>
        <w:rPr>
          <w:lang w:val="hu-HU"/>
        </w:rPr>
        <w:t>34</w:t>
        <w:tab/>
        <w:t>Érdemes használni, hiszen így egyből megtalálhatjuk a kívánt anyagrészt, és nem kell fölöslegesen időt fordítania az egyes témakörök keresgélésér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5</w:t>
        <w:tab/>
        <w:t xml:space="preserve">A tananyag rendszerezésében elengedhetetlen a tartalomjegyzék használta, elősegíti az anyag átláthatóságát. </w:t>
      </w:r>
    </w:p>
    <w:p>
      <w:pPr>
        <w:pStyle w:val="Normal"/>
        <w:jc w:val="both"/>
        <w:rPr/>
      </w:pPr>
      <w:r>
        <w:rPr>
          <w:lang w:val="hu-HU"/>
        </w:rPr>
        <w:t>36</w:t>
        <w:tab/>
        <w:t>A rendszert a bonyolultsága áttekinthetetlenné teheti. Egyszerűbb témakörök szerinti felsorolás lehetőségeket adhat a téma fogalmak szerinti szétbontásába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7</w:t>
        <w:tab/>
        <w:t xml:space="preserve">A tananyag rendszerezésében elengedhetetlen a tartalomjegyzék használta, elősegíti az anyag átláthatóságá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8</w:t>
        <w:tab/>
        <w:t xml:space="preserve">Ez igaz, éppen ezért fontos, hogy a tananyag rendelkezzen tartalomjegyzékkel, ezáltal is még átláthatóbb a struktúrája, s még könnyebben megérthető, elsajátítható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9</w:t>
        <w:tab/>
        <w:t xml:space="preserve">Szükség van a tartalomjegyzék által felkínált lehetőségre, hiszen e nélkül átláthatatlanná válik a könyv. A tartalomjegyzék valóban segít a megtanulandó fragmentumok érdeklődési köre által vezérelt bejárására. </w:t>
      </w:r>
    </w:p>
    <w:p>
      <w:pPr>
        <w:pStyle w:val="Normal"/>
        <w:jc w:val="both"/>
        <w:rPr/>
      </w:pPr>
      <w:r>
        <w:rPr>
          <w:lang w:val="hu-HU"/>
        </w:rPr>
        <w:t>40</w:t>
        <w:tab/>
        <w:t xml:space="preserve">Minden esetben szükséges a tartalomjegyzék, mert segít a könnyebb eligazodásban, illetve egy-egy anyag megtalálásában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1</w:t>
        <w:tab/>
        <w:t xml:space="preserve">Minden esetben nagyon fontos a tartalomjegyzék szerepe, mivel annak áttekintése során a hallgatónak átfogó képe lesz az adott témáról. Ebben az esetben is sokat segít, hogy előre lehet látni, miről lesz szó a félév, illetve a teszt folyamán. Jó, hogy az adott linkre kattintva, máris bejön az oldal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2</w:t>
        <w:tab/>
        <w:t>Egyetértek, hisz ha csak egy bizonyos témakör érdekel, akkor rögtön már oda tudok lépni, de egyébként is a tartalomjegyzék egy igen fontos és hasznos dolog.</w:t>
      </w:r>
    </w:p>
    <w:p>
      <w:pPr>
        <w:pStyle w:val="Normal"/>
        <w:jc w:val="both"/>
        <w:rPr/>
      </w:pPr>
      <w:r>
        <w:rPr>
          <w:lang w:val="hu-HU"/>
        </w:rPr>
        <w:t>43</w:t>
        <w:tab/>
        <w:t xml:space="preserve">A tartalomjegyzéket </w:t>
      </w:r>
      <w:r>
        <w:rPr>
          <w:i/>
          <w:lang w:val="hu-HU"/>
        </w:rPr>
        <w:t>méretében először is nagyobbra venném</w:t>
      </w:r>
      <w:r>
        <w:rPr>
          <w:lang w:val="hu-HU"/>
        </w:rPr>
        <w:t>, hogy élni tudjak a fragmentumok érdeklődési köröm szerinti bejárására. Egyébként jól rendezett.</w:t>
      </w:r>
    </w:p>
    <w:p>
      <w:pPr>
        <w:pStyle w:val="Normal"/>
        <w:jc w:val="both"/>
        <w:rPr/>
      </w:pPr>
      <w:r>
        <w:rPr>
          <w:lang w:val="hu-HU"/>
        </w:rPr>
        <w:t>44</w:t>
        <w:tab/>
        <w:t>Egyetértek, és jónak találom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5</w:t>
        <w:tab/>
        <w:t>Szükségesnek érezném a részletesebb tartalomjegyzéke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6</w:t>
        <w:tab/>
        <w:t>Logikus, nincs vele probléma.</w:t>
      </w:r>
      <w:r>
        <w:br w:type="page"/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ONKLÚZIÓK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tartalomjegyzék betűméretét optimalizálni kell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tartalomjegyzék az egyes fejezetek címén túlmenően tartalmazza az adott fejezet kulcsszavait is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Rövidítések és ezek feloldása egyszerre kell, hogy szerepeljen adott szakkifejezések esetén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…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au.gau.hu/sap_lso/content/tj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1:34:00Z</dcterms:created>
  <dc:creator>FSC</dc:creator>
  <dc:description/>
  <dc:language>en-US</dc:language>
  <cp:lastModifiedBy>FSC</cp:lastModifiedBy>
  <dcterms:modified xsi:type="dcterms:W3CDTF">2006-02-13T12:25:00Z</dcterms:modified>
  <cp:revision>12</cp:revision>
  <dc:subject/>
  <dc:title>Példatár: Típusfeladatokra (COCO, PIVOT, SZR, WAM) vonatkozó megoldások szabványos (Az alkalmazás/megoldás címe, A forrásdokum</dc:title>
</cp:coreProperties>
</file>