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E-learning teszt (2006.01.31.):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6. kérd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highlight w:val="lightGray"/>
          <w:bdr w:val="single" w:sz="4" w:space="0" w:color="000000"/>
          <w:lang w:val="hu-HU"/>
        </w:rPr>
        <w:t>Képek önálló kezelése:</w:t>
      </w:r>
      <w:r>
        <w:rPr/>
        <w:t xml:space="preserve"> A szöveges tananyag illusztrációinak önálló, magyarázó szövegektől független megjelenítése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eretrendszer független URL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Moodle-URL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AP-URL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  <w:lang w:val="hu-HU"/>
                </w:rPr>
                <w:t>http://miau.gau.hu/sap_lso/v1/pack84.html</w:t>
              </w:r>
            </w:hyperlink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ésőbb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ésőbb</w:t>
            </w:r>
          </w:p>
        </w:tc>
      </w:tr>
    </w:tbl>
    <w:p>
      <w:pPr>
        <w:pStyle w:val="Normal"/>
        <w:jc w:val="both"/>
        <w:rPr/>
      </w:pPr>
      <w:r>
        <w:rPr>
          <w:u w:val="single"/>
          <w:lang w:val="hu-HU"/>
        </w:rPr>
        <w:t>Hipotézis</w:t>
      </w:r>
      <w:r>
        <w:rPr>
          <w:lang w:val="hu-HU"/>
        </w:rPr>
        <w:t>: A szövegtől függetlenített kép-állományok kikényszerítik a vizuális támogatás önálló értelmezését.</w:t>
      </w:r>
    </w:p>
    <w:p>
      <w:pPr>
        <w:pStyle w:val="Normal"/>
        <w:rPr/>
      </w:pPr>
      <w:r>
        <w:rPr>
          <w:u w:val="single"/>
          <w:lang w:val="hu-HU"/>
        </w:rPr>
        <w:t>Tesztkérdés</w:t>
      </w:r>
      <w:r>
        <w:rPr>
          <w:lang w:val="hu-HU"/>
        </w:rPr>
        <w:t>: Kérem, fejtse ki véleményét szabad-szöveges formában arról, egyetért-e a megtekintett példák alapján a fenti hipotézissel…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orszám</w:t>
        <w:tab/>
        <w:t>Vélemény (</w:t>
      </w:r>
      <w:r>
        <w:rPr>
          <w:highlight w:val="yellow"/>
          <w:lang w:val="hu-HU"/>
        </w:rPr>
        <w:t>tanulságok</w:t>
      </w:r>
      <w:r>
        <w:rPr>
          <w:lang w:val="hu-HU"/>
        </w:rPr>
        <w:t xml:space="preserve">, </w:t>
      </w:r>
      <w:r>
        <w:rPr>
          <w:highlight w:val="lightGray"/>
          <w:lang w:val="hu-HU"/>
        </w:rPr>
        <w:t>kommentárok</w:t>
      </w:r>
      <w:r>
        <w:rPr>
          <w:lang w:val="hu-HU"/>
        </w:rPr>
        <w:t xml:space="preserve">, </w:t>
      </w:r>
      <w:r>
        <w:rPr>
          <w:i/>
          <w:lang w:val="hu-HU"/>
        </w:rPr>
        <w:t>fontos ismétlődés</w:t>
      </w:r>
      <w:r>
        <w:rPr>
          <w:lang w:val="hu-HU"/>
        </w:rPr>
        <w:t>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</w:t>
        <w:tab/>
        <w:t>Ha a képek és a magyarázó szöveg egy oldalon lenne, az nagyban megkönnyíteni a tanulhatóságát.</w:t>
      </w:r>
    </w:p>
    <w:p>
      <w:pPr>
        <w:pStyle w:val="Normal"/>
        <w:jc w:val="both"/>
        <w:rPr/>
      </w:pPr>
      <w:r>
        <w:rPr>
          <w:lang w:val="hu-HU"/>
        </w:rPr>
        <w:t>2</w:t>
        <w:tab/>
        <w:t>Egyetértek, mert a szövegtől független kép vizsgálata lehet, hogy másmilyen irányban tereli el a tanuló gondolatait, olyan összefüggésekre is rávezetheti, amire szöveg alapján talán sosem jött volna rá.</w:t>
      </w:r>
    </w:p>
    <w:p>
      <w:pPr>
        <w:pStyle w:val="Normal"/>
        <w:jc w:val="both"/>
        <w:rPr/>
      </w:pPr>
      <w:r>
        <w:rPr>
          <w:lang w:val="hu-HU"/>
        </w:rPr>
        <w:t>3</w:t>
        <w:tab/>
        <w:t>Egyetértek, a szövegtől függetlenül megjelenő kép ugyanis más irányba terelheti az olvasó/tanuló gondolatait és olyan összefüggésekre vezetheti rá, amikre egyébként a szöveg olvasása közben nem is gondolt voln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</w:t>
        <w:tab/>
        <w:t xml:space="preserve">Egy ábra alapvetően arra kényszeríti a tanulót, hogy átgondolja, az azon szereplő összefüggéseket. </w:t>
      </w:r>
      <w:r>
        <w:rPr>
          <w:highlight w:val="yellow"/>
          <w:lang w:val="hu-HU"/>
        </w:rPr>
        <w:t>Személy szerint előnyben részesítem, ha az ábra és a szöveg egymást kiegészítve, egymás mellett szerepel, hogy ezáltal az esetleges félreértelmezés elkerülhető legyen, illetve nem kell váltogatni az ablakok között.</w:t>
      </w:r>
    </w:p>
    <w:p>
      <w:pPr>
        <w:pStyle w:val="Normal"/>
        <w:jc w:val="both"/>
        <w:rPr/>
      </w:pPr>
      <w:r>
        <w:rPr>
          <w:lang w:val="hu-HU"/>
        </w:rPr>
        <w:t>5</w:t>
        <w:tab/>
        <w:t>Nem mindig hatékony csak képekből tanulni, jobb ha az szöveggel is meg van magyarázva. A kép és a szöveg a leghatékonyabb tanulási mód együt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6</w:t>
        <w:tab/>
        <w:t>Egyetértek a hipotézissel, véleményünk szerint is megkönnyítik a tanulás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7</w:t>
        <w:tab/>
        <w:t>Általában nem vonja maga után az önálló értelmezést, ehhez megfelelő előismeretek szükségesek. A témakör teljes körű áttekintése, a fogalmak és az összefüggések értelmezése után célszerű csak ábrákat alkalmazni.</w:t>
      </w:r>
    </w:p>
    <w:p>
      <w:pPr>
        <w:pStyle w:val="Normal"/>
        <w:jc w:val="both"/>
        <w:rPr/>
      </w:pPr>
      <w:r>
        <w:rPr>
          <w:lang w:val="hu-HU"/>
        </w:rPr>
        <w:t>8</w:t>
        <w:tab/>
        <w:t>Azokban az esetekben, ha tananyaggal kapcsolatban valamilyen ismeretünk van. De sokkal jobb, emlékezetesebb, ha valamilyen szöveg is kapcsolódik hozzá.</w:t>
      </w:r>
    </w:p>
    <w:p>
      <w:pPr>
        <w:pStyle w:val="Normal"/>
        <w:jc w:val="both"/>
        <w:rPr/>
      </w:pPr>
      <w:r>
        <w:rPr>
          <w:lang w:val="hu-HU"/>
        </w:rPr>
        <w:t>9</w:t>
        <w:tab/>
        <w:t>Véleményem szerint a képek önálló megjelenítése nem elsősorban az elektronikus tanulás keretei között alkalmazható sikerrel, inkább a hagyományos előadások alkotórészeiként. Hagyományos esetben az előadó a képet magyarázatokkal egészítheti ki, elősegítve ezzel a jobb megértést. Ha feltételezzük, hogy a felhasználó adott témában még járatlan, akkor hasznosabb, ha az ábrák mellé kiegészítéseket is - elsősorban szöveges formában - adun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0</w:t>
        <w:tab/>
        <w:t>Számomra szöveg nélkül a képek nem sok mindent mondanak. Szerintem pár kép után félbehagynám a dolgot. Egy–egy szó megadása viszont már segítene helyes témán gondolkodnom, így nem adnám fel. (</w:t>
      </w:r>
      <w:r>
        <w:rPr>
          <w:highlight w:val="lightGray"/>
          <w:lang w:val="hu-HU"/>
        </w:rPr>
        <w:t>félreértés</w:t>
      </w:r>
      <w:r>
        <w:rPr>
          <w:lang w:val="hu-HU"/>
        </w:rPr>
        <w:t>)</w:t>
      </w:r>
    </w:p>
    <w:p>
      <w:pPr>
        <w:pStyle w:val="Normal"/>
        <w:jc w:val="both"/>
        <w:rPr/>
      </w:pPr>
      <w:r>
        <w:rPr>
          <w:lang w:val="hu-HU"/>
        </w:rPr>
        <w:t>11</w:t>
        <w:tab/>
        <w:t>Lehet olyan eset, amikor ez előnyös, viszont előfordulhat, hogy a hallgató félreértelmezi az esetleges ábrákat, emiatt több időt tölt el a kép tanulmányozásával, amivel csökkenti a tanulás hatékonyságát.</w:t>
      </w:r>
    </w:p>
    <w:p>
      <w:pPr>
        <w:pStyle w:val="Normal"/>
        <w:jc w:val="both"/>
        <w:rPr/>
      </w:pPr>
      <w:r>
        <w:rPr>
          <w:lang w:val="hu-HU"/>
        </w:rPr>
        <w:t>12</w:t>
        <w:tab/>
        <w:t>Bizonyos esetekben gondolkodásra készteti a hallgatót így kizökkenhet a megszokott olvasás alapú tanulás alól, ami némiképp bizonyos felfrissülést eredményezhet, így figyelme folyamatosan fennmarad, és nem siklik el fontos részletek felet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3</w:t>
        <w:tab/>
        <w:t>Nem értek egyet, mert ez a módszer csak azoknál az embereknél alkalmazható sikeresen, akik vizuális típusúak. Azoknál az embereknél, akik nem vizuális típusúak nem minden esetben alkalmazható sikeresen.</w:t>
      </w:r>
    </w:p>
    <w:p>
      <w:pPr>
        <w:pStyle w:val="Normal"/>
        <w:jc w:val="both"/>
        <w:rPr/>
      </w:pPr>
      <w:r>
        <w:rPr>
          <w:lang w:val="hu-HU"/>
        </w:rPr>
        <w:t>14</w:t>
        <w:tab/>
        <w:t>Jó a meglátás, csak itt megint azt találom zavarónak, hogy nem igazán látom egyszerre a szöveg és a kép dokumentumot így nehezebb a megértés. Habár a modulnak ez lenne a lényege, hogy egy képet megértsek, de ezzel megnehezíti a tanulást meneté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5</w:t>
        <w:tab/>
        <w:t>Ez a hipotézis igaz, mert a szövegtől függetlenített képek sokkal nagyobb koncentráltságot igényelnek, mivel szöveg hiányában nekem kell rájönni az értelmér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6</w:t>
        <w:tab/>
        <w:t>Igaz, de ez nem segíti a tanulást, mert itt is könnyen el lehet veszíteni a fonalat.</w:t>
      </w:r>
    </w:p>
    <w:p>
      <w:pPr>
        <w:pStyle w:val="Normal"/>
        <w:jc w:val="both"/>
        <w:rPr/>
      </w:pPr>
      <w:r>
        <w:rPr>
          <w:lang w:val="hu-HU"/>
        </w:rPr>
        <w:t>17</w:t>
        <w:tab/>
        <w:t>A szövegtől független képi megjelenítésnek előnye, hogy gondolkodásra készteti az embert, mert így saját magának kell értelmeznie, hogy mit is lát a képen és ezáltal jobban, vagy tovább is megmarad az emlékezetébe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8</w:t>
        <w:tab/>
        <w:t>Nem értek egyet a hipotézissel, mivel szöveges feldolgozás nélkül nehéz egy ábrát értelmezni, esetleg helytelen. (</w:t>
      </w:r>
      <w:r>
        <w:rPr>
          <w:highlight w:val="lightGray"/>
          <w:lang w:val="hu-HU"/>
        </w:rPr>
        <w:t>félreértés</w:t>
      </w:r>
      <w:r>
        <w:rPr>
          <w:lang w:val="hu-HU"/>
        </w:rPr>
        <w:t>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9</w:t>
        <w:tab/>
        <w:t>Engem nem segítene a tanulásban, mivel előfordulhat, hogy rossz irányban gondolkodom vagy meg sem értem, hogy miről van szó, tehát fontosnak tartom a képhez tartozó szöveges magyarázatot. (</w:t>
      </w:r>
      <w:r>
        <w:rPr>
          <w:highlight w:val="lightGray"/>
          <w:lang w:val="hu-HU"/>
        </w:rPr>
        <w:t>félreértés</w:t>
      </w:r>
      <w:r>
        <w:rPr>
          <w:lang w:val="hu-HU"/>
        </w:rPr>
        <w:t>)</w:t>
      </w:r>
    </w:p>
    <w:p>
      <w:pPr>
        <w:pStyle w:val="Normal"/>
        <w:jc w:val="both"/>
        <w:rPr/>
      </w:pPr>
      <w:r>
        <w:rPr>
          <w:lang w:val="hu-HU"/>
        </w:rPr>
        <w:t>20</w:t>
        <w:tab/>
        <w:t>Ennek nagy előnye, hogy ismételheti magát az ember, ezáltal jobban rögződik a hallgatónak az adott tananyag. A MIAU WIKI-n belül felhasználtuk a tetszőleges bejárást, amelynek előnyét főképpen az ontológiai modulban tapasztalhattunk meg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1</w:t>
        <w:tab/>
        <w:t xml:space="preserve">Nem feltétlen. A tanulót esetleg megkeverheti. </w:t>
      </w:r>
    </w:p>
    <w:p>
      <w:pPr>
        <w:pStyle w:val="Normal"/>
        <w:jc w:val="both"/>
        <w:rPr/>
      </w:pPr>
      <w:r>
        <w:rPr>
          <w:lang w:val="hu-HU"/>
        </w:rPr>
        <w:t>22</w:t>
        <w:tab/>
        <w:t xml:space="preserve">Egyetértek a hipotézissel, de csak, mint </w:t>
      </w:r>
      <w:r>
        <w:rPr>
          <w:highlight w:val="yellow"/>
          <w:lang w:val="hu-HU"/>
        </w:rPr>
        <w:t>kiegészítő feladatként</w:t>
      </w:r>
      <w:r>
        <w:rPr>
          <w:lang w:val="hu-HU"/>
        </w:rPr>
        <w:t xml:space="preserve"> használnék ilyeneket, ugyanis vizsgaidőszakban a diákok gyors tanulásra kényszerülnek, és inkább átsiklanak az ilyen típusú részek felett, mint hogy elkezdjenek gondolkozni rajt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3</w:t>
        <w:tab/>
        <w:t>Ezt nem tartom jónak, mert ahhoz hogy egy képet önállóan tudjunk helyesen értelmezni, nagyon nagy háttérismeret szükséges. Vagy nagyon sokat kell keresgélni az anyagok között, ami nagyon időigényes. (</w:t>
      </w:r>
      <w:r>
        <w:rPr>
          <w:highlight w:val="lightGray"/>
          <w:lang w:val="hu-HU"/>
        </w:rPr>
        <w:t>félreértés</w:t>
      </w:r>
      <w:r>
        <w:rPr>
          <w:lang w:val="hu-HU"/>
        </w:rPr>
        <w:t>)</w:t>
      </w:r>
    </w:p>
    <w:p>
      <w:pPr>
        <w:pStyle w:val="Normal"/>
        <w:jc w:val="both"/>
        <w:rPr/>
      </w:pPr>
      <w:r>
        <w:rPr>
          <w:lang w:val="hu-HU"/>
        </w:rPr>
        <w:t>24</w:t>
        <w:tab/>
        <w:t>Mindenképpen támogatja a vizuális önálló értelmezést, de figyelni kell a szöveg pontos tartalmára a félreértések elkerülése érdekébe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5</w:t>
        <w:tab/>
        <w:t>Nem feltétlenül késztet az állomány az önálló értelmezésre, mert szinte minden esetben a szöveg megismerése után kerül sor az ábra megtekintésér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6</w:t>
        <w:tab/>
        <w:t>Már az aktív képeknél volt ilyen, szerintem itt már felesleges. (</w:t>
      </w:r>
      <w:r>
        <w:rPr>
          <w:highlight w:val="lightGray"/>
          <w:lang w:val="hu-HU"/>
        </w:rPr>
        <w:t>félreértés</w:t>
      </w:r>
      <w:r>
        <w:rPr>
          <w:lang w:val="hu-HU"/>
        </w:rPr>
        <w:t>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7</w:t>
        <w:tab/>
        <w:t>Szerintem emiatt inkább elsiklik a tanuló a probléma mellett, és nem fog utánanézni. Jobb, ha minden egy helyen van, és nem a tanulónak kell külön értelmezni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8</w:t>
        <w:tab/>
        <w:t>Ezt a modult az aktív képeknél már értelmeztük korábban…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9</w:t>
        <w:tab/>
        <w:t>Fontos, hogy jobban átlássu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0</w:t>
        <w:tab/>
        <w:t>A külön megjelenő ábra segítségével is ellenőrizhetem a megszerzett tudásoma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1</w:t>
        <w:tab/>
        <w:t xml:space="preserve">Az alapötlet hasznos, de a háttér mintázata zavar az olvasásba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2</w:t>
        <w:tab/>
        <w:t>Igaz, hogy önálló értelmezésre készteti a hallgatót az önálló kép, viszont egy-két kulcsszó megadása ajánlott lenne, mert a hallgató így elvonatkoztathat a témától, úgy pedig arról beszéln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3</w:t>
        <w:tab/>
        <w:t>Ez a tanulási forma hasznos, mert a felhasználó megérti az ábra lényegét, akkor annak értelmezésével, a hozzá kapcsolódó anyagok megtanulásával már nem lehet gondja.</w:t>
      </w:r>
    </w:p>
    <w:p>
      <w:pPr>
        <w:pStyle w:val="Normal"/>
        <w:jc w:val="both"/>
        <w:rPr/>
      </w:pPr>
      <w:r>
        <w:rPr>
          <w:lang w:val="hu-HU"/>
        </w:rPr>
        <w:t>34</w:t>
        <w:tab/>
        <w:t xml:space="preserve">Szerintem ez a módszer mindenképpen hasznos, hiszen ha a hallgató csak az ábrát látja az gondolkodásra ösztönzi. Az ember könnyebben jegyez és tanul meg olyan dolgokat, amikre saját maga jött rá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5</w:t>
        <w:tab/>
        <w:t>Az odáig igaz hogy, kikényszerítik az értelmezést, viszont akadnak olyan emberek, akik maguktól nem képesek értelmezni egyes képeket, illetve vannak olyan képek melyek, félrevezethetik a tanulót. Ezért ezt nem érzem annyira helytállónak.</w:t>
      </w:r>
    </w:p>
    <w:p>
      <w:pPr>
        <w:pStyle w:val="Normal"/>
        <w:jc w:val="both"/>
        <w:rPr/>
      </w:pPr>
      <w:r>
        <w:rPr>
          <w:lang w:val="hu-HU"/>
        </w:rPr>
        <w:t>36</w:t>
        <w:tab/>
        <w:t>A folyamatos tananyag leírása s nem hivatkozások illetve utalások egyszerűbb tanulási formát biztosíthatnána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7</w:t>
        <w:tab/>
        <w:t>Az odáig igaz hogy, kikényszerítik az értelmezést, viszont akadnak olyan emberek, akik maguktól nem képesek értelmezni egyes képeket, illetve vannak olyan képek melyek, félrevezethetik a tanulót. Ezért ezt nem érzem annyira helytállóna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8</w:t>
        <w:tab/>
        <w:t>Ezzel teljesen egyetértek, a hipotézis mondanivalója számomra magától értetődő. Az információszerzés minél könnyebb és teljesebb módja megköveteli, hogy a tananyag a szöveges rész mellett – mint az előzőekben leírtam – akár hanganyaggal, de még inkább a könnyebb megvalósíthatóság miatt képanyaggal is rendelkezzen. Igen, a szövegtől függetlenített képállományok kikényszerítik a vizuális támogatás önálló értelmezésé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9</w:t>
        <w:tab/>
        <w:t>Az utóbbi néhány tesztkérdésre adott válaszomban már utaltam arra, hogy a vizuális tanulás segíti az információszerzést, és a szövegtől függetlenített képállományok valóban kikényszerítik az önálló értelmezést. Ezzel a hipotézissel így teljes mértékben egyetértek, és kifogásolnivalót nem találok benne.</w:t>
      </w:r>
    </w:p>
    <w:p>
      <w:pPr>
        <w:pStyle w:val="Normal"/>
        <w:jc w:val="both"/>
        <w:rPr/>
      </w:pPr>
      <w:r>
        <w:rPr>
          <w:lang w:val="hu-HU"/>
        </w:rPr>
        <w:t>40</w:t>
        <w:tab/>
      </w:r>
      <w:r>
        <w:rPr>
          <w:i/>
          <w:lang w:val="hu-HU"/>
        </w:rPr>
        <w:t xml:space="preserve">Mivel az „Ábra” felirat oldalt található, elkerüli a hallgató figyelmét, s így nem fogja azt megnyitni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1</w:t>
        <w:tab/>
      </w:r>
      <w:r>
        <w:rPr>
          <w:i/>
          <w:lang w:val="hu-HU"/>
        </w:rPr>
        <w:t xml:space="preserve">Maga az ötlet és a hipotézis jó, valóban kikényszeríti az önálló értelmezést, viszont egyértelműbb lenne, ha a szöveg alatt megjelenne az ábra, mivel így, hogy oldalt található, elkerüli az ember figyelmé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2</w:t>
        <w:tab/>
        <w:t>Egyetértek vele, hisz rákényszerít, hogy elgondolkodjak az adott témáról, saját véleményt alakítsak ki, és tudjuk, hogy így könnyebben megtanulható az adott témakör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3</w:t>
        <w:tab/>
        <w:t>…</w:t>
      </w:r>
    </w:p>
    <w:p>
      <w:pPr>
        <w:pStyle w:val="Normal"/>
        <w:jc w:val="both"/>
        <w:rPr/>
      </w:pPr>
      <w:r>
        <w:rPr>
          <w:lang w:val="hu-HU"/>
        </w:rPr>
        <w:t>44</w:t>
        <w:tab/>
        <w:t>Jobb, ha együtt van a kép és a szöveg.</w:t>
      </w:r>
    </w:p>
    <w:p>
      <w:pPr>
        <w:pStyle w:val="Normal"/>
        <w:jc w:val="both"/>
        <w:rPr/>
      </w:pPr>
      <w:r>
        <w:rPr>
          <w:lang w:val="hu-HU"/>
        </w:rPr>
        <w:t>45</w:t>
        <w:tab/>
        <w:t>Nem érzem hasznosnak ezt a modult, én biztosan nem használnám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6</w:t>
        <w:tab/>
        <w:t>Nekem jobb, ha egyszerre látom a képet és a magyarázó szöveget. A kezemmel is követem. Itt külön kell keresgetni, hogy nyithatom meg a képet. Nekem jobb lenne, ha folyamatosan a szövegben lenn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ONKLÚZIÓ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z önálló képek didaktikai hatása egyed-függő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képekre hangos kommentárok illesztése ajánlott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képek szövegbe illesztett és önálló megjelenítése két külön célt szolgál, így érdemes lehet mindkét formát a megfelelő helyen (gyors tanulás vs. önteszt) alkalmazni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hipotézis kifejezetten vélemény-megosztó: további vizsgálat keretében feltárható, van-e összefüggés a Gazdasági Informatikából jobb érdemjegyet szerzett és a kevésbé jó jegyet szerzett hallgatók között?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…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au.gau.hu/sap_lso/v1/pack8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6:22:00Z</dcterms:created>
  <dc:creator>FSC</dc:creator>
  <dc:description/>
  <dc:language>en-US</dc:language>
  <cp:lastModifiedBy>FSC</cp:lastModifiedBy>
  <dcterms:modified xsi:type="dcterms:W3CDTF">2006-02-13T12:09:00Z</dcterms:modified>
  <cp:revision>11</cp:revision>
  <dc:subject/>
  <dc:title>Példatár: Típusfeladatokra (COCO, PIVOT, SZR, WAM) vonatkozó megoldások szabványos (Az alkalmazás/megoldás címe, A forrásdokum</dc:title>
</cp:coreProperties>
</file>