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7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Ugrás kapcsolódó szakkifejezésekre:</w:t>
      </w:r>
      <w:r>
        <w:rPr/>
        <w:t xml:space="preserve"> A tananyag egyes pontjain más tananyagrészekre való előre-, ill. visszaugrások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://miau.gau.hu/sap_lso/v1/pack90.html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 tananyag az oktató/tervező által lehetővé tett módon szinte tetszőleges bejárást biztosít a gondolat-fragmentumokra vonatkozóan, mely segíti az ismétlést, ill. bizonyos utalások részletes megértését.</w:t>
      </w:r>
    </w:p>
    <w:p>
      <w:pPr>
        <w:pStyle w:val="Normal"/>
        <w:jc w:val="both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 xml:space="preserve">Az esetlegesen felmerülő, nehezebben értelmezhető részek megértését véleményem szerint jobban megkönnyítené, ha a </w:t>
      </w:r>
      <w:r>
        <w:rPr>
          <w:highlight w:val="yellow"/>
          <w:lang w:val="hu-HU"/>
        </w:rPr>
        <w:t>hivatkozások a szövegbe lennének ágyazva</w:t>
      </w:r>
      <w:r>
        <w:rPr>
          <w:lang w:val="hu-HU"/>
        </w:rPr>
        <w:t>. (</w:t>
      </w:r>
      <w:r>
        <w:rPr>
          <w:highlight w:val="lightGray"/>
          <w:lang w:val="hu-HU"/>
        </w:rPr>
        <w:t>technikai kérd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Szerintem emberfüggő az előre- és visszaugrások fontossága. Sokaknak megkönnyítheti az értelmezést, de akik nem látják át a rendszert, azok könnyen elkeveredhetnek a sok előre- és visszaugrálások közepette.</w:t>
      </w:r>
    </w:p>
    <w:p>
      <w:pPr>
        <w:pStyle w:val="Normal"/>
        <w:jc w:val="both"/>
        <w:rPr/>
      </w:pPr>
      <w:r>
        <w:rPr>
          <w:lang w:val="hu-HU"/>
        </w:rPr>
        <w:t>3</w:t>
        <w:tab/>
        <w:t>Az előre-, és visszaugrások egyénenként változhatnak. Az értelmezést persze egyértelműen segítheti, de akik nincsenek tisztában a rendszerrel, azoknak zavarokat okozhatnak az előre-, és visszaugrások</w:t>
      </w:r>
    </w:p>
    <w:p>
      <w:pPr>
        <w:pStyle w:val="Normal"/>
        <w:jc w:val="both"/>
        <w:rPr/>
      </w:pPr>
      <w:r>
        <w:rPr>
          <w:lang w:val="hu-HU"/>
        </w:rPr>
        <w:t>4</w:t>
        <w:tab/>
        <w:t>Ezt nagyon jó dolognak tartom, azonban az ugrás-kapcsolót én szövegbe ágyaznám, nem pedig az állandó hivatkozások közé, mert az esetlegesen figyelmetlen olvasó nem vagy csak nehezen veszi észre. (</w:t>
      </w:r>
      <w:r>
        <w:rPr>
          <w:highlight w:val="lightGray"/>
          <w:lang w:val="hu-HU"/>
        </w:rPr>
        <w:t>technikai kérdés</w:t>
      </w:r>
      <w:r>
        <w:rPr>
          <w:lang w:val="hu-HU"/>
        </w:rPr>
        <w:t xml:space="preserve">) </w:t>
      </w:r>
    </w:p>
    <w:p>
      <w:pPr>
        <w:pStyle w:val="Normal"/>
        <w:jc w:val="both"/>
        <w:rPr/>
      </w:pPr>
      <w:r>
        <w:rPr>
          <w:lang w:val="hu-HU"/>
        </w:rPr>
        <w:t>5</w:t>
        <w:tab/>
        <w:t>Hasznos lehet, a tanuló számára, ha érthető és átlátható magyarázatot biztosít a rendszer. Tájékozottabbá válik a tanuló, és sok információt tud összegyűjteni.</w:t>
      </w:r>
    </w:p>
    <w:p>
      <w:pPr>
        <w:pStyle w:val="Normal"/>
        <w:jc w:val="both"/>
        <w:rPr/>
      </w:pPr>
      <w:r>
        <w:rPr>
          <w:lang w:val="hu-HU"/>
        </w:rPr>
        <w:t>6</w:t>
        <w:tab/>
        <w:t xml:space="preserve">Az alapgondolat jó, viszont a </w:t>
      </w:r>
      <w:r>
        <w:rPr>
          <w:highlight w:val="yellow"/>
          <w:lang w:val="hu-HU"/>
        </w:rPr>
        <w:t>túl sok előreugrás nehezítheti a tananyag egymásra épülő részeinek átlátását</w:t>
      </w:r>
      <w:r>
        <w:rPr>
          <w:lang w:val="hu-HU"/>
        </w:rPr>
        <w:t>. A visszaugrás segít a tudás elmélyítésében.</w:t>
      </w:r>
    </w:p>
    <w:p>
      <w:pPr>
        <w:pStyle w:val="Normal"/>
        <w:jc w:val="both"/>
        <w:rPr/>
      </w:pPr>
      <w:r>
        <w:rPr>
          <w:lang w:val="hu-HU"/>
        </w:rPr>
        <w:t>7</w:t>
        <w:tab/>
        <w:t>Feltétlenül fontos, áttekinthetővé válnak az ismeretek, az összefüggések értelmezését felkínálja. Az ismétlések alkalmazásával rögzülnek az adatok. Lehet, hogy lassítja a tanulás idejét, de az ismeretek biztos, hogy hosszabb távon rögzül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8</w:t>
        <w:tab/>
        <w:t>Egyetértek vele, mivel ez nagyon fontos, elősegíti a tanuláshoz szükséges dolgok rögzítését, ill. ismétlését. És ezzel a részletek átláthatóbbak, megérthetőbbek lesznek.</w:t>
      </w:r>
    </w:p>
    <w:p>
      <w:pPr>
        <w:pStyle w:val="Normal"/>
        <w:jc w:val="both"/>
        <w:rPr/>
      </w:pPr>
      <w:r>
        <w:rPr>
          <w:lang w:val="hu-HU"/>
        </w:rPr>
        <w:t>9</w:t>
        <w:tab/>
        <w:t xml:space="preserve">Hasznos, ha a tanuló irányított módon, az oktató/tervező szempontjából járja be a tananyagot, hiszen az oktató már egészében, összefüggéseiben látja az adott témakört. A hivatkozások segítségével olyan kapcsolatokra világíthat rá a készítő, ami felett lehet, hogy egyébként elsiklott volna a tanuló.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0</w:t>
        <w:tab/>
        <w:t>Számomra ez zavaró. Néhány ugrás után már azt sem tudom, hogy mi volt az eredeti gondolatmenet. Azonban biztos vagyok benne, hogy sok embernek ez segítséget nyújt.</w:t>
      </w:r>
    </w:p>
    <w:p>
      <w:pPr>
        <w:pStyle w:val="Normal"/>
        <w:jc w:val="both"/>
        <w:rPr/>
      </w:pPr>
      <w:r>
        <w:rPr>
          <w:lang w:val="hu-HU"/>
        </w:rPr>
        <w:t>11</w:t>
        <w:tab/>
        <w:t xml:space="preserve">A visszatérés rendszeressége miatt a tanulási folyamat megszakadhat és a tanuló </w:t>
      </w:r>
      <w:r>
        <w:rPr>
          <w:i/>
          <w:lang w:val="hu-HU"/>
        </w:rPr>
        <w:t>„elvesztheti a fonalat”.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2</w:t>
        <w:tab/>
        <w:t>Ez hasonló az idegen nyelvekhez. Minél többet találkozom egy adott szóval, kifejezéssel vagy fogalommal annál inkább „magaménak” érezhetem, ez által a későbbiekben saját magam is szívesen használom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3</w:t>
        <w:tab/>
        <w:t xml:space="preserve">A tetszőleges bejárás biztosítása a gondolat-fragmentumokra vonatkozóan segítheti a megértést, illetve egyes utalások esetleges részletes megértését, de olyan veszélyeket is </w:t>
      </w:r>
      <w:r>
        <w:rPr>
          <w:i/>
          <w:lang w:val="hu-HU"/>
        </w:rPr>
        <w:t xml:space="preserve">magában foglalhat, hogy a tesztelő könnyen „elvesztheti a fonalat” az előre-, és visszaugrálások kapcsán, esetleg előfordulhat az is, </w:t>
      </w:r>
      <w:r>
        <w:rPr>
          <w:highlight w:val="yellow"/>
          <w:lang w:val="hu-HU"/>
        </w:rPr>
        <w:t>hogy kilép az adott helyről, mert nem minden esetben lehet visszalépni az előző ablakra.</w:t>
      </w:r>
      <w:r>
        <w:rPr>
          <w:lang w:val="hu-HU"/>
        </w:rPr>
        <w:t xml:space="preserve"> (</w:t>
      </w:r>
      <w:r>
        <w:rPr>
          <w:highlight w:val="lightGray"/>
          <w:lang w:val="hu-HU"/>
        </w:rPr>
        <w:t>hasznos lett volna egy konkrét URL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14</w:t>
        <w:tab/>
        <w:t xml:space="preserve">Ez egy jól használható ötlet, csak maga a menete és a szövegek közötti összefüggéseket nehezen lehet megérteni és alkalmazni . Ezt úgy értem, hogy ha nem tudom, hogy most mit mi után lenne érdemes elolvasni és összekapcsol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5</w:t>
        <w:tab/>
        <w:t>Előnye, hogy a kapcsolódó szakkifejezéseket közvetlenül meg tudom tekinteni.</w:t>
      </w:r>
    </w:p>
    <w:p>
      <w:pPr>
        <w:pStyle w:val="Normal"/>
        <w:jc w:val="both"/>
        <w:rPr/>
      </w:pPr>
      <w:r>
        <w:rPr>
          <w:lang w:val="hu-HU"/>
        </w:rPr>
        <w:t>16</w:t>
        <w:tab/>
        <w:t>Igen ez jól segíti a tanulást, csak az elején idő igényes az a folyamat, míg a tanuló rájön a rendszer lényegére és felhasználási módjára.</w:t>
      </w:r>
    </w:p>
    <w:p>
      <w:pPr>
        <w:pStyle w:val="Normal"/>
        <w:jc w:val="both"/>
        <w:rPr/>
      </w:pPr>
      <w:r>
        <w:rPr>
          <w:lang w:val="hu-HU"/>
        </w:rPr>
        <w:t>17</w:t>
        <w:tab/>
        <w:t>Szerintem előnye, hogy bárki betekintést nyerhet egy másik ember munkájába, ezáltal könnyebben felismerheti saját hibáit is, vagy rávezetheti saját magát a megoldások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8</w:t>
        <w:tab/>
        <w:t xml:space="preserve">Csak részben értek ezzel egyet, mivel ezek a visszautalások segíthetik az olvasó értelmezését, </w:t>
      </w:r>
      <w:r>
        <w:rPr>
          <w:i/>
          <w:lang w:val="hu-HU"/>
        </w:rPr>
        <w:t>ellentétben azokkal, akiket ez megzavarhat a túl sok információ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9</w:t>
        <w:tab/>
        <w:t>Akkor szolgálhat segítségül, ha valamiféle kiegészítésre van szükségünk és az utalás a megfelelő, pontos helyre irányít, vagyis nem kell keresgélnün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0</w:t>
        <w:tab/>
        <w:t>Ennek nagy előnye, hogy ismételheti magát az ember, ezáltal jobban rögződik a hallgatónak az adott tananyag. A MIAU WIKI-n belül felhasználtuk a tetszőleges bejárást, amelynek előnyét főképpen az ontológiai modulban tapasztalhattunk me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1</w:t>
        <w:tab/>
        <w:t>Igen, valóban hasznos, a felkészülésnél könnyebb az ismétlé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2</w:t>
        <w:tab/>
        <w:t>Ezt mindenképp jó ötletnek tartom, nagy segítség, ha egy nagyobb anyagrész feldolgozása közben, nem kell egy elfelejtett részt hosszú keresés révén a diáknak megkeresni, hanem egy egyszerű hivatkozással a megfelelő részre ugorhat. Sokkal hatékonyabb lehet ettől a rendszer.</w:t>
      </w:r>
    </w:p>
    <w:p>
      <w:pPr>
        <w:pStyle w:val="Normal"/>
        <w:jc w:val="both"/>
        <w:rPr/>
      </w:pPr>
      <w:r>
        <w:rPr>
          <w:lang w:val="hu-HU"/>
        </w:rPr>
        <w:t>23</w:t>
        <w:tab/>
        <w:t>Ez valóban segíti az anyag megértését, mivel mindenkinek más a tanulási tempója, mindenki mást nem ért, így egyénileg lehetőség van a szükséges anyag részek átismétlésére</w:t>
      </w:r>
    </w:p>
    <w:p>
      <w:pPr>
        <w:pStyle w:val="Normal"/>
        <w:jc w:val="both"/>
        <w:rPr/>
      </w:pPr>
      <w:r>
        <w:rPr>
          <w:lang w:val="hu-HU"/>
        </w:rPr>
        <w:t>24</w:t>
        <w:tab/>
        <w:t>Igen, fontos a szabad átjárhatóság, mert az ismétlés fontos elem lehet a megértés folyamata érdekében. Ezt a szócikk kidolgozása során én is használtam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5</w:t>
        <w:tab/>
        <w:t xml:space="preserve">Túl sok „kattintást” igényel, ha az anyag közepéről szeretnénk visszatérni az első oldalak valamelyikére. </w:t>
      </w:r>
      <w:r>
        <w:rPr>
          <w:highlight w:val="yellow"/>
          <w:lang w:val="hu-HU"/>
        </w:rPr>
        <w:t>Szükség lenne belső hivatkozásokra, melyek mögött az ismételten használt szakkifejezések jelentése található meg. Illetve olyan hivatkozásokra, melyek a kapcsolódó oldalakra közvetlenül vezet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6</w:t>
        <w:tab/>
        <w:t>Mindenképpen jó dolog ismétlés szempontjából, és tényleg egyszerű.</w:t>
      </w:r>
    </w:p>
    <w:p>
      <w:pPr>
        <w:pStyle w:val="Normal"/>
        <w:jc w:val="both"/>
        <w:rPr/>
      </w:pPr>
      <w:r>
        <w:rPr>
          <w:lang w:val="hu-HU"/>
        </w:rPr>
        <w:t>27</w:t>
        <w:tab/>
        <w:t>Igen, ez mindenképpen jó dolog. Újra áttekinthetem az előző tananyagrészt, egy egyszerű „vissza” gomb megnyomásáva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8</w:t>
        <w:tab/>
        <w:t>„Könyvjelzők” használata, ezáltal a nyers dokumentumot átláthatóvá tesszük, benne ugorhatunk előre és hátra is akár…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9</w:t>
        <w:tab/>
        <w:t>Fontos, hogy jobban átlássuk.</w:t>
      </w:r>
    </w:p>
    <w:p>
      <w:pPr>
        <w:pStyle w:val="Normal"/>
        <w:jc w:val="both"/>
        <w:rPr/>
      </w:pPr>
      <w:r>
        <w:rPr>
          <w:lang w:val="hu-HU"/>
        </w:rPr>
        <w:t>30</w:t>
        <w:tab/>
        <w:t>„Ismétlés a tudás atyja!” Minél többször olvasok el valamit, annál jobban elsajátítom az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1</w:t>
        <w:tab/>
        <w:t>Az ismétlés hasznos – de ez alapján az URL alapján nem láttam, hogyan lehet visszakeresni, ugrani, szívesen megnéztem volna ezt a folyamato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2</w:t>
        <w:tab/>
        <w:t>Egyetértek, mivel a hallgatónak mindig szüksége van az ismétlésre, és így lehetősége van arra, hogy rögtön az adott témára vetítse rá a gondol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3</w:t>
        <w:tab/>
        <w:t>Ez a fajta tanulás segítés csak a felhasználó kényelmét szolgálja, a tanulás intenzitásához érdemlegeset nem tesz hozzá. Előismerettel nem rendelkező felhasználó számára hasznos, a jól felkészült felhasználó számára felesleges.</w:t>
      </w:r>
    </w:p>
    <w:p>
      <w:pPr>
        <w:pStyle w:val="Normal"/>
        <w:jc w:val="both"/>
        <w:rPr/>
      </w:pPr>
      <w:r>
        <w:rPr>
          <w:lang w:val="hu-HU"/>
        </w:rPr>
        <w:t>34</w:t>
        <w:tab/>
        <w:t>Ez is mindenképp egy hasznos dolog, hiszen sokszor előfordul tanulás közben, hogy egy a tananyagban szereplő kifejezéssel nem vagyunk tisztában. Ilyenkor nem kell elkezdeni mindenféle más írott forrás után nyúlni, hanem ezekkel a kapcsolatokkal könnyen és gyorsan el lehet jutni a kérdéses szóhoz. Ez nagyban egyszerűsíti és gyorsítja a tanul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>Valóban, ha az illető érti, hogy a témakörnek milyen célja van, mivel kapcsolatban használják, annál jobban elősegíti annak az értelmezését. Kevésbé érdeklődünk az olyan témák iránt, amelyeknek nem értjük a lényegét, és nem igazából tudjuk hogy mire használható fel.</w:t>
      </w:r>
    </w:p>
    <w:p>
      <w:pPr>
        <w:pStyle w:val="Normal"/>
        <w:jc w:val="both"/>
        <w:rPr/>
      </w:pPr>
      <w:r>
        <w:rPr>
          <w:lang w:val="hu-HU"/>
        </w:rPr>
        <w:t>36</w:t>
        <w:tab/>
        <w:t>A folyamatos tananyag leírása s nem hivatkozások illetve utalások egyszerűbb tanulási formát biztosíthatná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>Valóban, ha az illető érti, hogy a témakörnek milyen célja van, mivel kapcsolatban használják, annál jobban elősegíti annak az értelmezését. Kevésbé érdeklődünk az olyan témák iránt, amelyeknek nem értjük a lényegét, és nem igazából tudjuk hogy mire használható fel. (</w:t>
      </w:r>
      <w:r>
        <w:rPr>
          <w:color w:val="000000"/>
          <w:highlight w:val="lightGray"/>
          <w:lang w:val="hu-HU"/>
        </w:rPr>
        <w:t>ismétl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38</w:t>
        <w:tab/>
        <w:t>A tananyag annál inkább elsajátítható, és annál inkább meg is marad az ember fejében, minél érthetőbben, így átjárhatóbban alkotja meg az oktató/tervező azt. Hiszen a könnyebben és a több hivatkozás által sűrűbben átjárható anyag magában rejti az ismétlés értékét is, ami aranyat ér a valódi tananyag-elsajátítás teré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9</w:t>
        <w:tab/>
        <w:t>„Az ismétlés a tudás anyja.” – alapon hasznos, hogy tetszőleges bejárást biztosít a gondolat-fragmentumokra, ezáltal segítve az ismétlést, illetve a tananyag részletes megértését, megismerését.</w:t>
      </w:r>
    </w:p>
    <w:p>
      <w:pPr>
        <w:pStyle w:val="Normal"/>
        <w:jc w:val="both"/>
        <w:rPr/>
      </w:pPr>
      <w:r>
        <w:rPr>
          <w:lang w:val="hu-HU"/>
        </w:rPr>
        <w:t>40</w:t>
        <w:tab/>
      </w:r>
      <w:r>
        <w:rPr>
          <w:highlight w:val="yellow"/>
          <w:lang w:val="hu-HU"/>
        </w:rPr>
        <w:t>A fent megadott linkre kattintva számomra egyáltalán nem egyértelmű</w:t>
      </w:r>
      <w:r>
        <w:rPr>
          <w:lang w:val="hu-HU"/>
        </w:rPr>
        <w:t>, hogy hogyan lehet tetszőlegesen bejárni az adott oldalt. Az ötlet egyébként nagyon jó, mert a hallgató a számára homályos pontokra vissza-vissza tud térni, ezáltal jobban megérti az adott témát.</w:t>
      </w:r>
    </w:p>
    <w:p>
      <w:pPr>
        <w:pStyle w:val="Normal"/>
        <w:jc w:val="both"/>
        <w:rPr/>
      </w:pPr>
      <w:r>
        <w:rPr>
          <w:lang w:val="hu-HU"/>
        </w:rPr>
        <w:t>41</w:t>
        <w:tab/>
        <w:t xml:space="preserve">Az ötlet maga nagyon jó, mert ezáltal könnyebben átlátható a különböző fogalmak közötti kapcsolat, (vö. Ontológiai modul) </w:t>
      </w:r>
      <w:r>
        <w:rPr>
          <w:i/>
          <w:lang w:val="hu-HU"/>
        </w:rPr>
        <w:t>viszont a fent megadott linkre kattintva számomra egyáltalán nem egyértelmű, hogy hogyan lehet tetszőlegesen bejárni az adott olda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2</w:t>
        <w:tab/>
        <w:t>Jó, mivel ha találkozok egy számomra ismeretlen kifejezéssel, akkor kevesebb utánajárással meg tudom nézni az adott szó jelentését, nem kell például könyvtárba elmennem.</w:t>
      </w:r>
    </w:p>
    <w:p>
      <w:pPr>
        <w:pStyle w:val="Normal"/>
        <w:jc w:val="both"/>
        <w:rPr/>
      </w:pPr>
      <w:r>
        <w:rPr>
          <w:lang w:val="hu-HU"/>
        </w:rPr>
        <w:t>43</w:t>
        <w:tab/>
        <w:t xml:space="preserve">Az előre –és visszaugrások nagyon jól működnek technikailag, gyakorlatilag elméleti szinten még jobban belekavarodtam a szöveg értelmezéséb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hu-HU"/>
        </w:rPr>
        <w:t>A háttérszínt ennél a slide-nál megváltoztatnám, mert ez a lilás, nem egyenletes árnyalat, zavaró hatású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4</w:t>
        <w:tab/>
        <w:t>A megértést valóban segít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5</w:t>
        <w:tab/>
        <w:t>Egyetértek, minél több hivatkozást kell biztosítani, hogy a hallgató tetszőleges úton menjen tovább aszerint, hogy mennyire érti az adott lapot, szükséges-e az ismétlés illetve további magyarázás, értelmezé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6</w:t>
        <w:tab/>
        <w:t>Ez teljesen személytől függ szerintem. Ha valaki túl sokat kavarog, megzavarhatja, de ez a saját hibája. A rendszer logiku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Felvetődik, hogy a direkt hivatkozások mellett legyen egy hivatkozás-katalógus, ill. más megfogalmazásban egy tárgy-mutató, vagyis mely szakszó milyen URL-eken szerepel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jánlás a felhasználó felé: saját könyvjelző-sorozat kialakítása az egyéni igények támogatására, ill. a már megnyitott oldalakon belül navigáció a VISSZA gomb mögötti lista alapján. FONTOS: minden URL mögött egyedi TITLE kell!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ugrópontként felkínált, oldal megadott szakkifejezésnek a szövegben is elő kell fordulnia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sap_lso/v1/pack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49:00Z</dcterms:created>
  <dc:creator>FSC</dc:creator>
  <dc:description/>
  <dc:language>en-US</dc:language>
  <cp:lastModifiedBy>FSC</cp:lastModifiedBy>
  <dcterms:modified xsi:type="dcterms:W3CDTF">2006-02-13T11:42:00Z</dcterms:modified>
  <cp:revision>16</cp:revision>
  <dc:subject/>
  <dc:title>Példatár: Típusfeladatokra (COCO, PIVOT, SZR, WAM) vonatkozó megoldások szabványos (Az alkalmazás/megoldás címe, A forrásdokum</dc:title>
</cp:coreProperties>
</file>