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Példatár:</w:t>
      </w:r>
      <w:r>
        <w:rPr>
          <w:lang w:val="hu-HU"/>
        </w:rPr>
        <w:t xml:space="preserve"> Típusfeladatokra (COCO, PIVOT, SZR, WAM) vonatkozó megoldások szabványos (Az alkalmazás/megoldás címe, A forrásdokumentum URL-je, A KÉRDÉS-re adható válaszok, A KÉRDÉS által érintett célcsoportok, A KÉRDÉS megválaszolása kapcsán várható hasznosság, A válaszokat befolyásoló tényezők, A vizsgált kombinatorikai tér mérete</w:t>
      </w:r>
    </w:p>
    <w:p>
      <w:pPr>
        <w:pStyle w:val="Normal"/>
        <w:jc w:val="both"/>
        <w:rPr/>
      </w:pPr>
      <w:r>
        <w:rPr>
          <w:lang w:val="hu-HU"/>
        </w:rPr>
        <w:t>A vizsgált jelenségek térbeli kötődései, A vizsgált jelenség időbeli kötődései, A megoldás gyakorlati hasznosságának értékelése, Kapcsolódó, ill. konkurens megoldások, dokumentumok, Feltárt pontatlanságok) jellemzés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1604"/>
        <w:gridCol w:w="1498"/>
      </w:tblGrid>
      <w:tr>
        <w:trPr/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s://miau.gau.hu/mediawiki/index.php?title=Speci%C3%A1lis%3AAllpages&amp;from=&amp;namespace=100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 példa-alapú tanulást jól támogatható típushelyzetek szabványos jellemzésén keresztül egyrészt logikai oldalról, másrészt a kivitelezés technikai megoldásainak bemutatásán keresztül.</w:t>
      </w:r>
    </w:p>
    <w:p>
      <w:pPr>
        <w:pStyle w:val="Normal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>…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Egyetértek, mert egy szabványból jól ki lehet indulni bármilyen, a szabványhoz hasonló feladat megoldása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</w:t>
        <w:tab/>
        <w:t>Egyetértek, mert szerintem egy szabvány megfelelő alapot, kiindulópontot nyújthat egy hasonló feladat megoldásáb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</w:t>
        <w:tab/>
        <w:t>Valószínűnek tartom, hogy jó dolog a példa-alapú tanulás, ám sajnos az URL-ből ez nem derül ki, ugyanis az a Lexikonba nyújt betekintést. (</w:t>
      </w:r>
      <w:r>
        <w:rPr>
          <w:highlight w:val="lightGray"/>
          <w:lang w:val="hu-HU"/>
        </w:rPr>
        <w:t>böngésző-függő hiba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</w:t>
        <w:tab/>
        <w:t>Igen, jó, ha a tanuló látja a példát, hisz egy képet tud kialakítani a feladat megoldás rendszerében.</w:t>
      </w:r>
    </w:p>
    <w:p>
      <w:pPr>
        <w:pStyle w:val="Normal"/>
        <w:jc w:val="both"/>
        <w:rPr/>
      </w:pPr>
      <w:r>
        <w:rPr>
          <w:lang w:val="hu-HU"/>
        </w:rPr>
        <w:t>6</w:t>
        <w:tab/>
      </w:r>
      <w:r>
        <w:rPr>
          <w:i/>
          <w:lang w:val="hu-HU"/>
        </w:rPr>
        <w:t>A fenti hipotézissel kapcsolatban nem tudunk véleményt alkotni, mivel a hivatkozásra rákattintva a Lexikon honlapja jelenik meg.</w:t>
      </w:r>
    </w:p>
    <w:p>
      <w:pPr>
        <w:pStyle w:val="Normal"/>
        <w:jc w:val="both"/>
        <w:rPr/>
      </w:pPr>
      <w:r>
        <w:rPr>
          <w:lang w:val="hu-HU"/>
        </w:rPr>
        <w:t>7</w:t>
        <w:tab/>
        <w:t xml:space="preserve">A típushelyzetek felvázolása valóban fontos a példa-alapú tanulás esetén, </w:t>
      </w:r>
      <w:r>
        <w:rPr>
          <w:highlight w:val="yellow"/>
          <w:lang w:val="hu-HU"/>
        </w:rPr>
        <w:t>de esetleg a problémák megemlítésével</w:t>
      </w:r>
      <w:r>
        <w:rPr>
          <w:lang w:val="hu-HU"/>
        </w:rPr>
        <w:t xml:space="preserve"> még hatékonyabbá tehetőek.</w:t>
      </w:r>
    </w:p>
    <w:p>
      <w:pPr>
        <w:pStyle w:val="Normal"/>
        <w:jc w:val="both"/>
        <w:rPr/>
      </w:pPr>
      <w:r>
        <w:rPr>
          <w:lang w:val="hu-HU"/>
        </w:rPr>
        <w:t>8</w:t>
        <w:tab/>
        <w:t xml:space="preserve">Egyetértek vele, valóban 1-1 típuson keresztül jól támogatható a tanulás. Van 1 alap, ami alapján el lehet indulni, el lehet végezni a feladatot, ami nagy segítséget jelent számomra. </w:t>
      </w:r>
    </w:p>
    <w:p>
      <w:pPr>
        <w:pStyle w:val="Normal"/>
        <w:jc w:val="both"/>
        <w:rPr/>
      </w:pPr>
      <w:r>
        <w:rPr>
          <w:lang w:val="hu-HU"/>
        </w:rPr>
        <w:t>9</w:t>
        <w:tab/>
        <w:t>Valóban hasznos, ha a különböző típushelyzeteket szabványos formában adjuk meg, hiszen így lehetőség nyílik az összehasonlításra, valamint a különböző problémák azonos szempont szerinti áttekintésére. Így valóban jól támogatható a példa-alapú tanul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</w:t>
        <w:tab/>
        <w:t>Bizonyos szempontból jó a példa alapú tanulás, pl.: láthatjuk, hogy hogyan nézzen ki a feladat. Azonban engem viszont kicsit összezavart a saját feladatom készítése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1</w:t>
        <w:tab/>
        <w:t>A példák helyes értelmezése nagy segítséget jelenthet a hallgatók számára, ami a feladat eredményes megoldásához vezethet. Így erősítve a tanulóban a tananyag lényegét.</w:t>
      </w:r>
    </w:p>
    <w:p>
      <w:pPr>
        <w:pStyle w:val="Normal"/>
        <w:jc w:val="both"/>
        <w:rPr/>
      </w:pPr>
      <w:r>
        <w:rPr>
          <w:lang w:val="hu-HU"/>
        </w:rPr>
        <w:t>12</w:t>
        <w:tab/>
        <w:t xml:space="preserve">A példák jó értelmezésének megerősítése gyakori hibaforrás lehet, mivel ha nem fogalmazódik meg a hallgatóban a feladat tényleges hasznossága, tanácsadóként illetve feladat megoldóként is hibás elképzelést, ez által hibás feladatot ad ki a kezéből. Ez pedig típushibát eredményez, amiről a hallgatónak fogalma sinc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3</w:t>
        <w:tab/>
        <w:t>A példa-alapú tanulás hatékonyabb lehet más tanulási módszereknél, hiszen a hallgató példán keresztül követheti nyomon a feladat megoldását, és ez megkönnyíti helyzetét saját feladata megoldásában. Sokkal hatékonyabban elsajátítható a tanagyag, és könnyebben megérhető, mint egy általános leírás alapj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4</w:t>
        <w:tab/>
        <w:t xml:space="preserve">Ezek a modulok nagyon hasznosak, hogyha csak a rendszer értelmezését illetve magát a rendszert kell megismerni, mert a példák alapján könnyben lesz azonosítani, mit takar ez a jelenség. De ha nem fogalmi szinten szeretném ezeket megismerni, </w:t>
      </w:r>
      <w:r>
        <w:rPr>
          <w:highlight w:val="yellow"/>
          <w:lang w:val="hu-HU"/>
        </w:rPr>
        <w:t>hanem a gyakorlatban is használni, akkor sokszor nem tudom, milyen lépés, mi után jön, mit, miért csinálok.</w:t>
      </w:r>
      <w:r>
        <w:rPr>
          <w:lang w:val="hu-HU"/>
        </w:rPr>
        <w:t xml:space="preserve"> </w:t>
      </w:r>
      <w:r>
        <w:rPr>
          <w:highlight w:val="yellow"/>
          <w:lang w:val="hu-HU"/>
        </w:rPr>
        <w:t>Vagyis hiányolok egy alapszintű megmagyarázását a táblázatok felépítésének tartalmának módjáról lépéseinek leírása (milyen függvényt miért használok, stb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5</w:t>
        <w:tab/>
        <w:t>Véleményem szerint a fenti hipotézis részben igaz, mert a példákon keresztül sokkal inkább átláthatóbb és könnyebben meg lehet érteni a különféle problémákat. Logikai oldalról nézve, vannak olyan példák, amelyek szöveges formában sokkal átláthatóbbak (</w:t>
      </w:r>
      <w:r>
        <w:rPr>
          <w:highlight w:val="lightGray"/>
          <w:lang w:val="hu-HU"/>
        </w:rPr>
        <w:t>ezt a célt szolgálja maga a példatár</w:t>
      </w:r>
      <w:r>
        <w:rPr>
          <w:lang w:val="hu-HU"/>
        </w:rPr>
        <w:t>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6</w:t>
        <w:tab/>
        <w:t xml:space="preserve">Tapasztalatom szerint a példák részletes tartalmi leírásával az adott példát könnyebben látom át és így gyorsabban értem meg magát az excel-ben történt vizsgálatot, </w:t>
      </w:r>
      <w:r>
        <w:rPr>
          <w:i/>
          <w:lang w:val="hu-HU"/>
        </w:rPr>
        <w:t>de ha csinálnom kéne egy hasonló típusu SZR-t, COCO-t, nem tudnék, mert nincsen semmilyen útmutató, hogy az adatokat hogyan dolgozzam fel (milyen módszer függvény, stb.)és hogyan építsem fel, hogy ez egy átlátható megoldást és értelmezést nyújtson nekem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7</w:t>
        <w:tab/>
        <w:t>Véleményem szerint a fenti hipotézis részben igaz, mert a példákon keresztül sokkal inkább átláthatóbb és könnyebben meg lehet érteni a különféle problémákat. Logikai oldalról nézve, vannak olyan példák, amelyek szöveges formában sokkal átláthatóbbak. (</w:t>
      </w:r>
      <w:r>
        <w:rPr>
          <w:highlight w:val="lightGray"/>
          <w:lang w:val="hu-HU"/>
        </w:rPr>
        <w:t>ismétl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18</w:t>
        <w:tab/>
        <w:t>A példa-alapú tanulás leegyszerűsíti a feladatmegoldás módját, hiszen a tanuló számára útmutatást ad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9</w:t>
        <w:tab/>
        <w:t>Egyetértek, hiszen egy feladatot sokkal könnyebb megoldani egy előre kidolgozott példa alapján.</w:t>
      </w:r>
    </w:p>
    <w:p>
      <w:pPr>
        <w:pStyle w:val="Normal"/>
        <w:jc w:val="both"/>
        <w:rPr/>
      </w:pPr>
      <w:r>
        <w:rPr>
          <w:lang w:val="hu-HU"/>
        </w:rPr>
        <w:t>20</w:t>
        <w:tab/>
        <w:t>Mindenképpen elősegíti az adott feladat végrehajtását, hiszen egy konkrét példa tárul a hallgató elé, amelynek segítségével könnyebb áthidalni a technikai, illetve logikai problémákat. Hiszen a gyakorlati példákon keresztül sokkal jobban tanul az ember, mint egy szöveges leírás alapján.</w:t>
      </w:r>
    </w:p>
    <w:p>
      <w:pPr>
        <w:pStyle w:val="Normal"/>
        <w:jc w:val="both"/>
        <w:rPr/>
      </w:pPr>
      <w:r>
        <w:rPr>
          <w:lang w:val="hu-HU"/>
        </w:rPr>
        <w:t>21</w:t>
        <w:tab/>
        <w:t>Szerintem a sokkal jobb, mint az egyszerű fogalom-magyarázat, mert nem csak elvont dolgokat kapunk, hanem a valós alkalmazási területeket is láthatjuk, így (számomra) könnyebb elsajátítani az anyagot.</w:t>
      </w:r>
    </w:p>
    <w:p>
      <w:pPr>
        <w:pStyle w:val="Normal"/>
        <w:jc w:val="both"/>
        <w:rPr/>
      </w:pPr>
      <w:r>
        <w:rPr>
          <w:lang w:val="hu-HU"/>
        </w:rPr>
        <w:t>22</w:t>
        <w:tab/>
        <w:t>Egyetértek, jó, ha van ilyen.</w:t>
      </w:r>
    </w:p>
    <w:p>
      <w:pPr>
        <w:pStyle w:val="Normal"/>
        <w:jc w:val="both"/>
        <w:rPr/>
      </w:pPr>
      <w:r>
        <w:rPr>
          <w:lang w:val="hu-HU"/>
        </w:rPr>
        <w:t>23</w:t>
        <w:tab/>
        <w:t>Szükségesek a példák. Segítenek a feladatok megértésében, kivitelezés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4</w:t>
        <w:tab/>
        <w:t xml:space="preserve">Jónak tartom, hogy a hallgató különböző példákat találhat az oldalon, hiszen látja a kivitelezési formát és a különböző technikai megoldásokat. </w:t>
      </w:r>
      <w:r>
        <w:rPr>
          <w:highlight w:val="yellow"/>
          <w:lang w:val="hu-HU"/>
        </w:rPr>
        <w:t>Azonban a példák között ne szerepeljenek hibás feladatok, mert félrevezethetik a hallgatóságo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5</w:t>
        <w:tab/>
        <w:t xml:space="preserve">A példák kiválóan alkalmasak arra, hogyan kell formailag megvalósítani az egyes feladatokat, hogyan kell kinézniük, </w:t>
      </w:r>
      <w:r>
        <w:rPr>
          <w:i/>
          <w:lang w:val="hu-HU"/>
        </w:rPr>
        <w:t>de nem nyújtanak segítséget a megvalósítás fázisaihoz, a kivitelezés menetéhe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6</w:t>
        <w:tab/>
        <w:t>Úgy gondolom hasznos, de túl részletesek a szabványos jellemzés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7</w:t>
        <w:tab/>
        <w:t>Igen, a példafeladat sokat segít a munkában. A szabványos jelölés által pedig még áttekinthetőbb, és gyorsabb az eligazodás.</w:t>
      </w:r>
    </w:p>
    <w:p>
      <w:pPr>
        <w:pStyle w:val="Normal"/>
        <w:jc w:val="both"/>
        <w:rPr/>
      </w:pPr>
      <w:r>
        <w:rPr>
          <w:lang w:val="hu-HU"/>
        </w:rPr>
        <w:t>28</w:t>
        <w:tab/>
        <w:t>Fontos hogy minden témakört példákkal lefedjük. Enélkül nem értelmezhetik megfelelően a hallgatók az adott probléma kör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9</w:t>
        <w:tab/>
        <w:t>A példákat hozzáférhetővé kell tennünk a hallgatók számá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0</w:t>
        <w:tab/>
        <w:t xml:space="preserve">Jónak tartom azt, ha előttem van egy példa, de bekövetkezhet az, </w:t>
      </w:r>
      <w:r>
        <w:rPr>
          <w:i/>
          <w:lang w:val="hu-HU"/>
        </w:rPr>
        <w:t>hogy az adott példa esetleg hibás</w:t>
      </w:r>
      <w:r>
        <w:rPr>
          <w:lang w:val="hu-HU"/>
        </w:rPr>
        <w:t xml:space="preserve"> </w:t>
      </w:r>
      <w:r>
        <w:rPr>
          <w:highlight w:val="yellow"/>
          <w:lang w:val="hu-HU"/>
        </w:rPr>
        <w:t>vagy akár a tanulás helyett lemásolásra kerül.</w:t>
      </w:r>
    </w:p>
    <w:p>
      <w:pPr>
        <w:pStyle w:val="Normal"/>
        <w:jc w:val="both"/>
        <w:rPr/>
      </w:pPr>
      <w:r>
        <w:rPr>
          <w:lang w:val="hu-HU"/>
        </w:rPr>
        <w:t>31</w:t>
        <w:tab/>
        <w:t>Igaz, ha a tanuló látja, hogyan is kéne a feladatot teljesítenie, könnyebben meg tudja oldani.</w:t>
      </w:r>
    </w:p>
    <w:p>
      <w:pPr>
        <w:pStyle w:val="Normal"/>
        <w:jc w:val="both"/>
        <w:rPr/>
      </w:pPr>
      <w:r>
        <w:rPr>
          <w:lang w:val="hu-HU"/>
        </w:rPr>
        <w:t>32</w:t>
        <w:tab/>
        <w:t>Egyetértek a hipotézissel, mivel a tanuló könnyebben meg tud oldani egy feladatot, ha látja a kész feladat megoldási tematikáj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3</w:t>
        <w:tab/>
        <w:t xml:space="preserve">A példa alapú tanulás jó, ha a felhasználónak </w:t>
      </w:r>
      <w:r>
        <w:rPr>
          <w:i/>
          <w:lang w:val="hu-HU"/>
        </w:rPr>
        <w:t>csak a formai kivitelezéssel van problémája</w:t>
      </w:r>
      <w:r>
        <w:rPr>
          <w:lang w:val="hu-HU"/>
        </w:rPr>
        <w:t xml:space="preserve">, ugyanis érti az összefüggéseket, érti a feladat szakmai hátterét, csak kell neki egy példa, amely alapján azt kivitelezni tudja . </w:t>
      </w:r>
      <w:r>
        <w:rPr>
          <w:i/>
          <w:lang w:val="hu-HU"/>
        </w:rPr>
        <w:t>Ám, ha ez nincs meg, úgy ezekből a példákból csak a formai követelményeket tudja elsajátítani, a döntés lényegét nem látja 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4</w:t>
        <w:tab/>
        <w:t xml:space="preserve">A példa alapú tanulás nagy előnye, hogy a formai és tartalmi követelmények elsajátíthatók belőlük. </w:t>
      </w:r>
      <w:r>
        <w:rPr>
          <w:i/>
          <w:lang w:val="hu-HU"/>
        </w:rPr>
        <w:t xml:space="preserve">A különböző típusfeladatok elkészítéséhez viszont önmagukban nem elegek, még akkor sem ha a felhasználó rendelkezik alapvető informatikai ismeretekkel. </w:t>
      </w:r>
      <w:r>
        <w:rPr>
          <w:lang w:val="hu-HU"/>
        </w:rPr>
        <w:t xml:space="preserve">Fontos lenne szerintem több magyarázó jellegű tananyag az egyes feladattípusok elkészítéséhez és </w:t>
      </w:r>
      <w:r>
        <w:rPr>
          <w:highlight w:val="yellow"/>
          <w:lang w:val="hu-HU"/>
        </w:rPr>
        <w:t>a gyakorlati oktatáson is nagyobb hangsúlyt kéne fektetni a feladatok megoldása során felmerülő problémák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>Egyetértek, a példákon keresztül lényegesen egyszerűbb egy adott feltevést, vagy állítást értelmezni, és általa, mivel átláthatóbbá teszi az adott tanagyagot, a megtanulása is lényegesen egyszerűbb. A számítógépnek köszönhetően az anyag rendszerezése is sokkal egyszerűbb, mintha a papíron kellene ezt megten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6</w:t>
        <w:tab/>
        <w:t>A technológia folyamatosan változik, ezért a nyomon követésben kiemelkedően fontos, hogy megfelelő példákkal támasszák alá. A tananyag ezáltal elévülhet, ha nem frissítik az új technológiai megoldások hozzáadásával. Sok szócikk kitöltetlen pl : SZR kollégium,Cukorrépa-termésbecslés. (</w:t>
      </w:r>
      <w:r>
        <w:rPr>
          <w:highlight w:val="lightGray"/>
          <w:lang w:val="hu-HU"/>
        </w:rPr>
        <w:t>a példatár feltöltése folyamato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>Egyetértek, a példákon keresztül lényegesen egyszerűbb egy adott feltevést, vagy állítást értelmezni, és általa, mivel átláthatóbbá teszi az adott tanagyagot, a megtanulása is lényegesen egyszerűbb. A számítógépnek köszönhetően az anyag rendszerezése is sokkal egyszerűbb, mintha a papíron kellene ezt megtenni. (</w:t>
      </w:r>
      <w:r>
        <w:rPr>
          <w:highlight w:val="lightGray"/>
          <w:lang w:val="hu-HU"/>
        </w:rPr>
        <w:t>ismétl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8</w:t>
        <w:tab/>
        <w:t>Azzal egyetértek, hogy a példa-alapú tanulást segítik, támogatják az egyes típushelyzetek, azok szabványos jellemzései, de fontos, hogy – profán megfogalmazással – ne essünk át a ló túlsó oldalára. A feltüntetett URL-hivatkozás mögött rejlő oldal is inkább ennek példáját mutatja szerintem, túlságosan részletes, amire egy-egy kifejezés lebontása esetén nincs szükség. (</w:t>
      </w:r>
      <w:r>
        <w:rPr>
          <w:highlight w:val="lightGray"/>
          <w:lang w:val="hu-HU"/>
        </w:rPr>
        <w:t>ez inkább a lexikonra vonatkozó megjegyzés lehet…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39</w:t>
        <w:tab/>
        <w:t xml:space="preserve">Valóban logikai oldalról, illetve a kivitelezés technikai bemutatásán keresztül támogatja a példa-alapú tanulást, de sok esetben a </w:t>
      </w:r>
      <w:r>
        <w:rPr>
          <w:highlight w:val="yellow"/>
          <w:lang w:val="hu-HU"/>
        </w:rPr>
        <w:t>bőség zavarával</w:t>
      </w:r>
      <w:r>
        <w:rPr>
          <w:lang w:val="hu-HU"/>
        </w:rPr>
        <w:t xml:space="preserve"> küzd a felhasználó annak megismerése során.</w:t>
      </w:r>
    </w:p>
    <w:p>
      <w:pPr>
        <w:pStyle w:val="Normal"/>
        <w:jc w:val="both"/>
        <w:rPr/>
      </w:pPr>
      <w:r>
        <w:rPr>
          <w:lang w:val="hu-HU"/>
        </w:rPr>
        <w:t>40</w:t>
        <w:tab/>
        <w:t xml:space="preserve">Példa segítségével sokkal könnyebb egy adott feladatot megoldani, nagy segítség , ha látunk egy kész példát, viszont </w:t>
      </w:r>
      <w:r>
        <w:rPr>
          <w:highlight w:val="yellow"/>
          <w:lang w:val="hu-HU"/>
        </w:rPr>
        <w:t>a példák között lehetne nehézségi szint szerint az egyszerűtől a bonyolultabb felé haladni.</w:t>
      </w:r>
      <w:r>
        <w:rPr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lang w:val="hu-HU"/>
        </w:rPr>
        <w:t>41</w:t>
        <w:tab/>
        <w:t xml:space="preserve">Véleményem szerint segítség lenne, ha pl. a PIVOT feladatnál </w:t>
      </w:r>
      <w:r>
        <w:rPr>
          <w:highlight w:val="yellow"/>
          <w:lang w:val="hu-HU"/>
        </w:rPr>
        <w:t>a hallgató láthatná a kiinduló adatokat</w:t>
      </w:r>
      <w:r>
        <w:rPr>
          <w:lang w:val="hu-HU"/>
        </w:rPr>
        <w:t xml:space="preserve"> (</w:t>
      </w:r>
      <w:r>
        <w:rPr>
          <w:highlight w:val="lightGray"/>
          <w:lang w:val="hu-HU"/>
        </w:rPr>
        <w:t>2005-ben ez már alapvető elvárás volt ZIP-ben összefogva a forrást és az eredményt</w:t>
      </w:r>
      <w:r>
        <w:rPr>
          <w:lang w:val="hu-HU"/>
        </w:rPr>
        <w:t xml:space="preserve">), ami alapján meg tudja szerkeszteni az „Adatok” munkalapot. (pl.: statisztikai tábla). A másik észrevételem, hogy jobb lenne, ha egy kattintással az adott feladat jönne be, nem pedig több lépcsőben lehetne eljutni az adott példáig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2</w:t>
        <w:tab/>
        <w:t>Egyetértek, szerintem jó, mivel a tanulást könnyíti, ill. betekintést ad a formai dolgokb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3</w:t>
        <w:tab/>
        <w:t xml:space="preserve">Ez tetszett eddig a legjobban, mert korrekt, átfogó képet ad egy –egy példán belül a kifejtendő témáról. Jó,hogy van egy minta, </w:t>
      </w:r>
      <w:r>
        <w:rPr>
          <w:i/>
          <w:lang w:val="hu-HU"/>
        </w:rPr>
        <w:t>másik oldalról viszont félő, hogy a jövendőbeli használók ettől nem tudnak majd elvonatkoztatni és az adatok megváltoztatásával szinte egy másolatot készítenek el a példáról vizsgafeladatkén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4</w:t>
        <w:tab/>
        <w:t>Jónak tartom, hogy példák alapján is segítik a tanul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5</w:t>
        <w:tab/>
        <w:t xml:space="preserve">Egyetértek, hisz a hallgató a már kész példák megtekintéséből tanul a legtöbbet. </w:t>
      </w:r>
    </w:p>
    <w:p>
      <w:pPr>
        <w:pStyle w:val="Normal"/>
        <w:jc w:val="both"/>
        <w:rPr>
          <w:i/>
          <w:i/>
          <w:lang w:val="hu-HU"/>
        </w:rPr>
      </w:pPr>
      <w:r>
        <w:rPr>
          <w:lang w:val="hu-HU"/>
        </w:rPr>
        <w:t>46</w:t>
        <w:tab/>
        <w:t xml:space="preserve">Nekem a példák teljes mértékben segítenek a formai követelmények áttekintésében. </w:t>
      </w:r>
      <w:r>
        <w:rPr>
          <w:i/>
          <w:lang w:val="hu-HU"/>
        </w:rPr>
        <w:t>De ezeken kívül a felépítés, a logikai sorrend szükséges nekem, mert ha nem tudom, hogyan kell eljutni a végeredményig, és mit miért kell csinálni, akkor a végeredmény az lesz, hogy lemásolom a példát, meglesz a feladat, de igazából nem tudom mit csináltam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probléma, hasznosság, cél, célcsoport nagyobb hangsúlyt kell, hogy kapjon a szöveges kidolgozásban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megoldás egésze mellett ennek lépéseit külön fejezetben kell kidolgoztatni a példatárban. A kontaktórák keretében a hiányérzet feloldható…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hibákat tartalmazó, ill. nem (teljes körűen) javított, valamint a lezárt hibátlan) feladatok legyenek egymástól elkülönítve. A hibás feladatok hallgatók általi javítása továbbra is didaktikai preferencia marad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önálló feladatok „klónozása” (ill. a házifeladat-feketepiac) ellen hatásos védelem nincs, de a feladatok szóbeli megvédése legalább azt kikényszeríti, hogy az alvállalkozóval dolgoztató helyes, részletes minőségbiztosítási elvek alapján vegye át a munkát, ill. képes legyen mások teljesítményét elmagyarázni. A klónozás elleni védekezést szolgálja a feladat tervének az oktató általi előzetes engedélyezése…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e-learning modulokban adott feladat kivitelezése során bejárandó ideális út képernyőképei magyarázatokkal együtt elkészíthetők, ill. a hallgatók által szállított típushibák - egyedi magyarázatok mellett – listába fejthetők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példatárban való eligazodás támogatása a példatárelemek számának növekedésével önálló szolgáltatássá válhat, ill. a példatárelemeket az e-learning tananyag megfelelő pontjairól behivatkozva az adekvátság növelhető, a navigációs probléma csökkenthető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példák nehézségi fokát a példatárban is érdemes lenne jelezni (pl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8pt" coordorigin="0,0" coordsize="2700,360">
                <v:rect id="shape_0" stroked="f" o:allowincell="f" style="position:absolute;left:0;top:0;width:26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40;top:0;width:359;height:35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359;height:35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0;width:359;height:35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0;width:359;height:35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0;width:359;height:35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hu-HU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au.gau.hu/mediawiki/index.php?title=Speci&#225;lis%3AAllpages&amp;from=&amp;namespace=1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27:00Z</dcterms:created>
  <dc:creator>FSC</dc:creator>
  <dc:description/>
  <dc:language>en-US</dc:language>
  <cp:lastModifiedBy>FSC</cp:lastModifiedBy>
  <dcterms:modified xsi:type="dcterms:W3CDTF">2006-02-09T12:00:00Z</dcterms:modified>
  <cp:revision>14</cp:revision>
  <dc:subject/>
  <dc:title>Példatár: Típusfeladatokra (COCO, PIVOT, SZR, WAM) vonatkozó megoldások szabványos (Az alkalmazás/megoldás címe, A forrásdokum</dc:title>
</cp:coreProperties>
</file>