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E-learning teszt (2006.01.31.):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10. kérdé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highlight w:val="lightGray"/>
          <w:bdr w:val="single" w:sz="4" w:space="0" w:color="000000"/>
          <w:lang w:val="hu-HU"/>
        </w:rPr>
        <w:t>Súgó:</w:t>
      </w:r>
      <w:r>
        <w:rPr/>
        <w:t xml:space="preserve"> Az online tanulás kapcsán szükséges tudnivalók, ill. gyakran ismétlődő kérdések összefoglalás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Keretrendszer független URL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Moodle-URL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SAP-URL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  <w:lang w:val="hu-HU"/>
                </w:rPr>
                <w:t>http://miau.gau.hu/sap_lso/content/sugo.doc</w:t>
              </w:r>
            </w:hyperlink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később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később</w:t>
            </w:r>
          </w:p>
        </w:tc>
      </w:tr>
    </w:tbl>
    <w:p>
      <w:pPr>
        <w:pStyle w:val="Normal"/>
        <w:jc w:val="both"/>
        <w:rPr/>
      </w:pPr>
      <w:r>
        <w:rPr>
          <w:u w:val="single"/>
          <w:lang w:val="hu-HU"/>
        </w:rPr>
        <w:t>Hipotézis</w:t>
      </w:r>
      <w:r>
        <w:rPr>
          <w:lang w:val="hu-HU"/>
        </w:rPr>
        <w:t>: Az online tanulás trükkjeinek és buktatóinak előzetes ismerete támogatja a hatékony tanulást.</w:t>
      </w:r>
    </w:p>
    <w:p>
      <w:pPr>
        <w:pStyle w:val="Normal"/>
        <w:jc w:val="both"/>
        <w:rPr/>
      </w:pPr>
      <w:r>
        <w:rPr>
          <w:u w:val="single"/>
          <w:lang w:val="hu-HU"/>
        </w:rPr>
        <w:t>Tesztkérdés</w:t>
      </w:r>
      <w:r>
        <w:rPr>
          <w:lang w:val="hu-HU"/>
        </w:rPr>
        <w:t>: Kérem, fejtse ki véleményét szabad-szöveges formában arról, egyetért-e a megtekintett példák alapján a fenti hipotézissel?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Sorszám</w:t>
        <w:tab/>
        <w:t>Vélemény (</w:t>
      </w:r>
      <w:r>
        <w:rPr>
          <w:highlight w:val="yellow"/>
          <w:lang w:val="hu-HU"/>
        </w:rPr>
        <w:t>tanulságok</w:t>
      </w:r>
      <w:r>
        <w:rPr>
          <w:lang w:val="hu-HU"/>
        </w:rPr>
        <w:t xml:space="preserve">, </w:t>
      </w:r>
      <w:r>
        <w:rPr>
          <w:highlight w:val="lightGray"/>
          <w:lang w:val="hu-HU"/>
        </w:rPr>
        <w:t>kommentárok</w:t>
      </w:r>
      <w:r>
        <w:rPr>
          <w:lang w:val="hu-HU"/>
        </w:rPr>
        <w:t xml:space="preserve">, </w:t>
      </w:r>
      <w:r>
        <w:rPr>
          <w:i/>
          <w:lang w:val="hu-HU"/>
        </w:rPr>
        <w:t>fontos ismétlődés</w:t>
      </w:r>
      <w:r>
        <w:rPr>
          <w:lang w:val="hu-HU"/>
        </w:rPr>
        <w:t>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</w:t>
        <w:tab/>
        <w:t>…</w:t>
      </w:r>
    </w:p>
    <w:p>
      <w:pPr>
        <w:pStyle w:val="Normal"/>
        <w:jc w:val="both"/>
        <w:rPr/>
      </w:pPr>
      <w:r>
        <w:rPr>
          <w:lang w:val="hu-HU"/>
        </w:rPr>
        <w:t>2</w:t>
        <w:tab/>
        <w:t>Nem feltétlenül tartom mindig előnyösnek a trükkök és buktatók előzetes ismeretét, jó, ha az ember saját bőrén tapasztal meg bizonyos dolgokat,jobban rögzül benne, és legközelebb egyből tudja majd,hogy mi a helyes eljárás.</w:t>
      </w:r>
    </w:p>
    <w:p>
      <w:pPr>
        <w:pStyle w:val="Normal"/>
        <w:jc w:val="both"/>
        <w:rPr/>
      </w:pPr>
      <w:r>
        <w:rPr>
          <w:lang w:val="hu-HU"/>
        </w:rPr>
        <w:t>3</w:t>
        <w:tab/>
        <w:t>Egyetértek és nem értek egyet, kétpólusú érzés van bennem a súgóval kapcsolatban. Egyrészt hasznos információkat közölhet, másrészt nem biztos, hogy mindig le van írva minden trükk vagy éppen buktató, mert az ember szeret saját bőrén tapasztalni.</w:t>
      </w:r>
    </w:p>
    <w:p>
      <w:pPr>
        <w:pStyle w:val="Normal"/>
        <w:jc w:val="both"/>
        <w:rPr/>
      </w:pPr>
      <w:r>
        <w:rPr>
          <w:lang w:val="hu-HU"/>
        </w:rPr>
        <w:t>4</w:t>
        <w:tab/>
        <w:t>A hipotézissel teljes mértékben egyetértek, az ember a hibáin keresztül eredményesen tanulhat, és nem szükséges a magyarázatok hozzáfűzése, hiszen így kénytelen a diák még egyszer elolvasni és értelmezni az anyagrészt.</w:t>
      </w:r>
    </w:p>
    <w:p>
      <w:pPr>
        <w:pStyle w:val="Normal"/>
        <w:jc w:val="both"/>
        <w:rPr/>
      </w:pPr>
      <w:r>
        <w:rPr>
          <w:lang w:val="hu-HU"/>
        </w:rPr>
        <w:t>5</w:t>
        <w:tab/>
        <w:t>Ez csak abban az estben igaz, ha valaki jól ismeri az online rendszert, az, aki kevés internetes gyakorlattal rendelkezi, vagy egyáltalán nem rendelkezik, annak nem hatékony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6</w:t>
        <w:tab/>
        <w:t>A súgó általános dolgokban nagy segítséget nyújt, ám konkrét dolgokat nem tartalmaz. (</w:t>
      </w:r>
      <w:r>
        <w:rPr>
          <w:highlight w:val="lightGray"/>
          <w:lang w:val="hu-HU"/>
        </w:rPr>
        <w:t>még</w:t>
      </w:r>
      <w:r>
        <w:rPr>
          <w:lang w:val="hu-HU"/>
        </w:rPr>
        <w:t>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7</w:t>
        <w:tab/>
        <w:t>Biztos, hogy hatékonyabbá teszi, de mindenesetre meggyorsítja, ami lényeges szempont.</w:t>
      </w:r>
    </w:p>
    <w:p>
      <w:pPr>
        <w:pStyle w:val="Normal"/>
        <w:jc w:val="both"/>
        <w:rPr/>
      </w:pPr>
      <w:r>
        <w:rPr>
          <w:lang w:val="hu-HU"/>
        </w:rPr>
        <w:t>8</w:t>
        <w:tab/>
        <w:t xml:space="preserve">Egyetértek, szerintem nagyon hatékony, mivel így a hibáinkat azonnal észlelhetjük. Ez átláthatóbbá és rögzíthetőbbé teszi számunkra a tanulás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9</w:t>
        <w:tab/>
        <w:t>Elképzelhető, hogy egyes személyeknek ez segítséget nyújthat, általában azonban elmondható, hogy a saját kárán tanul az ember a legtöbbe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0</w:t>
        <w:tab/>
        <w:t>Véleményem szerint hasznos dolog. Általában a tanulás előtt már igénybe veszem a súgót, ha van. Valóban sok hasznos tanáccsal szolgál, így nálam elősegíti a hatékonyabb, gyorsabb tanulást. Jó, ha egyszerű és egyben átlátható i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1</w:t>
        <w:tab/>
        <w:t xml:space="preserve">A súgó szerkezete esetlegesen túl bonyolult lehet, ezért a hallgató meg sem próbál kiigazodni benne, így előnye nem származik belőle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2</w:t>
        <w:tab/>
        <w:t>Mindenképp jobb „más kárán” tanulni, azonban kis mértékben a súgó is jelenthet csapdát, mivel a hibák egyediek, épp ezért lehetséges, hogy kételkedés alakulhat ki a hallgatóban a jó megoldással szemben.</w:t>
      </w:r>
    </w:p>
    <w:p>
      <w:pPr>
        <w:pStyle w:val="Normal"/>
        <w:jc w:val="both"/>
        <w:rPr/>
      </w:pPr>
      <w:r>
        <w:rPr>
          <w:lang w:val="hu-HU"/>
        </w:rPr>
        <w:t>13</w:t>
        <w:tab/>
        <w:t>Amennyiben a felhasználó rendelkezik az online tanuláshoz szükséges minden információval, illetve sikeresen vette az akadályokat a tesztelés kapcsán, és átesett az online tanulás buktatóin, illetve rájött a trükkökre ez valóban támogatja a hatékony tanulást. De abban az esetben, ha felhasználó (tesztelő) nem rendelkezik a buktatók ismereteiről, nem tartom valószínűnek, hogy hatékonyan lenne számára a tanulás.</w:t>
      </w:r>
    </w:p>
    <w:p>
      <w:pPr>
        <w:pStyle w:val="Normal"/>
        <w:jc w:val="both"/>
        <w:rPr/>
      </w:pPr>
      <w:r>
        <w:rPr>
          <w:lang w:val="hu-HU"/>
        </w:rPr>
        <w:t>14</w:t>
        <w:tab/>
        <w:t>Igen, mert ide olyan kérdések kerülnek mely egy felhasználóban merül fel, de csak akkor lesz hasznos, ha a válasz a kérdésre válaszol és tényleg segítséget nyúj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5</w:t>
        <w:tab/>
        <w:t>Véleményem szerint fontos a súgó szerepe, ha olyan dokumentum áttekintésével foglalkozunk, ami számunkra nem elég áttekinthető.</w:t>
      </w:r>
    </w:p>
    <w:p>
      <w:pPr>
        <w:pStyle w:val="Normal"/>
        <w:jc w:val="both"/>
        <w:rPr/>
      </w:pPr>
      <w:r>
        <w:rPr>
          <w:lang w:val="hu-HU"/>
        </w:rPr>
        <w:t>16</w:t>
        <w:tab/>
        <w:t>Igen, de csak, ha tényleg hasznos információk összességét tartalmazza ami segíti a könnyebb megértést.</w:t>
      </w:r>
    </w:p>
    <w:p>
      <w:pPr>
        <w:pStyle w:val="Normal"/>
        <w:jc w:val="both"/>
        <w:rPr/>
      </w:pPr>
      <w:r>
        <w:rPr>
          <w:lang w:val="hu-HU"/>
        </w:rPr>
        <w:t>17</w:t>
        <w:tab/>
        <w:t>A súgó szerepe fontos, ha nem ismerjük kellő képen pl. azt a programot, amivel éppen foglalkozunk. A tapasztalatok alapján a használók ábrák, képek, különböző grafikonok elérésében kérnek segítséget.</w:t>
      </w:r>
    </w:p>
    <w:p>
      <w:pPr>
        <w:pStyle w:val="Normal"/>
        <w:jc w:val="both"/>
        <w:rPr/>
      </w:pPr>
      <w:r>
        <w:rPr>
          <w:lang w:val="hu-HU"/>
        </w:rPr>
        <w:t>18</w:t>
        <w:tab/>
        <w:t xml:space="preserve">Azért fontos, mert az egyes egységeket a legnagyobb részletességgel áttekinti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9</w:t>
        <w:tab/>
        <w:t>A súgó rész kialakítása azért fontos, mert támpontokat nyújt a tanuló számára a tananyag bonyolult rendszerének eligazodásában.</w:t>
      </w:r>
    </w:p>
    <w:p>
      <w:pPr>
        <w:pStyle w:val="Normal"/>
        <w:jc w:val="both"/>
        <w:rPr/>
      </w:pPr>
      <w:r>
        <w:rPr>
          <w:lang w:val="hu-HU"/>
        </w:rPr>
        <w:t>20</w:t>
        <w:tab/>
        <w:t>Ez elősegíti a hibák elkerülését. Fontosnak tartom, hogy a hallgató munkáját ezzel a résszel a kezdje, hiszen elétárul a feladat megoldásának a menet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1</w:t>
        <w:tab/>
        <w:t>Ezzel egyetérte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2</w:t>
        <w:tab/>
        <w:t>Szerintem e nélkül is hatékonyan alkalmazható a program, de természetesen nem árt, ha ezt a részt is elolvassák.</w:t>
      </w:r>
    </w:p>
    <w:p>
      <w:pPr>
        <w:pStyle w:val="Normal"/>
        <w:jc w:val="both"/>
        <w:rPr/>
      </w:pPr>
      <w:r>
        <w:rPr>
          <w:lang w:val="hu-HU"/>
        </w:rPr>
        <w:t>23</w:t>
        <w:tab/>
        <w:t>Ez teljesen igaz, mivel a diákok gyakran ugyanabba a hibába esnek, ha átnézik a buktatókat, tudják, mire kell majd figyelni a tanulás sorá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4</w:t>
        <w:tab/>
        <w:t>Először a súgó megtekintését ajánlanám.</w:t>
      </w:r>
    </w:p>
    <w:p>
      <w:pPr>
        <w:pStyle w:val="Normal"/>
        <w:jc w:val="both"/>
        <w:rPr/>
      </w:pPr>
      <w:r>
        <w:rPr>
          <w:lang w:val="hu-HU"/>
        </w:rPr>
        <w:t>25</w:t>
        <w:tab/>
        <w:t xml:space="preserve">A súgó mellé szükség lenne </w:t>
      </w:r>
      <w:r>
        <w:rPr>
          <w:highlight w:val="yellow"/>
          <w:lang w:val="hu-HU"/>
        </w:rPr>
        <w:t>egy fórumra</w:t>
      </w:r>
      <w:r>
        <w:rPr>
          <w:lang w:val="hu-HU"/>
        </w:rPr>
        <w:t>, vagy azon belül lehetőséget kellene biztosítani a gyakori kérdések hallgatók általi kiegészítésére, melyekre az oktató rendszeresen adott válaszai megtekinthetők lennéne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6</w:t>
        <w:tab/>
        <w:t>Elérhetővé tehetjük a gazdasági online lexikont, olyan adatbázist hozhatok létre, ahol a kereső segítségével, hamar rátalálhatok a keresett szócikkr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7</w:t>
        <w:tab/>
        <w:t xml:space="preserve">A súgó alapvetően hasznos, ahogy a neve is mutatja. De szerintem túl részletes, és </w:t>
      </w:r>
      <w:r>
        <w:rPr>
          <w:highlight w:val="yellow"/>
          <w:lang w:val="hu-HU"/>
        </w:rPr>
        <w:t>nehéz benne az eligazodá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8</w:t>
        <w:tab/>
        <w:t xml:space="preserve">A súgót is próbáljuk online bővíthetővé tenni, illetve a hallgatók által létrehozni egy </w:t>
      </w:r>
      <w:r>
        <w:rPr>
          <w:i/>
          <w:lang w:val="hu-HU"/>
        </w:rPr>
        <w:t xml:space="preserve">vitafórumot </w:t>
      </w:r>
      <w:r>
        <w:rPr>
          <w:lang w:val="hu-HU"/>
        </w:rPr>
        <w:t xml:space="preserve">ahol a saját véleményüket közzé tehetik, értelmezhetik az adott problémákat. </w:t>
      </w:r>
      <w:r>
        <w:rPr>
          <w:highlight w:val="yellow"/>
          <w:lang w:val="hu-HU"/>
        </w:rPr>
        <w:t>Keresőmotor</w:t>
      </w:r>
      <w:r>
        <w:rPr>
          <w:lang w:val="hu-HU"/>
        </w:rPr>
        <w:t xml:space="preserve"> segítségével a hallgatókat az adatbázisban való navigálást / keresést segítjük vel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9</w:t>
        <w:tab/>
        <w:t>Számomra gyakran „</w:t>
      </w:r>
      <w:r>
        <w:rPr>
          <w:highlight w:val="yellow"/>
          <w:lang w:val="hu-HU"/>
        </w:rPr>
        <w:t>átláthatatlan</w:t>
      </w:r>
      <w:r>
        <w:rPr>
          <w:lang w:val="hu-HU"/>
        </w:rPr>
        <w:t>” a súgó. A célirányos keresést segítendő, egy „</w:t>
      </w:r>
      <w:r>
        <w:rPr>
          <w:i/>
          <w:lang w:val="hu-HU"/>
        </w:rPr>
        <w:t>keresőmotor</w:t>
      </w:r>
      <w:r>
        <w:rPr>
          <w:lang w:val="hu-HU"/>
        </w:rPr>
        <w:t>”-t helyezzünk el a súgó felületen, aminek a segítségével a hallgatók adott témakörök/szócikkek tájékozódását segítjü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0</w:t>
        <w:tab/>
        <w:t xml:space="preserve">Sokszor a súgó olvasása sem nyújt segítséget, hisz előfordul, hogy a keresendő probléma vagy nem szerepel benne, </w:t>
      </w:r>
      <w:r>
        <w:rPr>
          <w:highlight w:val="yellow"/>
          <w:lang w:val="hu-HU"/>
        </w:rPr>
        <w:t>vagy úgy van megfogalmazva, hogy az nem átlátható vagy további olyan kifejezéseket tartalmazhat, aminek újra utána kell járni.</w:t>
      </w:r>
    </w:p>
    <w:p>
      <w:pPr>
        <w:pStyle w:val="Normal"/>
        <w:jc w:val="both"/>
        <w:rPr/>
      </w:pPr>
      <w:r>
        <w:rPr>
          <w:lang w:val="hu-HU"/>
        </w:rPr>
        <w:t>31</w:t>
        <w:tab/>
        <w:t xml:space="preserve">A Súgó-t, mint addicionális segítséget mindenképpen támogatónak találom, és a kérdések bővíthetőségét külön jó ötletnek találom, így a Súgó is </w:t>
      </w:r>
      <w:r>
        <w:rPr>
          <w:highlight w:val="yellow"/>
          <w:lang w:val="hu-HU"/>
        </w:rPr>
        <w:t>bővíthető</w:t>
      </w:r>
      <w:r>
        <w:rPr>
          <w:lang w:val="hu-HU"/>
        </w:rPr>
        <w:t>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2</w:t>
        <w:tab/>
        <w:t>Egyetértek, mivel tényleg támogatja a hatékony tanulást, viszont a rendszer ismertetését egyszerűen, érthetően kell megfogalmazni, ahhoz, hogy segítségére legyen a hallgatóna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3</w:t>
        <w:tab/>
        <w:t>Mindenképp hasznos, jó útmutató a feladatok elvégzéséhez, általában segít a típushibák elkerülésébe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4</w:t>
        <w:tab/>
        <w:t xml:space="preserve">Ha probléma merül fel, innen választ kaphatunk a kérdésre. Ehhez fontos lenne egy mindenre kiterjedő, </w:t>
      </w:r>
      <w:r>
        <w:rPr>
          <w:highlight w:val="yellow"/>
          <w:lang w:val="hu-HU"/>
        </w:rPr>
        <w:t>jól tematizált, témakörök szerinti súgó</w:t>
      </w:r>
      <w:r>
        <w:rPr>
          <w:lang w:val="hu-HU"/>
        </w:rPr>
        <w:t xml:space="preserve"> kidolgozására. Bár szerintem elég kevesen használják a súgó szolgáltatást. Mindenki inkább mástól érdeklődik a probléma megoldási módjáról. (</w:t>
      </w:r>
      <w:r>
        <w:rPr>
          <w:highlight w:val="lightGray"/>
          <w:lang w:val="hu-HU"/>
        </w:rPr>
        <w:t>„nagy hiba”</w:t>
      </w:r>
      <w:r>
        <w:rPr>
          <w:lang w:val="hu-HU"/>
        </w:rPr>
        <w:t>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5</w:t>
        <w:tab/>
        <w:t>Szerintem, az online tanulást annyiban befolyásolja hogy, könnyen tévútra vezethet az előzetes ismeretek elhanyagolása.</w:t>
      </w:r>
    </w:p>
    <w:p>
      <w:pPr>
        <w:pStyle w:val="Normal"/>
        <w:jc w:val="both"/>
        <w:rPr/>
      </w:pPr>
      <w:r>
        <w:rPr>
          <w:lang w:val="hu-HU"/>
        </w:rPr>
        <w:t>36</w:t>
        <w:tab/>
        <w:t>A buktatók a tanuló általi egyedüli felismerése újabb hibás szemléleteket adhat. Újabb hibák képződhetnek félreértelmezésekbő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7</w:t>
        <w:tab/>
        <w:t>Szerintem, az online tanulást annyiban befolyásolja hogy, könnyen tévútra vezethet az előzetes ismeretek elhanyagolás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8</w:t>
        <w:tab/>
        <w:t>Mint ahogy minden valamirevaló programnak kell, hogy legyen súgója, hiszen az ma már a számítástechnika világában alapvető funkció, és ezáltal alapkelléke egy szoftvernek, így ez elengedhetetlen egy elektronikus tananyag esetében is. A súgónak a jelenléte a felhasználót segíti. Ahogy a hipotézis is írja, az online-tanulás trükkjeiről és buktatóiról is szót ejt, ami önmagában egy támasz az egyén számár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9</w:t>
        <w:tab/>
        <w:t>A súgó használata számomra elengedhetetlen a munkám során. Valóban hasznos segítséget nyújt abban, hogy a fellépő problémákat magam oldjam meg, és gondjaimmal ne zavarjak mást. A súgó olyan segítséget nyújt, amely az online-tanulás trükkjeinek és buktatóinak rengetegében útba igazí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0</w:t>
        <w:tab/>
        <w:t>Nagyon jó, ha tisztában vagyunk vele, milyen buktatókat rejt az internetes tanulás, így annak veszélyeit könnyen ki tudjuk kerülni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1</w:t>
        <w:tab/>
        <w:t xml:space="preserve">Fontos, hogy előre tudjuk, milyen buktatói vannak az online tanulásnak, ha ezen ismeretek birtokában vagyunk, hatékonyabban tudunk tanulni, illetve ki tudunk védeni bizonyos hibákat. </w:t>
      </w:r>
    </w:p>
    <w:p>
      <w:pPr>
        <w:pStyle w:val="Normal"/>
        <w:jc w:val="both"/>
        <w:rPr/>
      </w:pPr>
      <w:r>
        <w:rPr>
          <w:lang w:val="hu-HU"/>
        </w:rPr>
        <w:t>42</w:t>
        <w:tab/>
        <w:t>Amennyiben korrektül megszerkesztett súgóról lenne szó, akkor használnám, de előbb írom be a keresőbe, ill. kérdezek meg valaki mást, minthogy használjam. Nem is szoktam.</w:t>
      </w:r>
    </w:p>
    <w:p>
      <w:pPr>
        <w:pStyle w:val="Normal"/>
        <w:jc w:val="both"/>
        <w:rPr/>
      </w:pPr>
      <w:r>
        <w:rPr>
          <w:lang w:val="hu-HU"/>
        </w:rPr>
        <w:t>43</w:t>
        <w:tab/>
        <w:t>„Túl sok a szöveg”. Jó, ha tudjuk a trükköket és buktatókat, de én ezt nem összefüggő, esszé formátumban tenném, mert így hajlamos vagyok elveszni a dolgokban. Mire végigolvasom, az elejét elfelejtettem. Én inkább szellősebben, vázlatpontokba szedném, esetleg gyakorlati példát írnék (</w:t>
      </w:r>
      <w:r>
        <w:rPr>
          <w:highlight w:val="lightGray"/>
          <w:lang w:val="hu-HU"/>
        </w:rPr>
        <w:t>ez lett volna/lesz a GYIK</w:t>
      </w:r>
      <w:r>
        <w:rPr>
          <w:lang w:val="hu-HU"/>
        </w:rPr>
        <w:t>).</w:t>
      </w:r>
    </w:p>
    <w:p>
      <w:pPr>
        <w:pStyle w:val="Normal"/>
        <w:jc w:val="both"/>
        <w:rPr/>
      </w:pPr>
      <w:r>
        <w:rPr>
          <w:lang w:val="hu-HU"/>
        </w:rPr>
        <w:t>44</w:t>
        <w:tab/>
        <w:t>Egyetértek ezzel a hipotézissel, mert online módszerekkel valóban hatékonyabb a tanulá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5</w:t>
        <w:tab/>
        <w:t>Feltétlenül szükséges a rendszer használatának ismertetése és esetleges problémák és az arra való megoldások feltüntetés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6</w:t>
        <w:tab/>
        <w:t>A súgóban jelenleg ez a kérdéssor van. Gondolom ez változni fog. Ez véleményt kér, nem segít. (</w:t>
      </w:r>
      <w:r>
        <w:rPr>
          <w:highlight w:val="lightGray"/>
          <w:lang w:val="hu-HU"/>
        </w:rPr>
        <w:t>félreértés: a GYIK a lényeg</w:t>
      </w:r>
      <w:r>
        <w:rPr>
          <w:lang w:val="hu-HU"/>
        </w:rPr>
        <w:t>)</w:t>
      </w:r>
      <w:r>
        <w:br w:type="page"/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ONKLÚZIÓK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súgón belüli (kulcsszavas) keresésre külön támogatás szükséges.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…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au.gau.hu/sap_lso/content/sugo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1:34:00Z</dcterms:created>
  <dc:creator>FSC</dc:creator>
  <dc:description/>
  <dc:language>en-US</dc:language>
  <cp:lastModifiedBy>FSC</cp:lastModifiedBy>
  <dcterms:modified xsi:type="dcterms:W3CDTF">2006-02-13T12:42:00Z</dcterms:modified>
  <cp:revision>11</cp:revision>
  <dc:subject/>
  <dc:title>Példatár: Típusfeladatokra (COCO, PIVOT, SZR, WAM) vonatkozó megoldások szabványos (Az alkalmazás/megoldás címe, A forrásdokum</dc:title>
</cp:coreProperties>
</file>