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ÉRTÉKELÉS</w:t>
      </w:r>
    </w:p>
    <w:p>
      <w:pPr>
        <w:pStyle w:val="TextBody"/>
        <w:rPr/>
      </w:pPr>
      <w:r>
        <w:rPr>
          <w:sz w:val="26"/>
        </w:rPr>
        <w:t xml:space="preserve">A Kodolányi János Egyetem </w:t>
      </w:r>
    </w:p>
    <w:p>
      <w:pPr>
        <w:pStyle w:val="TextBody"/>
        <w:rPr/>
      </w:pPr>
      <w:r>
        <w:rPr>
          <w:sz w:val="26"/>
        </w:rPr>
        <w:t>Üzemmérnök informatikus szakos hallgatójának</w:t>
      </w:r>
    </w:p>
    <w:p>
      <w:pPr>
        <w:pStyle w:val="TextBody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szakmai gyakorlatáról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245" w:leader="none"/>
        </w:tabs>
        <w:jc w:val="both"/>
        <w:rPr>
          <w:sz w:val="24"/>
        </w:rPr>
      </w:pPr>
      <w:r>
        <w:rPr>
          <w:sz w:val="24"/>
        </w:rPr>
        <w:t>A hallgató neve:………………………………………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 képzés kódja:………………………………………..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 gyakorlati helyszínt biztosító munkahely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neve:……………………………………………</w:t>
      </w:r>
    </w:p>
    <w:p>
      <w:pPr>
        <w:pStyle w:val="TextBody"/>
        <w:jc w:val="both"/>
        <w:rPr/>
      </w:pPr>
      <w:r>
        <w:rPr>
          <w:sz w:val="24"/>
        </w:rPr>
        <w:tab/>
        <w:t>címe:……………………………………………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tel.száma:………………………………………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 gyakorlatvezető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neve:……………………………………………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beosztása:………………………………………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címe:……………………………………………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tel.száma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zakmai gyakorlat időtartama:……………………-tól……………….…..-ig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 szakmai gyakorlat során milyen munkakörben és milyen ütemezésben foglalk</w:t>
      </w:r>
      <w:r>
        <w:rPr/>
        <w:t>oztatták a hallgatót?</w:t>
      </w:r>
    </w:p>
    <w:tbl>
      <w:tblPr>
        <w:tblW w:w="87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0"/>
        <w:gridCol w:w="460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Munkakö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átum (tól-ig)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Értékelje a hallgató munkateljesítményét! (kiváló, jó, megfelelő, gyenge, nem megfelelő)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Értékelje a hallgató munkavállalóként tanúsított magatartását! (kiváló, jó, megfelelő, gyenge, nem megfelelő)</w:t>
      </w:r>
    </w:p>
    <w:p>
      <w:pPr>
        <w:pStyle w:val="TextBodyIndent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Hiányzás, igazolt vagy igazolatlan távollét: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 hallgató gyakorlaton nyújtott teljesítményének általános értékelése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4394" w:type="dxa"/>
        <w:jc w:val="left"/>
        <w:tblInd w:w="2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69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iválóan megfelelt (5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jól megfelelt (4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egfelelt (3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gyengén teljesített (2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em felelt meg (1)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az értékelést végző gyakorlatvezető aláírása</w:t>
        <w:tab/>
        <w:tab/>
        <w:tab/>
        <w:tab/>
        <w:t>dátum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 xml:space="preserve">       P.H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1:33:00Z</dcterms:created>
  <dc:creator>akatay</dc:creator>
  <dc:description/>
  <cp:keywords/>
  <dc:language>en-US</dc:language>
  <cp:lastModifiedBy>Vargáné Zomok Ildikó</cp:lastModifiedBy>
  <dcterms:modified xsi:type="dcterms:W3CDTF">2023-10-09T11:34:00Z</dcterms:modified>
  <cp:revision>3</cp:revision>
  <dc:subject/>
  <dc:title>ÉRTÉKELÉS</dc:title>
</cp:coreProperties>
</file>