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róvizsgán szakdolgozat védése MS Power Point prezentációv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sztelt Hallgatók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BPROF-záróvizsgákon a szakdolgozat védése feleletrész prezentáció támogatása mellett kerül értékelésr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fenti módszert az Önök érdekében, az egységesebb elbírálás, a felkészülés könnyítése céljából vezetjük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 PPT/Prezi/Wikipedia/GitHub/egyéb-alapú prezentáció felépítése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prezentáció </w:t>
      </w:r>
      <w:r>
        <w:rPr>
          <w:rFonts w:cs="Tahoma" w:ascii="Tahoma" w:hAnsi="Tahoma"/>
          <w:b/>
          <w:bCs/>
          <w:u w:val="single"/>
        </w:rPr>
        <w:t>maximum</w:t>
      </w:r>
      <w:r>
        <w:rPr>
          <w:rFonts w:cs="Tahoma" w:ascii="Tahoma" w:hAnsi="Tahoma"/>
        </w:rPr>
        <w:t xml:space="preserve"> 11 diából állhat, legfeljebb 15 perc időtartamban a következő tartalmi elemek felhasználásáva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A szakdolgozat címe, szerzője, konzulense (1. di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A szakdolgozat célkitűzése, az érintett problémakör meghatározása (2. di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Alkalmazott vizsgálati/fejlesztési módszerek megnevezése (3. dia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éma feldolgozásának és főbb eredményeinek bemutatása (4-7. dia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bírálók által feltett 4 kérdésre adott válaszok (8-11. dia)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BPROF-szakdolgozatok mögött kényszerűen létező fejlesztések valós-idejű és/vagy videóról futó bemutatása a 4. pont alatt tervezhető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gyéb más megkötést, szabályozást nem tartunk indokoltnak (pl. karakterszám, sablondia, előzetes leadás, stb), kérem azonban, hogy tartsák szem előtt a világos, áttekinthető diák készítését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élunk a felkészülés segítése, az összefogott, lényegre törő, színvonalas előadás feltételeinek biztosítá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inden záróvizsgázó számára biztosítjuk a számítógépet, ill. saját laptop csatlakozásának lehetőségét, a projektort és a vetítővásznat a teremben, valamint a segítségnyújtást technikai probléma eseté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Kérjük, hogy a prezentációt és ennek mellékleteit adathordozón is (pendrive) hozzák magukkal, ill. legyen elérhető minden valamilyen elérhető felhőszolgáltatón keresztül (miau.my-x.hu klónokon felül)!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z esetleges technikai problémák kiküszöbölése érdekében, valamint a záróvizsga jegyzőkönyv kötelező mellékleteként (az eredetivel minden elemében megegyező, pl. színek) 1 példányban nyomtatva is kérjük a prezentációt, ahol minden élő, valós-idejű és/vagy videó-állományra elegendő ennek miau,my-x.hu-ra mutató URL-jén keresztül utalni a megfelelő helyeken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keres felkészülést kívánv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Üdvözlettel: Informatika Tanszé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35:00Z</dcterms:created>
  <dc:creator>kjf</dc:creator>
  <dc:description/>
  <cp:keywords/>
  <dc:language>en-US</dc:language>
  <cp:lastModifiedBy>Vargáné Zomok Ildikó</cp:lastModifiedBy>
  <dcterms:modified xsi:type="dcterms:W3CDTF">2023-10-09T12:35:00Z</dcterms:modified>
  <cp:revision>2</cp:revision>
  <dc:subject/>
  <dc:title>Záróvizsgán szakdolgozat védése ppt prezentációval</dc:title>
</cp:coreProperties>
</file>