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KUMENTÁCIÓ</w:t>
      </w:r>
    </w:p>
    <w:p>
      <w:pPr>
        <w:pStyle w:val="Normal"/>
        <w:rPr/>
      </w:pPr>
      <w:r>
        <w:rPr/>
      </w:r>
    </w:p>
    <w:p>
      <w:pPr>
        <w:pStyle w:val="Stlus1"/>
        <w:ind w:hanging="0"/>
        <w:jc w:val="both"/>
        <w:rPr/>
      </w:pPr>
      <w:r>
        <w:rPr/>
        <w:t xml:space="preserve"> </w:t>
      </w:r>
      <w:r>
        <w:rPr/>
        <w:tab/>
        <w:t>Munkahelyemen (magánkézben lévő lízingcég) a pénzügyi-lízing szerződések kötése előtt (a lízingtárgy általában használt személygépjármű) a hitelfelvevőket hitelképesség szerint értékelni köteles a lízingcég munkatársa. A hitelfelvevők egyes kategóriáinak hitelképessége azonban eltérő. A mellékelt táblázatban megadom a cég által vizsgált tulajdonságokat, illetve az egyes kategóriák tényleges nemfizetési százalékát, mely a jelenleg (2003. november) élő 1452 szerződés, illetve a korábban megkötött, de már kifutott, vagy a fizetés elmulasztása miatt felmondott 720 szerződés alapján adódott. A hiteligénylő adatlapon megadott adatok alapján a cég tulajdonosa, és egyben ügyvezető igazgatója, megítéli a hitelbírálat előzetes kockázatát.</w:t>
      </w:r>
    </w:p>
    <w:p>
      <w:pPr>
        <w:pStyle w:val="Stlus1"/>
        <w:ind w:hanging="0"/>
        <w:jc w:val="both"/>
        <w:rPr/>
      </w:pPr>
      <w:r>
        <w:rPr/>
        <w:t>Az adatok alapján tehát a cég csak előzetes hitelbírálatot végez, a végső döntésben fontos szerepe van a lízingtárgynak is, mely jelen esetben személygépjármű. A gépjármű típusa, külső-belső állapota, a gyártás éve, a motor hengerűrtartalom mind befolyásolják a végső döntést. (A gépjárművek a lízing-futamidő alatt a cég tulajdonában vannak, a lízingelő mint üzembentartó szerepel a forgalmi engedélyben).</w:t>
      </w:r>
    </w:p>
    <w:p>
      <w:pPr>
        <w:pStyle w:val="Stlus1"/>
        <w:ind w:hanging="0"/>
        <w:jc w:val="both"/>
        <w:rPr/>
      </w:pPr>
      <w:r>
        <w:rPr/>
        <w:t>A végső döntésben szerepet játszik még, hogy a gépjárművek refinanszírozás útján kerülnek hitelezésre, így a refinanszírozási hitelt nyújtó partner pénzintézetek bizonyos feltételei szintén befolyásolják a hitel megítélését.</w:t>
      </w:r>
    </w:p>
    <w:p>
      <w:pPr>
        <w:pStyle w:val="Stlus1"/>
        <w:ind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011"/>
        <w:gridCol w:w="301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ribútu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fizetési százalé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tel megítélése (igen/nem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ingatlanban tulajdono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0%-ba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ne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0-50%-ba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ige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50-100%-ba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ige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állandó munkahel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Va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ige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Ninc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ne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mennyi időre kéri a hitel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&lt;36 hónap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36-48 hónap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&gt;48 hónap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havi jövedel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&lt;70.000 F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ne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70.000 – 130.000 F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ige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&gt; 130.000 F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ige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életkor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&lt;30 év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30-6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hanging="0"/>
              <w:jc w:val="both"/>
              <w:rPr/>
            </w:pPr>
            <w:r>
              <w:rPr/>
              <w:t>&gt;60 év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Stlus1"/>
        <w:ind w:hanging="0"/>
        <w:jc w:val="both"/>
        <w:rPr/>
      </w:pPr>
      <w:r>
        <w:rPr/>
      </w:r>
    </w:p>
    <w:p>
      <w:pPr>
        <w:pStyle w:val="Stlus1"/>
        <w:ind w:hanging="0"/>
        <w:jc w:val="both"/>
        <w:rPr/>
      </w:pPr>
      <w:r>
        <w:rPr/>
        <w:t>A táblázatban csak az ’ingatlanban tulajdonos’, ’állandómunkahely’, és a ’ havi jövedelme’ tulajdonságokat értékelem. A futamidő és az életkor speciális estekben számíthat a hitel elbírálásában. (pl. 100%-os ingatlantulajdon, állandó munkahely, de a havi nettó jövedelem &lt;70.000 Ft). Ezeket az esteket „nem eldönthető” kategóriával jelöltem a .xls táblában. (Ekkor a hitel összege is szerepet kap a végső döntésben.)</w:t>
      </w:r>
    </w:p>
    <w:p>
      <w:pPr>
        <w:pStyle w:val="Stlus1"/>
        <w:ind w:hanging="0"/>
        <w:jc w:val="both"/>
        <w:rPr/>
      </w:pPr>
      <w:r>
        <w:rPr/>
      </w:r>
    </w:p>
    <w:p>
      <w:pPr>
        <w:pStyle w:val="Stlus1"/>
        <w:ind w:hanging="0"/>
        <w:jc w:val="both"/>
        <w:rPr/>
      </w:pPr>
      <w:r>
        <w:rPr/>
        <w:t>Forrás:</w:t>
      </w:r>
    </w:p>
    <w:p>
      <w:pPr>
        <w:pStyle w:val="Stlus1"/>
        <w:ind w:hanging="0"/>
        <w:jc w:val="both"/>
        <w:rPr/>
      </w:pPr>
      <w:r>
        <w:rPr/>
        <w:t>- …belső statisztikai adatok</w:t>
      </w:r>
    </w:p>
    <w:p>
      <w:pPr>
        <w:pStyle w:val="Stlus1"/>
        <w:ind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9:55:00Z</dcterms:created>
  <dc:creator/>
  <dc:description/>
  <dc:language>en-US</dc:language>
  <cp:lastModifiedBy> </cp:lastModifiedBy>
  <dcterms:modified xsi:type="dcterms:W3CDTF">2003-12-05T19:04:00Z</dcterms:modified>
  <cp:revision>8</cp:revision>
  <dc:subject/>
  <dc:title/>
</cp:coreProperties>
</file>