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"/>
        <w:gridCol w:w="4972"/>
        <w:gridCol w:w="989"/>
        <w:gridCol w:w="907"/>
        <w:gridCol w:w="1608"/>
        <w:gridCol w:w="967"/>
        <w:gridCol w:w="22"/>
        <w:gridCol w:w="953"/>
        <w:gridCol w:w="37"/>
        <w:gridCol w:w="939"/>
        <w:gridCol w:w="51"/>
        <w:gridCol w:w="990"/>
        <w:gridCol w:w="38"/>
        <w:gridCol w:w="1245"/>
        <w:gridCol w:w="4"/>
      </w:tblGrid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v - csopor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</w:t>
            </w:r>
          </w:p>
        </w:tc>
        <w:tc>
          <w:tcPr>
            <w:tcW w:w="9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sítet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vesített ion </w:t>
            </w:r>
          </w:p>
        </w:tc>
        <w:tc>
          <w:tcPr>
            <w:tcW w:w="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ONOK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ldott</w:t>
            </w:r>
          </w:p>
        </w:tc>
        <w:tc>
          <w:tcPr>
            <w:tcW w:w="9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nok</w:t>
            </w:r>
          </w:p>
        </w:tc>
        <w:tc>
          <w:tcPr>
            <w:tcW w:w="160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s az összes oldott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álium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trium</w:t>
            </w:r>
          </w:p>
        </w:tc>
        <w:tc>
          <w:tcPr>
            <w:tcW w:w="976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lcium</w:t>
            </w:r>
          </w:p>
        </w:tc>
        <w:tc>
          <w:tcPr>
            <w:tcW w:w="1079" w:type="dxa"/>
            <w:gridSpan w:val="3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nézium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s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összetevők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sványi</w:t>
            </w:r>
          </w:p>
        </w:tc>
        <w:tc>
          <w:tcPr>
            <w:tcW w:w="9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60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sványanya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gridSpan w:val="3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egyjel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yag</w:t>
            </w:r>
          </w:p>
        </w:tc>
        <w:tc>
          <w:tcPr>
            <w:tcW w:w="9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ánya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976" w:type="dxa"/>
            <w:gridSpan w:val="2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079" w:type="dxa"/>
            <w:gridSpan w:val="3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+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2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értékegység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9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Óbudai Gyémánt - ásványvíz </w:t>
            </w:r>
            <w:r>
              <w:rPr>
                <w:b/>
                <w:bCs/>
                <w:color w:val="3366FF"/>
                <w:sz w:val="20"/>
                <w:szCs w:val="20"/>
              </w:rPr>
              <w:t>"Kölyökbarát"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budai Gyémánt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hias Aqu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yód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dora Kékkút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non aqu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one Vitalinea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öslauer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(Radin forrás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ent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gitszigeti kristályvíz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annon aqua (Life 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) - ásványvíz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ntkirály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lassic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vien - ásványvíz </w:t>
            </w:r>
            <w:r>
              <w:rPr>
                <w:b/>
                <w:bCs/>
                <w:color w:val="3366FF"/>
                <w:sz w:val="20"/>
                <w:szCs w:val="20"/>
              </w:rPr>
              <w:t>"Szívbarát"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tlé Aquarel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Magnézium Plusz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dicum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stlé Aquarel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nyódi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skúti (Coop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llafüred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ömerquelle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é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nesi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dora Kerek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llérthegyi kristályvíz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rius Kékforrás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rius (Aquavit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rius - ásványvíz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qua-Perla / Aquarius - ásványvíz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entivánpusztai (Reál) - ásványvíz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qua Attal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f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fitt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qu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hai Ágnes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Kalcium Plusz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alfi (Spar) - ásványvíz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ádi - ásványvíz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egrádi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, citrom ízesítésű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rsec (borszéki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aqua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aqua - 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aver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rsec (borszéki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Kumilla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ttel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Pellegrino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, Naturale - 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an Benedetto, Ice, Lemon (citrom ízesítésű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, Gazinte - alpesi 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 - (alpesi) 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quila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ila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ZÉRÓOSZTÓ!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an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a - forrás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zse (Coop) - ásvány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óví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–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5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nevesített ion és az összes oldott ásványanyag aránya alapján rangsoroltam növekvő sorrendbe az adathalmazt, a "#DIV/0!" tartalmú celláknál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5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 állt rendelkezésemre az összes oldott ásványi anyag tartalom; a piros celláknál a negatív értékek nem értelmezhetőek, mivel a nevesített</w:t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= nincs adat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nok tartalma meghaladja az összesített iontartalmat. A piros cellák közül a magas iontartalomúak nem megfelelőek.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7"/>
        <w:gridCol w:w="798"/>
        <w:gridCol w:w="1016"/>
        <w:gridCol w:w="949"/>
        <w:gridCol w:w="1569"/>
        <w:gridCol w:w="492"/>
        <w:gridCol w:w="326"/>
        <w:gridCol w:w="1297"/>
        <w:gridCol w:w="530"/>
        <w:gridCol w:w="597"/>
        <w:gridCol w:w="597"/>
        <w:gridCol w:w="3608"/>
      </w:tblGrid>
      <w:tr>
        <w:trPr>
          <w:trHeight w:val="167" w:hRule="atLeast"/>
        </w:trPr>
        <w:tc>
          <w:tcPr>
            <w:tcW w:w="75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OK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BEK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orid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did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uorid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ulfát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-karbonát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szfát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eta)kovasav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itrit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át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Tesco 2007. Szept. 19.)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–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vertAlign w:val="superscript"/>
              </w:rPr>
              <w:t>–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–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–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CO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-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O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-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 (HUF / 1,5 liter PET palack szénsavas)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/l]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s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es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.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.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8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2,2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02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0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0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0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01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,1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–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23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Összes oldott ásványi anyag tartalomnál körülbelüli érték: 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 - ivó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 - ivó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Friss, citrom ízesítésű - ivó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 oldott ásványi anyag tartalomnál nincs érték: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ila - forrás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ila - forrás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 - (alpesi) 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, Gazinte - alpesi 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, Ice, Lemon (citrom ízesítésű) - ásvány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Benedetto, Naturale - 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Pellegrino - ásvány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ttel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Összes oldott ásványi anyag tartalomnál hibás érték 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ll rendelkezésre, így az utolsó rangsort kapták: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an - ásvány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ó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zse (Coop) - ásvány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a - forrásvíz</w:t>
            </w:r>
          </w:p>
        </w:tc>
        <w:tc>
          <w:tcPr>
            <w:tcW w:w="6955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90805</wp:posOffset>
              </wp:positionV>
              <wp:extent cx="9601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7.15pt" to="728.95pt,-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zigethy Balázs – Új termék bevezetése az ásványvíz piac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221615</wp:posOffset>
              </wp:positionV>
              <wp:extent cx="96012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7.45pt" to="71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0"/>
      </w:rPr>
      <w:t>1. számú melléklet (részlet a teljes táblákból): Ásványvizek iontartalm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Cs/>
      <w:caps/>
      <w:sz w:val="30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3366FF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00" w:val="clear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shd w:fill="FFFF99" w:val="clear"/>
      <w:spacing w:before="280" w:after="280"/>
      <w:jc w:val="right"/>
      <w:textAlignment w:val="center"/>
    </w:pPr>
    <w:rPr>
      <w:i/>
      <w:i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shd w:fill="FFFF9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spacing w:before="280" w:after="280"/>
      <w:textAlignment w:val="center"/>
    </w:pPr>
    <w:rPr>
      <w:color w:val="FF0000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shd w:fill="FFFF99" w:val="clear"/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hd w:fill="FFFF9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03:00Z</dcterms:created>
  <dc:creator>Szigethy Balázs</dc:creator>
  <dc:description/>
  <dc:language>en-US</dc:language>
  <cp:lastModifiedBy>Szigethy Balázs</cp:lastModifiedBy>
  <dcterms:modified xsi:type="dcterms:W3CDTF">2007-11-07T10:11:00Z</dcterms:modified>
  <cp:revision>1</cp:revision>
  <dc:subject/>
  <dc:title>név - csoport</dc:title>
</cp:coreProperties>
</file>