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A természetes ásványvíz, a forrásvíz, az ivóvíz, az ásványi anyaggal dúsított ivóvíz és az ízesített víz palackozásának és forgalomba hozatalának szabályairól eleinte a 97/1999. (XI. 18.) FVM-EüM-GM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együttes rendelet, majd </w:t>
      </w:r>
      <w:r>
        <w:rPr>
          <w:sz w:val="28"/>
          <w:szCs w:val="20"/>
        </w:rPr>
        <w:t>65/2004. (IV. 27.) FVM-ESZCSM-GKM</w:t>
      </w:r>
      <w:r>
        <w:rPr>
          <w:rStyle w:val="FootnoteCharacters"/>
          <w:rStyle w:val="FootnoteAnchor"/>
          <w:sz w:val="28"/>
          <w:szCs w:val="20"/>
        </w:rPr>
        <w:footnoteReference w:id="3"/>
      </w:r>
      <w:r>
        <w:rPr>
          <w:sz w:val="28"/>
          <w:szCs w:val="20"/>
        </w:rPr>
        <w:t xml:space="preserve"> együttes rendelete, legvégül az </w:t>
      </w:r>
      <w:r>
        <w:rPr>
          <w:sz w:val="28"/>
        </w:rPr>
        <w:t>59/2006. (VIII. 14.) FVM-EüM-SZMM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együttes rendelete foglalkozik, amelyek megfelelnek az Európai Unió előírt direktíváinak.</w:t>
      </w:r>
      <w:r>
        <w:br w:type="page"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 földművelésügyi és vidékfejlesztési miniszter,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z egészségügyi, szociális és családügyi miniszter és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 gazdasági és közlekedési miniszter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65/2004. (IV. 27.) FVM-ESZCSM-GKM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együttes rendelete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>A természetes ásványvíz, a forrásvíz, az ivóvíz, az ásványi anyaggal dúsított ivóvíz és</w:t>
      </w:r>
      <w:r>
        <w:rPr>
          <w:szCs w:val="20"/>
        </w:rPr>
        <w:t xml:space="preserve"> </w:t>
      </w:r>
      <w:r>
        <w:rPr>
          <w:b/>
          <w:bCs/>
          <w:szCs w:val="20"/>
        </w:rPr>
        <w:t>az ízesített víz</w:t>
      </w:r>
      <w:r>
        <w:rPr>
          <w:szCs w:val="20"/>
        </w:rPr>
        <w:t xml:space="preserve"> </w:t>
      </w:r>
      <w:r>
        <w:rPr>
          <w:b/>
          <w:bCs/>
          <w:szCs w:val="20"/>
        </w:rPr>
        <w:t>palackozásának és forgalomba hozatalának szabályairól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8"/>
        <w:rPr/>
      </w:pPr>
      <w:r>
        <w:rPr>
          <w:szCs w:val="20"/>
        </w:rPr>
        <w:t>Az élelmiszerekről szóló 2003. évi LXXXII. törvény 20. §-a (3) bekezdésének d) pontjában kapott felhatalmazás alapján a következőket rendeljük el:</w:t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Általános rendelkezések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§</w:t>
      </w:r>
    </w:p>
    <w:p>
      <w:pPr>
        <w:pStyle w:val="TextBody"/>
        <w:numPr>
          <w:ilvl w:val="0"/>
          <w:numId w:val="2"/>
        </w:numPr>
        <w:autoSpaceDE w:val="true"/>
        <w:spacing w:before="0" w:after="0"/>
        <w:rPr/>
      </w:pPr>
      <w:r>
        <w:rPr>
          <w:szCs w:val="20"/>
        </w:rPr>
        <w:t>E rendelet előírásait a</w:t>
      </w:r>
      <w:r>
        <w:rPr/>
        <w:t xml:space="preserve"> palackozott természetes ásványvíz, forrásvíz, ivóvíz, ásványi anyaggal dúsított ivóvíz, továbbá ízesített víz előállítására és forgalomba hozatalára kell alkalmazn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2) E rendeletet nem kell alkalmazni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azokra a vizekre, amelyek a természetes gyógytényezőkről szóló 74/1999. (XII. 25.) EüM rendelet szerint gyógyvíznek minősülnek, </w:t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b) azokra a természetes ásványvizekre, amelyeket a vízkivételi helynél palackozás nélkül fogyasztanak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agy a fenti rendelet szerinti gyógyfürdőkben, klíma-gyógyintézetekben gyógyító célra használnak, valamint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zokra a természetes ásványvizekre, amelyeket az Európai Unió tagállamain kívüli országba (a továbbiakban: harmadik ország) történő exportra szántak.</w:t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§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 rendelet alkalmazásában:</w:t>
      </w:r>
    </w:p>
    <w:p>
      <w:pPr>
        <w:pStyle w:val="TextBody"/>
        <w:autoSpaceDE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autoSpaceDE w:val="true"/>
        <w:spacing w:before="0" w:after="0"/>
        <w:ind w:firstLine="708"/>
        <w:rPr/>
      </w:pPr>
      <w:r>
        <w:rPr>
          <w:rFonts w:cs="Times New Roman" w:ascii="Times New Roman" w:hAnsi="Times New Roman"/>
          <w:szCs w:val="20"/>
        </w:rPr>
        <w:t xml:space="preserve">a) </w:t>
      </w:r>
      <w:r>
        <w:rPr>
          <w:rFonts w:cs="Times New Roman" w:ascii="Times New Roman" w:hAnsi="Times New Roman"/>
          <w:i/>
          <w:iCs/>
          <w:szCs w:val="20"/>
        </w:rPr>
        <w:t>természetes ásványvíz:</w:t>
      </w:r>
      <w:r>
        <w:rPr>
          <w:rFonts w:cs="Times New Roman" w:ascii="Times New Roman" w:hAnsi="Times New Roman"/>
          <w:szCs w:val="20"/>
        </w:rPr>
        <w:t xml:space="preserve"> természetes állapotában emberi fogyasztásra szánt, a 3. § szerint hivatalosan elismert víz, amely</w:t>
      </w:r>
    </w:p>
    <w:p>
      <w:pPr>
        <w:pStyle w:val="TextBody"/>
        <w:autoSpaceDE w:val="true"/>
        <w:spacing w:before="0" w:after="0"/>
        <w:ind w:firstLine="708"/>
        <w:rPr/>
      </w:pPr>
      <w:r>
        <w:rPr>
          <w:rFonts w:cs="Times New Roman" w:ascii="Times New Roman" w:hAnsi="Times New Roman"/>
          <w:szCs w:val="20"/>
        </w:rPr>
        <w:t>1. védett, felszín alatti vízadó rétegből – egy vagy több természetes, vagy mesterségesen feltárt forrásból vagy kútból – származik,</w:t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eredendően szennyeződés mentes,</w:t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 ásványianyag-, és nyomelem-tartalma, valamint egyéb összetevőinek következtében egészségügyi szempontból előnyös tulajdonságokkal rendelkezik, </w:t>
      </w:r>
    </w:p>
    <w:p>
      <w:pPr>
        <w:pStyle w:val="TextBody"/>
        <w:autoSpaceDE w:val="true"/>
        <w:spacing w:before="0" w:after="0"/>
        <w:ind w:firstLine="708"/>
        <w:rPr/>
      </w:pPr>
      <w:r>
        <w:rPr>
          <w:rFonts w:cs="Times New Roman" w:ascii="Times New Roman" w:hAnsi="Times New Roman"/>
          <w:szCs w:val="20"/>
        </w:rPr>
        <w:t xml:space="preserve">4. összetétele és hőmérséklete közel állandó, vagy a természetes ingadozás határain belül van, </w:t>
      </w:r>
    </w:p>
    <w:p>
      <w:pPr>
        <w:pStyle w:val="Normal"/>
        <w:ind w:firstLine="708"/>
        <w:rPr/>
      </w:pPr>
      <w:r>
        <w:rPr>
          <w:szCs w:val="20"/>
        </w:rPr>
        <w:t xml:space="preserve">5. az </w:t>
      </w:r>
      <w:r>
        <w:rPr>
          <w:i/>
          <w:iCs/>
          <w:szCs w:val="20"/>
        </w:rPr>
        <w:t>1. számú mellékletben</w:t>
      </w:r>
      <w:r>
        <w:rPr>
          <w:szCs w:val="20"/>
        </w:rPr>
        <w:t xml:space="preserve"> felsorolt összetevőinek mennyisége palackozáskor nem haladja meg az ott megengedett határértékeket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6. mikrobiológiai szempontból megfelel az 5. § előírásainak,</w:t>
      </w:r>
    </w:p>
    <w:p>
      <w:pPr>
        <w:pStyle w:val="TextBody"/>
        <w:autoSpaceDE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autoSpaceDE w:val="true"/>
        <w:spacing w:before="0" w:after="0"/>
        <w:ind w:firstLine="708"/>
        <w:rPr/>
      </w:pPr>
      <w:r>
        <w:rPr>
          <w:rFonts w:cs="Times New Roman" w:ascii="Times New Roman" w:hAnsi="Times New Roman"/>
          <w:szCs w:val="20"/>
        </w:rPr>
        <w:t xml:space="preserve">b) </w:t>
      </w:r>
      <w:r>
        <w:rPr>
          <w:rFonts w:cs="Times New Roman" w:ascii="Times New Roman" w:hAnsi="Times New Roman"/>
          <w:i/>
          <w:iCs/>
          <w:szCs w:val="20"/>
        </w:rPr>
        <w:t>forrásvíz:</w:t>
      </w:r>
      <w:r>
        <w:rPr>
          <w:rFonts w:cs="Times New Roman" w:ascii="Times New Roman" w:hAnsi="Times New Roman"/>
          <w:szCs w:val="20"/>
        </w:rPr>
        <w:t xml:space="preserve"> természetes állapotában emberi fogyasztásra szánt víz, amely megfelel a 10. § előírásainak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</w:rPr>
        <w:t>ivóvíz:</w:t>
      </w:r>
      <w:r>
        <w:rPr>
          <w:rFonts w:cs="Times New Roman" w:ascii="Times New Roman" w:hAnsi="Times New Roman"/>
          <w:sz w:val="24"/>
        </w:rPr>
        <w:t xml:space="preserve"> emberi fogyasztásra szánt víz, amely megfelel az ivóvíz minőségi követelményeiről és az ellenőrzés rendjéről szóló 201/2001. (X. 25.) kormányrendelet előírásainak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</w:rPr>
        <w:t>szikvíz:</w:t>
      </w:r>
      <w:r>
        <w:rPr>
          <w:rFonts w:cs="Times New Roman" w:ascii="Times New Roman" w:hAnsi="Times New Roman"/>
          <w:sz w:val="24"/>
        </w:rPr>
        <w:t xml:space="preserve"> olyan szén-dioxiddal dúsított ivóvíz, amelyet szifonfejes palackban hoznak forgalomba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e) </w:t>
      </w:r>
      <w:r>
        <w:rPr>
          <w:rFonts w:cs="Times New Roman" w:ascii="Times New Roman" w:hAnsi="Times New Roman"/>
          <w:i/>
          <w:iCs/>
          <w:sz w:val="24"/>
        </w:rPr>
        <w:t>ásványi anyaggal dúsított ivóvíz:</w:t>
      </w:r>
      <w:r>
        <w:rPr>
          <w:rFonts w:cs="Times New Roman" w:ascii="Times New Roman" w:hAnsi="Times New Roman"/>
          <w:sz w:val="24"/>
        </w:rPr>
        <w:t xml:space="preserve"> emberi fogyasztásra szánt víz, amelynek ásványi anyag tartalmát mesterséges módon alakították ki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f) </w:t>
      </w:r>
      <w:r>
        <w:rPr>
          <w:rFonts w:cs="Times New Roman" w:ascii="Times New Roman" w:hAnsi="Times New Roman"/>
          <w:i/>
          <w:iCs/>
          <w:sz w:val="24"/>
        </w:rPr>
        <w:t>ízesített víz:</w:t>
      </w:r>
      <w:r>
        <w:rPr>
          <w:rFonts w:cs="Times New Roman" w:ascii="Times New Roman" w:hAnsi="Times New Roman"/>
          <w:sz w:val="24"/>
        </w:rPr>
        <w:t xml:space="preserve"> emberi fogyasztásra szánt víz, amelyet természetes ásványvíz, forrásvíz, ivóvíz vagy ásványi anyaggal dúsított ivóvíz ízesítésével állítottak elő.</w:t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Természetes ásványvíz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§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1) Magyarországon természetes ásványvíz megnevezéssel csak hivatalosan elismert víz hozható forgalomba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2) A víz természetes ásványvízként való elismerését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érelemre az Országos Tisztifőorvosi Hivatal Országos Gyógyhelyi és Gyógyfürdőügyi Főigazgatósága (a továbbiakban: OGYFI) végz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3) Az Európai Unió tagállamaiban (a továbbiakban: tagállamok) hivatalosan elismert természetes ásványvíz Magyarországon az OGYFI elismerése nélkül forgalomba hozható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 Az elismerés feltételei:</w:t>
      </w:r>
    </w:p>
    <w:p>
      <w:pPr>
        <w:pStyle w:val="Stlus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a) a víz – az e rendelet szerint esetlegesen engedélyezett kezelés után – kémiai és mikrobiológiai jellemzői alapján megfelel az </w:t>
      </w:r>
      <w:r>
        <w:rPr>
          <w:rFonts w:cs="Times New Roman" w:ascii="Times New Roman" w:hAnsi="Times New Roman"/>
          <w:i/>
          <w:iCs/>
          <w:sz w:val="24"/>
        </w:rPr>
        <w:t>1. számú mellékletben</w:t>
      </w:r>
      <w:r>
        <w:rPr>
          <w:rFonts w:cs="Times New Roman" w:ascii="Times New Roman" w:hAnsi="Times New Roman"/>
          <w:sz w:val="24"/>
        </w:rPr>
        <w:t xml:space="preserve"> és az 5. §-ban foglalt követelményeknek,</w:t>
      </w:r>
    </w:p>
    <w:p>
      <w:pPr>
        <w:pStyle w:val="Stlus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b) a víz jellemző tulajdonságait a </w:t>
      </w:r>
      <w:r>
        <w:rPr>
          <w:rFonts w:cs="Times New Roman" w:ascii="Times New Roman" w:hAnsi="Times New Roman"/>
          <w:i/>
          <w:iCs/>
          <w:sz w:val="24"/>
        </w:rPr>
        <w:t>2. számú melléklet</w:t>
      </w:r>
      <w:r>
        <w:rPr>
          <w:rFonts w:cs="Times New Roman" w:ascii="Times New Roman" w:hAnsi="Times New Roman"/>
          <w:sz w:val="24"/>
        </w:rPr>
        <w:t xml:space="preserve"> szerint megállapították, és azok megfelelnek a 2. §-ban foglaltaknak.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(5) Az elismerés iránti kérelemhez csatolni kell a </w:t>
      </w:r>
      <w:r>
        <w:rPr>
          <w:rFonts w:cs="Times New Roman" w:ascii="Times New Roman" w:hAnsi="Times New Roman"/>
          <w:i/>
          <w:iCs/>
          <w:sz w:val="24"/>
        </w:rPr>
        <w:t>3. számú melléklet</w:t>
      </w:r>
      <w:r>
        <w:rPr>
          <w:rFonts w:cs="Times New Roman" w:ascii="Times New Roman" w:hAnsi="Times New Roman"/>
          <w:sz w:val="24"/>
        </w:rPr>
        <w:t xml:space="preserve"> szerinti engedélyeket és dokumentumokat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 A harmadik országban kinyert természetes ásványvizet az OGYFI akkor ismeri el, ha a kérelmező benyújtotta a harmadik országban hatáskörrel rendelkező hatóság fél évnél nem régebbi igazolását arról, hogy a természetes ásványvíz megfelel a (4) bekezdésben előírt követelményeknek, és a harmadik ország rendszeresen ellenőrzi a 6. §-ban foglalt előírások betartását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) Az elismerés öt évre szól. Az elismerést az OGYFI az elismerési eljárás megismétlése nélkül további öt évre meghosszabbítja, amennyiben az elismerési idő lejárta előtt a (6) bekezdés szerinti, fél évnél nem régebbi igazolást nyújtanak be.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8) A természetes ásványvíz elismerését, illetve az elismerés visszavonását a forrás, illetve a kút nevének, a vízkivételi hely nevének és a vízjogi üzemeltetési engedély számának megjelölésével az OGYFI az Egészségügyi, Szociális és Családügyi Minisztérium hivatalos lapjában közzétesz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9) Az OGYFI az elismerésről, illetve az elismerés visszavonásáról 15 napon belül tájékoztatja a Földművelésügyi és Vidékfejlesztési Minisztériumot (a továbbiakban: minisztérium). A minisztérium tájékoztatja az Európai Bizottságot (a továbbiakban: Bizottság) az elismerés megadásáról vagy visszavonásáról. A tagállamokban elismert természetes ásványvizek listája az Európai Unió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Hivatalos Lapjában kerül közzétételre. 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§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A természetes ásványvíz kizárólag a következő kezelési eljárásoknak vethető alá: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nem stabil elemeknek, a vas- és kénvegyületeknek szűréssel vagy ülepítéssel (dekantálással) történő kiválasztása, amelyet esetlegesen előzetesen oxigénnel való telítéssel lehet elősegíteni, feltéve, hogy a kezelés nem változtatja meg a víz összetételét, jellegzetes tulajdonságait meghatározó összetevőit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vas-, mangán- és kénvegyületek, valamint az arzén kiválasztása a természetes ásványvizekből ózonnal dúsított levegőt felhasználó kezelési eljárással,</w:t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c) az a) és a b) pontokban meghatározott alkotóelemektől eltérő, egyéb nemkívánatos alkotóelemek kiválasztása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szabad szén-dioxid, kizárólag fizikai módon történő teljes vagy részleges eltávolítása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2) A természetes ásványvizek ózonnal dúsított levegőt alkalmazó, az (1) bekezdés b) pontja szerinti kezelését előzetesen, kérelemre az előállítás helye szerint illetékes megyei (fővárosi) állategészségügyi és élelmiszer-ellenőrző állomás (a továbbiakban: Állomás) engedélyezi. Az Állomás megvizsgálja, hogy</w:t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autoSpaceDE w:val="true"/>
        <w:spacing w:before="0" w:after="0"/>
        <w:ind w:firstLine="708"/>
        <w:rPr/>
      </w:pPr>
      <w:r>
        <w:rPr>
          <w:rFonts w:cs="Times New Roman" w:ascii="Times New Roman" w:hAnsi="Times New Roman"/>
          <w:szCs w:val="20"/>
        </w:rPr>
        <w:t>a) az ilyen kezelés alkalmazását a víz összetétele (vas-, mangán-, kén-, és arzéntartalom vonatkozásában) indokolja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b) az üzemeltető minden szükséges lépést megtesz annak garantálására, hogy a kezelés hatásos és biztonságos legyen, és hozzájárul a kezelés Állomás általi vizsgálatához.</w:t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3) A természetes ásványvizek ózonnal dúsított levegőt alkalmazó kezelése a következő feltételek fennállta esetén lehetséges:</w:t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a) a természetes ásványvizek fizikai-kémiai összetétele lényeges összetevőit tekintve a kezelés hatására nem módosulhat,</w:t>
      </w:r>
    </w:p>
    <w:p>
      <w:pPr>
        <w:pStyle w:val="Normal"/>
        <w:ind w:firstLine="708"/>
        <w:rPr/>
      </w:pPr>
      <w:r>
        <w:rPr>
          <w:szCs w:val="20"/>
        </w:rPr>
        <w:t>b) a kezelést megelőzően a természetes ásványvíznek meg kell felelnie az 5. § (1) és (2) bekezdésében foglalt mikrobiológiai követelményeknek,</w:t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c) a kezelés után a vízben maradt anyagok mennyisége nem lehet több, mint amennyit a </w:t>
      </w:r>
      <w:r>
        <w:rPr>
          <w:rFonts w:cs="Times New Roman" w:ascii="Times New Roman" w:hAnsi="Times New Roman"/>
          <w:i/>
          <w:iCs/>
          <w:sz w:val="24"/>
        </w:rPr>
        <w:t>4. számú melléklet</w:t>
      </w:r>
      <w:r>
        <w:rPr>
          <w:rFonts w:cs="Times New Roman" w:ascii="Times New Roman" w:hAnsi="Times New Roman"/>
          <w:sz w:val="24"/>
        </w:rPr>
        <w:t xml:space="preserve"> megenged, illetve a kezelés nem eredményezheti olyan anyagok képződését, amelyek veszélyt jelenthetnek az emberi egészségre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 Az (1) bekezdés c) pontja szerinti kezelést az Állomás engedélyezi, ha</w:t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a) a kezelés alkalmazását a víz összetétele indokolja és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b) az üzemeltető garantálja a kezelés hatásosságát és biztonságát, valamint hozzájárul ahhoz, hogy az Állomás a kezelést folyamatosan ellenőrizze.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708"/>
        <w:rPr/>
      </w:pPr>
      <w:r>
        <w:rPr>
          <w:szCs w:val="20"/>
        </w:rPr>
        <w:t>(5) Az Állomás az (1) bekezdés c) pontja szerinti kezelést a Bizottság hozzájárulása alapján engedélyezi. Az alkalmazni kívánt kezelés leírását a minisztérium továbbítja a Bizottság felé.</w:t>
      </w:r>
    </w:p>
    <w:p>
      <w:pPr>
        <w:pStyle w:val="Stlus"/>
        <w:widowControl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lus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 A kezelést megelőzően a természetes ásványvíznek meg kell felelnie az 5. § (1) és (2) bekezdésében meghatározott mikrobiológiai követelményeknek. A kezelés nem változtathatja meg a víz összetételét, jellegzetes tulajdonságait meghatározó összetevőit, és nem eredményezheti olyan anyagok képződését, amelyek az emberi egészségre veszélyt jelenthetnek.</w:t>
      </w:r>
    </w:p>
    <w:p>
      <w:pPr>
        <w:pStyle w:val="Stlus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) A természetes ásványvízhez csak szén-dioxid hozzáadása engedélyezett a következő módszerekkel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a) a kezelés során esetleg eltávozott szén-dioxidnak legfeljebb a kinyerés helyén mért szintig történő pótlása ugyanazon vízadó rétegből származó szén-dioxid felhasználásával,</w:t>
      </w:r>
    </w:p>
    <w:p>
      <w:pPr>
        <w:pStyle w:val="Normal"/>
        <w:ind w:firstLine="708"/>
        <w:rPr/>
      </w:pPr>
      <w:r>
        <w:rPr>
          <w:szCs w:val="20"/>
        </w:rPr>
        <w:t>b) a vízadó rétegből származó szén-dioxid felhasználásával úgy, hogy az esetleges szűrés és palackozás után a szén-dioxid tartalom több mint a vízkivételi helyen volt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c) nem a vízadó rétegből származó szén-dioxid felhasználásával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8) Tilos bármilyen fertőtlenítési kezelés alkalmazása, vagy bakteriosztatikus anyagok hozzáadása, illetve bármely olyan kezelési eljárás, amely várhatóan megváltoztathatja a természetes ásványvíz életképes mikrobáinak telepszámát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(9) A természetes ásványvizek és forrásvizek üdítőitalok készítéséhez is felhasználhatóak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§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(1) A vízkivételi helynél a természetes ásványvíz visszanyerhető összes telepszámát csak az eredeti mikroflóra tagjai okozhatják, ezért a vízkivételi helyet megfelelően védeni kell mindenféle szennyeződéssel szemben. Az összes telepszámot a </w:t>
      </w:r>
      <w:r>
        <w:rPr>
          <w:rFonts w:cs="Times New Roman" w:ascii="Times New Roman" w:hAnsi="Times New Roman"/>
          <w:i/>
          <w:iCs/>
          <w:sz w:val="24"/>
        </w:rPr>
        <w:t>3. számú melléklet</w:t>
      </w:r>
      <w:r>
        <w:rPr>
          <w:rFonts w:cs="Times New Roman" w:ascii="Times New Roman" w:hAnsi="Times New Roman"/>
          <w:sz w:val="24"/>
        </w:rPr>
        <w:t xml:space="preserve"> II. fejezetének 3.3. pontjában megadott körülmények között kell meghatározni.</w:t>
      </w:r>
    </w:p>
    <w:p>
      <w:pPr>
        <w:pStyle w:val="Stlus"/>
        <w:widowControl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(2) A palackozást követően az összes telepszám nem lehet több mint 100/milliliter 20-22°C-on, 72 órán belül, agar-agar vagy agar-zselatin keverék táptalajon vizsgálva, és 20/milliliter 37°C-on, 24 órán belül, agar-agar táptalajon vizsgálva. Az összes telepszámot a palackozást követő 12 órán belül kell mérni, és a tárolási idő alatt a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izet 4°C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>1°C-on kell tartani.</w:t>
      </w:r>
    </w:p>
    <w:p>
      <w:pPr>
        <w:pStyle w:val="Stlus"/>
        <w:widowControl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(3) A vízkivételi helynél az összes telepszám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em haladhatja meg a 20/milliliter értéket 20-22°C-on, 72 órán belül vizsgálva, illetve az 5/milliliter értéket 37°C-on, 24 órán belül vizsgálva. Ezek az értékek irányszámok, nem legnagyobb megengedett koncentrációk.</w:t>
      </w:r>
    </w:p>
    <w:p>
      <w:pPr>
        <w:pStyle w:val="Stlus"/>
        <w:widowControl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 A vízkivételi helynél és a forgalomba hozatal során a természetes ásványvíz nem tartalmazhat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arazitákat és kórokozó mikroorganizmusokat,</w:t>
      </w:r>
    </w:p>
    <w:p>
      <w:pPr>
        <w:pStyle w:val="Stlus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scherichia coli-t és egyéb coliformokat, valamint Enterococcus-t egyik vizsgált 250 ml-es mintában sem,</w:t>
      </w:r>
    </w:p>
    <w:p>
      <w:pPr>
        <w:pStyle w:val="Stlus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c) Spórás szulfit-redukáló anaerobokat egyik vizsgált 50 ml-es mintában sem (beleértve a Clostridium perfringens fajt is),</w:t>
      </w:r>
    </w:p>
    <w:p>
      <w:pPr>
        <w:pStyle w:val="Stlus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seudomonas aeruginosa-t egyik vizsgált 250 ml-es mintában sem.</w:t>
      </w:r>
    </w:p>
    <w:p>
      <w:pPr>
        <w:pStyle w:val="Stlus"/>
        <w:widowControl/>
        <w:tabs>
          <w:tab w:val="clear" w:pos="708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(5) Az (1)–(4) bekezdésekben foglaltak és a 6. §-ban meghatározott kinyerési követelményekre is figyelemmel a forgalmazá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rán</w:t>
      </w:r>
    </w:p>
    <w:p>
      <w:pPr>
        <w:pStyle w:val="Stlus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természetes ásványvíz összes visszanyerhető telepszáma csak annyi lehet, mint ami a vízkivételi helynél meglevő baktérium-tartalom normál növekedéséből következik,</w:t>
      </w:r>
    </w:p>
    <w:p>
      <w:pPr>
        <w:pStyle w:val="Stlus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természetes ásványvíznek nem lehet az ásványvíz jellegétől eltérő érzékszervi hibája.</w:t>
      </w:r>
    </w:p>
    <w:p>
      <w:pPr>
        <w:pStyle w:val="Stlus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 §</w:t>
      </w:r>
    </w:p>
    <w:p>
      <w:pPr>
        <w:pStyle w:val="Stlus"/>
        <w:widowControl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Természetes ásványvizet csak a vízkivételi hely környezetében szabad palackozni. A vízkivételi helynek és a palackozó helynek egybefüggő zárt rendszert kell alkotnia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 A víz kinyerésére szolgáló berendezést úgy kell beépíteni, hogy elkerülhető legyen a víz bármiféle szennyeződésének a lehetősége, és megőrizhetők legyenek a víznek tulajdonított azon tulajdonságok és jellegzetességek, melyekkel a víz a vízkivételi helynél rendelkezik. Ennek érdekében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vízkivételi helyet védeni kell a szennyeződéstől, illetve annak veszélyétől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kitermeléshez szükséges berendezéseket, csöveket és tárolókat a víznek megfelelő anyagból és úgy kell elkészíteni, illetve beépíteni, hogy elkerülhető legyen a víz bármiféle kémiai, fiziko-kémiai vagy mikrobiológiai jellemzőinek a megváltozása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kitermelés körülményeinek, különös tekintettel a mosó és palackozó üzemre, meg kell felelnie a higiéniai követelményeknek; elsősorban a tárolóedényeket kell oly módon kezelni és legyártani, hogy elkerülhetők legyenek a természetes ásványvíz mikrobiológiai és kémiai jellemzőit befolyásoló kedvezőtlen hatások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tilos a természetes ásványvíz szállítása a végső fogyasztónak történő forgalmazásra engedélyezett palackokon kívül más edényekben. 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 Ha a kitermelés során kiderül, hogy a természetes ásványvíz szennyezett, és már nem rendelkezik az előírt mikrobiológiai jellemzőkkel, akkor a víz palackozását haladéktalanul fel kell függeszteni mindaddig, amíg meg nem szüntetik a szennyezés okát, és a víz ismét meg nem felel az előírásoknak.</w:t>
      </w:r>
    </w:p>
    <w:p>
      <w:pPr>
        <w:pStyle w:val="Stlus"/>
        <w:widowControl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 Az élelmiszer-ellenőrző hatóságoknak rendszeresen ellenőrizniük kell, hogy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a) a természetes ásványvíz – az engedélyezett kezelés után – kémiai és mikrobiológiai jellemzői alapján megfelel az </w:t>
      </w:r>
      <w:r>
        <w:rPr>
          <w:rFonts w:cs="Times New Roman" w:ascii="Times New Roman" w:hAnsi="Times New Roman"/>
          <w:i/>
          <w:iCs/>
          <w:sz w:val="24"/>
        </w:rPr>
        <w:t>1. számú mellékletben</w:t>
      </w:r>
      <w:r>
        <w:rPr>
          <w:rFonts w:cs="Times New Roman" w:ascii="Times New Roman" w:hAnsi="Times New Roman"/>
          <w:sz w:val="24"/>
        </w:rPr>
        <w:t xml:space="preserve"> és az 5. §-ban foglalt követelményeknek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víz kinyerése során betartják-e a (2)–(3) bekezdés előírásait.</w:t>
      </w:r>
    </w:p>
    <w:p>
      <w:pPr>
        <w:pStyle w:val="Stlus"/>
        <w:widowControl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234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 A természetes ásványvizek csomagolásához használt palackokat úgy kell lezárni, hogy megakadályozzák a víz esetleges hamisítását vagy szennyeződését.</w:t>
      </w:r>
    </w:p>
    <w:p>
      <w:pPr>
        <w:pStyle w:val="Stlus"/>
        <w:widowControl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§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1) A forgalomba hozatal során a „természetes ásványvíz” megnevezést kell használn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 Szén-dioxid hozzáadását jelölésként fel kell tüntetni a következők szerint: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>
          <w:szCs w:val="20"/>
        </w:rPr>
        <w:t>a) „természetes szénsavat tartalmazó természetes ásványvíz” megnevezés használata a 4. § (7) bekezdés a) pontjában foglalt kezelési módszer esetén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b) „természetes ásványvíz a forrásból származó szén-dioxiddal dúsítva” megnevezés használata a 4. § (7) bekezdés b) pontjában foglalt kezelési módszer esetén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c) „szén-dioxiddal dúsított természetes ásványvíz” megnevezés használata a 4. § (7) bekezdés c) pontjában foglalt kezelési módszer esetén. 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3) A szén-dioxidot természetes módon, külön hozzáadás nélkül tartalmazó ásványvíz esetén a (2) bekezdés a) pontja szerinti megnevezést kell használn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4) A 4. § (1) bekezdésének d) pontja szerinti eljárással kezelt természetes ásványvizek megnevezésének tartalmaznia kell a következő megfelelő kiegészítéseket is: „teljesen szénsav-mentesített” vagy „részben szénsav-mentesített”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 Palackozott természetes ásványvíz esetén jelölésként az élelmiszerekre vonatkozó általános előírásokon túl alkalmazni kell a következő kötelező információkat is: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víz összes oldott ásványianyag tartalma, valamint a jellemző összetevők mennyisége,</w:t>
      </w:r>
    </w:p>
    <w:p>
      <w:pPr>
        <w:pStyle w:val="Stlus"/>
        <w:widowControl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víznyerő hely és a forrás/kút neve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4. § (1) bekezdésének a)–c) pontja szerinti kezelési eljárásról szóló információt a következők szerint:</w:t>
      </w:r>
    </w:p>
    <w:p>
      <w:pPr>
        <w:pStyle w:val="Stlus"/>
        <w:widowControl/>
        <w:ind w:left="-360" w:firstLine="10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 „</w:t>
      </w:r>
      <w:r>
        <w:rPr>
          <w:rFonts w:cs="Times New Roman" w:ascii="Times New Roman" w:hAnsi="Times New Roman"/>
          <w:sz w:val="24"/>
        </w:rPr>
        <w:t>vastalanítva”;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 „</w:t>
      </w:r>
      <w:r>
        <w:rPr>
          <w:rFonts w:cs="Times New Roman" w:ascii="Times New Roman" w:hAnsi="Times New Roman"/>
          <w:sz w:val="24"/>
        </w:rPr>
        <w:t>ózonnal dúsított levegőt alkalmazó, engedélyezett oxidációs eljárással kezelt”,</w:t>
      </w:r>
    </w:p>
    <w:p>
      <w:pPr>
        <w:pStyle w:val="Stlus"/>
        <w:widowControl/>
        <w:ind w:left="-357" w:firstLine="106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 „</w:t>
      </w:r>
      <w:r>
        <w:rPr>
          <w:rFonts w:cs="Times New Roman" w:ascii="Times New Roman" w:hAnsi="Times New Roman"/>
          <w:sz w:val="24"/>
        </w:rPr>
        <w:t>engedélyezett (az eljárás megnevezése) eljárással kezelt”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6) Az 1,5 mg/l értéket meghaladó fluorid-koncentrációjú természetes ásványvizeknél jelölésként az „1,5 mg/l értéknél több fluoridot tartalmaz: csecsemők és 7 évesnél fiatalabb gyermekek általi rendszeres fogyasztásra nem alkalmas” feliratnak kell szerepelnie.</w:t>
      </w:r>
    </w:p>
    <w:p>
      <w:pPr>
        <w:pStyle w:val="TextBody"/>
        <w:autoSpaceDE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autoSpaceDE w:val="true"/>
        <w:spacing w:before="0" w:after="0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7) A (6) bekezdésben előírt jelölést jól olvasható betűkkel, a termék kereskedelmi nevének közvetlen közelében kell feltüntetn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8) Az 1,5 mg/l értéket meghaladó fluorid-koncentrációjú természetes ásványvizeknél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jelölésként a tényleges fluorid-tartalmat is fel kell tüntetni. 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9) A természetes ásványvíz kereskedelmi elnevezésében feltüntethető a víznyerő hely földrajzi neve, feltéve, hogy a forrás, illetve kút, amelyből a természetes ásványvizet kitermelik, az elnevezésben jelzett helyen van, és nem félrevezető a forrás, illetve kút helyét illetően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) Tilos az ugyanazon forrásból származó természetes ásványvizet egynél több kereskedelmi név alatt forgalomba hozn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11) Ha a természetes ásványvíz forgalomba hozatalára szolgáló palackok jelölése vagy feliratai olyan kereskedelmi elnevezést tartalmaznak, amely nem egyezik meg a forrás, illetve kút vagy a kitermelés helyének a nevével, akkor ezen hely vagy a forrás, illetve kút nevét a kereskedelmi elnevezés betűinél legalább másfélszer magasabb és szélesebb betűkkel kell feltüntetn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2) A (11) bekezdés rendelkezéseit kell alkalmazni a természetes ásványvizekkel kapcsolatos reklámban használt kereskedelmi elnevezés esetében is.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Tilos jelölésként, illetve a reklámokban olyan megnevezések, védjegyek, kereskedelmi nevek, márkanevek, illusztrációk, illetve egyéb emblémák vagy más jelölések használata, amelyek a természetes ásványvíz esetében olyan jellegzetes tulajdonságot sugallnak, amellyel a víz nem rendelkezik, különös tekintettel a víz eredetére, a kitermelési engedély megadásának a dátumára, az elemzések eredményére, vagy bármely más hasonló, az eredetiséget garantáló utalásokra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2) Tilos minden olyan állítás, amely a természetes ásványvíznek az emberi megbetegedésekkel kapcsolatosan preventív, kezelési jellegű vagy gyógyító tulajdonságokat tulajdonít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(3) Az </w:t>
      </w:r>
      <w:r>
        <w:rPr>
          <w:rFonts w:cs="Times New Roman" w:ascii="Times New Roman" w:hAnsi="Times New Roman"/>
          <w:i/>
          <w:iCs/>
          <w:sz w:val="24"/>
        </w:rPr>
        <w:t>5. számú mellékletben</w:t>
      </w:r>
      <w:r>
        <w:rPr>
          <w:rFonts w:cs="Times New Roman" w:ascii="Times New Roman" w:hAnsi="Times New Roman"/>
          <w:sz w:val="24"/>
        </w:rPr>
        <w:t xml:space="preserve"> felsorolt állításokat akkor lehet feltüntetni, ha a természetes ásványvíz megfelel az ott meghatározott követelményeknek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(4) Megengedett az „elősegíti az emésztést”, „segítheti a máj- és epefunkciókat”, vagy a hasonló állítások használata. Egyéb állítások is használhatóak, feltéve, hogy azok nem ellentétesek a (2) bekezdésben foglalt rendelkezésekkel és a </w:t>
      </w:r>
      <w:r>
        <w:rPr>
          <w:rFonts w:cs="Times New Roman" w:ascii="Times New Roman" w:hAnsi="Times New Roman"/>
          <w:i/>
          <w:iCs/>
          <w:sz w:val="24"/>
        </w:rPr>
        <w:t xml:space="preserve">3. számú melléklet </w:t>
      </w:r>
      <w:r>
        <w:rPr>
          <w:rFonts w:cs="Times New Roman" w:ascii="Times New Roman" w:hAnsi="Times New Roman"/>
          <w:sz w:val="24"/>
        </w:rPr>
        <w:t>II. fejezetének 4. pontja szerint bizonyítottak.</w:t>
      </w:r>
    </w:p>
    <w:p>
      <w:pPr>
        <w:pStyle w:val="Stlus"/>
        <w:widowControl/>
        <w:ind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9. §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Az élelmiszer-ellenőrző hatóság a valamely tagállamban jogszerűen forgalmazható természetes ásványvíz forgalmazását Magyarországon átmenetileg korlátozhatja vagy felfüggesztheti, ha a természetes ásványvíz nem felel meg e rendelet előírásainak vagy veszélyezteti az emberi egészséget. Erről az élelmiszer-ellenőrző hatóság haladéktalanul tájékoztatja a minisztériumot, amely értesíti a Bizottságot és a többi tagállamot a döntés indokainak megadásával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(2) Az </w:t>
      </w:r>
      <w:r>
        <w:rPr>
          <w:rFonts w:cs="Times New Roman" w:ascii="Times New Roman" w:hAnsi="Times New Roman"/>
          <w:i/>
          <w:iCs/>
          <w:sz w:val="24"/>
        </w:rPr>
        <w:t>1. számú mellékletben</w:t>
      </w:r>
      <w:r>
        <w:rPr>
          <w:rFonts w:cs="Times New Roman" w:ascii="Times New Roman" w:hAnsi="Times New Roman"/>
          <w:sz w:val="24"/>
        </w:rPr>
        <w:t xml:space="preserve"> felsorolt összetevőket meghatározó hivatalos vizsgálati módszereknek meg kell felelniük a </w:t>
      </w:r>
      <w:r>
        <w:rPr>
          <w:rFonts w:cs="Times New Roman" w:ascii="Times New Roman" w:hAnsi="Times New Roman"/>
          <w:i/>
          <w:iCs/>
          <w:sz w:val="24"/>
        </w:rPr>
        <w:t>6. számú mellékletben</w:t>
      </w:r>
      <w:r>
        <w:rPr>
          <w:rFonts w:cs="Times New Roman" w:ascii="Times New Roman" w:hAnsi="Times New Roman"/>
          <w:sz w:val="24"/>
        </w:rPr>
        <w:t xml:space="preserve"> meghatározott követelményeknek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Forrásvíz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orrásvíznek meg kell felelnie 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a 6. § (1)–(3) bekezdésében foglalt palackozási előírásoknak, </w:t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b) az 5. §-ban foglalt mikrobiológiai követelményeknek, 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a 7. § (5) bekezdésének b) és c) pontjaiban, (9)-(12) bekezdéseiben foglalt követelményeknek, 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4. § kezelési eljárásra vonatkozó előírásainak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az ivóvíz minőségi követelményeiről és az ellenőrzés rendjéről szóló 201/2001.(X. 25.) kormányrendelet előírásainak.</w:t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vóvíz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1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1) Ivóvízként kizárólag az ivóvíz minőségi követelményeiről és az ellenőrzés rendjéről szóló 201/2001. (X. 25.) kormányrendelet előírásainak megfelelő víz palackozható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2) Az ivóvíz palackozása során csak szén-dioxid (E 290) használható fel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3) Palackozott ivóvíz esetén jelölésként 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fel kell tüntetni az „ivóvíz” vagy „szikvíz” megnevezést, 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talni kell a szén-dioxid-tartalomra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4) Tilos jelölésként, illetve a reklámokban olyan megnevezések, védjegyek, kereskedelmi nevek, márkanevek, illusztrációk, egyéb emblémák vagy más állítások használata, amelyek alapján az ivóvíz a természetes ásványvízzel vagy a forrásvízzel összetéveszthető, különös tekintettel az „ásványvíz” vagy „forrásvíz” megnevezésre.</w:t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Ásványi anyaggal dúsított ivóvíz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2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(1) Az ásványi anyaggal dúsított ivóvíz kezelésére az ivóvízre engedélyezett kezelések, valamint ioncserés és fordított ozmózisos technológia alkalmazható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 Az ásványi anyaggal dúsított ivóvíz palackozása során felhasználható anyagok: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a) nátrium-klorid (MSZ-01-10007)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b) kálium-klorid (E 508)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c) kalcium-klorid (E 509)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d) nátrium-karbonát és nátrium-hidrogénkarbonát (E 500), </w:t>
      </w:r>
    </w:p>
    <w:p>
      <w:pPr>
        <w:pStyle w:val="Normal"/>
        <w:ind w:left="180" w:firstLine="528"/>
        <w:rPr>
          <w:szCs w:val="20"/>
        </w:rPr>
      </w:pPr>
      <w:r>
        <w:rPr>
          <w:szCs w:val="20"/>
        </w:rPr>
        <w:t xml:space="preserve">e) kalcium-karbonát (E 170), </w:t>
      </w:r>
    </w:p>
    <w:p>
      <w:pPr>
        <w:pStyle w:val="Normal"/>
        <w:ind w:left="180" w:firstLine="528"/>
        <w:rPr>
          <w:szCs w:val="20"/>
        </w:rPr>
      </w:pPr>
      <w:r>
        <w:rPr>
          <w:szCs w:val="20"/>
        </w:rPr>
        <w:t>f) kalcium-citrát (E 333)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g) magnézium-karbonát (E 504),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h) magnézium-szulfát (MSZ 8769),</w:t>
        <w:tab/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i) szén-dioxid (E 290)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(3) Az ásványi anyaggal dúsított ivóvíz összes oldott ásványianyag-tartalma legfeljebb 2500 mg/l lehet, és meg kell felelnie az </w:t>
      </w:r>
      <w:r>
        <w:rPr>
          <w:rFonts w:cs="Times New Roman" w:ascii="Times New Roman" w:hAnsi="Times New Roman"/>
          <w:i/>
          <w:iCs/>
          <w:sz w:val="24"/>
        </w:rPr>
        <w:t>1. számú mellékletben</w:t>
      </w:r>
      <w:r>
        <w:rPr>
          <w:rFonts w:cs="Times New Roman" w:ascii="Times New Roman" w:hAnsi="Times New Roman"/>
          <w:sz w:val="24"/>
        </w:rPr>
        <w:t xml:space="preserve"> meghatározott határértékeknek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 Az ásványi anyaggal dúsított ivóvíz mikrobiológiai állapotának meg kell felelnie az 5. § előírásainak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5) Ásványi anyaggal dúsított ivóvíz esetén jelölésként</w:t>
      </w:r>
    </w:p>
    <w:p>
      <w:pPr>
        <w:pStyle w:val="Stlus"/>
        <w:widowControl/>
        <w:ind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fel kell tüntetni az „ásványi anyaggal dúsított ivóvíz” megnevezést, </w:t>
      </w:r>
    </w:p>
    <w:p>
      <w:pPr>
        <w:pStyle w:val="Stlus"/>
        <w:widowControl/>
        <w:ind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utalni kell a szén-dioxid-tartalomra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autoSpaceDE w:val="true"/>
        <w:spacing w:before="0" w:after="0"/>
        <w:ind w:firstLine="708"/>
        <w:rPr/>
      </w:pPr>
      <w:r>
        <w:rPr>
          <w:rFonts w:cs="Times New Roman" w:ascii="Times New Roman" w:hAnsi="Times New Roman"/>
          <w:szCs w:val="20"/>
        </w:rPr>
        <w:t>(6) Tilos jelölésként, illetve a reklámokban olyan megnevezések, védjegyek, kereskedelmi nevek, márkanevek, illusztrációk, egyéb emblémák vagy más állítások használata, amelyek alapján az ásványi anyaggal dúsított ivóvíz összetéveszthető a természetes ásványvízzel vagy a forrásvízzel, különös tekintettel „ásványvíz” vagy „forrásvíz” megnevezésre.</w:t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Ízesített víz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3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1) Az ízesített víz alapanyagaként felhasznált vizet az adott vízre vonatkozó kezelési eljárásokkal szabad kezeln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 Az ízesített víz készítéséhez felhasználható anyagok: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3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z alapanyagaként felhasznált víz palackozásához megengedett anyagok,</w:t>
      </w:r>
    </w:p>
    <w:p>
      <w:pPr>
        <w:pStyle w:val="Stlus"/>
        <w:widowControl/>
        <w:ind w:firstLine="3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ermészetes és természetazonos aromaanyagok, koncentrátumok és étkezési savak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(3) Az ízesített víz minőségére és mikrobiológiai állapotára az alapanyagaként felhasznált vízre vonatkozó előírások érvényesek. 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 Az ízesített víznél jelölésként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fel kell tüntetni az alapanyagaként felhasznált víz megnevezését, </w:t>
      </w:r>
    </w:p>
    <w:p>
      <w:pPr>
        <w:pStyle w:val="Stlus"/>
        <w:widowControl/>
        <w:ind w:firstLine="348"/>
        <w:jc w:val="both"/>
        <w:rPr/>
      </w:pPr>
      <w:r>
        <w:rPr>
          <w:rFonts w:cs="Times New Roman" w:ascii="Times New Roman" w:hAnsi="Times New Roman"/>
          <w:sz w:val="24"/>
        </w:rPr>
        <w:t xml:space="preserve">b) természetes ásványvíz ízesítése esetén a termék megnevezése „ízesített ásványvíz”, </w:t>
      </w:r>
    </w:p>
    <w:p>
      <w:pPr>
        <w:pStyle w:val="Stlus"/>
        <w:widowControl/>
        <w:ind w:firstLine="3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utalni kell a szén-dioxid-tartalomra, valamint</w:t>
      </w:r>
    </w:p>
    <w:p>
      <w:pPr>
        <w:pStyle w:val="Stlus"/>
        <w:widowControl/>
        <w:ind w:firstLine="3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e kell tartani a 7. § (5)-(8) bekezdésében foglalt előírásokat.</w:t>
      </w:r>
    </w:p>
    <w:p>
      <w:pPr>
        <w:pStyle w:val="Stlus"/>
        <w:widowControl/>
        <w:ind w:hanging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 Tilos jelölésként, illetve a reklámokban olyan megnevezések, védjegyek, kereskedelmi nevek, márkanevek, illusztrációk, egyéb emblémák vagy más állítások használata, amelyek alapján az ízesített víz összetéveszthető a természetes ásványvízzel vagy a forrásvízzel.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Záró rendelkezések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4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Ez a rendelet a kihirdetését követő 15. napon lép hatályba, ezzel egyidejűleg a természetes ásványvíz, a forrásvíz, az ivóvíz és az ásványi anyaggal dúsított ivóvíz palackozásáról és forgalmazásáról szóló 97/1999. (XI. 18.) FVM-EüM-GM együttes rendelet (a továbbiakban: R.) hatályát veszt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(2) A R. határérték előírásainak megfelelő természetes ásványvizek 2005. december 31-ig, a flourid és a nikkel határértékei esetén pedig 2007. december 31-ig palackozhatóak és forgalmazhatóak. </w:t>
      </w:r>
    </w:p>
    <w:p>
      <w:pPr>
        <w:pStyle w:val="Stlus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3) Az e rendelet hatálybalépése előtt legyártott, az R. előírásainak megfelelő csomagolóanyagok 2005. december 31-ig használhatók fel. A rendelet hatálybalépését megelőzően csomagolt és jelöléssel ellátott termékek minőség-megőrzési idejük lejártáig forgalomban tarthatók.</w:t>
      </w:r>
    </w:p>
    <w:p>
      <w:pPr>
        <w:pStyle w:val="Stlus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5. §</w:t>
      </w:r>
    </w:p>
    <w:p>
      <w:pPr>
        <w:pStyle w:val="Stlus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Ez a rendelet a Magyar Köztársaság és az Európai Közösségek és azok tagállamai között társulás létesítéséről szóló, Brüsszelben 1991. december 16-án aláírt Európai Megállapodás tárgykörében, a Megállapodást kihirdető 1994. évi I. törvény 3. §-ával összhangban az Európai Közösségek következő jogszabályaival összeegyeztethető szabályozást tartalmaz:</w:t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a) a Tanács 80/777/EGK irányelve a természetes ásványvizek kinyerésére és forgalmazására vonatkozó tagállami jogszabályok közelítéséről, valamint az azt módosító, az Európai Parlament és a Tanács 96/70/EK irányelve,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b) a Bizottság 2003/40/EK irányelve a természetes ásványvizek jegyzékének, koncentrációs határértékeinek és címkézési követelményeinek, valamint a természetes ásványvizek és forrásvizek ózonnal dúsított levegővel való kezelésére vonatkozó feltételeknek a megállapításáról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Budapest, 2004. április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Dr. Németh Imre s.k.</w:t>
        <w:tab/>
        <w:tab/>
        <w:tab/>
        <w:tab/>
        <w:t xml:space="preserve"> Dr. Kökény Mihály s.k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földművelésügyi és vidékfejlesztési</w:t>
        <w:tab/>
        <w:tab/>
        <w:t>egészségügyi, szociális és családügyi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miniszter</w:t>
        <w:tab/>
        <w:tab/>
        <w:tab/>
        <w:tab/>
        <w:tab/>
        <w:tab/>
        <w:t xml:space="preserve"> miniszte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Dr. Csillag István s.k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gazdasági és közlekedési</w:t>
      </w:r>
    </w:p>
    <w:p>
      <w:pPr>
        <w:pStyle w:val="Normal"/>
        <w:ind w:left="2832" w:firstLine="708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miniszter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1. számú melléklet a 65/2004. (IV. 27.) FVM-ESZCSM-GKM együttes rendelethez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Szvegtrzs3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Szvegtrzs3"/>
        <w:rPr/>
      </w:pPr>
      <w:r>
        <w:rPr>
          <w:szCs w:val="20"/>
        </w:rPr>
        <w:t>A természetes ásványvizekben természetesen előforduló összetevők, valamint az azokra vonatkozó maximálisan megengedett határértékek</w:t>
      </w:r>
    </w:p>
    <w:p>
      <w:pPr>
        <w:pStyle w:val="Szvegtrzs3"/>
        <w:rPr>
          <w:szCs w:val="20"/>
        </w:rPr>
      </w:pPr>
      <w:r>
        <w:rPr>
          <w:szCs w:val="20"/>
        </w:rPr>
      </w:r>
    </w:p>
    <w:p>
      <w:pPr>
        <w:pStyle w:val="Szvegtrzs3"/>
        <w:rPr>
          <w:szCs w:val="20"/>
        </w:rPr>
      </w:pPr>
      <w:r>
        <w:rPr>
          <w:szCs w:val="20"/>
        </w:rPr>
      </w:r>
    </w:p>
    <w:p>
      <w:pPr>
        <w:pStyle w:val="Szvegtrzs3"/>
        <w:rPr>
          <w:szCs w:val="20"/>
        </w:rPr>
      </w:pPr>
      <w:r>
        <w:rPr>
          <w:szCs w:val="20"/>
        </w:rPr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true"/>
              <w:spacing w:before="0" w:after="0"/>
              <w:rPr>
                <w:szCs w:val="20"/>
              </w:rPr>
            </w:pPr>
            <w:r>
              <w:rPr>
                <w:szCs w:val="20"/>
              </w:rPr>
              <w:t>Összetevő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atárérték (mg/l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tim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rzé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0 (összes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ár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ó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dm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ó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é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á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luori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Ó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ngá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iga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kk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tr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tr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elé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szCs w:val="20"/>
        </w:rPr>
        <w:t>(*) A bórra vonatkozó közösségi határérték meghatározására 2006. január 1-ig kerül sor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 számú melléklet a 65/2004. (IV. 27.) FVM-ESZCSM-GKM rendelethez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A természetes ásványvíz jellemző tulajdonságainak megállapítása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A víznek azokat a tulajdonságait, amelyek kedvező hatást gyakorolnak az egészségre, 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</w:t>
        <w:tab/>
        <w:t>1. geológiai és hidrogeológiai,</w:t>
      </w:r>
    </w:p>
    <w:p>
      <w:pPr>
        <w:pStyle w:val="Stlus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. fizikai, kémiai és fiziko-kémiai,</w:t>
      </w:r>
    </w:p>
    <w:p>
      <w:pPr>
        <w:pStyle w:val="Stlus"/>
        <w:widowControl/>
        <w:tabs>
          <w:tab w:val="clear" w:pos="708"/>
          <w:tab w:val="left" w:pos="0" w:leader="none"/>
        </w:tabs>
        <w:ind w:hanging="6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3. mikrobiológiai,</w:t>
      </w:r>
    </w:p>
    <w:p>
      <w:pPr>
        <w:pStyle w:val="Stlus"/>
        <w:widowControl/>
        <w:tabs>
          <w:tab w:val="clear" w:pos="708"/>
          <w:tab w:val="left" w:pos="0" w:leader="none"/>
        </w:tabs>
        <w:ind w:hanging="6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4. szükség esetén farmakológiai, fiziológiai és klinikai szempontok alapján;</w:t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b) a </w:t>
      </w:r>
      <w:r>
        <w:rPr>
          <w:rFonts w:cs="Times New Roman" w:ascii="Times New Roman" w:hAnsi="Times New Roman"/>
          <w:i/>
          <w:iCs/>
          <w:sz w:val="24"/>
        </w:rPr>
        <w:t>3. számú melléklet</w:t>
      </w:r>
      <w:r>
        <w:rPr>
          <w:rFonts w:cs="Times New Roman" w:ascii="Times New Roman" w:hAnsi="Times New Roman"/>
          <w:sz w:val="24"/>
        </w:rPr>
        <w:t xml:space="preserve"> II. részében felsorolt kritériumok szerint;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 hatáskörrel rendelkező hatóságok által jóváhagyott tudományos módszerekkel kell megállapítan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Az a) pont 4. alpontjában meghatározott vizsgálatokat nem kötelező elvégezni abban az esetben, ha a víz rendelkezik olyan tulajdonságokkal, amelyek alapján természetes ásványvízként ismerték el e rendelet hatálybalépése előtt. Különösen vonatkozik ez arra az esetre, amikor a kérdéses víz – mind a vízkivételi helyen, mind pedig a palackozást követően – kilogrammonként legalább 1.000 mg összes oldott szilárdanyagot, vagy legalább 250 mg szabad széndioxidot tartalmaz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 A természetes ásványvíz összetételének, hőmérsékletének és egyéb lényeges jellemzőinek a természetes ingadozás határain belül állandónak kell lenniük, és azokra nem lehetnek befolyással az áramlási sebesség esetleges változásai.</w:t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rmészetes ásványvíznek az 5. § (1) bekezdése szerinti, nem kórokozó élő telepszáma azt az elfogadható határok között állandó összes telepszámot jelenti, amelyet a vízkivételi helynél és bármiféle kezelést megelőzően vizsgáltak, és amelynek a víz elismerése során meghatározott minőségét és mennyiségét rendszeresen ellenőrzik.</w:t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3. számú melléklet a 65/2004. (IV. 27.) FVM-ESZCSM-GKM együttes rendelethez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</w:rPr>
        <w:t>I. A természetes ásványvíz elismerési kérelméhez benyújtandó dokumentumok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. A minősítendő vizet adó víznyerőhely fenntartójának kérelme az elismert természetes ásványvíz megnevezés engedélyezésére.</w:t>
      </w:r>
    </w:p>
    <w:p>
      <w:pPr>
        <w:pStyle w:val="Stlus"/>
        <w:widowControl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2. A minősítendő víz törzsadatlapjának kitöltött példánya.</w:t>
      </w:r>
    </w:p>
    <w:p>
      <w:pPr>
        <w:pStyle w:val="Stlus"/>
        <w:widowControl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</w:rPr>
        <w:t>3. A védőterületi határozat másolata és általános helyszínrajz (M=1:1000), amely feltünteti a minősítendő vizet adó víznyerőhelyet (kutat, forrást); a védőövezetek határait, a külső védőövezeti határon belül található egyéb kútkataszteri számmal jelölt víztermelő objektumokat és más létesítményeket (építményeket, szennyvízcsatorna nyomvonalát, szennyvíztisztító berendezést, stb.).</w:t>
      </w:r>
    </w:p>
    <w:p>
      <w:pPr>
        <w:pStyle w:val="Stlus"/>
        <w:widowControl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4. A kútfej műszaki rajza (M=1: 50).</w:t>
      </w:r>
    </w:p>
    <w:p>
      <w:pPr>
        <w:pStyle w:val="Stlus"/>
        <w:widowControl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5. A minősítendő vizet adó víznyerőhely vízjogi üzemeltetési engedélyének másolata.</w:t>
      </w:r>
    </w:p>
    <w:p>
      <w:pPr>
        <w:pStyle w:val="Stlus"/>
        <w:widowControl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6. A víznyerőhely vízföldtani (hidrogeológiai) naplója.</w:t>
      </w:r>
    </w:p>
    <w:p>
      <w:pPr>
        <w:pStyle w:val="Stlus"/>
        <w:widowControl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</w:rPr>
        <w:t>7. Ásványvíz vizsgálatára akkreditált laboratórium helyszíni és laboratóriumi vizsgálatának eredménye, amely a kérelem benyújtásától számított egy éven belül, a kút üzemszerű állapotában történt mintavétel alapján készült.</w:t>
      </w:r>
    </w:p>
    <w:p>
      <w:pPr>
        <w:pStyle w:val="Stlus"/>
        <w:widowControl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lus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</w:rPr>
        <w:t>8. Az Állami Népegészségügyi és Tisztiorvosi Szolgálat területileg illetékes megyei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intézetének szakvéleménye a víznyerőhely állapotának közegészségügyi elbírálásáról, és a víz palackozási célú felhasználhatóságának közegészségügyi feltételeiről.</w:t>
      </w:r>
    </w:p>
    <w:p>
      <w:pPr>
        <w:pStyle w:val="Normal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/>
          <w:iCs/>
          <w:sz w:val="24"/>
          <w:szCs w:val="20"/>
        </w:rPr>
      </w:r>
    </w:p>
    <w:p>
      <w:pPr>
        <w:pStyle w:val="Stlus"/>
        <w:widowControl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trike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Az elismeréshez szükséges adatok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trike/>
          <w:sz w:val="24"/>
        </w:rPr>
      </w:pPr>
      <w:r>
        <w:rPr>
          <w:rFonts w:cs="Times New Roman" w:ascii="Times New Roman" w:hAnsi="Times New Roman"/>
          <w:b/>
          <w:bCs/>
          <w:strike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>1.</w:t>
        <w:tab/>
        <w:t>A geológiai és hidrológiai körülményekre vonatkozó követelmények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vetkező adatokat kell megadni: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1.1. </w:t>
        <w:tab/>
        <w:t>A vízkivételi terület pontos helye a tengerszint feletti magasság jelölésével, egy legfeljebb 1: 1000 léptékű térképen,</w:t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1.2. </w:t>
        <w:tab/>
        <w:t>részletes geológiai leírás a földtani formációk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redetéről és jellegéről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. </w:t>
        <w:tab/>
        <w:t>a hidrogeológiai szelvény rétegsora,</w:t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1.4. </w:t>
        <w:tab/>
        <w:t>a vízgyűjtőn működő tevékenységek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eírása,</w:t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1.5. </w:t>
        <w:tab/>
        <w:t>a víznyerő hely (vízbázis) védelmi rendszerének részletes leírása a területhatárok megadásával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720" w:leader="none"/>
        </w:tabs>
        <w:ind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2.</w:t>
        <w:tab/>
        <w:t>A fizikai, kémiai és fiziko-kémiai tulajdonságok megállapításához szükséges mérési adatokra vonatkozó követelmények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eknek az adatoknak tartalmazniuk kell: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. </w:t>
        <w:tab/>
        <w:t>a hasznosításra igénybe vett felszín alatti vízkészlet hidrogeológiai, áramlási viszonyait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 </w:t>
        <w:tab/>
        <w:t>a víz hőmérsékletét a vízkivételi helynél, valamint a környezeti hőmérsékletet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 </w:t>
        <w:tab/>
        <w:t>a földtani formációk és a termelt vízben található ásványi anyagok közötti kapcsolat leírását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4. </w:t>
        <w:tab/>
        <w:t>a víz szárazanyag-tartalmát 180°C és 260°C-on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5. </w:t>
        <w:tab/>
        <w:t>az elektromos vezetőképességet vagy fajlagos elektromos ellenállást, a mérési hőmérséklet meghatározásával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6. </w:t>
        <w:tab/>
        <w:t>a hidrogén-ion koncentrációt (pH)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7. </w:t>
        <w:tab/>
        <w:t>az anionokat és kationokat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8. </w:t>
        <w:tab/>
        <w:t>a nem-ionizált elemeket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9. </w:t>
        <w:tab/>
        <w:t>a nyomelemeket,</w:t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>2.10.</w:t>
        <w:tab/>
        <w:t>a radioaktív tulajdonságokat a vízkivételi helynél,</w:t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>2.11.</w:t>
        <w:tab/>
        <w:t>ahol lehetséges, a víz alkotóelemeinek relatív izotóp szintjét [oxigén (</w:t>
      </w:r>
      <w:r>
        <w:rPr>
          <w:rFonts w:cs="Times New Roman" w:ascii="Times New Roman" w:hAnsi="Times New Roman"/>
          <w:sz w:val="24"/>
          <w:vertAlign w:val="superscript"/>
        </w:rPr>
        <w:t>16</w:t>
      </w:r>
      <w:r>
        <w:rPr>
          <w:rFonts w:cs="Times New Roman" w:ascii="Times New Roman" w:hAnsi="Times New Roman"/>
          <w:sz w:val="24"/>
        </w:rPr>
        <w:t>0–</w:t>
      </w:r>
      <w:r>
        <w:rPr>
          <w:rFonts w:cs="Times New Roman" w:ascii="Times New Roman" w:hAnsi="Times New Roman"/>
          <w:sz w:val="24"/>
          <w:vertAlign w:val="superscript"/>
        </w:rPr>
        <w:t>18</w:t>
      </w:r>
      <w:r>
        <w:rPr>
          <w:rFonts w:cs="Times New Roman" w:ascii="Times New Roman" w:hAnsi="Times New Roman"/>
          <w:sz w:val="24"/>
        </w:rPr>
        <w:t>0) és hidrogén (prócium, deutérium, trícium)]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2.</w:t>
        <w:tab/>
        <w:t>a víz bizonyos alkotóelemeinek toxicitását, figyelembe véve a megengedett határértékeket.</w:t>
      </w:r>
    </w:p>
    <w:p>
      <w:pPr>
        <w:pStyle w:val="Stlus"/>
        <w:widowControl/>
        <w:ind w:hanging="53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  <w:t>A vízkivételi helynél végzett mikrobiológiai elemzésekre vonatkozó követelmények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zeknek az elemzéseknek tartalmazniuk kell: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</w:t>
        <w:tab/>
        <w:t>annak igazolását, hogy a víz nem tartalmaz parazitákat és kórokozó mikroorganizmusokat,</w:t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3.2. </w:t>
        <w:tab/>
        <w:t>a fekális szennyezettségre utaló életképes telepszám minőségi meghatározását:</w:t>
      </w:r>
    </w:p>
    <w:p>
      <w:pPr>
        <w:pStyle w:val="Stlus"/>
        <w:widowControl/>
        <w:tabs>
          <w:tab w:val="clear" w:pos="708"/>
          <w:tab w:val="left" w:pos="0" w:leader="none"/>
        </w:tabs>
        <w:ind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) Escherichia coli és egyéb coliformok hiánya 250 ml-ben, 37°C és 44.5°C-on,</w:t>
      </w:r>
    </w:p>
    <w:p>
      <w:pPr>
        <w:pStyle w:val="Stlus"/>
        <w:widowControl/>
        <w:tabs>
          <w:tab w:val="clear" w:pos="708"/>
          <w:tab w:val="left" w:pos="0" w:leader="none"/>
        </w:tabs>
        <w:ind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b) Enterococcus hiánya 250 ml-ben,</w:t>
      </w:r>
    </w:p>
    <w:p>
      <w:pPr>
        <w:pStyle w:val="Stlus"/>
        <w:widowControl/>
        <w:tabs>
          <w:tab w:val="clear" w:pos="708"/>
          <w:tab w:val="left" w:pos="0" w:leader="none"/>
        </w:tabs>
        <w:ind w:hanging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c) spórás szulfit-redukáló anaerobok hiánya 50 ml-ben (beleértve a Clostridium perfringens fajt is),</w:t>
      </w:r>
    </w:p>
    <w:p>
      <w:pPr>
        <w:pStyle w:val="Stlus"/>
        <w:widowControl/>
        <w:tabs>
          <w:tab w:val="clear" w:pos="708"/>
          <w:tab w:val="left" w:pos="0" w:leader="none"/>
        </w:tabs>
        <w:ind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) Pseudomonas aeruginosa hiánya 250 ml-ben,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 </w:t>
        <w:tab/>
        <w:t>az életképes összes telepszám/ml víz meghatározását:</w:t>
      </w:r>
    </w:p>
    <w:p>
      <w:pPr>
        <w:pStyle w:val="Stlus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20–22°C-on, 72 órán belül agar-agar vagy agar- zselatin keverék táptalajon vizsgálva,</w:t>
      </w:r>
    </w:p>
    <w:p>
      <w:pPr>
        <w:pStyle w:val="Stlus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37°C-on, 24 órán belül, agar-agar táptalajon vizsgálva.</w:t>
      </w:r>
    </w:p>
    <w:p>
      <w:pPr>
        <w:pStyle w:val="Stlus"/>
        <w:widowControl/>
        <w:tabs>
          <w:tab w:val="clear" w:pos="708"/>
          <w:tab w:val="left" w:pos="178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tabs>
          <w:tab w:val="clear" w:pos="708"/>
          <w:tab w:val="left" w:pos="810" w:leader="none"/>
        </w:tabs>
        <w:ind w:hanging="8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4.</w:t>
        <w:tab/>
        <w:t>A klinikai és farmakológiai vizsgálatokra vonatkozó követelmények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4.1. </w:t>
        <w:tab/>
        <w:t>A vizsgálatoknak – melyeket a tudományosan elismert módszereknek megfelelően kell elvégezni – igazodniuk kell a természetes ásványvíz sajátos tulajdonságaihoz, és annak az emberi szervezetre gyakorolt hatásaihoz, mint pl. a vizelet-kiválasztás, gyomor- és bélfunkciók, az ásványi anyagok hiányának a kompenzálása.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4.2. </w:t>
        <w:tab/>
        <w:t>Jelentős számú, egymással összhangban levő és azonos eredményt hozó klinikai megfigyelés – ha ez elvégezhető – helyettesítheti a 4.1. pont alatt előírt vizsgálatokat. A klinikai vizsgálatok – amennyiben ezek elvégezhetők – szintén helyettesíthetik a 4.1. pont alatt hivatkozott vizsgálatokat, feltéve, hogy a jelentős számú megfigyelés összhangban van és megegyezik, és általuk ugyanazon eredmények érhetők el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4. számú melléklet a 65/2004. (IV. 27.) FVM-ESZCSM-GKM együttes rendelethe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/>
          <w:i/>
          <w:iCs/>
          <w:sz w:val="24"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Szvegtrzs3"/>
        <w:rPr>
          <w:szCs w:val="20"/>
        </w:rPr>
      </w:pPr>
      <w:r>
        <w:rPr>
          <w:szCs w:val="20"/>
        </w:rPr>
        <w:t>A természetes ásványvizek és a forrásvizek ózonnal dúsított levegőt alkalmazó kezelése során keletkező maradék anyagokra vonatkozó határértékek</w:t>
      </w:r>
    </w:p>
    <w:p>
      <w:pPr>
        <w:pStyle w:val="Szvegtrzs3"/>
        <w:rPr>
          <w:szCs w:val="20"/>
        </w:rPr>
      </w:pPr>
      <w:r>
        <w:rPr>
          <w:szCs w:val="20"/>
        </w:rPr>
      </w:r>
    </w:p>
    <w:p>
      <w:pPr>
        <w:pStyle w:val="Szvegtrzs3"/>
        <w:rPr>
          <w:szCs w:val="20"/>
        </w:rPr>
      </w:pPr>
      <w:r>
        <w:rPr>
          <w:szCs w:val="20"/>
        </w:rPr>
      </w:r>
    </w:p>
    <w:p>
      <w:pPr>
        <w:pStyle w:val="Szvegtrzs3"/>
        <w:rPr>
          <w:szCs w:val="20"/>
        </w:rPr>
      </w:pPr>
      <w:r>
        <w:rPr>
          <w:szCs w:val="20"/>
        </w:rPr>
      </w:r>
    </w:p>
    <w:p>
      <w:pPr>
        <w:pStyle w:val="Szvegtrzs3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545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ezelési maradékanyag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első határérték(*)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</w:t>
            </w:r>
            <w:r>
              <w:rPr>
                <w:rFonts w:eastAsia="Symbol" w:cs="Symbol" w:ascii="Symbol" w:hAnsi="Symbol"/>
                <w:szCs w:val="20"/>
              </w:rPr>
              <w:t></w:t>
            </w:r>
            <w:r>
              <w:rPr>
                <w:szCs w:val="20"/>
              </w:rPr>
              <w:t>g/l)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ldott ózon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     </w:t>
            </w:r>
            <w:r>
              <w:rPr>
                <w:szCs w:val="20"/>
              </w:rPr>
              <w:t>5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omát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                 </w:t>
            </w: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omoform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      </w:t>
            </w:r>
            <w:r>
              <w:rPr>
                <w:szCs w:val="20"/>
              </w:rPr>
              <w:t>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autoSpaceDE w:val="true"/>
        <w:spacing w:before="0" w:after="0"/>
        <w:rPr>
          <w:rFonts w:ascii="Times New Roman" w:hAnsi="Times New Roman" w:cs="Times New Roman"/>
          <w:b/>
          <w:b/>
          <w:bCs/>
          <w:strike/>
          <w:szCs w:val="20"/>
        </w:rPr>
      </w:pPr>
      <w:r>
        <w:rPr>
          <w:rFonts w:cs="Times New Roman" w:ascii="Times New Roman" w:hAnsi="Times New Roman"/>
          <w:szCs w:val="20"/>
        </w:rPr>
        <w:t xml:space="preserve">(*) A határértékeknek való megfelelést az élelmiszer-ellenőrző hatóságok ellenőrzik. </w:t>
      </w:r>
    </w:p>
    <w:p>
      <w:pPr>
        <w:pStyle w:val="Normal"/>
        <w:rPr>
          <w:rFonts w:ascii="Times New Roman" w:hAnsi="Times New Roman" w:cs="Times New Roman"/>
          <w:b/>
          <w:b/>
          <w:bCs/>
          <w:strike/>
          <w:szCs w:val="20"/>
        </w:rPr>
      </w:pPr>
      <w:r>
        <w:rPr>
          <w:rFonts w:cs="Times New Roman"/>
          <w:b/>
          <w:bCs/>
          <w:strike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5. számú melléklet a 65/2004. (IV. 27.) FVM-ESZCSM-GKM együttes rendelethez</w:t>
      </w:r>
    </w:p>
    <w:p>
      <w:pPr>
        <w:pStyle w:val="Stlus"/>
        <w:widowControl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lus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A természetes ásványvízre vonatkozó állítások és feltételeik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Állítás:</w:t>
        <w:tab/>
        <w:tab/>
        <w:tab/>
        <w:tab/>
        <w:tab/>
        <w:t>Feltétel: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ekély ásványi-</w:t>
        <w:tab/>
        <w:tab/>
        <w:tab/>
        <w:t>Ásványianyag-tartalom, szárazanyag-tartalom</w:t>
      </w:r>
    </w:p>
    <w:p>
      <w:pPr>
        <w:pStyle w:val="Stlus"/>
        <w:widowControl/>
        <w:ind w:left="2832" w:hanging="28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ag-tartalmú</w:t>
        <w:tab/>
        <w:tab/>
        <w:t>alapján számítva, kevesebb, mint 500 mg/l</w:t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on csekély ásványi-</w:t>
        <w:tab/>
        <w:tab/>
        <w:t>Ásványianyag-tartalom, szárazanyag-tartalom</w:t>
      </w:r>
    </w:p>
    <w:p>
      <w:pPr>
        <w:pStyle w:val="Stlus"/>
        <w:widowControl/>
        <w:ind w:left="2832" w:hanging="28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ag-tartalmú</w:t>
        <w:tab/>
        <w:tab/>
        <w:t>alapján számítva, kevesebb, mint 50 mg/l</w:t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ind w:left="3540" w:hanging="3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sványi anyagban gazdag</w:t>
        <w:tab/>
        <w:t xml:space="preserve">Ásványianyag-tartalom, szárazanyag-tartalom alapján </w:t>
      </w:r>
    </w:p>
    <w:p>
      <w:pPr>
        <w:pStyle w:val="Stlus"/>
        <w:widowControl/>
        <w:ind w:left="3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ítva, több, mint 1500 mg/l</w:t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drogén-karbonát tartalmú</w:t>
        <w:tab/>
        <w:tab/>
        <w:t>Hidrogén-karbonát-tartalom több, mint 600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ulfát-tartalmú</w:t>
        <w:tab/>
        <w:tab/>
        <w:tab/>
        <w:t>Szulfáttartalom több, mint 200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orid-tartalmú</w:t>
        <w:tab/>
        <w:tab/>
        <w:tab/>
        <w:t>Kloridtartalom több, mint 200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lcium-tartalmú</w:t>
        <w:tab/>
        <w:tab/>
        <w:tab/>
        <w:t>Kalciumtartalom több, mint 150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nézium-tartalmú</w:t>
        <w:tab/>
        <w:tab/>
        <w:tab/>
        <w:t>Magnéziumtartalom több, mint 50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uorid-tartalmú</w:t>
        <w:tab/>
        <w:tab/>
        <w:tab/>
        <w:t>Fluoridtartalom több, mint 1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4"/>
        </w:rPr>
        <w:t>Vastartalmú</w:t>
        <w:tab/>
        <w:tab/>
        <w:tab/>
        <w:tab/>
        <w:t>Kétértékű vastartalom több, mint1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vas</w:t>
        <w:tab/>
        <w:tab/>
        <w:tab/>
        <w:tab/>
        <w:tab/>
        <w:t>Szabad szén-dioxid-tartalom több, mint 250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trium-tartalmú</w:t>
        <w:tab/>
        <w:tab/>
        <w:tab/>
        <w:t>Nátriumtartalom több, mint 200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kalmas nátrium-szegény</w:t>
      </w:r>
    </w:p>
    <w:p>
      <w:pPr>
        <w:pStyle w:val="Stlus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étához</w:t>
        <w:tab/>
        <w:tab/>
        <w:tab/>
        <w:tab/>
        <w:t>Nátriumtartalom kevesebb, mint 20 mg/l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i/>
          <w:iCs/>
          <w:szCs w:val="20"/>
        </w:rPr>
        <w:t>6. számú melléklet a 65/2004. (IV. 27.) FVM-ESZCSM-GKM együttes rendelethez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zvegtrzs3"/>
        <w:rPr>
          <w:szCs w:val="20"/>
        </w:rPr>
      </w:pPr>
      <w:r>
        <w:rPr>
          <w:szCs w:val="20"/>
        </w:rPr>
        <w:t xml:space="preserve">Az 1. számú mellékletben szereplő összetevők vizsgálatára alkalmazott módszerek teljesítmény-jellemzői </w:t>
      </w:r>
      <w:r>
        <w:rPr>
          <w:szCs w:val="20"/>
          <w:vertAlign w:val="superscript"/>
        </w:rPr>
        <w:t>(1)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880"/>
        <w:gridCol w:w="262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kotóe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Parametrikus érték pontossága %-ban </w:t>
            </w:r>
            <w:r>
              <w:rPr>
                <w:szCs w:val="20"/>
                <w:vertAlign w:val="superscript"/>
              </w:rPr>
              <w:t>(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Parametrikus érték precizitása </w:t>
            </w:r>
            <w:r>
              <w:rPr>
                <w:szCs w:val="20"/>
                <w:vertAlign w:val="superscript"/>
              </w:rPr>
              <w:t>(3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Kimutatási határ a parametrikus érték %-ában </w:t>
            </w:r>
            <w:r>
              <w:rPr>
                <w:szCs w:val="20"/>
                <w:vertAlign w:val="superscript"/>
              </w:rPr>
              <w:t>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tim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rzé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á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ó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lásd </w:t>
            </w:r>
            <w:r>
              <w:rPr>
                <w:i/>
                <w:iCs/>
                <w:szCs w:val="20"/>
              </w:rPr>
              <w:t>1. számú mellékl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dm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ó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é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  <w:r>
              <w:rPr>
                <w:szCs w:val="20"/>
                <w:vertAlign w:val="superscript"/>
              </w:rPr>
              <w:t>(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luor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Ól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ng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ig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kk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trá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tr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elé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</w:tbl>
    <w:p>
      <w:pPr>
        <w:pStyle w:val="TextBody"/>
        <w:autoSpaceDE w:val="true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autoSpaceDE w:val="true"/>
        <w:spacing w:before="0" w:after="0"/>
        <w:rPr/>
      </w:pPr>
      <w:r>
        <w:rPr>
          <w:rFonts w:cs="Times New Roman" w:ascii="Times New Roman" w:hAnsi="Times New Roman"/>
          <w:szCs w:val="20"/>
          <w:vertAlign w:val="superscript"/>
        </w:rPr>
        <w:t>(1)</w:t>
      </w:r>
      <w:r>
        <w:rPr>
          <w:rFonts w:cs="Times New Roman" w:ascii="Times New Roman" w:hAnsi="Times New Roman"/>
          <w:szCs w:val="20"/>
        </w:rPr>
        <w:t xml:space="preserve"> Az </w:t>
      </w:r>
      <w:r>
        <w:rPr>
          <w:rFonts w:cs="Times New Roman" w:ascii="Times New Roman" w:hAnsi="Times New Roman"/>
          <w:i/>
          <w:iCs/>
          <w:szCs w:val="20"/>
        </w:rPr>
        <w:t>1. számú mellékletben</w:t>
      </w:r>
      <w:r>
        <w:rPr>
          <w:rFonts w:cs="Times New Roman" w:ascii="Times New Roman" w:hAnsi="Times New Roman"/>
          <w:szCs w:val="20"/>
        </w:rPr>
        <w:t xml:space="preserve"> felsorolt összetevők koncentrációjának a mérésére szolgáló analitikai módszereknek alkalmasaknak kell lenniük arra, hogy legalább a megadott specifikus pontossággal, precizitással, kimutatási határral mérjék a parametrikus értékkel megegyező koncentrációkat. Az alkalmazott analitikai módszer érzékenységétől függetlenül az eredményeket legalább ugyanolyan tizedes pontossággal kell megadni, mint az </w:t>
      </w:r>
      <w:r>
        <w:rPr>
          <w:rFonts w:cs="Times New Roman" w:ascii="Times New Roman" w:hAnsi="Times New Roman"/>
          <w:i/>
          <w:iCs/>
          <w:szCs w:val="20"/>
        </w:rPr>
        <w:t>1. számú mellékletben</w:t>
      </w:r>
      <w:r>
        <w:rPr>
          <w:rFonts w:cs="Times New Roman" w:ascii="Times New Roman" w:hAnsi="Times New Roman"/>
          <w:szCs w:val="20"/>
        </w:rPr>
        <w:t xml:space="preserve"> szereplő értékek.</w:t>
      </w:r>
    </w:p>
    <w:p>
      <w:pPr>
        <w:pStyle w:val="Normal"/>
        <w:rPr>
          <w:i/>
          <w:i/>
          <w:iCs/>
          <w:szCs w:val="20"/>
        </w:rPr>
      </w:pPr>
      <w:r>
        <w:rPr>
          <w:szCs w:val="20"/>
          <w:vertAlign w:val="superscript"/>
        </w:rPr>
        <w:t>(2)</w:t>
      </w:r>
      <w:r>
        <w:rPr>
          <w:szCs w:val="20"/>
        </w:rPr>
        <w:t xml:space="preserve"> A pontosság szisztematikus hiba, a nagyszámú ismételt mérések átlagértéke és a pontos érték közötti különbség.</w:t>
      </w:r>
    </w:p>
    <w:p>
      <w:pPr>
        <w:pStyle w:val="TextBody"/>
        <w:autoSpaceDE w:val="true"/>
        <w:spacing w:before="0" w:after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Cs w:val="20"/>
          <w:vertAlign w:val="superscript"/>
        </w:rPr>
        <w:t>(3)</w:t>
      </w:r>
      <w:r>
        <w:rPr>
          <w:rFonts w:cs="Times New Roman" w:ascii="Times New Roman" w:hAnsi="Times New Roman"/>
          <w:szCs w:val="20"/>
        </w:rPr>
        <w:t xml:space="preserve"> A precízió véletlenszerű vagy statisztikus hiba, és általában egy minta eredményeinek (egy tételen belül és a tételek között) az átlagtól való standard eltérését fejezik ki. A megengedett precízió, kétszeres relatív standard eltéréssel egyenlő.</w:t>
      </w:r>
    </w:p>
    <w:p>
      <w:pPr>
        <w:pStyle w:val="TextBody"/>
        <w:autoSpaceDE w:val="true"/>
        <w:spacing w:before="0" w:after="0"/>
        <w:rPr/>
      </w:pPr>
      <w:r>
        <w:rPr>
          <w:rFonts w:cs="Times New Roman" w:ascii="Times New Roman" w:hAnsi="Times New Roman"/>
          <w:szCs w:val="20"/>
          <w:vertAlign w:val="superscript"/>
        </w:rPr>
        <w:t>(4)</w:t>
      </w:r>
      <w:r>
        <w:rPr>
          <w:rFonts w:cs="Times New Roman" w:ascii="Times New Roman" w:hAnsi="Times New Roman"/>
          <w:szCs w:val="20"/>
        </w:rPr>
        <w:t xml:space="preserve"> Kimutatási határ: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háromszor a relatív standard eltérés egy „tétel” – a paraméter alacsony koncentrációját tartalmazó – természetes mintán belül, vagy</w:t>
      </w:r>
    </w:p>
    <w:p>
      <w:pPr>
        <w:pStyle w:val="Normal"/>
        <w:ind w:firstLine="708"/>
        <w:rPr>
          <w:b/>
          <w:b/>
          <w:bCs/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ötször a relatív standard eltérés egy „tétel” eredeti mintán belül.</w:t>
      </w:r>
    </w:p>
    <w:p>
      <w:pPr>
        <w:pStyle w:val="TextBody"/>
        <w:autoSpaceDE w:val="true"/>
        <w:spacing w:before="0" w:after="0"/>
        <w:rPr/>
      </w:pPr>
      <w:r>
        <w:rPr>
          <w:rFonts w:cs="Times New Roman" w:ascii="Times New Roman" w:hAnsi="Times New Roman"/>
          <w:szCs w:val="20"/>
          <w:vertAlign w:val="superscript"/>
        </w:rPr>
        <w:t>(5)</w:t>
      </w:r>
      <w:r>
        <w:rPr>
          <w:rFonts w:cs="Times New Roman" w:ascii="Times New Roman" w:hAnsi="Times New Roman"/>
          <w:szCs w:val="20"/>
        </w:rPr>
        <w:t xml:space="preserve"> A módszernek lehetővé kell tennie az összes cián meghatározását, annak minden formájában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A földművelésügyi és vidékfejlesztési miniszter,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az egészségügyi miniszter, valamint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a szociális és munkaügyi miniszter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59/2006. (VIII. 14.) FVM-EüM-SZMM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együttes rendelete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A természetes ásványvíz, a forrásvíz, az ivóvíz</w:t>
      </w:r>
      <w:r>
        <w:rPr>
          <w:b/>
          <w:bCs/>
          <w:sz w:val="26"/>
          <w:shd w:fill="FFFFFF" w:val="clear"/>
        </w:rPr>
        <w:t>, az ásványi anyaggal dúsított ivóvíz</w:t>
      </w:r>
      <w:r>
        <w:rPr>
          <w:b/>
          <w:bCs/>
          <w:sz w:val="26"/>
        </w:rPr>
        <w:t xml:space="preserve"> és az ízesített víz palackozásának és forgalomba hozatalának szabályairól szóló 65/2004. (IV. 27.) FVM-ESZCSM-GKM együttes rendelet módosításáról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Az élelmiszerekről szóló 2003. évi LXXXII. törvény 20. §-a (3) bekezdésének d) pontjában kapott felhatalmazás alapján a következőket rendeljük el:</w:t>
      </w:r>
    </w:p>
    <w:p>
      <w:pPr>
        <w:pStyle w:val="Stlus"/>
        <w:widowControl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 §</w:t>
      </w:r>
    </w:p>
    <w:p>
      <w:pPr>
        <w:pStyle w:val="Stlus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A természetes ásványvíz, a forrásvíz, az ivóvíz</w:t>
      </w:r>
      <w:r>
        <w:rPr>
          <w:rFonts w:cs="Times New Roman" w:ascii="Times New Roman" w:hAnsi="Times New Roman"/>
          <w:sz w:val="26"/>
          <w:shd w:fill="FFFFFF" w:val="clear"/>
        </w:rPr>
        <w:t>, az ásványi anyaggal dúsított ivóvíz</w:t>
      </w:r>
      <w:r>
        <w:rPr>
          <w:rFonts w:cs="Times New Roman" w:ascii="Times New Roman" w:hAnsi="Times New Roman"/>
          <w:sz w:val="26"/>
        </w:rPr>
        <w:t xml:space="preserve"> és az ízesített víz palackozásának és forgalomba hozatalának szabályairól szóló 65/2004. (IV. 27.) FVM-ESZCSM-GKM együttes rendelet (a továbbiakban: R.) 1. §-ának (1) bekezdése helyébe a következő rendelkezés lép: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„</w:t>
      </w:r>
      <w:r>
        <w:rPr>
          <w:rFonts w:cs="Times New Roman" w:ascii="Times New Roman" w:hAnsi="Times New Roman"/>
          <w:sz w:val="26"/>
        </w:rPr>
        <w:t>(1) E rendelet előírásait a palackozásra és élelmiszerként emberi fogyasztásra kerülő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természetes ásványvíz, forrásvíz, ivóvíz, valamint a dúsított, ízesített, vagy dúsított és ízesített víz előállítására és forgalomba hozatalára kell alkalmazni.”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2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1) A R. 2. §-a a) pontjának 3. alpontja helyébe a következő rendelkezés lép: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[2. § E rendelet alkalmazásában: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a) természetes ásványvíz: természetes állapotában emberi fogyasztásra szánt, a 3. § szerint hivatalosan elismert víz, amely]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TextBody"/>
        <w:autoSpaceDE w:val="true"/>
        <w:spacing w:before="0" w:after="0"/>
        <w:ind w:firstLine="54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„</w:t>
      </w:r>
      <w:r>
        <w:rPr>
          <w:rFonts w:cs="Times New Roman" w:ascii="Times New Roman" w:hAnsi="Times New Roman"/>
          <w:sz w:val="26"/>
          <w:szCs w:val="20"/>
        </w:rPr>
        <w:t>3. ásványianyag- és nyomelem-tartalma, valamint egyéb összetevőinek következtében egészségügyi szempontból előnyös tulajdonságokkal rendelkezik, és egyértelműen megkülönböztethető az ivóvíztől,”</w:t>
      </w:r>
    </w:p>
    <w:p>
      <w:pPr>
        <w:pStyle w:val="Stlus"/>
        <w:widowControl/>
        <w:ind w:firstLine="54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2) A R. 2. §-ának e) pontja helyébe a következő rendelkezés lép: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[2. § E rendelet alkalmazásában:]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„</w:t>
      </w:r>
      <w:r>
        <w:rPr>
          <w:rFonts w:cs="Times New Roman" w:ascii="Times New Roman" w:hAnsi="Times New Roman"/>
          <w:sz w:val="26"/>
        </w:rPr>
        <w:t xml:space="preserve">e) </w:t>
      </w:r>
      <w:r>
        <w:rPr>
          <w:rFonts w:cs="Times New Roman" w:ascii="Times New Roman" w:hAnsi="Times New Roman"/>
          <w:i/>
          <w:iCs/>
          <w:sz w:val="26"/>
        </w:rPr>
        <w:t>dúsított, ízesített, vagy dúsított és ízesített víz</w:t>
      </w:r>
      <w:r>
        <w:rPr>
          <w:rFonts w:cs="Times New Roman" w:ascii="Times New Roman" w:hAnsi="Times New Roman"/>
          <w:sz w:val="26"/>
        </w:rPr>
        <w:t xml:space="preserve">: emberi fogyasztásra szánt víz, amelyet természetes ásványvíz, forrásvíz vagy ivóvíz </w:t>
      </w:r>
    </w:p>
    <w:p>
      <w:pPr>
        <w:pStyle w:val="Stlus"/>
        <w:widowControl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 xml:space="preserve">dúsításával, </w:t>
      </w:r>
    </w:p>
    <w:p>
      <w:pPr>
        <w:pStyle w:val="Stlus"/>
        <w:widowControl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ízesítésével, vagy</w:t>
      </w:r>
    </w:p>
    <w:p>
      <w:pPr>
        <w:pStyle w:val="Stlus"/>
        <w:widowControl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– </w:t>
      </w:r>
      <w:r>
        <w:rPr>
          <w:rFonts w:cs="Times New Roman" w:ascii="Times New Roman" w:hAnsi="Times New Roman"/>
          <w:sz w:val="26"/>
        </w:rPr>
        <w:t>dúsításával és ízesítésével állítanak elő.”</w:t>
      </w:r>
    </w:p>
    <w:p>
      <w:pPr>
        <w:pStyle w:val="TextBody"/>
        <w:autoSpaceDE w:val="true"/>
        <w:spacing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autoSpaceDE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3. §</w:t>
      </w:r>
    </w:p>
    <w:p>
      <w:pPr>
        <w:pStyle w:val="TextBody"/>
        <w:autoSpaceDE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A R. 3. §-ának (6)-(8) bekezdései helyébe a következő rendelkezések lépnek: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„</w:t>
      </w:r>
      <w:r>
        <w:rPr>
          <w:rFonts w:cs="Times New Roman" w:ascii="Times New Roman" w:hAnsi="Times New Roman"/>
          <w:sz w:val="26"/>
        </w:rPr>
        <w:t>(6) A harmadik országban kinyert természetes ásványvizet az OGYFI akkor ismeri el, ha a kérelmező benyújtotta a harmadik országban hatáskörrel rendelkező hatóság igazolását arról, hogy a természetes ásványvíz megfelel a (4) bekezdésben előírt követelményeknek, és a harmadik ország rendszeresen ellenőrzi a 6. §-ban foglalt előírások betartását.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(7) A (6) bekezdés szerinti elismerés öt évre szól. Az elismerést az OGYFI az elismerési eljárás megismétlése nélkül kérelemre további öt évre meghosszabbítja, amennyiben a kérelmező az elismerési idő lejárta előtt a (6) bekezdés szerinti igazolást</w:t>
      </w:r>
      <w:r>
        <w:rPr>
          <w:rFonts w:cs="Times New Roman" w:ascii="Times New Roman" w:hAnsi="Times New Roman"/>
          <w:i/>
          <w:iCs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ismételten beszerzi és benyújtja.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(8) A természetes ásványvíz elismerését, illetve az elismerés visszavonását a természetes ásványvíz nevének, a forrás, illetve a kút nevének (jelének), a vízkivételi hely nevének és az országos kútkataszteri számának megjelölésével az OGYFI az Egészségügyi Minisztérium hivatalos lapjában közzéteszi.”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A R. 12. §-a és az azt megelőző alcím helyébe a következők rendelkezések lépnek: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„</w:t>
      </w:r>
      <w:r>
        <w:rPr>
          <w:rFonts w:cs="Times New Roman" w:ascii="Times New Roman" w:hAnsi="Times New Roman"/>
          <w:i/>
          <w:iCs/>
          <w:sz w:val="26"/>
        </w:rPr>
        <w:t>Dúsított, ízesített, vagy dúsított és ízesített víz</w:t>
      </w:r>
    </w:p>
    <w:p>
      <w:pPr>
        <w:pStyle w:val="Stlus"/>
        <w:widowControl/>
        <w:jc w:val="center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2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Stlus"/>
        <w:widowControl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1) A dúsított, ízesített, vagy dúsított és ízesített víz készítéséhez alapanyagként felhasznált természetes ásványvizet, forrásvizet, illetve ivóvizet csak az adott vízre vonatkozó kezelési eljárásokkal szabad kezelni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(2) A dúsított, ízesített, vagy dúsított és ízesített víz minőségére és mikrobiológiai állapotára az alapanyagaként felhasznált vízre vonatkozó előírások érvényesek. 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3) A dúsított, ízesített, vagy dúsított és ízesített víz jelölésének tartalmaznia kell: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a) az alapanyagaként felhasznált víznek megfelelően a „természetes ásványvíz/forrásvíz/ivóvíz alapú ital” megnevezést,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) a dúsító-, illetve ízesítőanyagot, valamint a dúsításra, illetve ízesítésre való utalást,</w:t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c) a szén-dioxid-tartalomra való utalást, valamint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) a természetes ásványvíz felhasználásával készült dúsított, ízesített, vagy dúsított és ízesített víz esetén a 7. § (5)-(8) bekezdésében, a forrásvíz felhasználásával készült dúsított, ízesített, vagy dúsított és ízesített víz esetén a 7. § (5) bekezdésének b) és c) pontjában foglaltakat.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(4) Tilos jelölésként, illetve a reklámokban olyan megnevezések, védjegyek, kereskedelmi nevek, márkanevek, illusztrációk, egyéb emblémák vagy más </w:t>
      </w:r>
      <w:r>
        <w:rPr>
          <w:rFonts w:cs="Times New Roman" w:ascii="Times New Roman" w:hAnsi="Times New Roman"/>
          <w:color w:val="000000"/>
          <w:sz w:val="26"/>
        </w:rPr>
        <w:t>jelölések használata, amelyek alapján a dúsított, ízesített, vagy dúsított és ízesített víz összetéveszthető a természetes ásványvízzel vagy a forrásvízzel.”</w:t>
      </w:r>
    </w:p>
    <w:p>
      <w:pPr>
        <w:pStyle w:val="Stlus"/>
        <w:widowControl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  <w:t>5. §</w:t>
      </w:r>
    </w:p>
    <w:p>
      <w:pPr>
        <w:pStyle w:val="Stlus"/>
        <w:widowControl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. 15. §-a helyébe a következő alcím és rendelkezés lép: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„</w:t>
      </w:r>
      <w:r>
        <w:rPr>
          <w:rFonts w:cs="Times New Roman" w:ascii="Times New Roman" w:hAnsi="Times New Roman"/>
          <w:i/>
          <w:iCs/>
          <w:sz w:val="26"/>
        </w:rPr>
        <w:t>Az Európai Unió jogának való megfelelés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5. § Ez a rendelet a következő uniós jogi aktusoknak való megfelelést szolgálja:</w:t>
      </w:r>
    </w:p>
    <w:p>
      <w:pPr>
        <w:pStyle w:val="BodyText2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) a Tanács 80/777/EGK irányelve (1980. július 15.) a természetes ásványvizek kinyerésére és forgalmazására vonatkozó tagállami jogszabályok közelítéséről,</w:t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b) az Európai Parlament és a Tanács 96/70/EK irányelve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>(1996. október 28.) a tagállamok természetes ásványvizek kinyerésére és forgalmazására vonatkozó tagállami jogszabályok közelítéséről szóló 80/777/EGK tanácsi irányelv módosításáról,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) a Bizottság 2003/40/EK irányelve (2003. május 16.) a természetes ásványvizek jegyzékének, koncentrációs határértékeinek és címkézési követelményeinek, valamint a természetes ásványvizek és forrásvizek ózonnal dúsított levegővel való kezelésére vonatkozó feltételeknek a megállapításáról.”</w:t>
      </w:r>
    </w:p>
    <w:p>
      <w:pPr>
        <w:pStyle w:val="Stlus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6. §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Az e rendeletben meghatározott technikai jellegű előírásoknak nem kell megfelelnie azon </w:t>
      </w:r>
      <w:r>
        <w:rPr>
          <w:rFonts w:cs="Times New Roman" w:ascii="Times New Roman" w:hAnsi="Times New Roman"/>
          <w:color w:val="000000"/>
          <w:sz w:val="26"/>
        </w:rPr>
        <w:t>dúsított, ízesített, vagy dúsított és ízesített vizeknek</w:t>
      </w:r>
      <w:r>
        <w:rPr>
          <w:rFonts w:cs="Times New Roman" w:ascii="Times New Roman" w:hAnsi="Times New Roman"/>
          <w:sz w:val="26"/>
        </w:rPr>
        <w:t>, amelyeket az Európai Unió valamely tagállamában vagy Törökországban állítottak elő, illetve hoztak forgalomba, vagy az Európai Gazdasági Térségről szóló megállapodásban részes valamely EFTA-államban állítottak elő, az ott irányadó előírásoknak megfelelően, feltéve, hogy az irányadó előírások az egészség és a fogyasztók védelme vonatkozásában az e rendeletben meghatározottal egyenértékű védelmet nyújtanak.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  <w:t>7. §</w:t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</w:r>
    </w:p>
    <w:p>
      <w:pPr>
        <w:pStyle w:val="Stlus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1) Ez a rendelet a kihirdetését követő 15. napon lép hatályba, egyidejűleg a R. 1. §-a (2) bekezdésének c) pontja, 2. §-ának f) pontja, 11. §-ának (2) bekezdése és (3) bekezdésének b) pontja, valamint 13. §-a hatályát veszti.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(2) E rendelet hatálybalépésével egyidejűleg </w:t>
      </w:r>
      <w:r>
        <w:rPr>
          <w:rFonts w:cs="Times New Roman" w:ascii="Times New Roman" w:hAnsi="Times New Roman"/>
          <w:color w:val="000000"/>
          <w:sz w:val="26"/>
        </w:rPr>
        <w:t>a R. 11. §-ának (4) bekezdésében az „állítások” szó helyébe a „jelölések” szó lép.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3) Az e rendelet hatálybalépése előtt legyártott csomagolóanyagok a hatálybalépés napjától számított egy évig használhatók fel. A rendelet hatálybalépését megelőzően csomagolt és jelöléssel ellátott termékek minőség-megőrzési idejük lejártáig forgalomban tarthatók.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4) A rendelet tervezetének a műszaki szabványok és szabályok, valamint az információs társadalom szolgáltatásaira vonatkozó szabályok terén információszolgáltatási eljárás megállapításáról szóló, – a 98/48/EK európai parlamenti és tanácsi irányelvvel módosított – 1998. június 22-i 98/34/EK európai parlamenti és tanácsi irányelv 8-10. cikkében előírt egyeztetése megtörtént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  <w:t>8. §</w:t>
      </w:r>
    </w:p>
    <w:p>
      <w:pPr>
        <w:pStyle w:val="Stlus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z a rendelet a következő uniós jogi aktusoknak való megfelelést szolgálja:</w:t>
      </w:r>
    </w:p>
    <w:p>
      <w:pPr>
        <w:pStyle w:val="BodyText2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) a Tanács 80/777/EGK irányelve (1980. július 15.) a természetes ásványvizek kinyerésére és forgalmazására vonatkozó tagállami jogszabályok közelítéséről,</w:t>
      </w:r>
    </w:p>
    <w:p>
      <w:pPr>
        <w:pStyle w:val="Stlus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b) az Európai Parlament és a Tanács 96/70/EK irányelve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>(1996. október 28.) a tagállamok természetes ásványvizek kinyerésére és forgalmazására vonatkozó tagállami jogszabályok közelítéséről szóló 80/777/EGK tanácsi irányelv módosításáról,</w:t>
      </w:r>
    </w:p>
    <w:p>
      <w:pPr>
        <w:pStyle w:val="Stlus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) a Bizottság 2003/40/EK irányelve (2003. május 16.) a természetes ásványvizek jegyzékének, koncentrációs határértékeinek és címkézési követelményeinek, valamint a természetes ásványvizek és forrásvizek ózonnal dúsított levegővel való kezelésére vonatkozó feltételeknek a megállapításáról.</w:t>
      </w:r>
    </w:p>
    <w:p>
      <w:pPr>
        <w:pStyle w:val="Stlus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lus"/>
        <w:widowControl/>
        <w:jc w:val="both"/>
        <w:rPr/>
      </w:pPr>
      <w:r>
        <w:rPr>
          <w:rFonts w:cs="Times New Roman" w:ascii="Times New Roman" w:hAnsi="Times New Roman"/>
          <w:sz w:val="26"/>
        </w:rPr>
        <w:t>Budapest, 2006. augusztus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Gráf József</w:t>
        <w:tab/>
        <w:tab/>
        <w:tab/>
        <w:tab/>
        <w:tab/>
        <w:tab/>
        <w:t>Dr. Molnár Lajo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öldművelésügyi és vidékfejlesztési </w:t>
        <w:tab/>
        <w:tab/>
        <w:tab/>
        <w:t xml:space="preserve">    egészségügyi miniszter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minisz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i w:val="false"/>
          <w:i w:val="false"/>
          <w:iCs w:val="false"/>
          <w:sz w:val="26"/>
        </w:rPr>
      </w:pPr>
      <w:r>
        <w:rPr>
          <w:i w:val="false"/>
          <w:iCs w:val="false"/>
          <w:sz w:val="26"/>
        </w:rPr>
        <w:t>Kiss Péter</w:t>
      </w:r>
    </w:p>
    <w:p>
      <w:pPr>
        <w:pStyle w:val="Normal"/>
        <w:ind w:left="2124" w:firstLine="708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szociális és munkaügyi miniszte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42900</wp:posOffset>
              </wp:positionH>
              <wp:positionV relativeFrom="paragraph">
                <wp:posOffset>-108585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8.55pt" to="476.95pt,-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>Szigethy Balázs – Új termék bevezetése az ásványvíz piacr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A földművelésügyi és vidékfejlesztési miniszter, az egészségügyi miniszter, valamint a gazdasági miniszter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A földművelésügyi és vidékfejlesztési miniszter, az egészségügyi, szociális és családügyi miniszter és a gazdasági és közlekedési miniszte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A földművelésügyi és vidékfejlesztési miniszter, az egészségügyi miniszter, valamint a szociális és munkaügyi miniszt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3591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6.45pt" to="476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NewRomanPS-Italic;Times New Roman" w:hAnsi="TimesNewRomanPS-Italic;Times New Roman" w:cs="TimesNewRomanPS-Italic;Times New Roman"/>
      <w:i/>
      <w:iCs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ascii="TimesNewRomanPS;Times New Roman" w:hAnsi="TimesNewRomanPS;Times New Roman" w:cs="TimesNewRomanPS;Times New Roman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">
    <w:name w:val="Stílus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8"/>
      <w:szCs w:val="20"/>
    </w:rPr>
  </w:style>
  <w:style w:type="paragraph" w:styleId="Szvegtrzs3">
    <w:name w:val="Szövegtörzs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2:50:00Z</dcterms:created>
  <dc:creator>Szigethy Balázs</dc:creator>
  <dc:description/>
  <dc:language>en-US</dc:language>
  <cp:lastModifiedBy>Szigethy Balázs</cp:lastModifiedBy>
  <cp:lastPrinted>2007-11-06T21:19:00Z</cp:lastPrinted>
  <dcterms:modified xsi:type="dcterms:W3CDTF">2007-11-06T20:29:00Z</dcterms:modified>
  <cp:revision>21</cp:revision>
  <dc:subject/>
  <dc:title>Jogi rész:</dc:title>
</cp:coreProperties>
</file>