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msor4"/>
        <w:rPr>
          <w:b/>
          <w:b/>
          <w:bCs/>
          <w:sz w:val="24"/>
        </w:rPr>
      </w:pPr>
      <w:r>
        <w:rPr>
          <w:b/>
          <w:bCs/>
          <w:sz w:val="24"/>
        </w:rPr>
        <w:t>EREDETI KÖZLÉS:</w:t>
      </w:r>
    </w:p>
    <w:p>
      <w:pPr>
        <w:pStyle w:val="Cimsor4"/>
        <w:rPr>
          <w:b/>
          <w:b/>
          <w:bCs/>
          <w:sz w:val="24"/>
        </w:rPr>
      </w:pPr>
      <w:r>
        <w:rPr>
          <w:b/>
          <w:bCs/>
          <w:sz w:val="24"/>
        </w:rPr>
        <w:t>Takács I.: A mezőgazdasági egyéni vállalkozások pénzforgalmának vizsgálata. = Gazdálkodás 2002. XLVI. 1. 45-52. pp. ISSN 0046-5518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A MEZŐGAZDASÁGI EGYÉNI VÁLLALKOZÁSOK PÉNZFORGALMÁNAK VIZSGÁLATA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Takács István dr.</w:t>
        <w:br/>
      </w:r>
    </w:p>
    <w:p>
      <w:pPr>
        <w:pStyle w:val="Heading1"/>
        <w:spacing w:lineRule="auto" w:line="480"/>
        <w:jc w:val="both"/>
        <w:rPr/>
      </w:pPr>
      <w:r>
        <w:rPr/>
        <w:t>ÖSSZEFOGLALÁS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A magyarországi mezőgazdaság történelmi léptékű átalakítása feloldott néhány régi feszültségpontot, ugyanakkor, minden radikális átalakítás velejárójaként, számos újat is létrehozott. Lezajlott a privatizáció, melynek eredményeként meghatározó gazdálkodási formává vált az egyéni gazdálkodás. A gazdasági szervezetek kezelésében található a termőföld mintegy fele. A termékszerkezet, a termékminőség, a vállalkozások tőkehelyzete mind-mind jelentős mértékben befolyásolják a vállalkozások pénzügyi helyzetét, fizetőképességét is. A működés és a beruházás (fejlesztés) pénzforgalmának alakulása, mint indikátorok jelzik a gazdálkodás problémáit is. A cikk az AKII 1999. év tesztüzemi adataira támaszkodva arra tesz kísérletet, hogy rávilágítson az egyéni vállalkozások pénzforgalmi problémáinak meghatározó tényezőire.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A vizsgálat tárgyát a mai magyarországi mezőgazdasági vállalkozások képezik. A jellemzésükre, az állapotok leírására a 2000-ben a Központi Statisztikai Hivatal (KSH) által elvégzett általános mezőgazdasági összeírás, valamint az Agrárgazdasági Kutató és Informatikai Intézet (AKII) által több éve folyó tesztüzemi adat-felvételezésből az 1999. évi minta adatait használtam. A KSH felmérése az összes mezőgazdasági vállalkozásra kiterjedt, míg az AKII 1999-ben mintegy 1300 tesztüzemben végezte a megfigyeléseit. A vizsgálatok eredményeiről Kovács G. és Keszthelyi Sz. részletesen beszámolnak [2]. Az AKII az adat-felvételezés során több üzemi kategóriát különböztet meg. A jelen vizsgálatban az őstermelők és az egyéni vállalkozók adatait vizsgáltam. Az elmúlt években gyakran adódott mód arra, hogy egyedileg értékelhessek gazdaságokat. Az azokban tapasztalt tendenciákat a jelen vizsgálatok eredményei megerősítették.</w:t>
      </w:r>
    </w:p>
    <w:p>
      <w:pPr>
        <w:pStyle w:val="Normal"/>
        <w:spacing w:lineRule="auto" w:line="480"/>
        <w:jc w:val="both"/>
        <w:rPr/>
      </w:pPr>
      <w:r>
        <w:rPr/>
        <w:t>A vizsgálat tárgyát képező egyéni gazdaságokban a pénzforgalmi problémákat előidéző tényezők a következők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A gazdasági méretek ökonómiai (fedezeti) méret alá csökkenése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A termelési szerkezet egyszerűsödése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A ráfordítások és bevételek súlypontjainak távolodása, a finanszírozási időtartamok növekedése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Pénzáramok egyenetlensége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A hitelterhek növekedése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A gazdaságok jövedelmezőségét befolyásoló tényezők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Az eszközállomány összetétele, kora, az amortizáció érvényesítésének problémái.</w:t>
      </w:r>
    </w:p>
    <w:p>
      <w:pPr>
        <w:pStyle w:val="Normal"/>
        <w:spacing w:lineRule="auto" w:line="480"/>
        <w:jc w:val="both"/>
        <w:rPr/>
      </w:pPr>
      <w:r>
        <w:rPr/>
        <w:t>Egyes tényezők, így például a magas kamat az egyéni gazdaságok döntő többségénél – szemben a gazdasági szervezetekkel – nem okozott problémát. Az idegen források használatának költsége (a kamatköltség) elenyésző mértékű, hiszen döntő többségük hitelképtelen, így a termelésük finanszírozásában a bankhitel szerepe kicsi.</w:t>
      </w:r>
    </w:p>
    <w:p>
      <w:pPr>
        <w:pStyle w:val="Heading2"/>
        <w:spacing w:lineRule="auto" w:line="480" w:before="0" w:after="0"/>
        <w:rPr/>
      </w:pPr>
      <w:r>
        <w:rPr/>
        <w:t>Termékösszetétel hatása a pénzforgalomra</w:t>
      </w:r>
    </w:p>
    <w:p>
      <w:pPr>
        <w:pStyle w:val="Normal"/>
        <w:spacing w:lineRule="auto" w:line="480"/>
        <w:jc w:val="both"/>
        <w:rPr/>
      </w:pPr>
      <w:r>
        <w:rPr/>
        <w:t>A vállalkozások pénzforgalmát döntő módon befolyásolja a termékösszetétel, az egyes termékek termelési ciklusának hossza. A forgóeszközök forgási sebessége az egyes termékfajtáknál eltérő. Megfelelő termékösszetétellel egyenletesebbé, kiegyensúlyozottabbá tehető a vállalkozás pénzforgalma. A fejlett mezőgazdaságú országokban tapasztalható specializációnak számos előnye van, ugyanakkor a gazdaságok pénzforgalmának kiegyensúlyozottságát rontja, valamint növeli a gazdálkodó pénzügyi kiszolgáltatottságát, termelési kockázatát, és magasabb forgótőke szükséglet jellemzi.</w:t>
      </w:r>
    </w:p>
    <w:p>
      <w:pPr>
        <w:pStyle w:val="Normal"/>
        <w:spacing w:lineRule="auto" w:line="480"/>
        <w:jc w:val="both"/>
        <w:rPr/>
      </w:pPr>
      <w:r>
        <w:rPr/>
        <w:t xml:space="preserve">A probléma súlyát jelzi, hogy az egyéni gazdaságoknak is csak alig több mint harmada (38%-a) folytat vegyes gazdálkodást. 39% csak növénytermesztéssel, 22% csak állattenyésztéssel foglalkozik. A belső vertikum hiánya – mint azt a későbbiekben még látni fogjuk – egyrészt kedvezőtlenül hat az erőforrásegységgel előállított termékértékre (kevésbé értékes végtermék kerül ki a gazdaságból), ezen keresztül a jövedelmezőségre, másrészt a pénzáramok időbeni alakulására is. </w:t>
      </w:r>
    </w:p>
    <w:p>
      <w:pPr>
        <w:pStyle w:val="Normal"/>
        <w:spacing w:lineRule="auto" w:line="480"/>
        <w:jc w:val="both"/>
        <w:rPr/>
      </w:pPr>
      <w:r>
        <w:rPr/>
        <w:t>A helyzet létrejöttének oka egyfelől a megfelelő szakismeretek hiánya, másfelől a tőke és a tőkejavak hiánya.</w:t>
      </w:r>
    </w:p>
    <w:p>
      <w:pPr>
        <w:pStyle w:val="Normal"/>
        <w:spacing w:lineRule="auto" w:line="480"/>
        <w:jc w:val="both"/>
        <w:rPr/>
      </w:pPr>
      <w:r>
        <w:rPr/>
        <w:t>Az egyéni gazdaságok vetésszerkezete összetettségének megítéléséhez ad támpontot a tesztüzemek vizsgálata. (1. táblázat) Az egyébként is jellemzően kisebb üzemi mérettel gazdálkodók (őstermelők, egyéni vállalkozók) viszonylag egyszerű vetésszerkezettel rendelkeznek, amely fokozott termelési kockázatot idéz elő, ugyanakkor a hosszú termelési ciklus miatt a forgótőke visszatérülése lassú, a befektetett tőke haszonáldozata, illetve a kölcsöntőke költsége magas. Ezek nagymértékben hozzájárulnak a vállalkozások likviditási helyzetének romlásához, illetve jövedelmezőségének csökkenéséhez is. A kisgazdaságok kitettségének mértékét jelzi, hogy a legnagyobb területen termesztett növény az egyéni gazdálkodók esetén megközelíti az 50%-ot, szemben a gazdasági szervezetekkel, melyeknél 25-35% körül alakul ez az arány. A mintába vont gazdaságok 15%-a teljes területét 1 növény köti le, és a gazdaságok negyede termeszt legfeljebb 2 szántóföldi növényt. A termelési hagyományok, a meglévő felszerelések, az elmúlt évek beruházási tendenciái alapján azonban továbbra is a nagyüzemi technológiákkal hatékonyan termeszthető növények (kalászos gabonák, kukorica) uralják a vetésszerkezetet (2. táblázat).</w:t>
      </w:r>
    </w:p>
    <w:p>
      <w:pPr>
        <w:pStyle w:val="Normal"/>
        <w:spacing w:lineRule="auto" w:line="480"/>
        <w:jc w:val="both"/>
        <w:rPr/>
      </w:pPr>
      <w:r>
        <w:rPr/>
        <w:t xml:space="preserve">Az egyéni gazdaságok nagy többségénél a gazdaságméret olyan kicsi, hogy számottevő árumennyiség előállítására nem képesek. A keletkező áruval nem tudnak érdemi piaci szereplővé válni, ugyanakkor hiányoznak azok a piaci szervezetek, amelyek segíthetnék a tömegáruk nagybani piacán való megjelenésüket. A kisgazdaságok többsége a tömegáruk előállításra rendezkedik be. Ugyanúgy gabonaféléket termelnek, mint a nagygazdaságok, csak alacsonyabb hatékonysággal, és vélelmezhetően rosszabb technikai feltételrendszerrel. A termékszerkezetben nem jelentek meg jelentősen nagyobb arányban a kézimunka-igényesebb, ugyanakkor nagyobb speciális szakismeretet igénylő kertészeti termékek. </w:t>
      </w:r>
    </w:p>
    <w:p>
      <w:pPr>
        <w:pStyle w:val="TextBody"/>
        <w:spacing w:lineRule="auto" w:line="480"/>
        <w:rPr/>
      </w:pPr>
      <w:r>
        <w:rPr/>
        <w:t>A kialakult struktúra hátránya, hogy tartósítja a gazdálkodók jelentős hányadánál az akut fizetési gondokat.</w:t>
      </w:r>
    </w:p>
    <w:p>
      <w:pPr>
        <w:pStyle w:val="TextBody"/>
        <w:spacing w:lineRule="auto" w:line="480"/>
        <w:rPr/>
      </w:pPr>
      <w:r>
        <w:rPr/>
        <w:t>Az egyéni gazdaságok közel kétharmada foglalkozik állattartással is. Az állati termékkibocsátás volumenének tekintetében az átlagos állományi létszám az egyik jellemző érték. Ezen keresztül vizsgálható az ágazatnak a mezőgazdasági vállalkozás pénzforgalmában betöltött szerepe is. Az egyéni gazdaságok állományi létszámai meglehetősen alacsonyak (például átlagosan 3-4 tehén, 5 sertés, 40-50 baromfi) (3. táblázat), ami ugyan folyamatos bevételt biztosít, azonban annak nagysága nem elégséges a gazdaság működési kiadásainak fedezésére.</w:t>
      </w:r>
    </w:p>
    <w:p>
      <w:pPr>
        <w:pStyle w:val="Heading2"/>
        <w:spacing w:lineRule="auto" w:line="480" w:before="0" w:after="0"/>
        <w:rPr/>
      </w:pPr>
      <w:r>
        <w:rPr/>
        <w:t>Az előállított termékérték</w:t>
      </w:r>
      <w:r>
        <w:rPr>
          <w:rStyle w:val="FootnoteCharacters"/>
          <w:rStyle w:val="FootnoteAnchor"/>
        </w:rPr>
        <w:footnoteReference w:id="3"/>
      </w:r>
      <w:r>
        <w:rPr/>
        <w:t xml:space="preserve"> alakulása</w:t>
      </w:r>
    </w:p>
    <w:p>
      <w:pPr>
        <w:pStyle w:val="Normal"/>
        <w:spacing w:lineRule="auto" w:line="480"/>
        <w:jc w:val="both"/>
        <w:rPr/>
      </w:pPr>
      <w:r>
        <w:rPr/>
        <w:t>A mezőgazdasági termelés ciklusideje az egyes termékeknél eltérő hosszúságú. A leghosszabb a növénytermesztésé, illetve a marhahizlalásé. A kettő között azonban jelentős különbséget eredményez finanszírozás szempontjából, hogy míg az előbbi esetén nincs mód szervezési eszközökkel a termékkibocsátás és ezen keresztül a bevételek gyakorítására, addig a hízlalásnál a különböző korcsoportok beállításával kiegyenlítettebbé tehető a pénzforgalom.</w:t>
      </w:r>
    </w:p>
    <w:p>
      <w:pPr>
        <w:pStyle w:val="Normal"/>
        <w:spacing w:lineRule="auto" w:line="480"/>
        <w:jc w:val="both"/>
        <w:rPr/>
      </w:pPr>
      <w:r>
        <w:rPr/>
        <w:t>A gazdaságok pénzforgalmi problémáinak egyik fontos befolyásoló tényezője a termékösszetétel redukálódása, és a belső vertikum hiánya. A vegyes gazdálkodás nagyobb termékérték előállítását biztosítja kisebb erőforrás felhasználási szint mellett, amely potenciálisan magában hordozza a magasabb termékérték előállítás, és ezen keresztül nagyobb jövedelemtermelő képességet.</w:t>
      </w:r>
    </w:p>
    <w:p>
      <w:pPr>
        <w:pStyle w:val="NormlWeb"/>
        <w:spacing w:lineRule="auto" w:line="480" w:before="0" w:after="0"/>
        <w:jc w:val="both"/>
        <w:rPr/>
      </w:pPr>
      <w:r>
        <w:rPr>
          <w:rFonts w:cs="Times New Roman" w:ascii="Times New Roman" w:hAnsi="Times New Roman"/>
        </w:rPr>
        <w:t xml:space="preserve">A kisebb gazdaságok további problémája, hogy a realizált bevételek nem nyújtanak elégséges fedezetet a családok megélhetéséhez. Ezt támasztja alá Alvincz J. és Varga T. [1] felmérése is, amely szerint, az általuk vizsgált gazdaságok </w:t>
      </w:r>
      <w:r>
        <w:rPr>
          <w:rFonts w:cs="Times New Roman" w:ascii="Times New Roman" w:hAnsi="Times New Roman"/>
          <w:color w:val="000000"/>
        </w:rPr>
        <w:t xml:space="preserve">kevesebb mint a fele (43%) esetében származik a jövedelmének több mint 50%-a a mezőgazdaságból, így a magukat főfoglalkozásúnak vallók egy része is a jövedelmek nagyobbik részét a mezőgazdaságon kívüli területről biztosítja. </w:t>
      </w:r>
    </w:p>
    <w:p>
      <w:pPr>
        <w:pStyle w:val="Heading2"/>
        <w:spacing w:lineRule="auto" w:line="480" w:before="0" w:after="0"/>
        <w:rPr/>
      </w:pPr>
      <w:r>
        <w:rPr/>
        <w:t>Az egyéni gazdaságok jövedelmezősége</w:t>
      </w:r>
    </w:p>
    <w:p>
      <w:pPr>
        <w:pStyle w:val="Normal"/>
        <w:spacing w:lineRule="auto" w:line="480"/>
        <w:jc w:val="both"/>
        <w:rPr/>
      </w:pPr>
      <w:r>
        <w:rPr/>
        <w:t>A jövedelmezőség meghatározza, hogy potenciálisan mekkora jövedelemhányad tőkésíthető a gazdaságokban, csökkentve a pénzforgalmi zavarokat, illetve megteremtve a növekedés belső forrását.</w:t>
      </w:r>
    </w:p>
    <w:p>
      <w:pPr>
        <w:pStyle w:val="Normal"/>
        <w:spacing w:lineRule="auto" w:line="480"/>
        <w:jc w:val="both"/>
        <w:rPr/>
      </w:pPr>
      <w:r>
        <w:rPr/>
        <w:t>Általános vélekedés, hogy a mezőgazdasági vállalkozások jövedelemtermelő képessége alacsony. A tesztüzemi adatok szerint az egyéni vállalkozók, a nagy többséget kitevő kis gazdaságméreteknél, veszteségesek, illetve az alacsony jövedelmezőség a jellemző. 30%-ot meghaladó a veszteséges gazdaságok aránya. (4. táblázat)</w:t>
      </w:r>
    </w:p>
    <w:p>
      <w:pPr>
        <w:pStyle w:val="Normal"/>
        <w:spacing w:lineRule="auto" w:line="480"/>
        <w:jc w:val="both"/>
        <w:rPr/>
      </w:pPr>
      <w:r>
        <w:rPr/>
        <w:t>Az őstermelők eredményességi mutatói jobbak, azonban a rájuk vonatkozó – közismert – speciális adózási kedvezmények miatt a kapott eredmények reális megítélése nehézségekbe ütközik. Nem összehasonlíthatók az egyéni vállalkozókkal és a gazdasági szervezetekkel.</w:t>
      </w:r>
    </w:p>
    <w:p>
      <w:pPr>
        <w:pStyle w:val="TextBody"/>
        <w:spacing w:lineRule="auto" w:line="480"/>
        <w:rPr>
          <w:u w:val="single"/>
        </w:rPr>
      </w:pPr>
      <w:r>
        <w:rPr/>
        <w:t>Részben a jövedelmezőségi problémák miatt, részben pedig az alacsony tőkeellátottság miatt a gazdaságok nagy többsége hitelképtelen. A vagyoni biztosítékok megléte miatt elsősorban a nagyobb egyéni gazdaságok, illetve gazdasági szervezetek képesek bankhiteleket igénybe venni.</w:t>
      </w:r>
    </w:p>
    <w:p>
      <w:pPr>
        <w:pStyle w:val="Normal"/>
        <w:spacing w:lineRule="auto" w:line="480"/>
        <w:jc w:val="both"/>
        <w:rPr/>
      </w:pPr>
      <w:r>
        <w:rPr/>
        <w:t>A tesztüzemi gazdaságok jövedelmezőségi mutatói közül a saját tőke jövedelmezőségét kifejező ROE és az összes gazdálkodásban szerepet játszó tőke jövedelmezőségét megmutató ROA mutatók átlagértéke az összes gazdaság vonatkozásában 3-6% körül alakultak, de az értékek szórása nagy volt. Normál eloszlást feltételezve a gazdaságok mintegy felében az alternatív hozamok (például betéti kamatok) felének, harmadának megfelelő jövedelemszint volt realizálható 1999-ben. Emiatt befektetői tőkét nem vonz az agrárágazat.</w:t>
      </w:r>
    </w:p>
    <w:p>
      <w:pPr>
        <w:pStyle w:val="Normal"/>
        <w:spacing w:lineRule="auto" w:line="480"/>
        <w:jc w:val="both"/>
        <w:rPr/>
      </w:pPr>
      <w:r>
        <w:rPr/>
        <w:t>A gazdaságok jövedelmezősége alakulásában jelentős szerepe van az állami támogatásnak. A termeléshez nyújtott támogatások hatását érzékelteti az 5. táblázat. A gazdasági szervezeteknek mintegy 1-1,5%-pontos eredményhátrányt okoz az állami támogatásban meglévő különbségtétel az őstermelőkkel és az egyéni vállalkozókkal szemben. A nagy területen gazdálkodók esetén ez a hátrány még nagyobb, akiket hátrányosan érinti a földbérleti díj magas hányada az árbevételre vetítve. (Viszonyítási alapként a nagy gazdaságok a vizsgált mintában átlagosan az árbevételük közel 4%-át költik termőföldbérletre. A finanszírozás költségeire pedig átlagosan az árbevétel 6-10%-át is elköltik a gazdasági szervezetek. Ezek figyelembevételével az egyéni gazdaságok tényleges (termelésből közvetlenül származó) jövedelemelőnye kisebb.</w:t>
      </w:r>
    </w:p>
    <w:p>
      <w:pPr>
        <w:pStyle w:val="TextBody"/>
        <w:spacing w:lineRule="auto" w:line="480"/>
        <w:rPr/>
      </w:pPr>
      <w:r>
        <w:rPr/>
        <w:t xml:space="preserve">A képződő jövedelemtömeg nagysága a jellemző gazdaságméreteknél alacsony, (6. táblázat), ami a gazdaságok tőkefelhalmozásának nem kedvez, nem alapozza meg az eszközállomány megújítását, korszerűsítését, a versenyképes gazdasági méret és az ahhoz szükséges eszközállomány létesítését. A tesztüzemi egyéni gazdaságokban 1999-ben a mérleg szerinti eszközök értéke – gazdálkodási méret függvényében – 5–90 M Ft között alakult. A versenyképes gazdálkodási méretátlagos tőkeszükséglete 50–100 M Ft lekötött tőkét igényel. </w:t>
      </w:r>
    </w:p>
    <w:p>
      <w:pPr>
        <w:pStyle w:val="TextBody"/>
        <w:spacing w:lineRule="auto" w:line="480"/>
        <w:rPr/>
      </w:pPr>
      <w:r>
        <w:rPr/>
        <w:t>A vállalkozások pénzforgalmának szempontjából fontos pénzeszközállomány átlaga az őstermelők esetén harmada az egyéni vállalkozókénak és tizenötöd része a szövetkezetekének. A mérettartomány függvényében a átlagos készpénzállomány az őstermelőknél 0,7–2,3 M Ft között, egyéni vállalkozóknál 1–9,4 M Ft között mozgott. (7. táblázat)</w:t>
      </w:r>
    </w:p>
    <w:p>
      <w:pPr>
        <w:pStyle w:val="Heading2"/>
        <w:spacing w:lineRule="auto" w:line="480" w:before="0" w:after="0"/>
        <w:rPr/>
      </w:pPr>
      <w:r>
        <w:rPr/>
        <w:t>A kormányzat szerepvállalása a pénzügyi helyzet javításában</w:t>
      </w:r>
    </w:p>
    <w:p>
      <w:pPr>
        <w:pStyle w:val="Normal"/>
        <w:spacing w:lineRule="auto" w:line="480"/>
        <w:jc w:val="both"/>
        <w:rPr/>
      </w:pPr>
      <w:r>
        <w:rPr/>
        <w:t>Annak megítélése, hogy a magyar kormányzat szerepvállalása hogyan minősíthető a mezőgazdasági vállalkozások pénzügyi helyzetének javításában, sok vitára adhat okot.</w:t>
      </w:r>
    </w:p>
    <w:p>
      <w:pPr>
        <w:pStyle w:val="Normal"/>
        <w:spacing w:lineRule="auto" w:line="480"/>
        <w:jc w:val="both"/>
        <w:rPr/>
      </w:pPr>
      <w:r>
        <w:rPr/>
        <w:t>Pozitívnak tekinthető, hogy – ha kissé késve is – a kormányzat felismerte, a kialakuló új gazdasági szereplők életben maradásának előfeltétele a megfelelő jövedelemszint elérése. Ha ez nem történhet meg a termelésen keresztül, akkor jövedelempótló támogatásokkal kell elősegíteni. A csapda azonban ebben a helyzetben is benne rejlik, ugyanis tartósan életben tart ez a rendszer olyan vállalkozásokat, amelyek működtetése semmilyen racionális megfontolásból nem indokolt, és ezáltal konzervál egy gazdasági struktúrát is.</w:t>
      </w:r>
    </w:p>
    <w:p>
      <w:pPr>
        <w:pStyle w:val="Normal"/>
        <w:spacing w:lineRule="auto" w:line="480"/>
        <w:jc w:val="both"/>
        <w:rPr/>
      </w:pPr>
      <w:r>
        <w:rPr/>
        <w:t>A magyar agrártámogatási rendszer számos eleme inkább szociális, mint közgazdasági alapon működik. Nem ösztönöz a struktúraváltásra, és a hatékonyság növelésére sem. A kormányzatok agrárpolitikájában nem körvonalazódik egy korszerű, versenyképes mezőgazdaság képe. A támogatási rendszer következetessége, kiszámíthatósága hiányzik.</w:t>
      </w:r>
    </w:p>
    <w:p>
      <w:pPr>
        <w:pStyle w:val="Normal"/>
        <w:spacing w:lineRule="auto" w:line="480"/>
        <w:jc w:val="both"/>
        <w:rPr/>
      </w:pPr>
      <w:r>
        <w:rPr/>
        <w:t>A kormányzati szerepvállalás kapcsán kell szólni a birtokpolitikával összefüggő elhúzódó bizonytalanságról is. Egy, az AKII szerzőgárdája által készített tanulmány szerint a “modell-válság” következtében fellépő bizonytalanság ténye vagy érzete még a tőkével rendelkezőket is kivárásra késztette. Részben emiatt maradt el a korszerűsítés, a tőkebevonás (ennek révén a jövedelem is), és ezzel is összefügg a birtokok túlzott elaprózottsága. [6]</w:t>
      </w:r>
    </w:p>
    <w:p>
      <w:pPr>
        <w:pStyle w:val="Normal"/>
        <w:spacing w:lineRule="auto" w:line="480"/>
        <w:jc w:val="both"/>
        <w:rPr/>
      </w:pPr>
      <w:r>
        <w:rPr/>
        <w:t>Megítélésem szerint a magyarországi mezőgazdasági vállalkozások pénzforgalmi problémái akkor csökkenhetnek, ha azok tőkés – megfelelő gazdálkodási mérettel, szükséges mértékű tőkével ellátva, magasan képzett menedzsmenttel, horizontálisan és vertikálisan integrált (gazdasági rendszerbe illeszkedő) – gazdaságként működnek. Erre azonban legfeljebb csak tizenöt-húszezer gazdaságnak lehet valós esélye.</w:t>
      </w:r>
    </w:p>
    <w:p>
      <w:pPr>
        <w:pStyle w:val="Heading2"/>
        <w:spacing w:lineRule="auto" w:line="480" w:before="0" w:after="0"/>
        <w:rPr/>
      </w:pPr>
      <w:r>
        <w:rPr/>
        <w:t>FORRÁSOK</w:t>
      </w:r>
    </w:p>
    <w:p>
      <w:pPr>
        <w:pStyle w:val="Normal"/>
        <w:spacing w:lineRule="auto" w:line="480"/>
        <w:jc w:val="both"/>
        <w:rPr/>
      </w:pPr>
      <w:r>
        <w:rPr/>
        <w:t>[1] Alvincz József – Varga Tibor: A családi gazdaságok helyzete és versenyképességük javításának lehetőségei. 2000. 15. 101 p.</w:t>
      </w:r>
    </w:p>
    <w:p>
      <w:pPr>
        <w:pStyle w:val="Normal"/>
        <w:spacing w:lineRule="auto" w:line="480"/>
        <w:jc w:val="both"/>
        <w:rPr/>
      </w:pPr>
      <w:r>
        <w:rPr/>
        <w:t>[2] Kovács Gábor – Keszthelyi Szilárd: A tesztüzemek 1999. évi gazdálkodásának eredményei. Agrárgazdasági Információk. AKII. Budapest. 2000. 3.</w:t>
      </w:r>
    </w:p>
    <w:p>
      <w:pPr>
        <w:pStyle w:val="TextBody"/>
        <w:spacing w:lineRule="auto" w:line="480"/>
        <w:rPr/>
      </w:pPr>
      <w:r>
        <w:rPr/>
        <w:t>[3] Magyarország mezőgazdasága a 2000. évben – területi adatok – (Agriculture in Hungary, 2000. – regional data –). Szerk.: Pintér László. Központi Statisztikai Hivatal. Budapest. 2000. 582 p.</w:t>
      </w:r>
    </w:p>
    <w:p>
      <w:pPr>
        <w:pStyle w:val="TextBody"/>
        <w:spacing w:lineRule="auto" w:line="480"/>
        <w:rPr/>
      </w:pPr>
      <w:r>
        <w:rPr/>
        <w:t>[4] Mezőgazdasági Statisztikai Évkönyv 1989. Központi Statisztikai Hivatal. Budapest. 1990. 210 p.</w:t>
      </w:r>
    </w:p>
    <w:p>
      <w:pPr>
        <w:pStyle w:val="Normal"/>
        <w:spacing w:lineRule="auto" w:line="480"/>
        <w:rPr/>
      </w:pPr>
      <w:r>
        <w:rPr/>
        <w:t>[5] Reke Barnabás: A banki adósminősítés elméleti és gyakorlati kérdései. = Gazdálkodás. 1999. 43. évf. 1. 42-50. p.</w:t>
      </w:r>
    </w:p>
    <w:p>
      <w:pPr>
        <w:pStyle w:val="Normal"/>
        <w:spacing w:lineRule="auto" w:line="480"/>
        <w:jc w:val="both"/>
        <w:rPr/>
      </w:pPr>
      <w:r>
        <w:rPr/>
        <w:t xml:space="preserve">[6] Udovecz Gábor (szerk.): Jövedelemhiány és versenykényszer a magyar mezőgazdaságban. Agrárgazdasági Tanulmányok. AKII. Budapest. 2000. 1. </w:t>
      </w:r>
    </w:p>
    <w:p>
      <w:pPr>
        <w:pStyle w:val="TextBody"/>
        <w:spacing w:lineRule="auto" w:line="480"/>
        <w:rPr/>
      </w:pPr>
      <w:r>
        <w:rPr/>
      </w:r>
      <w:r>
        <w:br w:type="page"/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táblázat</w:t>
      </w:r>
    </w:p>
    <w:p>
      <w:pPr>
        <w:pStyle w:val="Normal"/>
        <w:jc w:val="both"/>
        <w:rPr/>
      </w:pPr>
      <w:r>
        <w:rPr/>
        <w:t>A tevékenység összetettsége a termesztett növényfajok száma alapján a tesztüzemekben 1999-ben</w:t>
      </w:r>
    </w:p>
    <w:tbl>
      <w:tblPr>
        <w:tblW w:w="89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7"/>
        <w:gridCol w:w="992"/>
        <w:gridCol w:w="992"/>
        <w:gridCol w:w="993"/>
        <w:gridCol w:w="992"/>
        <w:gridCol w:w="992"/>
        <w:gridCol w:w="993"/>
        <w:gridCol w:w="1134"/>
      </w:tblGrid>
      <w:tr>
        <w:trPr>
          <w:trHeight w:val="225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övényfajok szám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</w:t>
            </w:r>
            <w:r>
              <w:rPr/>
              <w:t>á</w:t>
            </w:r>
            <w:r>
              <w:rPr/>
              <w:t>nt</w:t>
            </w:r>
            <w:r>
              <w:rPr/>
              <w:t>ó</w:t>
            </w:r>
            <w:r>
              <w:rPr/>
              <w:t>f</w:t>
            </w:r>
            <w:r>
              <w:rPr/>
              <w:t>ö</w:t>
            </w:r>
            <w:r>
              <w:rPr/>
              <w:t>l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rt</w:t>
            </w:r>
            <w:r>
              <w:rPr/>
              <w:t>é</w:t>
            </w:r>
            <w:r>
              <w:rPr/>
              <w:t>szet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</w:t>
            </w:r>
            <w:r>
              <w:rPr/>
              <w:t>ssz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sak </w:t>
            </w:r>
            <w:r>
              <w:rPr/>
              <w:t>á</w:t>
            </w:r>
            <w:r>
              <w:rPr/>
              <w:t>llattartás</w:t>
            </w:r>
          </w:p>
        </w:tc>
      </w:tr>
      <w:tr>
        <w:trPr>
          <w:trHeight w:val="225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zda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á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zda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á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zdasá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án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b)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/>
            </w:pPr>
            <w:r>
              <w:rPr/>
              <w:t>Őstermel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5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81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7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7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7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7" w:hanging="0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7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7" w:hanging="0"/>
              <w:jc w:val="right"/>
              <w:rPr/>
            </w:pPr>
            <w:r>
              <w:rPr/>
              <w:t>5-nél töb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7" w:hanging="0"/>
              <w:rPr/>
            </w:pPr>
            <w:r>
              <w:rPr/>
              <w:t>Egyéni vállalkoz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31</w:t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7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7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7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7" w:hanging="0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7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7" w:hanging="0"/>
              <w:jc w:val="right"/>
              <w:rPr/>
            </w:pPr>
            <w:r>
              <w:rPr/>
              <w:t>5-nél töb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/>
            </w:pPr>
            <w:r>
              <w:rPr/>
            </w:r>
          </w:p>
        </w:tc>
      </w:tr>
    </w:tbl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rás: AKII alapján, saját feldolgozá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  <w:t>2. táblázat</w:t>
      </w:r>
    </w:p>
    <w:p>
      <w:pPr>
        <w:pStyle w:val="Normal"/>
        <w:rPr/>
      </w:pPr>
      <w:r>
        <w:rPr/>
        <w:t>A szántóföldi vetésszerkezet alakulása</w:t>
      </w:r>
    </w:p>
    <w:p>
      <w:pPr>
        <w:pStyle w:val="Normal"/>
        <w:jc w:val="right"/>
        <w:rPr/>
      </w:pPr>
      <w:r>
        <w:rPr/>
        <w:t>(százalék)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60"/>
        <w:gridCol w:w="1620"/>
        <w:gridCol w:w="1620"/>
        <w:gridCol w:w="198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  <w:r>
              <w:rPr>
                <w:vertAlign w:val="superscript"/>
              </w:rPr>
              <w:t>a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  <w:r>
              <w:rPr>
                <w:vertAlign w:val="superscript"/>
              </w:rPr>
              <w:t>b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s gazdasá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s gazdasá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áltozás</w:t>
              <w:br/>
              <w:t>(%pon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sből egyéni gazdaság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ászos gab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rFonts w:eastAsia="Arial Unicode MS;Tahoma"/>
              </w:rPr>
            </w:pPr>
            <w:r>
              <w:rPr/>
              <w:t>37,0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38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+1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38,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kor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rFonts w:eastAsia="Arial Unicode MS;Tahoma"/>
              </w:rPr>
            </w:pPr>
            <w:r>
              <w:rPr/>
              <w:t>23,</w:t>
            </w: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+6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36,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gony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rFonts w:eastAsia="Arial Unicode MS;Tahoma"/>
              </w:rPr>
            </w:pPr>
            <w:r>
              <w:rPr/>
              <w:t>0</w:t>
            </w:r>
            <w:r>
              <w:rPr/>
              <w:t>,</w:t>
            </w:r>
            <w:r>
              <w:rPr/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0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+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,7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korré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rFonts w:eastAsia="Arial Unicode MS;Tahoma"/>
              </w:rPr>
            </w:pPr>
            <w:r>
              <w:rPr/>
              <w:t>2,6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1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-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0,8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ri növény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rFonts w:eastAsia="Arial Unicode MS;Tahoma"/>
              </w:rPr>
            </w:pPr>
            <w:r>
              <w:rPr/>
              <w:t>11,6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-2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6,6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armánynövény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rFonts w:eastAsia="Arial Unicode MS;Tahoma"/>
              </w:rPr>
            </w:pPr>
            <w:r>
              <w:rPr/>
              <w:t>17,</w:t>
            </w: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6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-10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4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ségfélé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rFonts w:eastAsia="Arial Unicode MS;Tahoma"/>
              </w:rPr>
            </w:pPr>
            <w:r>
              <w:rPr/>
              <w:t>2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1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-0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2,2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növény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rFonts w:eastAsia="Arial Unicode MS;Tahoma"/>
              </w:rPr>
            </w:pPr>
            <w:r>
              <w:rPr/>
              <w:t>4,</w:t>
            </w: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+0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3,7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ar, parlag, vetetl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rFonts w:eastAsia="Arial Unicode MS;Tahoma"/>
              </w:rPr>
            </w:pPr>
            <w:r>
              <w:rPr/>
              <w:t>0,0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6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+6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6,4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s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right"/>
              <w:rPr>
                <w:rFonts w:eastAsia="Arial Unicode MS;Tahoma"/>
              </w:rPr>
            </w:pPr>
            <w:r>
              <w:rPr/>
              <w:t>100,0</w:t>
            </w: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rPr/>
      </w:pPr>
      <w:r>
        <w:rPr/>
        <w:t xml:space="preserve">Forrás: </w:t>
      </w:r>
    </w:p>
    <w:p>
      <w:pPr>
        <w:pStyle w:val="Normal"/>
        <w:rPr/>
      </w:pPr>
      <w:r>
        <w:rPr>
          <w:vertAlign w:val="superscript"/>
        </w:rPr>
        <w:t>a)</w:t>
      </w:r>
      <w:r>
        <w:rPr/>
        <w:t xml:space="preserve"> Mezőgazdasági Statisztikai Évkönyv 1989. 55-56. pp. alapján [4]</w:t>
      </w:r>
    </w:p>
    <w:p>
      <w:pPr>
        <w:pStyle w:val="Normal"/>
        <w:rPr/>
      </w:pPr>
      <w:r>
        <w:rPr>
          <w:vertAlign w:val="superscript"/>
        </w:rPr>
        <w:t>b)</w:t>
      </w:r>
      <w:r>
        <w:rPr/>
        <w:t xml:space="preserve"> Magyarország mezőgazdasága a 2000. évben. 97., 101., 105. pp. alapján [3]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3. táblázat</w:t>
      </w:r>
    </w:p>
    <w:p>
      <w:pPr>
        <w:pStyle w:val="Normal"/>
        <w:keepNext w:val="true"/>
        <w:rPr/>
      </w:pPr>
      <w:r>
        <w:rPr/>
        <w:t>Átlagos állatállomány a megnevezett állatfajt tartó egyéni gazdaságokban</w:t>
      </w:r>
    </w:p>
    <w:p>
      <w:pPr>
        <w:pStyle w:val="Normal"/>
        <w:keepNext w:val="true"/>
        <w:jc w:val="right"/>
        <w:rPr/>
      </w:pPr>
      <w:r>
        <w:rPr/>
        <w:t>(darab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843"/>
        <w:gridCol w:w="1984"/>
        <w:gridCol w:w="2196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llatfaj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s gazdaság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zdálkodási forma szerint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ni gazdasá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zdasági szervezet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rvasmar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5,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566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ebből: tehé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3,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301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t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5,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3.104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ebből: anyako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377,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5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41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738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ebből: anyaju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4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37,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556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úkfé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7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42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51.923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68,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9.977,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c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2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23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4.839,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y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16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52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/>
              <w:t>22.179,2</w:t>
            </w:r>
          </w:p>
        </w:tc>
      </w:tr>
    </w:tbl>
    <w:p>
      <w:pPr>
        <w:pStyle w:val="Normal"/>
        <w:rPr/>
      </w:pPr>
      <w:r>
        <w:rPr/>
        <w:t>Forrás: Magyarország mezőgazdasága a 2000. évben. 229., 233., 237. pp. alapján 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ábra</w:t>
      </w:r>
    </w:p>
    <w:p>
      <w:pPr>
        <w:pStyle w:val="Normal"/>
        <w:rPr/>
      </w:pPr>
      <w:r>
        <w:rPr/>
        <w:t>Jövedelmezőségi és likviditási mutatók (lásd Reke [5])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1410"/>
        <w:gridCol w:w="1620"/>
        <w:gridCol w:w="1398"/>
        <w:gridCol w:w="1662"/>
      </w:tblGrid>
      <w:tr>
        <w:trPr>
          <w:trHeight w:val="225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ületnagyság kategór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szteségesek arány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rbevétel</w:t>
              <w:softHyphen/>
              <w:t>arányos jövedelmezőség</w:t>
              <w:br/>
              <w:t>(ROS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szköz arányos jövedelmezőség </w:t>
              <w:br/>
              <w:t>(ROA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aját tőke arányos jövedelmezőség </w:t>
              <w:br/>
              <w:t>(ROE)</w:t>
            </w:r>
          </w:p>
        </w:tc>
      </w:tr>
      <w:tr>
        <w:trPr>
          <w:trHeight w:val="22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Őstermel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3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11,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5,5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5,95</w:t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5 h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8,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3,6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4,05</w:t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10 h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14,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5,5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5,84</w:t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30 h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9,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4,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4,47</w:t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– 50 h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2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13,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6,3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6,94</w:t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– 100 h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14,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5,9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6,43</w:t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– 300 h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2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15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7,6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8,09</w:t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300 h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60" w:hanging="0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60" w:hanging="0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60" w:hanging="0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60" w:hanging="0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éni vállalkozá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12,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5,7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6,67</w:t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5 h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-4,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-1,2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-1,39</w:t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10 h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0,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0,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0,23</w:t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30 h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17,9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8,3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9,29</w:t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– 50 h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9,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3,4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3,92</w:t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– 100 h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13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5,7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6,84</w:t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– 300 h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2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13,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6,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7,28</w:t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300 h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9,9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6,3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rFonts w:eastAsia="Arial Unicode MS;Tahoma"/>
              </w:rPr>
            </w:pPr>
            <w:r>
              <w:rPr/>
              <w:t>8,53</w:t>
            </w:r>
          </w:p>
        </w:tc>
      </w:tr>
    </w:tbl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rás: AKII alapján, saját feldolgozás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gjegyzés: ROS = Return on Sales, ROA = Return on Assets, ROE = Return on Equity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rPr/>
      </w:pPr>
      <w:r>
        <w:rPr/>
        <w:t>5. táblázat</w:t>
      </w:r>
    </w:p>
    <w:p>
      <w:pPr>
        <w:pStyle w:val="Normal"/>
        <w:jc w:val="both"/>
        <w:rPr/>
      </w:pPr>
      <w:r>
        <w:rPr/>
        <w:t xml:space="preserve">Korrigált, földbérleti díj, termelési támogatás és kamatköltség nélküli, árbevétel-arányos eredmény (ROS) </w:t>
      </w:r>
    </w:p>
    <w:tbl>
      <w:tblPr>
        <w:tblW w:w="9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1224"/>
        <w:gridCol w:w="1224"/>
        <w:gridCol w:w="1332"/>
        <w:gridCol w:w="1116"/>
        <w:gridCol w:w="1224"/>
      </w:tblGrid>
      <w:tr>
        <w:trPr>
          <w:trHeight w:val="225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ö</w:t>
            </w:r>
            <w:r>
              <w:rPr/>
              <w:t>ldb</w:t>
            </w:r>
            <w:r>
              <w:rPr/>
              <w:t>é</w:t>
            </w:r>
            <w:r>
              <w:rPr/>
              <w:t>rlet és bev</w:t>
            </w:r>
            <w:r>
              <w:rPr/>
              <w:t>é</w:t>
            </w:r>
            <w:r>
              <w:rPr/>
              <w:t>tel aránya</w:t>
              <w:br/>
              <w:t>(+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/>
              <w:t>á</w:t>
            </w:r>
            <w:r>
              <w:rPr/>
              <w:t>mogat</w:t>
            </w:r>
            <w:r>
              <w:rPr/>
              <w:t>á</w:t>
            </w:r>
            <w:r>
              <w:rPr/>
              <w:t>s és bev</w:t>
            </w:r>
            <w:r>
              <w:rPr/>
              <w:t>é</w:t>
            </w:r>
            <w:r>
              <w:rPr/>
              <w:t>tel aránya</w:t>
              <w:br/>
              <w:t>(-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matk</w:t>
            </w:r>
            <w:r>
              <w:rPr/>
              <w:t>ö</w:t>
            </w:r>
            <w:r>
              <w:rPr/>
              <w:t>lts</w:t>
            </w:r>
            <w:r>
              <w:rPr/>
              <w:t>é</w:t>
            </w:r>
            <w:r>
              <w:rPr/>
              <w:t>g és bev</w:t>
            </w:r>
            <w:r>
              <w:rPr/>
              <w:t>é</w:t>
            </w:r>
            <w:r>
              <w:rPr/>
              <w:t>tel aránya</w:t>
              <w:br/>
              <w:t>(+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s korrekci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rrigált árbevétel-arányos eredmény</w:t>
            </w:r>
          </w:p>
        </w:tc>
      </w:tr>
      <w:tr>
        <w:trPr>
          <w:trHeight w:val="225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2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Őstermel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1,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7,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0,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6,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7,45</w:t>
            </w:r>
          </w:p>
        </w:tc>
      </w:tr>
      <w:tr>
        <w:trPr>
          <w:trHeight w:val="2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ni vállalkoz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2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7,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2,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2,7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10,58</w:t>
            </w:r>
          </w:p>
        </w:tc>
      </w:tr>
      <w:tr>
        <w:trPr>
          <w:trHeight w:val="2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sszevont gazdaság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1,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6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4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0,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18,75</w:t>
            </w:r>
          </w:p>
        </w:tc>
      </w:tr>
      <w:tr>
        <w:trPr>
          <w:trHeight w:val="2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éti társasá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1,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5,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2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1,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13,17</w:t>
            </w:r>
          </w:p>
        </w:tc>
      </w:tr>
      <w:tr>
        <w:trPr>
          <w:trHeight w:val="2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látolt felelősségű társasá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3,3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6,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5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-2,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5,10</w:t>
            </w:r>
          </w:p>
        </w:tc>
      </w:tr>
      <w:tr>
        <w:trPr>
          <w:trHeight w:val="2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vénytársasá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2,5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10,6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9,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-1,6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1,84</w:t>
            </w:r>
          </w:p>
        </w:tc>
      </w:tr>
      <w:tr>
        <w:trPr>
          <w:trHeight w:val="2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gazdasági szövetkeze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3,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6,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6,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-3,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-2,69</w:t>
            </w:r>
          </w:p>
        </w:tc>
      </w:tr>
      <w:tr>
        <w:trPr>
          <w:trHeight w:val="2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ssze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3,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7,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5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-1,8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77" w:hanging="0"/>
              <w:jc w:val="right"/>
              <w:rPr/>
            </w:pPr>
            <w:r>
              <w:rPr/>
              <w:t>1,93</w:t>
            </w:r>
          </w:p>
        </w:tc>
      </w:tr>
    </w:tbl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rás: AKII alapján, saját feldolgozás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  <w:t>6. táblázat</w:t>
      </w:r>
    </w:p>
    <w:p>
      <w:pPr>
        <w:pStyle w:val="Normal"/>
        <w:jc w:val="both"/>
        <w:rPr/>
      </w:pPr>
      <w:r>
        <w:rPr/>
        <w:t>Gazdaságok átlagos árbevétele és eredménye</w:t>
      </w:r>
    </w:p>
    <w:tbl>
      <w:tblPr>
        <w:tblW w:w="90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1530"/>
        <w:gridCol w:w="1530"/>
        <w:gridCol w:w="1530"/>
        <w:gridCol w:w="1530"/>
      </w:tblGrid>
      <w:tr>
        <w:trPr>
          <w:trHeight w:val="225" w:hRule="atLeast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rtékesítés átlagos nettó árbevéte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tlagos bruttó termelési érté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tlagos üzemi eredmén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tlagos adózás utáni eredmény</w:t>
            </w:r>
          </w:p>
        </w:tc>
      </w:tr>
      <w:tr>
        <w:trPr>
          <w:trHeight w:val="225" w:hRule="atLeast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E F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E F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E F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E Ft)</w:t>
            </w:r>
          </w:p>
        </w:tc>
      </w:tr>
      <w:tr>
        <w:trPr>
          <w:trHeight w:val="2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Őstermelő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36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430" w:hanging="0"/>
              <w:jc w:val="right"/>
              <w:rPr/>
            </w:pPr>
            <w:r>
              <w:rPr/>
              <w:t>44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6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594</w:t>
            </w:r>
          </w:p>
        </w:tc>
      </w:tr>
      <w:tr>
        <w:trPr>
          <w:trHeight w:val="2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ni vállalkoz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108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430" w:hanging="0"/>
              <w:jc w:val="right"/>
              <w:rPr/>
            </w:pPr>
            <w:r>
              <w:rPr/>
              <w:t>126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20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1779</w:t>
            </w:r>
          </w:p>
        </w:tc>
      </w:tr>
      <w:tr>
        <w:trPr>
          <w:trHeight w:val="2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sszevont gazdaság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116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430" w:hanging="0"/>
              <w:jc w:val="right"/>
              <w:rPr/>
            </w:pPr>
            <w:r>
              <w:rPr/>
              <w:t>145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32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2662</w:t>
            </w:r>
          </w:p>
        </w:tc>
      </w:tr>
      <w:tr>
        <w:trPr>
          <w:trHeight w:val="2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éti társasá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174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430" w:hanging="0"/>
              <w:jc w:val="right"/>
              <w:rPr/>
            </w:pPr>
            <w:r>
              <w:rPr/>
              <w:t>186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12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2952</w:t>
            </w:r>
          </w:p>
        </w:tc>
      </w:tr>
      <w:tr>
        <w:trPr>
          <w:trHeight w:val="2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látolt felelősségű társasá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1426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430" w:hanging="0"/>
              <w:jc w:val="right"/>
              <w:rPr/>
            </w:pPr>
            <w:r>
              <w:rPr/>
              <w:t>1705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106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4753</w:t>
            </w:r>
          </w:p>
        </w:tc>
      </w:tr>
      <w:tr>
        <w:trPr>
          <w:trHeight w:val="2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vénytársasá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3905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430" w:hanging="0"/>
              <w:jc w:val="right"/>
              <w:rPr/>
            </w:pPr>
            <w:r>
              <w:rPr/>
              <w:t>504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168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2009</w:t>
            </w:r>
          </w:p>
        </w:tc>
      </w:tr>
      <w:tr>
        <w:trPr>
          <w:trHeight w:val="2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gazdasági szövetkez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2338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430" w:hanging="0"/>
              <w:jc w:val="right"/>
              <w:rPr/>
            </w:pPr>
            <w:r>
              <w:rPr/>
              <w:t>2799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-26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-13755</w:t>
            </w:r>
          </w:p>
        </w:tc>
      </w:tr>
      <w:tr>
        <w:trPr>
          <w:trHeight w:val="22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ssz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365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right="430" w:hanging="0"/>
              <w:jc w:val="right"/>
              <w:rPr/>
            </w:pPr>
            <w:r>
              <w:rPr/>
              <w:t>438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17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0" w:hanging="0"/>
              <w:jc w:val="right"/>
              <w:rPr/>
            </w:pPr>
            <w:r>
              <w:rPr/>
              <w:t>313</w:t>
            </w:r>
          </w:p>
        </w:tc>
      </w:tr>
    </w:tbl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rás: AKII alapján, saját feldolgozás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Normal"/>
        <w:rPr/>
      </w:pPr>
      <w:r>
        <w:rPr/>
        <w:t>7. táblázat</w:t>
      </w:r>
    </w:p>
    <w:p>
      <w:pPr>
        <w:pStyle w:val="Normal"/>
        <w:rPr/>
      </w:pPr>
      <w:r>
        <w:rPr/>
        <w:t>Vállalkozások átlagos vagyoni és tőkehelyzete a gazdasági méret szerint (E Ft)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054"/>
        <w:gridCol w:w="1054"/>
        <w:gridCol w:w="1054"/>
        <w:gridCol w:w="1055"/>
        <w:gridCol w:w="1054"/>
        <w:gridCol w:w="1054"/>
        <w:gridCol w:w="1055"/>
      </w:tblGrid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atla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  <w:r>
              <w:rPr/>
              <w:t>é</w:t>
            </w:r>
            <w:r>
              <w:rPr/>
              <w:t>p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/>
              <w:t>é</w:t>
            </w:r>
            <w:r>
              <w:rPr/>
              <w:t>szlete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é</w:t>
            </w:r>
            <w:r>
              <w:rPr/>
              <w:t>nzeszk</w:t>
            </w:r>
            <w:r>
              <w:rPr/>
              <w:t>ö</w:t>
            </w:r>
            <w:r>
              <w:rPr/>
              <w:t>z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</w:t>
            </w:r>
            <w:r>
              <w:rPr/>
              <w:t>sszes eszk</w:t>
            </w:r>
            <w:r>
              <w:rPr/>
              <w:t>ö</w:t>
            </w:r>
            <w:r>
              <w:rPr/>
              <w:t>z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edm</w:t>
            </w:r>
            <w:r>
              <w:rPr/>
              <w:t>é</w:t>
            </w:r>
            <w:r>
              <w:rPr/>
              <w:t>ny</w:t>
              <w:softHyphen/>
              <w:t>tartal</w:t>
            </w:r>
            <w:r>
              <w:rPr/>
              <w:t>é</w:t>
            </w:r>
            <w:r>
              <w:rPr/>
              <w:t>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j</w:t>
            </w:r>
            <w:r>
              <w:rPr/>
              <w:t>á</w:t>
            </w:r>
            <w:r>
              <w:rPr/>
              <w:t>t t</w:t>
            </w:r>
            <w:r>
              <w:rPr/>
              <w:t>ő</w:t>
            </w:r>
            <w:r>
              <w:rPr/>
              <w:t>ke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Őstermelő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4294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757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25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594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0227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13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9489,4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5 h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959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76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06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668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4726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469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4265,2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10 h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08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616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107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961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492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50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4655,8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30 h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984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278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769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264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7474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623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6890,8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– 50 h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472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17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1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855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115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72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0263,7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– 100 h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6092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353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3377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298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5731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67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4655,4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– 300 h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1937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3576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755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291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7283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91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5753,0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300 h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4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4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4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4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4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4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4" w:hanging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éni vállalkoz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954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7630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500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4272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7903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395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3837,1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5 h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6474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26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65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00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3542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68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2025,5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10 h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360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746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96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297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0793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45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9058,9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30 h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5013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73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71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13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3277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24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1863,5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– 50 h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7289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4835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388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468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894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325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6766,1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– 100 h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7954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5584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4898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3053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2213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256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8562,3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– 300 h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2150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3100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6637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7155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40637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5449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34732,6</w:t>
            </w:r>
          </w:p>
        </w:tc>
      </w:tr>
      <w:tr>
        <w:trPr>
          <w:trHeight w:val="22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300 h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2667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3216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1498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9384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91299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338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4" w:hanging="0"/>
              <w:jc w:val="right"/>
              <w:rPr/>
            </w:pPr>
            <w:r>
              <w:rPr/>
              <w:t>67862,7</w:t>
            </w:r>
          </w:p>
        </w:tc>
      </w:tr>
    </w:tbl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rás: AKII alapján, saját feldolgozá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-032949</w:t>
      </w:r>
      <w:r>
        <w:rPr>
          <w:lang w:val="de-DE"/>
        </w:rPr>
        <w:t xml:space="preserve"> </w:t>
      </w:r>
      <w:r>
        <w:rPr/>
        <w:t>OTKA kutatási téma támogatásával megvalósult kutatá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SH által képzett mutató: a gazdaságok által előállított növénytermesztési és állattenyésztési termékek értékének becsült értéke [Magyarország mezőgazdasága a 2000. évben. 545. p.] [3]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6" w:hanging="0"/>
      <w:jc w:val="center"/>
      <w:outlineLvl w:val="2"/>
    </w:pPr>
    <w:rPr>
      <w:rFonts w:ascii="Arial" w:hAnsi="Arial" w:cs="Arial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/>
  </w:style>
  <w:style w:type="paragraph" w:styleId="NormlWeb">
    <w:name w:val="Normál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color w:val="000000"/>
    </w:rPr>
  </w:style>
  <w:style w:type="paragraph" w:styleId="Szvegtrzs3">
    <w:name w:val="Szövegtörzs 3"/>
    <w:basedOn w:val="Normal"/>
    <w:qFormat/>
    <w:pPr>
      <w:jc w:val="both"/>
    </w:pPr>
    <w:rPr>
      <w:sz w:val="20"/>
      <w:szCs w:val="20"/>
    </w:rPr>
  </w:style>
  <w:style w:type="paragraph" w:styleId="Melinda">
    <w:name w:val="Melinda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msor4">
    <w:name w:val="cimsor4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7:40:00Z</dcterms:created>
  <dc:creator> SzIE GTI</dc:creator>
  <dc:description/>
  <dc:language>en-US</dc:language>
  <cp:lastModifiedBy>SZENT ISTVÁN EGYETEM GÖDÖLLŐ</cp:lastModifiedBy>
  <cp:lastPrinted>2001-10-23T14:00:00Z</cp:lastPrinted>
  <dcterms:modified xsi:type="dcterms:W3CDTF">2003-06-22T21:14:00Z</dcterms:modified>
  <cp:revision>55</cp:revision>
  <dc:subject/>
  <dc:title>CASH FLOW PROBLEMS ON HUNGARIAN FARMS</dc:title>
</cp:coreProperties>
</file>