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sor4"/>
        <w:rPr>
          <w:b/>
          <w:b/>
          <w:bCs/>
          <w:sz w:val="24"/>
        </w:rPr>
      </w:pPr>
      <w:r>
        <w:rPr>
          <w:b/>
          <w:bCs/>
          <w:sz w:val="24"/>
        </w:rPr>
        <w:t>EREDETI KÖZLÉS:</w:t>
      </w:r>
    </w:p>
    <w:p>
      <w:pPr>
        <w:pStyle w:val="Cimsor4"/>
        <w:rPr>
          <w:b/>
          <w:b/>
          <w:bCs/>
          <w:sz w:val="24"/>
        </w:rPr>
      </w:pPr>
      <w:r>
        <w:rPr>
          <w:b/>
          <w:bCs/>
          <w:sz w:val="24"/>
        </w:rPr>
        <w:t>Takács I.: Széljegyzetek. = Gazdálkodás 2001. XLV. 1. 81-84. pp. HU ISSN 0046-5518</w:t>
      </w:r>
      <w:r>
        <w:br w:type="page"/>
      </w:r>
    </w:p>
    <w:p>
      <w:pPr>
        <w:pStyle w:val="Normal"/>
        <w:spacing w:lineRule="auto" w:line="360" w:before="0" w:after="240"/>
        <w:jc w:val="center"/>
        <w:rPr/>
      </w:pPr>
      <w:r>
        <w:rPr>
          <w:b/>
          <w:bCs/>
        </w:rPr>
        <w:t>Széljegyzetek</w:t>
      </w:r>
      <w:r>
        <w:rPr/>
        <w:t xml:space="preserve"> </w:t>
        <w:br/>
        <w:t>Szabó Gábor</w:t>
      </w:r>
      <w:r>
        <w:rPr>
          <w:rStyle w:val="FootnoteCharacters"/>
          <w:rStyle w:val="FootnoteAnchor"/>
        </w:rPr>
        <w:footnoteReference w:id="2"/>
      </w:r>
      <w:r>
        <w:rPr/>
        <w:t xml:space="preserve"> és Úrfi Péter</w:t>
      </w:r>
      <w:r>
        <w:rPr>
          <w:rStyle w:val="FootnoteCharacters"/>
          <w:rStyle w:val="FootnoteAnchor"/>
        </w:rPr>
        <w:footnoteReference w:id="3"/>
      </w:r>
      <w:r>
        <w:rPr/>
        <w:t xml:space="preserve"> cikkeihez</w:t>
      </w:r>
    </w:p>
    <w:p>
      <w:pPr>
        <w:pStyle w:val="Normal"/>
        <w:spacing w:lineRule="auto" w:line="360" w:before="0" w:after="240"/>
        <w:jc w:val="center"/>
        <w:rPr/>
      </w:pPr>
      <w:r>
        <w:rPr/>
        <w:t>Dr. Takács István</w:t>
        <w:br/>
        <w:t>egyetemi docens</w:t>
        <w:br/>
        <w:t>Szent István Egyetem, Gödöllő</w:t>
      </w:r>
    </w:p>
    <w:p>
      <w:pPr>
        <w:pStyle w:val="Normal"/>
        <w:spacing w:lineRule="auto" w:line="360" w:before="0" w:after="240"/>
        <w:jc w:val="center"/>
        <w:rPr/>
      </w:pPr>
      <w:r>
        <w:rPr/>
      </w:r>
    </w:p>
    <w:p>
      <w:pPr>
        <w:pStyle w:val="TextBody"/>
        <w:spacing w:lineRule="auto" w:line="360" w:before="0" w:after="240"/>
        <w:rPr/>
      </w:pPr>
      <w:r>
        <w:rPr/>
        <w:t>Szabó Gábor és Úrfi Péter az agrárökonómiai jelenéről és jövőjéért való aggodalmáról osztja meg velünk gondolatait. Velős, gondolatébresztő cikkeikhez hadd írjam le a magam – időnként talán személyes hangvételű – széljegyzeteimet, hátha más számára is érdekesek.</w:t>
      </w:r>
    </w:p>
    <w:p>
      <w:pPr>
        <w:pStyle w:val="TextBody"/>
        <w:spacing w:lineRule="auto" w:line="360" w:before="0" w:after="240"/>
        <w:rPr/>
      </w:pPr>
      <w:r>
        <w:rPr/>
        <w:t>Az agrárökonómia jelene és jövője – megítélésem szerint – az ágazat szerepétől, súlyától függ. A nemzetközi trendeket figyelve, az ágazat egészének relatív súlycsökkenésével kell számolni Magyarországon is, ugyanakkor az élelmiszergazdaság, a környezetgazdaság és a vidékfejlesztés együttese továbbra is jelentős súlyt képvisel, amely számottevő feladatot ad(hat) az agrárökonómusoknak is. Mindezek fényében azt gondolom, hogy a szakterületünk nem írható le egykönnyen, még ha objektív és szubjektív okok egyaránt hozzájárultak, hogy a tudományági besorolásokból eltűnt a szakterület. Ez azonban nem az önsajnálatot kell kiváltsa, hanem kemény szakmai munka végzésére, és számomra ennél is fontosabban, a szakma képviselőinek összefogására, önszervezettségének növelésére, egymás munkájának megismerésére, és – a természetes és egészséges mértékű szakmai versengés mellett – egymás munkájának támogatására kell, hogy ösztönözzön mindannyiunkat.</w:t>
      </w:r>
    </w:p>
    <w:p>
      <w:pPr>
        <w:pStyle w:val="Heading1"/>
        <w:rPr/>
      </w:pPr>
      <w:r>
        <w:rPr/>
        <w:t>Az agrárközgazdasági kutatásokról</w:t>
      </w:r>
    </w:p>
    <w:p>
      <w:pPr>
        <w:pStyle w:val="Normal"/>
        <w:spacing w:lineRule="auto" w:line="360" w:before="0" w:after="240"/>
        <w:jc w:val="both"/>
        <w:rPr/>
      </w:pPr>
      <w:r>
        <w:rPr/>
        <w:t>A közgazdaságtudomány – társadalomtudomány lévén – sajátja, hogy a társadalmi, gazdasági közegtől szorosan függ. A kutatások nagyobb hányada alkalmazott kutatás. A magyar agrárközgazdász társadalom számára ezért – amellett hogy új kutatási területeket teremtett – a gazdasági-társadalmi rendszerváltás okafogyottá tett számos megkezdett, esetleg sikeres végkifejlet előtt álló kutatást. Az új társadalmi-gazdasági környezet igényeit kielégítő kutatások elindulását azonban jelentősen hátráltatta, hogy egyrészt a szakterületen e célra fordítható források radikálisan lecsökkentek, aminek következtében „csak” költségtakarékos, elméleti jellegű, elsősorban külföldi szakirodalmakon alapuló, illetve modellvizsgálatokra támaszkodó kutatások végzése vált végezhetővé; másrészt maga az agrárökönómiai kutatások tárgyát képező közeg folyamatos átalakuláson, minden szerves fejlődést nélkülöző, aktuális politikai kurzusok erőviszonyaitól függő átalakításokon ment keresztül, gyakran időt sem hagyva egy-egy megkezdett kutatás befejezéséhez.</w:t>
      </w:r>
    </w:p>
    <w:p>
      <w:pPr>
        <w:pStyle w:val="Normal"/>
        <w:spacing w:lineRule="auto" w:line="360" w:before="0" w:after="240"/>
        <w:jc w:val="both"/>
        <w:rPr/>
      </w:pPr>
      <w:r>
        <w:rPr/>
        <w:t xml:space="preserve">A szerzők a kutatási tevékenység háttérbe szorulásának okaként említik, hogy jelentősen megnőtt az oktatási terhelés, aminek következtében egyre kevesebb idő, energia maradt az egyetemeken oktatók számára a kutatások végzésére. Ez bizonyára igaz. Jómagam, aki ezt az időszakot egy kutatóintézetben éltem át, csak kiegészíteném néhány más tényezővel, amely befolyásolta az agrárökonómiai kutatások helyzetének alakulását. </w:t>
      </w:r>
    </w:p>
    <w:p>
      <w:pPr>
        <w:pStyle w:val="Normal"/>
        <w:spacing w:lineRule="auto" w:line="360" w:before="0" w:after="240"/>
        <w:jc w:val="both"/>
        <w:rPr/>
      </w:pPr>
      <w:r>
        <w:rPr/>
        <w:t>Már az 1990-es éveket is megelőzően számottevő mértékben csökkent reálértékben a kutatási források összege, aminek két következménye is lett. Egyrészt a személyi állomány nagymértékű csökkenését (központi keretszámokban előírva), másrészt a kutatási témák számának csökkenését eredményezte. Ez a folyamat a rendszerváltást követő időszakban tovább folytatódott. A kutatóintézetek elsősorban állami megrendelésre dolgoztak, a vállalati szféra nem volt abban a helyzetben, hogy közgazdasági jellegű kutatási programokat finanszírozzon. Az állami megrendelések azonban sokkal inkább személyekhez, vagy a szűkebben vett állami intézményi körhöz kapcsolódtak, aminek következtében az egyetemi szféra számára jobbára elapadtak a kutatási források. Ez főleg a felnövekvő és feltörekvő „ifjú” tudós nemzedéket sújtotta. Ennek következtében nem nagyon volt lehetőség olyan kutatások végzésére, amelyek hosszabb távra szólnak, amelyeket nem az azonnali használhatóság szempontjából minősítettek a megbízók. Ugyanakkor tudomásul kell vennünk, hogy az agrárközgazdasági kutatások is pénzigényesek, hiszen a kutatás laboratóriuma, anyaga – jobbára – a Hegyeshalomtól Nagylakig elterülő ország gazdasági szereplői. Az adatgyűjtés ma már sokszor többe kerül, mint egy-egy laborban elvégezhető vizsgálat összes vegyszerköltsége, ugyanakkor ennek elismerése – az odaítélt kutatási támogatási pénzek nagyságát és eloszlását figyelembe véve – általában nem történik meg.</w:t>
      </w:r>
    </w:p>
    <w:p>
      <w:pPr>
        <w:pStyle w:val="Normal"/>
        <w:spacing w:lineRule="auto" w:line="360" w:before="0" w:after="240"/>
        <w:jc w:val="both"/>
        <w:rPr/>
      </w:pPr>
      <w:r>
        <w:rPr/>
        <w:t>Az agrárgazdasági kutatásokat szintén sújtja, hogy a kormányzati kutatási források nyújtása során időnként nem veszik figyelembe a kutatások időigényét sem. A szerződés megkötésével egy időben elvárt részjelentés, illetve a három hónap múlva esedékes zárójelentés csak abban az esetben képzelhető el komoly kutatások esetén, ha a kutatás (vélhetően más forrásokból) már gyakorlatilag lezajlott, csak az eredmények „kiszerelése” van hátra. Ha új kutatási program megvalósítását tervezte a kutató, akkor abból csak komolytalan kutatás lehet. Ez pedig a publikálható eredményeket és ezen keresztül a publikáció színvonalát befolyásolja kedvezőtlenül.</w:t>
      </w:r>
    </w:p>
    <w:p>
      <w:pPr>
        <w:pStyle w:val="Heading1"/>
        <w:rPr/>
      </w:pPr>
      <w:r>
        <w:rPr/>
        <w:t>A tudományos karrierről</w:t>
      </w:r>
    </w:p>
    <w:p>
      <w:pPr>
        <w:pStyle w:val="Normal"/>
        <w:spacing w:lineRule="auto" w:line="360" w:before="0" w:after="240"/>
        <w:jc w:val="both"/>
        <w:rPr/>
      </w:pPr>
      <w:r>
        <w:rPr/>
        <w:t xml:space="preserve">Az agrárközgazdász társadalmat – egyes más tudományágakkal szemben – ugyancsak a ciklusos fejlődés jellemzi. Az 1950-es és 1960-as években szakmai értelemben felnőtt egy generáció, amelyiknek viszonylag fiatalon 20-as, 30-as éveiben sikerült szakmai karrierjének csúcsára érni, kandidátusi fokozatot szerezni. Ők becsületesen tették a dolgukat, ugyanakkor nagyobbrészt betöltötték azokat a pozíciókat, amelyek az adott gazdasági-társadalmi struktúrában rendelkezésre álltak, betölthetők voltak, így a fiatalabb nemzedékek számára maradt a „kullogás”. Sokkal kevesebb esély volt a kitörésre, sokkal több munka kellett ahhoz, hogy az egyetemi doktori fokozat megszerezhető legyen. A követelményrendszer konvergált a más tudományágakéban meglévőkéhez. Ez nem baj, ugyanakkor egy lehetséges magyarázat arra, amit Szabó professzor felvetett, hogy kevés az MTA doktora az agrárközgazdászok között. Az 1980-as és 1990-es években bekövetkezett tudománypolitikai változások, értve alatta az egyetem utáni nappali aspirantúra rendszer ismételt bevezetését, majd a PhD képzésre való áttérést, a 40 év feletti kutatói generáció számára jelentős hendikepet jelentett. Ők egy húsz év alatt konzerválódott karriermodellre építették szakmai életüket, és ekkor hirtelen „elhúzott” mellettük egy új generáció, amely nem biztos, hogy okosabb, de biztosan szerencsésebb. A doktori képzés egyetemi keretek közé kerülése alapvetően nem volt kedvező ennek a generációnak. Ők többségükben már egyszer szereztek egy egyetemi fokozatot, amelyet ugyan használhatnak, ugyanakkor (mivel nem minősül tudományos fokozatnak) teljesen elértéktelenedett. Most ismételten – de facto – ugyanazon az egyetemen, ugyanazon – immár – kollégák előtt letehetik szigorlataikat, megvédhetik disszertációikat. Végigülve számos ilyen védést, valahogy a régi kollégákkal szemben sokkal szigorúbb követelményeket szabunk, mint azokkal, akik néhány év és sokkal kevesebb tapasztalat után kerülnek megmérettetésre. </w:t>
      </w:r>
    </w:p>
    <w:p>
      <w:pPr>
        <w:pStyle w:val="Normal"/>
        <w:spacing w:lineRule="auto" w:line="360" w:before="0" w:after="240"/>
        <w:jc w:val="both"/>
        <w:rPr/>
      </w:pPr>
      <w:r>
        <w:rPr/>
        <w:t>A nyelv ismerete és a külföldi tanulmányutakon, kutatási programokban való részvétel ennek a generációnak – amely azért potenciálisan annak a tudóskörnek a személyi bázisát adhatja, amelyekből az MTA doktorai kikerülhetnek –, kevésbé adatott meg, mint az előd és utód generációknak. Az előző a betöltött pozíciójánál fogva jut utazási lehetőséghez, az utóbbi pedig a számos rendelkezésre álló ösztöndíj lehetőség révén (lásd 35 év felső korhatár). A nyelvismeret megszerzésének és megtartásának fontos feltétele a használat lehetősége. Akik ehhez a lehetőséghez hozzájutnak, olyan természetesnek veszik azt, és miért ne tennék, hogy nem értik mi bajuk azoknak, akik – például adminisztratív okok miatt – nem kerülhetnek e lehetőségek kedvezményezettei közé. Ezért e nemzedékek empátiájára nem lehet számítani, ugyanakkor ezt az állapotot sem lehet fenntartani.</w:t>
      </w:r>
    </w:p>
    <w:p>
      <w:pPr>
        <w:pStyle w:val="Heading1"/>
        <w:rPr/>
      </w:pPr>
      <w:r>
        <w:rPr/>
        <w:t>A publikálásról</w:t>
      </w:r>
    </w:p>
    <w:p>
      <w:pPr>
        <w:pStyle w:val="Normal"/>
        <w:spacing w:lineRule="auto" w:line="360" w:before="0" w:after="240"/>
        <w:jc w:val="both"/>
        <w:rPr/>
      </w:pPr>
      <w:r>
        <w:rPr/>
        <w:t>A publikációs lehetőségek alakulása a szakma gyakorlói számára külföldön eléggé korlátozottak. A nyelv a kisebb ok lenne, hiszen egy jó szakfordítóval ez a hiány pótolható. Sokkal nagyobb gond, hogy a fejlett világot a problémáink többnyire nem érdeklik. Amíg a természettudósok (vegyészek, matematikusok, biológusok stb.) az anyag egy és oszthatatlan volta miatt, a társadalomtudományok egyes képviselői (például a makro-közgazdászok, vagy akár a pénzügyi szféra gazdasági kérdéseivel foglalkozók) a globalizálódó gazdaság miatt azonos tudományos problémakört azonos körülmények között tanulmányozhatnak, így kölcsönös érdeklődésre tartanak számot a kutatásaik. A kelet-közép-európai térség országaiban, ezen belül Magyarországon az agrárgazdaság közgazdasági problémái jelentősen eltérnek a fejlett agrárgazdaságú országokétól. Ennek következtében sem a konferencia részvételre, sem a szakfolyóiratokban való megjelenésre (publikációra) való fogadókészség nem túl nagy. (Ezek anyagi vonzatairól most nem is szólva.) Ez teljes mértékben igaz Észak-Amerikára, de sok szempontból igaz a nyugat-európai lehetőségekre, bár az uniós csatlakozást érintő problémák kutatása ebbe az irányba „eladható”, de még sem egészen érzik át ezeket a gondjainkat. Sokkal nagyobb jelentősége lehetne, ha valamennyit visszanyerne elvesztett tudományos presztízséből az a térség, amelynek mi is szerves részét képezzük. Az uniós csatlakozásra készülve agrárgazdaságuk előtt részben vagy egészben hasonló megoldandó feladatok állnak, amelyeknek megoldáshoz a tudományos alapokat az agrárközgazdász társadalom is hozzá kell, hogy adja. Lengyelország, Csehország, Szlovákia, Románia, Szlovénia, Horvátország, Jugoszlávia, de Ukrajna is terepet adhat a nemzetközi tudományos közszereplésnek.</w:t>
      </w:r>
    </w:p>
    <w:p>
      <w:pPr>
        <w:pStyle w:val="Normal"/>
        <w:spacing w:lineRule="auto" w:line="360" w:before="0" w:after="240"/>
        <w:jc w:val="both"/>
        <w:rPr/>
      </w:pPr>
      <w:r>
        <w:rPr/>
        <w:t xml:space="preserve">A hazai konferenciák száma örvendetesen szaporodik, ugyanakkor egyre gyakrabban előforduló, elszomorító jelenete e tudományos összejöveteleknek, amikor a levezető elnök bejelenti, hogy a soron következő előadó nem érkezett meg. A publikációs kényszer – a konferencia kiadványban való megjelenés – sok, főleg fiatal doktorandusz kollégát ösztönöz arra, hogy bejelentkezzen mindenhová, ahová lehet, ugyanakkor a nyomtatásban való megjelenésen való megjelenés „kielégíti”, ezért a szakmai közélet szereplőivel való személyes találkozás, valamint az előadói megmérettetés már nem fontos számára. Ez a jelenlegi rendszer egy negatív hozadéka. </w:t>
      </w:r>
    </w:p>
    <w:p>
      <w:pPr>
        <w:pStyle w:val="Heading1"/>
        <w:rPr/>
      </w:pPr>
      <w:r>
        <w:rPr/>
        <w:t>A kapcsolatépítésről</w:t>
      </w:r>
    </w:p>
    <w:p>
      <w:pPr>
        <w:pStyle w:val="Normal"/>
        <w:spacing w:lineRule="auto" w:line="360" w:before="0" w:after="240"/>
        <w:jc w:val="both"/>
        <w:rPr/>
      </w:pPr>
      <w:r>
        <w:rPr/>
        <w:t>Az amerikai agrárközgazdászok évente – elvonultan, egy „zárt” helyen – megtartott vándorgyűlése megfelelő keretet teremt a személyes ismeretségek megteremtésének és ápolásának, valamint az aktuális tudományos eszmecserék lefolytatásának is. Természetesen emellett a szakmai konferenciák sora teremt lehetőséget a tematikus szakmai találkozókra. Magyarország kis ország, ezért hazai rendezvényeinkről könnyebben távozunk. A szakmai közéletiségben fontos lenne, ha erősödne ez a fajta összetartozás, és nem csak nagyobb, multidiszciplináris tanácskozásokon jönne össze a szakma, hanem a szakmai önazonosítást is szolgáló tanácskozásokon, esetleg workshop jelleggel lefolytatott munkaértekezleteken ismernénk meg egymás gondolatait. Sokakban felmerülhet, hogy de hát ott van a gyöngyösi tanácskozás. Igen, Gyöngyös nagyon fontos, sőt szerepe kiemelkedő a magyar agrárközgazdász társadalom számára, de nem a szakmai társadalmi közéletről szól, és nem ad lehetőséget a különböző hazai agrárközgazdász műhelyek életének személyesebb megismerésére.</w:t>
      </w:r>
    </w:p>
    <w:p>
      <w:pPr>
        <w:pStyle w:val="Heading1"/>
        <w:rPr/>
      </w:pPr>
      <w:r>
        <w:rPr/>
        <w:t>Képviselet a magyar tudomány csúcsán</w:t>
      </w:r>
    </w:p>
    <w:p>
      <w:pPr>
        <w:pStyle w:val="Normal"/>
        <w:spacing w:lineRule="auto" w:line="360" w:before="0" w:after="240"/>
        <w:jc w:val="both"/>
        <w:rPr/>
      </w:pPr>
      <w:r>
        <w:rPr/>
        <w:t>Szabó professzor felveti, hogy szükség lenne egy (új) agrárközgazdász akadémikusra is. Ezt a gondolatot támogatni lehet, hiszen ez bizonyos mértékig demonstrálná a szakma jelentőségét is. Természetesen szükségesek ehhez tudós kollégák, akik szakmai munkájukkal bizonyították, hogy méltón képviseljék a tudományágat, és új karriermintát adjanak a következő agrárközgazdász nemzedékeknek. Ugyanakkor ehhez a szakma támogatása kevés, hiszen szemben a klasszikus mezőgazdaság-tudomány akadémiai képviseletével – akiknek a támogatására az aspiráns leginkább támaszkodhat – az agrárökonómia képviselőinek száma sokkal kisebb. A tudományos karrierépítés ezen aspektusa viszont a jövőre vonatkoztatva azt követeli meg, hogy a szakma képviselői, ha már helyzetbe kerültek, természetesen nem elvtelen módon, de ugyanolyan szolidalítással, céltudatossággal támogassák egymást, mint ahogy megfigyelhető az más tudományágak esetén. (Egymás vállára állva magasabbra jutunk, mint egymást letiporva.)</w:t>
      </w:r>
    </w:p>
    <w:p>
      <w:pPr>
        <w:pStyle w:val="Normal"/>
        <w:spacing w:lineRule="auto" w:line="360" w:before="0" w:after="240"/>
        <w:jc w:val="center"/>
        <w:rPr>
          <w:rFonts w:ascii="Symbol" w:hAnsi="Symbol" w:eastAsia="Symbol" w:cs="Symbol"/>
        </w:rPr>
      </w:pPr>
      <w:r>
        <w:rPr>
          <w:rFonts w:eastAsia="Symbol" w:cs="Symbol" w:ascii="Symbol" w:hAnsi="Symbol"/>
        </w:rPr>
        <w:t></w:t>
      </w:r>
    </w:p>
    <w:p>
      <w:pPr>
        <w:pStyle w:val="Normal"/>
        <w:spacing w:lineRule="auto" w:line="360" w:before="0" w:after="240"/>
        <w:jc w:val="both"/>
        <w:rPr/>
      </w:pPr>
      <w:r>
        <w:rPr/>
        <w:t>Az agrárközgazdász társadalom ébredése, úgy gondolom, még idejében elkezdődött, amit pozitív folyamatok sora jelez. Az önazonosítás igénye nagy a szakma szereplőiben. Az, hogy ez a folyamat milyen sikeres lesz, azon is múlik, hogy mi magunk mennyire leszünk képesek kiszabadulni a napi politika szorító béklyójából (ami mozgásterünket korlátozza); mennyire leszünk képesek azokba az irányokba nyitni, amelyek fogékonyak a problémáinkra, és ugyanabba az irányba törekedve keresik saját problémáikra a megoldásokat; mennyire leszünk képesek az utódnemzedék nevelése során továbbörökíteni azt amit tudunk, és megtanítani őket arra, hogy hogyan lesznek képesek még többet is tudni tanítóiknál. Ha ezt meg tudjuk tenni, lesz magyar agrárközgazdaság-tudomány, lesznek akkreditálható szakok, akkreditálható doktori programok, és végső soron – a fő cél tekintetében – lesz fejlett magyar agrárgazdaság.</w:t>
      </w:r>
    </w:p>
    <w:p>
      <w:pPr>
        <w:pStyle w:val="Normal"/>
        <w:spacing w:before="0" w:after="240"/>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zabó Gábor dr.: Gondolatok az agrárökonómia jelenéről és jövőjéről. Gazdálkodás. XLIV. évf. 2000. 5. 74-80. p.</w:t>
      </w:r>
    </w:p>
  </w:footnote>
  <w:footnote w:id="3">
    <w:p>
      <w:pPr>
        <w:pStyle w:val="Footnote"/>
        <w:rPr/>
      </w:pPr>
      <w:r>
        <w:rPr>
          <w:rStyle w:val="FootnoteCharacters"/>
        </w:rPr>
        <w:footnoteRef/>
      </w:r>
      <w:r>
        <w:rPr/>
        <w:t xml:space="preserve"> </w:t>
      </w:r>
      <w:r>
        <w:rPr/>
        <w:t>Urfi Péter: Létezik-e magyar agrárökonómia, és ha igen, akkor miért nem. Gazdálkodás. XLIV. évf. 2000. 6. 62-66. 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360" w:before="0" w:after="240"/>
      <w:jc w:val="both"/>
      <w:outlineLvl w:val="0"/>
    </w:pPr>
    <w:rPr>
      <w:b/>
      <w:bC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imsor4">
    <w:name w:val="cimsor4"/>
    <w:basedOn w:val="Normal"/>
    <w:qFormat/>
    <w:pPr>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05:05:00Z</dcterms:created>
  <dc:creator> SzIE GTI</dc:creator>
  <dc:description/>
  <dc:language>en-US</dc:language>
  <cp:lastModifiedBy>SZENT ISTVÁN EGYETEM GÖDÖLLŐ</cp:lastModifiedBy>
  <cp:lastPrinted>2001-01-08T10:37:00Z</cp:lastPrinted>
  <dcterms:modified xsi:type="dcterms:W3CDTF">2003-06-22T21:20:00Z</dcterms:modified>
  <cp:revision>57</cp:revision>
  <dc:subject/>
  <dc:title>Széljegyzetek Szabó Gábor és Úrfi Péter cikkeihez</dc:title>
</cp:coreProperties>
</file>