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bCs/>
          <w:sz w:val="24"/>
        </w:rPr>
      </w:pPr>
      <w:r>
        <w:rPr>
          <w:b/>
          <w:bCs/>
          <w:sz w:val="24"/>
        </w:rPr>
        <w:t>Takács I.: Gépkör – jó alternatíva?. = Gazdálkodás 2000. XLIV. 4. 44-55. p. ISSN 0046-5518</w:t>
      </w:r>
      <w:r>
        <w:br w:type="page"/>
      </w:r>
    </w:p>
    <w:p>
      <w:pPr>
        <w:pStyle w:val="Normal"/>
        <w:spacing w:before="0" w:after="120"/>
        <w:jc w:val="center"/>
        <w:rPr>
          <w:b/>
          <w:b/>
          <w:sz w:val="28"/>
        </w:rPr>
      </w:pPr>
      <w:r>
        <w:rPr>
          <w:b/>
          <w:sz w:val="28"/>
        </w:rPr>
        <w:t>Gépkör – jó alternatíva?</w:t>
      </w:r>
    </w:p>
    <w:p>
      <w:pPr>
        <w:pStyle w:val="Normal"/>
        <w:spacing w:before="0" w:after="120"/>
        <w:jc w:val="both"/>
        <w:rPr>
          <w:sz w:val="24"/>
        </w:rPr>
      </w:pPr>
      <w:r>
        <w:rPr>
          <w:sz w:val="24"/>
        </w:rPr>
        <w:t>Dr. Takács István</w:t>
      </w:r>
    </w:p>
    <w:p>
      <w:pPr>
        <w:pStyle w:val="Heading1"/>
        <w:rPr/>
      </w:pPr>
      <w:r>
        <w:rPr/>
        <w:t>ÖSSZEFOGLALÁS</w:t>
      </w:r>
    </w:p>
    <w:p>
      <w:pPr>
        <w:pStyle w:val="TextBody"/>
        <w:rPr/>
      </w:pPr>
      <w:r>
        <w:rPr/>
        <w:t>A gép- és gazdaságsegítő köri mozgalom az 1950-es évek második felében kezdte el hódító útját. Bajorországi térhódítása után az 1970-es években a környező országokban is megjelent e szervezeti forma, napjainkban már a Távol-keleten (például Japánban) és az amerikai kontinensen is találhatók ilyen szerveződések. Magyarországi térhódítása – bajor példák alapján – az 1990-es évek elején indult meg. A mozgalom kormányzati felkarolására 1995-96-ban került sor, amikor megalakításra került a Magyar Gépkörök Szövetsége, majd elindították a Földművelésügyi Minisztérium és a bajor tartományi Mezőgazdasági Minisztérium közös támogatásával a referencia-gépköri programot, amely bebizonyította, hogy – a magyar sajátosságok figyelembevételével – a gép- és gazdaságsegítő körök hozzájárulhatnak kis- és közepes mezőgazdasági vállalkozások (jellemzően családi munkaerőn alapuló gazdaságok) gépi kapacitással való ellátásához, a hatékonyabb eszközkihasználáshoz, ennek révén a termelés gazdaságosságának javításához.</w:t>
      </w:r>
    </w:p>
    <w:p>
      <w:pPr>
        <w:pStyle w:val="Normal"/>
        <w:spacing w:before="0" w:after="120"/>
        <w:jc w:val="both"/>
        <w:rPr/>
      </w:pPr>
      <w:r>
        <w:rPr>
          <w:b/>
          <w:sz w:val="24"/>
        </w:rPr>
        <w:t>A cikk – részben e tapasztalatok bázisán – kísérletet tesz azoknak az előnyöknek, esetleges hátrányoknak az összefoglalására, amelyek a gép- és gazdaságsegítő körök elterjedésével járnának. Hipotézisem szerint a mozgalom makrogazdasági szinten képes növelni a mezőgazdasági ágazat technikai potenciálját az erre a célra fordítható közösségi források jelenleginél sokkal hatékonyabb kihasználásával, hozzájárulhat a technikai és technológiai színvonal növekedéséhez, korszerű, versenyképes mezőgazdasági eszközpark kialakulásához. Vállalkozási szinten ezek révén hozzájárulhat a jövedelmezőség növeléséhez. Mindezekkel azt kívánom bizonyítani, hogy a gépkör egy jó alternatíva mind a gazdálkodók, mind a kormányzat számára az ágazat tőkeellátási problémáinak enyhítésében.</w:t>
      </w:r>
    </w:p>
    <w:p>
      <w:pPr>
        <w:pStyle w:val="Heading2"/>
        <w:rPr/>
      </w:pPr>
      <w:r>
        <w:rPr/>
        <w:t>Bevezetés</w:t>
      </w:r>
    </w:p>
    <w:p>
      <w:pPr>
        <w:pStyle w:val="Normal"/>
        <w:spacing w:before="0" w:after="120"/>
        <w:jc w:val="both"/>
        <w:rPr/>
      </w:pPr>
      <w:r>
        <w:rPr>
          <w:sz w:val="24"/>
        </w:rPr>
        <w:t>A nagy társadalmi-gazdasági változások általában magukkal hozzák a régi struktúrák lerombolását. A strukturális vákuum természetszerűleg teret nyit új formák megjelenésének. Az 1990-es években, a magyar agrárgazdaságban – a rendszerváltás következményeként – az éppen hatalmon lévő politikai erők nyomására, a feszítő gazdasági kényszert meghaladó mértékű átalakulási folyamat zajlott le. A létrejött tulajdoni struktúra a XX. század magyar történelmének rövid időszakát mintázta, amelynek működőképessége valójában soha nem volt kipróbálva. Az újból „lemásolt” modell felett bizonyos értelemben eljárt az idő.</w:t>
      </w:r>
    </w:p>
    <w:p>
      <w:pPr>
        <w:pStyle w:val="Normal"/>
        <w:spacing w:before="0" w:after="120"/>
        <w:jc w:val="both"/>
        <w:rPr/>
      </w:pPr>
      <w:r>
        <w:rPr>
          <w:sz w:val="24"/>
        </w:rPr>
        <w:t>A mezőgazdaság műszaki-technológiai fejlődése, az ennek következtében jelentősen megnövekedett tőkeigény, a fejlett országokban a más nemzetgazdasági ágazatok fejlődése, annak munkaerő elszívó hatása, felvevő képességének növekedése hozzájárult a gazdálkodási méretek növekedéséhez. Ez részben a földvásárlások révén létrejövő birtokkoncentrációval, részben a földbérletek arányának megemelkedésével következett be. Ez egyben azzal járt együtt, hogy a mezőgazdaság munkaerő eltartó képessége, illetve munkaerő igénye lecsökkent. A fejlett országokban az aktív népesség 1-3%-a dolgozik a mezőgazdaságban.</w:t>
      </w:r>
    </w:p>
    <w:p>
      <w:pPr>
        <w:pStyle w:val="Normal"/>
        <w:spacing w:before="0" w:after="120"/>
        <w:jc w:val="both"/>
        <w:rPr/>
      </w:pPr>
      <w:r>
        <w:rPr>
          <w:sz w:val="24"/>
        </w:rPr>
        <w:t>Ezen folyamatok figyelembevételével – véleményem szerint – önáltatás azt hinni, hogy a magyar gazdálkodók, bármekkora támogatás biztosítása mellett is, hosszú távon képesek lennének versenyképes termelésre az EU-n belül vagy kívül, a jelenlegi struktúra konzerválásával, a piaci hatások kizárásával, a vállalkozások mesterséges környezetbe helyezésével.</w:t>
      </w:r>
    </w:p>
    <w:p>
      <w:pPr>
        <w:pStyle w:val="Normal"/>
        <w:spacing w:before="0" w:after="120"/>
        <w:jc w:val="both"/>
        <w:rPr/>
      </w:pPr>
      <w:r>
        <w:rPr>
          <w:sz w:val="24"/>
        </w:rPr>
        <w:t>Mindezek okán keresni kell azokat a megoldásokat, amelyek a szervezeti vákuum kitöltésével az ágazat, benne a mezőgazdasági termelő hosszú távú érdekeit szolgálhatják, valamint nemzetgazdasági szinten is előnyöket hordoznak magukban.</w:t>
      </w:r>
    </w:p>
    <w:p>
      <w:pPr>
        <w:pStyle w:val="Normal"/>
        <w:spacing w:before="0" w:after="120"/>
        <w:jc w:val="both"/>
        <w:rPr/>
      </w:pPr>
      <w:r>
        <w:rPr>
          <w:sz w:val="24"/>
        </w:rPr>
        <w:t>A szakmai problémaérzékenység jele, hogy az 1990-es évek elején létrejöttek olyan új formák, illetve újraéledtek régi, korábban bevált formációk, amelyek segíthettek az ágazat problémáinak megoldásában.</w:t>
      </w:r>
    </w:p>
    <w:p>
      <w:pPr>
        <w:pStyle w:val="Normal"/>
        <w:spacing w:before="0" w:after="120"/>
        <w:jc w:val="both"/>
        <w:rPr>
          <w:sz w:val="24"/>
        </w:rPr>
      </w:pPr>
      <w:r>
        <w:rPr>
          <w:sz w:val="24"/>
        </w:rPr>
        <w:t>A következőkben nem kívánok minden területtel részletekbe menően foglakozni, hanem a mezőgazdaság technikai ellátására szorítkozom.</w:t>
      </w:r>
    </w:p>
    <w:p>
      <w:pPr>
        <w:pStyle w:val="Normal"/>
        <w:spacing w:before="0" w:after="120"/>
        <w:jc w:val="both"/>
        <w:rPr/>
      </w:pPr>
      <w:r>
        <w:rPr>
          <w:sz w:val="24"/>
        </w:rPr>
        <w:t xml:space="preserve">A magyar mezőgazdaság az 1970-es és 1980-as években jelentős technikai, technológiai fejlődésen ment keresztül, amelynek természetesen – számos pozitívuma mellett – voltak árnyoldalai, ugyanakkor ez a folyamat tükrözte a nemzetközi tendenciákat is. A nagyteljesítményű eszközök használata vált meghatározóvá, ugyanakkor – a kialakult tulajdoni struktúrák, és ezek révén létrejött gazdálkodási méretek következtében – a nagyüzemi technológiák terjedtek el. </w:t>
      </w:r>
    </w:p>
    <w:p>
      <w:pPr>
        <w:pStyle w:val="Normal"/>
        <w:spacing w:before="0" w:after="120"/>
        <w:jc w:val="both"/>
        <w:rPr/>
      </w:pPr>
      <w:r>
        <w:rPr>
          <w:sz w:val="24"/>
        </w:rPr>
        <w:t>A minta elsősorban az USA volt, ugyanakkor azt kell látnunk, hogy a fejlett mezőgazdaságú nyugat-európai országokban is meghatározóvá vált a nagyteljesítményű gépek használata, a kisebb birtokméretek ellenére. Ennek természetesen gazdasági okai is vannak, nem csak a nagyhoz való természetes vonzódásból adódnak. A nagyteljesítményű eszközök gazdaságos használatának a feltétele, hogy a teljesítményegységgel létrehozott termelési érték, illetve realizált bevétel fedezze az összes ráfordítást, amelynek részét képezi a gépköltség is. Ehhez – termelési, illetve termékre adott támogatásokon kívül, amelyekben az EU még elöl jár – az is szükséges, hogy a megfelelő kapacitáskihasználással a termékegységre jutó fajlagos gépköltséget is csökkentsék. Erre két legjellemzőbb, legelterjedtebb megoldás a bérvállalkozás, illetve a gépkör.</w:t>
      </w:r>
    </w:p>
    <w:p>
      <w:pPr>
        <w:pStyle w:val="Normal"/>
        <w:spacing w:before="0" w:after="120"/>
        <w:jc w:val="both"/>
        <w:rPr/>
      </w:pPr>
      <w:r>
        <w:rPr>
          <w:sz w:val="24"/>
        </w:rPr>
        <w:t>A bérvállalkozó profit szerzést célul tűzve végzi a tevékenységét, ennek megfelelően érdekelt az eszközeinek olyan mértékű kihasználásában, amely számára a realizálható szolgáltatási árban már – az állandó költségeinek (jellemzően az eszközökbe befektetett tőke) visszatérülése mellett – az elvárt jövedelmet is biztosítja számára. Ezt természetesen csak addig a határig képes folytatni, amíg a fajlagos költségei csökkennek, illetve a kapacitáskínálat a szolgáltatás árának csökkenéséhez nem vezet, azaz a további munkavégzésének ráfordításait meghaladják az azért realizált bevételei.</w:t>
      </w:r>
    </w:p>
    <w:p>
      <w:pPr>
        <w:pStyle w:val="Normal"/>
        <w:spacing w:before="0" w:after="120"/>
        <w:jc w:val="both"/>
        <w:rPr/>
      </w:pPr>
      <w:r>
        <w:rPr>
          <w:sz w:val="24"/>
        </w:rPr>
        <w:t>A gépkör szintén biztosítja a keretében alkalmazott eszközök magasabb szintű kapacitáskihasználását, ugyanakkor nem profitérdekelt szerveződés, ennek következtében az egységnyi szolgáltatás „ára” akár alacsonyabb is lehet, mint a bérvállalkozóé. Ez utóbbi nem feltétlenül igaz, hiszen a géphasználat optimumát adott helyzetben nem a profitmaximum realizálása szabja meg. A közösség további haszna, hogy a szolgáltatásért kifizetett összegek ugyanabban a körben maradnak, nem vonnak ki forrásokat a helyi közösségekből.</w:t>
      </w:r>
    </w:p>
    <w:p>
      <w:pPr>
        <w:pStyle w:val="Normal"/>
        <w:spacing w:before="0" w:after="120"/>
        <w:jc w:val="both"/>
        <w:rPr/>
      </w:pPr>
      <w:r>
        <w:rPr>
          <w:sz w:val="24"/>
        </w:rPr>
        <w:t>A magyar agrárágazat műszaki ellátottsága, az eszközállomány korszerűsége, színvonala számos vonatkozásban romlott az elmúlt évtizedben. Az 1993 óta működő beruházási támogatások jelentősen lassították, de megállítani nem tudták az eszközpark elöregedését, ugyan</w:t>
        <w:softHyphen/>
        <w:t>akkor a beruházott eszközök technikai színvonala – többségében – 15-30 éves szintet konzervál, nem követve a fejlett mezőgazdaságú országokban tapasztalható technikai korszerűsödés általános trendjét.</w:t>
      </w:r>
    </w:p>
    <w:p>
      <w:pPr>
        <w:pStyle w:val="Normal"/>
        <w:spacing w:before="0" w:after="120"/>
        <w:jc w:val="both"/>
        <w:rPr/>
      </w:pPr>
      <w:r>
        <w:rPr>
          <w:sz w:val="24"/>
        </w:rPr>
        <w:t>Mindezek alapján modellváltásra van szükség, amely gazdasági versenyképesség és hatékonyság javulást eredményez a magyar agráriumban. Ennek egyik elemeként felvetődik, mint lehetőség, a gép- és gazdaságsegítő körök elterjedésének ösztönzése.</w:t>
      </w:r>
    </w:p>
    <w:p>
      <w:pPr>
        <w:pStyle w:val="Normal"/>
        <w:keepNext w:val="true"/>
        <w:spacing w:before="0" w:after="120"/>
        <w:jc w:val="both"/>
        <w:rPr/>
      </w:pPr>
      <w:r>
        <w:rPr>
          <w:b/>
          <w:sz w:val="24"/>
        </w:rPr>
        <w:t>1. Gép- és gazdaságsegítő körök létrejöttének történeti okai</w:t>
      </w:r>
    </w:p>
    <w:p>
      <w:pPr>
        <w:pStyle w:val="Szvegtrzs2"/>
        <w:rPr/>
      </w:pPr>
      <w:r>
        <w:rPr/>
        <w:t>A gépköri mozgalom kialakulása az 1950-es évek végén Bajorországban kezdődött. Ebben az időszakban zajlott Magyarországon a második termelőszövetkezet szervezési hullám, ami létrehozta a '80-as évek végéig jellemző nagyüzemi struktúra alapjait. A szövetkezetek megalakítása – eltekintve annak politikai töltetétől – a gazdasági hatékonyság javításának eszköze is volt. A gépköri mozgalom a kezdetektől hasonló célokat tűzött maga elé más politikai tartalommal. A parasztság számára szóló üzenete az volt: maradjanak meg a saját földjeiken, fogjanak össze és segítsenek egymásnak, ezzel önmaguknak is segítenek (javítják a gazdasági hatékonyságot, a jövedelmezőséget, a paraszti gazdaság életképességét). Kezdetben a fejlesztéseket finanszírozó bankok álltak az ügy mellé (lévén, hogy a gazdaságok hitelképessége javult, a bankok hitelezési kockázata mérséklődött), majd 1969-től a hivatalos állami politika rangjára emelkedett a gépkörök szervezésének és működésének támogatása.</w:t>
      </w:r>
    </w:p>
    <w:p>
      <w:pPr>
        <w:pStyle w:val="Normal"/>
        <w:spacing w:before="0" w:after="120"/>
        <w:jc w:val="both"/>
        <w:rPr/>
      </w:pPr>
      <w:r>
        <w:rPr>
          <w:sz w:val="24"/>
        </w:rPr>
        <w:t xml:space="preserve">Az ebben az időszakban lezajló technikai fejlődés (hogy példaként említsem az igaerőt kiváltó traktor nagy számban való elterjedését, a magajáró betakarítógépek megjelenését, terjedését) a mezőgazdasági termelésben új dimenziókat nyitott. Ugyanakkor a teljes technológiai sort lefedő, termelékenységet javító eszközök beszerzése a kisparaszti gazdaságok számára már az ötvenes években is nagyfokú anyagi megterhelést jelentett, a lekötött tőke pedig a gazdálkodás eredményében nem, vagy csak nagyon lassan térült meg az eszközök alacsony kihasználtságának következtében. (Az eszközkihasználás növekedése, más megközelítésben a kapacitásfelesleg csökkenése gazdasági méret növekedésével arányos. Ezt támasztják alá például </w:t>
      </w:r>
      <w:r>
        <w:rPr>
          <w:color w:val="000000"/>
          <w:sz w:val="24"/>
        </w:rPr>
        <w:t>Farkas Árpád</w:t>
      </w:r>
      <w:r>
        <w:rPr>
          <w:sz w:val="24"/>
        </w:rPr>
        <w:t xml:space="preserve"> [1945] kutatásai (1. ábra), amelyet a gyakorlati tapasztalatok is igazolnak.)</w:t>
      </w:r>
    </w:p>
    <w:p>
      <w:pPr>
        <w:pStyle w:val="Normal"/>
        <w:spacing w:before="0" w:after="120"/>
        <w:jc w:val="both"/>
        <w:rPr/>
      </w:pPr>
      <w:r>
        <w:rPr>
          <w:sz w:val="24"/>
        </w:rPr>
        <w:t xml:space="preserve">A paraszti identitás megtartására csak a gazdasági jövedelem növelésével nyílt mód, amely egyrészt a termékek árainak emelkedésével, másrészt a fajlagos ráfordítások csökkentésével volt lehetséges. Az előbbinek korlátot szabott a fogyasztók vásárló ereje. Az utóbbi elsődlegesen az állandó költségek (például az amortizáció, a gazdálkodó munkaerejének újratermelési költsége stb.) vetítési alapjának növelésével (eszközök magasabb kihasználása, a paraszt nagyobb élőmunka lekötése stb.) volt elérhető. </w:t>
      </w:r>
    </w:p>
    <w:p>
      <w:pPr>
        <w:pStyle w:val="Normal"/>
        <w:spacing w:before="0" w:after="120"/>
        <w:jc w:val="both"/>
        <w:rPr/>
      </w:pPr>
      <w:r>
        <w:rPr>
          <w:sz w:val="24"/>
        </w:rPr>
        <w:t>A paraszti gazdaságok nem mindig kielégítő jövedelmezősége azonban sokak számára szükségessé tette, hogy felhagyjanak a mezőgazdasági termeléssel, földjeiket bérbe adják, más szakterületen keressenek életminőségük fenntartásához, javításához szükséges jövedelmet, míg mások a gazdaságos termelési volumen eléréséhez e felszabaduló földterületeket bérbe vették, kisebb arányban – ha mód nyílt rá – megvásárolták. Megmaradt egy jelentős számú gazdálkodói réteg, amely már kétlaki életet él, mezőgazdasági tevékenységet már csak mellékfoglalkozásban folytat. A mezőgazdasági gépi munkák egy részét, vagy akár egészét szolgáltatásként veszik igénybe.</w:t>
      </w:r>
    </w:p>
    <w:p>
      <w:pPr>
        <w:pStyle w:val="Normal"/>
        <w:spacing w:before="0" w:after="120"/>
        <w:jc w:val="both"/>
        <w:rPr/>
      </w:pPr>
      <w:r>
        <w:rPr>
          <w:sz w:val="24"/>
        </w:rPr>
        <w:t>A következőkben röviden áttekintem a mozgalom rövid történetét szülőhazájában, Bajorországban, valamint az „éltanuló” Ausztriában, továbbá Magyarországon.</w:t>
      </w:r>
    </w:p>
    <w:p>
      <w:pPr>
        <w:pStyle w:val="Normal"/>
        <w:spacing w:before="0" w:after="120"/>
        <w:jc w:val="both"/>
        <w:rPr>
          <w:b/>
          <w:b/>
          <w:sz w:val="24"/>
        </w:rPr>
      </w:pPr>
      <w:r>
        <w:rPr>
          <w:b/>
          <w:sz w:val="24"/>
        </w:rPr>
        <w:t>1.1 A „Bajor út”</w:t>
      </w:r>
    </w:p>
    <w:p>
      <w:pPr>
        <w:pStyle w:val="Normal"/>
        <w:spacing w:before="0" w:after="120"/>
        <w:jc w:val="both"/>
        <w:rPr/>
      </w:pPr>
      <w:r>
        <w:rPr>
          <w:sz w:val="24"/>
        </w:rPr>
        <w:t>A gépköri mozgalom elindítása a paraszti önsegélyezés és a kölcsönös segítségnyújtás gondolatának elmélyítésével kezdődött. 1958-59-ben alakultak meg az első gépkörök (Buchhofen, Landau). Céljuk a paraszti gazdaságok felesleges kapacitásainak átirányítása a kapacitáshiánnyal küszködő gazdálkodók számára, továbbá munkaerő-közvetítés a bajba került (megbetegedett, elhunyt stb.) gazdák gazdasági feladatainak elvégzésére, illetve segítésére, amíg valamilyen megoldás nem születik a működtetési zavarok kiküszöbölésére.</w:t>
      </w:r>
    </w:p>
    <w:p>
      <w:pPr>
        <w:pStyle w:val="Normal"/>
        <w:spacing w:before="0" w:after="120"/>
        <w:jc w:val="both"/>
        <w:rPr/>
      </w:pPr>
      <w:r>
        <w:rPr>
          <w:sz w:val="24"/>
        </w:rPr>
        <w:t xml:space="preserve">A gépköri mozgalom fejlődése kezdetben nem volt túl gyors. Bajorországban, ahol ez a mozgalom kibontakozott, az első tíz évben csak lassú növekedés volt tapasztalható. A szerveződést elsődlegesen a bankok szorgalmazták, amelyek a gépvásárlásokra adott hiteleik megtérülésére nagyobb garanciát láttak azokban az esetekben, amikor a gépek kapacitás kihasználását szervezetten biztosították. Kezdetben a gépkörök taglétszáma nem volt túl magas, ez azonban a későbbiek során fokozatosan növekedett. </w:t>
      </w:r>
    </w:p>
    <w:p>
      <w:pPr>
        <w:pStyle w:val="Normal"/>
        <w:spacing w:before="0" w:after="120"/>
        <w:jc w:val="both"/>
        <w:rPr/>
      </w:pPr>
      <w:r>
        <w:rPr>
          <w:sz w:val="24"/>
        </w:rPr>
        <w:t>Figyelemre méltó körülmény, hogy a gépköri gondolat atyja, dr. Eric Geiesberger tanai akkor kezdtek igazán elterjedni, amikor az állami politika is az ügy mögé állt. Franz Joseph Strauss bajor miniszterelnök 1969-ben meghirdette a "Bajor utat", amely egy keresztény-konzervatív alternatívát kívánt felmutatni a baloldali irányzatokkal szemben. (Ez nem sokkal a ’68-as diákmozgalmak után történt, ami nem volt hatástalan a nyugat-európai közvéleményre sem.)</w:t>
      </w:r>
    </w:p>
    <w:p>
      <w:pPr>
        <w:pStyle w:val="Szvegtrzs2"/>
        <w:rPr/>
      </w:pPr>
      <w:r>
        <w:rPr/>
        <w:t>A "Bajor út", a straussi alternatíva lényege – a néhány, a kezdetek óta ennek a mozgalomnak élő bajor gépköri vezetővel folytatott beszélgetések alapján – az, hogy meg kell teremteni a falusi lakosság számára az otthon maradás feltételeit, a parasztság számára a gazdálkodás jövedelmezőségét, hogy ne szegényedjenek el a parasztok, ne menjenek tönkre, ne alakuljon ki túlzott földkoncentráció, a falvak éljenek, a bajor földek megműveltek legyenek. A program megvalósításának egyik eszközévé a gépköri mozgalom vált, ami ezek után állami támogatást kapott a szervezetek működtetésére. A bajor tartományi kormányzat ettől kezdve a gépköri ügyvezető bérének, és az egyesület dologi kiadásainak jelentős hányadát átvállalta. Első időben ez az összes költség 80%-a volt, napjainkban a bajor kormányzat a személyi kiadások 80, a dologi kiadások 50%-át fedezi.</w:t>
      </w:r>
    </w:p>
    <w:p>
      <w:pPr>
        <w:pStyle w:val="Normal"/>
        <w:spacing w:before="0" w:after="120"/>
        <w:jc w:val="both"/>
        <w:rPr/>
      </w:pPr>
      <w:r>
        <w:rPr>
          <w:sz w:val="24"/>
        </w:rPr>
        <w:t xml:space="preserve">Az 1970-es évek elején a gépköri mozgalom nagy lendületet vett és számos szervezet alakult. Az egyesületként alakult, eleinte település-centrikus szervezetek később egyesültek, egyre nagyobb és nagyobb méretet alkotva, ami a hatékonyabb és olcsóbb működést is jelentős mértékben segítette. Ehhez természetesen az informatikai infrastruktúra – elsődlegesen a telefonhálózatok – fejlődése kellett, ami biztosította az ügyvezető számára a munkaközvetítési feladatok (igényfelvétel, szolgáltató keresés stb.) gyors, olcsó, kevés mozgást igénylő elvégzését. Alacsony szintű informatikai hálózati fejlettség esetén költséges és rossz hatékonyságú a nagy területet átfogó gépköri szervezet működése. </w:t>
      </w:r>
    </w:p>
    <w:p>
      <w:pPr>
        <w:pStyle w:val="Normal"/>
        <w:spacing w:before="0" w:after="120"/>
        <w:jc w:val="both"/>
        <w:rPr/>
      </w:pPr>
      <w:r>
        <w:rPr>
          <w:sz w:val="24"/>
        </w:rPr>
        <w:t>A bajor gépköri mozgalom szervezeti rendszerének lényeges eleme, hogy napjainkra minden gépköri ügyvezető főfoglalkozásban végzi e tevékenységét, emellett többségük a gépkör tagjaként gazdálkodik is. A magas állami támogatás miatt a gépkörök számát korlátozták, mégpedig úgy, hogy területi hatókörüket a közigazgatási egységekhez (járásokhoz) rendelték, azaz egy járásban egy gépkör működhet. A közelmúltban lezajlott közigazgatási átszervezések során összevonással a járások száma csökkent, amely a gépkörök számának csökkenését is eredményezte, az egy közigazgatási egységbe került gépkörök egyesülésével.</w:t>
      </w:r>
    </w:p>
    <w:p>
      <w:pPr>
        <w:pStyle w:val="Normal"/>
        <w:spacing w:before="0" w:after="120"/>
        <w:jc w:val="both"/>
        <w:rPr/>
      </w:pPr>
      <w:r>
        <w:rPr>
          <w:sz w:val="24"/>
        </w:rPr>
        <w:t>Bajorországban napjainkban 86 gépkör működik, amelyek nagyobb része az 1960-as évek végén és az 1970-es évek elején alakult. Fejlődésükre az jellemző, hogy a taglétszám, a gépkör által lefedett terület és a forgalom először dinamikusan növekedett, majd az 1980-as évek közepére a taglétszám emelkedése lelassult, az 1990-es évek elejétől pedig a terület és a forgalom növekedése is stagnál. (A gépkörök fejlődése jól jellemezhető a logisztikus</w:t>
      </w:r>
      <w:r>
        <w:rPr>
          <w:rStyle w:val="FootnoteCharacters"/>
          <w:rStyle w:val="FootnoteAnchor"/>
          <w:sz w:val="24"/>
        </w:rPr>
        <w:footnoteReference w:id="2"/>
      </w:r>
      <w:r>
        <w:rPr>
          <w:sz w:val="24"/>
        </w:rPr>
        <w:t xml:space="preserve"> termékpálya görbével.)</w:t>
      </w:r>
    </w:p>
    <w:p>
      <w:pPr>
        <w:pStyle w:val="Normal"/>
        <w:spacing w:before="0" w:after="120"/>
        <w:jc w:val="both"/>
        <w:rPr/>
      </w:pPr>
      <w:r>
        <w:rPr>
          <w:sz w:val="24"/>
        </w:rPr>
        <w:t xml:space="preserve">Németországban egyébként összesen közel 300 gépkör működik, közel 200 ezer taggal. A gépkör ügyeit nagyobb részt főfoglalkozású ügyvezetők intézik. Országos átlagban a gazdaságok 36%-a tartozik a gépkörökhöz, amelyek a mezőgazdasági terület 45%-át művelik. Bajorországban kiemelkedően magas a szervezettség, itt a mezőgazdasági terület 72%-át és a gazdaságok 53%-át a gépkörök szolgálják ki. </w:t>
      </w:r>
    </w:p>
    <w:p>
      <w:pPr>
        <w:pStyle w:val="Normal"/>
        <w:keepNext w:val="true"/>
        <w:spacing w:before="0" w:after="120"/>
        <w:jc w:val="both"/>
        <w:rPr>
          <w:b/>
          <w:b/>
          <w:sz w:val="24"/>
        </w:rPr>
      </w:pPr>
      <w:r>
        <w:rPr>
          <w:b/>
          <w:sz w:val="24"/>
        </w:rPr>
        <w:t>1.2 A gépköri mozgalom Ausztriában</w:t>
      </w:r>
    </w:p>
    <w:p>
      <w:pPr>
        <w:pStyle w:val="Normal"/>
        <w:spacing w:before="0" w:after="120"/>
        <w:jc w:val="both"/>
        <w:rPr/>
      </w:pPr>
      <w:r>
        <w:rPr>
          <w:sz w:val="24"/>
        </w:rPr>
        <w:t>Az első osztrák gépkörök, a bajor példák alapján, az 1970-es évek elején alakultak meg. Az első tíz év az extenzív fejlődés szakasza volt. Az állam az 1980-as évek elején kezdte a gépköröket támogatni, ami a német módszerhez hasonlóan szintén csak a gépköri működés költségeihez való hozzájárulást jelentette. Napjainkban az osztrák szövetségi mezőgazdasági kormányzat – okulva a bajor tapasztalatokból – egy degresszív támogatási rendszert alkalmaz, melynek irányelveit a szövetségi mezőgazdasági kamara és az országos gépköri szövetség dolgozta ki.</w:t>
      </w:r>
    </w:p>
    <w:p>
      <w:pPr>
        <w:pStyle w:val="Normal"/>
        <w:spacing w:before="0" w:after="120"/>
        <w:jc w:val="both"/>
        <w:rPr/>
      </w:pPr>
      <w:r>
        <w:rPr>
          <w:sz w:val="24"/>
        </w:rPr>
        <w:t>Napjainkra Ausztriában a gépkörök száma meghaladja a 170-et, legnagyobb számban Alsó- és Felső-Ausztriában és Stájerországban alakultak, a gépköri mozgalom ezekben a tartományokban rendelkezik a legnagyobb hagyományokkal. A gépköri tagok száma közel 70 ezer fő, amelynek kétharmada főfoglalkozású gazdálkodó. A gépköri szervezettség a gazdálkodókra vetítve csak 30% körüli, azonban a mezőgazdasági területeket tekintve 40% felett van. Kiemelkedik Felső-Ausztria, ahol a gazdák több, mint 45%-a, mintegy 21 ezer fő tagja a 45 gépkörnek, és ezek az egyesületek a mezőgazdasági terület 63%-át művelik.</w:t>
      </w:r>
    </w:p>
    <w:p>
      <w:pPr>
        <w:pStyle w:val="Normal"/>
        <w:spacing w:before="0" w:after="120"/>
        <w:jc w:val="both"/>
        <w:rPr>
          <w:sz w:val="24"/>
        </w:rPr>
      </w:pPr>
      <w:r>
        <w:rPr>
          <w:sz w:val="24"/>
        </w:rPr>
        <w:t>A gépköri tevékenység értéke 1,2 milliárd ATS, amely 1 hektár mezőgazdasági területre vetített értéke meghaladja 1000 ATS-t.</w:t>
      </w:r>
    </w:p>
    <w:p>
      <w:pPr>
        <w:pStyle w:val="Normal"/>
        <w:spacing w:before="0" w:after="120"/>
        <w:jc w:val="both"/>
        <w:rPr>
          <w:sz w:val="24"/>
        </w:rPr>
      </w:pPr>
      <w:r>
        <w:rPr>
          <w:sz w:val="24"/>
        </w:rPr>
        <w:t>Az osztrák gépkörök taglétszáma 70-1300 fő között változik. A gépköri mozgalom vezetői a 500</w:t>
        <w:noBreakHyphen/>
        <w:t>700 tagot számláló gépkör méretet tartják a legkedvezőbbnek szervezési, ügyvezetési szempontból.</w:t>
      </w:r>
    </w:p>
    <w:p>
      <w:pPr>
        <w:pStyle w:val="Szvegtrzs2"/>
        <w:rPr/>
      </w:pPr>
      <w:r>
        <w:rPr/>
        <w:t>Az ausztriai gépkörök fejlődési jellege megegyezik a bajorokéval. Egy kezdeti gyors ütemű szerveződést követően a taglétszám növekedése lelassult, amit némi késleltetéssel a gépköri szolgáltatások értékének növekedési üteme is követett.</w:t>
      </w:r>
    </w:p>
    <w:p>
      <w:pPr>
        <w:pStyle w:val="Normal"/>
        <w:spacing w:before="0" w:after="120"/>
        <w:jc w:val="both"/>
        <w:rPr/>
      </w:pPr>
      <w:r>
        <w:rPr>
          <w:sz w:val="24"/>
        </w:rPr>
        <w:t>A gépkörök fejlődésük során országonként eltérő jellegzetességeket is felvettek. Bajorországban a gépköri mozgalomhoz kapcsolódóan jelentős hagyományokkal bír a falusi turizmus szervezése (üdülés a parasztudvarban mozgalom). Az egyesületi alapon létrejött gépkörök alapcéljaikat kiegészítő vállalkozási tevékenységet is folytathatnak, amelyekre vállalkozásokat hoznak létre.</w:t>
      </w:r>
    </w:p>
    <w:p>
      <w:pPr>
        <w:pStyle w:val="Normal"/>
        <w:spacing w:before="0" w:after="120"/>
        <w:jc w:val="both"/>
        <w:rPr/>
      </w:pPr>
      <w:r>
        <w:rPr>
          <w:sz w:val="24"/>
        </w:rPr>
        <w:t>Ausztriában e célra a gépkörök nem alapíthatnak vállalkozásokat, hanem az országos szervezet által létrehozott vállalkozáson (korlátolt felelősségű társaságon) keresztül végezhetnek szolgáltató tevékenységet. Ez elsődlegesen tájápolási és kommunális szolgáltató feladatokat jelent, amelyeket az önkormányzatok megrendelése alapján végeznek.</w:t>
      </w:r>
    </w:p>
    <w:p>
      <w:pPr>
        <w:pStyle w:val="Normal"/>
        <w:spacing w:before="0" w:after="120"/>
        <w:jc w:val="both"/>
        <w:rPr>
          <w:b/>
          <w:b/>
          <w:sz w:val="24"/>
        </w:rPr>
      </w:pPr>
      <w:r>
        <w:rPr>
          <w:b/>
          <w:sz w:val="24"/>
        </w:rPr>
        <w:t>1.3 A magyar útkeresés</w:t>
      </w:r>
    </w:p>
    <w:p>
      <w:pPr>
        <w:pStyle w:val="Szvegtrzs2"/>
        <w:rPr/>
      </w:pPr>
      <w:r>
        <w:rPr/>
        <w:t>Magyarországon a gépköri mozgalom szintén elsősorban bajor példák alapján az 1990-es évek elején vált szélesebb körben ismertté. Az első gépkör hazánkban Tolnán alakult. Az egyesületi formában működő szervezet cégbírósági bejegyzésére 1993-ban került sor. Ezt követően több településen is megindult a szerveződés. 1994-ben 17 alapító taggal (részben magánszemélyek, részben szervezetek) tolnai székhellyel létrejött a Magyar Gépkörök Szövetsége (MAGÉP).</w:t>
      </w:r>
    </w:p>
    <w:p>
      <w:pPr>
        <w:pStyle w:val="Normal"/>
        <w:spacing w:before="0" w:after="120"/>
        <w:jc w:val="both"/>
        <w:rPr>
          <w:sz w:val="24"/>
        </w:rPr>
      </w:pPr>
      <w:r>
        <w:rPr>
          <w:sz w:val="24"/>
        </w:rPr>
        <w:t xml:space="preserve">A folyamat az utóbbi években felgyorsult, és a gazdálkodók egyre nagyobb érdeklődést tanúsítanak a mozgalom iránt. A gépköri taglétszám általában 20-30 fő körül alakul, de van olyan szerveződés, ahol meghaladja az 50-et. </w:t>
      </w:r>
    </w:p>
    <w:p>
      <w:pPr>
        <w:pStyle w:val="Normal"/>
        <w:spacing w:before="0" w:after="120"/>
        <w:jc w:val="both"/>
        <w:rPr/>
      </w:pPr>
      <w:r>
        <w:rPr>
          <w:sz w:val="24"/>
        </w:rPr>
        <w:t>A hazai szerveződésekre ma még csak a közös géphasználat a jellemző, a gépköri együttműködési forma további előnyeit egyelőre kevésbé használják ki.</w:t>
      </w:r>
    </w:p>
    <w:p>
      <w:pPr>
        <w:pStyle w:val="Normal"/>
        <w:spacing w:before="0" w:after="120"/>
        <w:jc w:val="both"/>
        <w:rPr/>
      </w:pPr>
      <w:r>
        <w:rPr>
          <w:sz w:val="24"/>
        </w:rPr>
        <w:t>A működés jogi, illetve szervezeti kereteit illetően a hazai gépköri szerveződésekben – szintén elsősorban bajor példák alapján – az egyesületi formát helyezték előtérbe. A hazai gépkörök alapvetően non-profit jelleggel működnek, illetve kívánnak működni. Németországban, illetve Ausztriában általában szintén így működnek, van azonban ettől eltérő forma is, amiben már a vállalkozási jelleg is szerepet kap.</w:t>
      </w:r>
    </w:p>
    <w:p>
      <w:pPr>
        <w:pStyle w:val="Normal"/>
        <w:spacing w:before="0" w:after="120"/>
        <w:jc w:val="both"/>
        <w:rPr/>
      </w:pPr>
      <w:r>
        <w:rPr>
          <w:sz w:val="24"/>
        </w:rPr>
        <w:t>A hazai gépköri mozgalom fejlődésében jelentős változásnak volt tekinthető a referencia gépkörök létrehozása. A bajor tartományi Mezőgazdasági Minisztérium és a magyar Földművelésügyi Minisztérium támogatásával létrejött program keretében öt, pályázat útján kiválasztott, úgynevezett referencia gépkör kezdte meg (illetve folytatta korábban megkezdett) működését 1996-ban. A program előkészítése 1995-ben indult, majd a támogató kormányzati szervek között megszületett megállapodás alapján meghatározták az elvégzendő feladatokat. A pályázók 3 évre szóló, csökkenő mértékű támogatást igényelhettek a program célkitűzéseinek megvalósítására. Az öt referencia gépkör Ipolytölgyes (Pest megye), Nemesnádudvar (Bács-Kiskun megye), Hatvan-Sashalom (Heves megye), Jászapáti illetve Jászkisér (Jász-Nagykun-Szolnok megye) központtal kezdte meg működését.</w:t>
      </w:r>
    </w:p>
    <w:p>
      <w:pPr>
        <w:pStyle w:val="Normal"/>
        <w:spacing w:before="0" w:after="120"/>
        <w:jc w:val="both"/>
        <w:rPr/>
      </w:pPr>
      <w:r>
        <w:rPr>
          <w:sz w:val="24"/>
        </w:rPr>
        <w:t xml:space="preserve">A referencia gépkörök kiválasztásakor az is szempont volt, hogy a szerveződések egymástól független gazdasági kistérségben kezdjék meg működésüket, fejlődésüket. </w:t>
      </w:r>
    </w:p>
    <w:p>
      <w:pPr>
        <w:pStyle w:val="Normal"/>
        <w:spacing w:before="0" w:after="120"/>
        <w:jc w:val="both"/>
        <w:rPr/>
      </w:pPr>
      <w:r>
        <w:rPr>
          <w:sz w:val="24"/>
        </w:rPr>
        <w:t>A program megkezdésekor az Ipolytölgyes székhelyű, az észak-pest megyei térség Ipoly völgyében lévő számos települését lefedő egyesület mutatta a klasszikus modell jegyeit. A többiek jellemzően a székhely településhez kötődtek, azonban hosszabb távon a körzetben levő más települések gazdálkodóival való együttműködés kialakítása is a céljaik között szerepelt. A jászsági gépkörök tervezett hatóköre pedig részben átfedte egymást, ezért a megfigyelés tárgyát képezte az is, hogy ez mennyiben okoz problémákat, illetve milyen módon biztosítható a gépkörök zavartalan egymás mellett való tevékenykedése.</w:t>
      </w:r>
    </w:p>
    <w:p>
      <w:pPr>
        <w:pStyle w:val="Normal"/>
        <w:spacing w:before="0" w:after="120"/>
        <w:jc w:val="both"/>
        <w:rPr/>
      </w:pPr>
      <w:r>
        <w:rPr>
          <w:sz w:val="24"/>
        </w:rPr>
        <w:t>A referencia gépkörök működése a program kezdetekor kialakított alapokhoz képest mind szervezeti, mind pedig a tevékenységi kereteket illetően kiszélesedett. A gépi szolgáltatások szervezésén túl erősödtek az egyéb irányú kezdeményezések, főként az információs és tájékoztatási lehetőségek javítását szolgálva. Rendszeresebbé váltak a tagok részvételével megtartott megbeszélések, amelyek alkalmat jelentettek a tapasztalatcserére, a problémák felvetésére, a megoldások közös kialakítására. Javult a termeléshez szükséges anyagok, eszközök közös beszerzésére irányuló együttműködés.</w:t>
      </w:r>
    </w:p>
    <w:p>
      <w:pPr>
        <w:pStyle w:val="Normal"/>
        <w:spacing w:before="0" w:after="120"/>
        <w:jc w:val="both"/>
        <w:rPr/>
      </w:pPr>
      <w:r>
        <w:rPr>
          <w:sz w:val="24"/>
        </w:rPr>
        <w:t>A gép- és gazdaságsegítő körök, mint már említettem, jellemzően non-profit szerveződések. (Legtöbb helyen egyesületként jegyzik be őket, Magyarországon is ez a működési forma a jellemző.) A működési költségeik finanszírozása elsősorban a tagdíjakból és a különböző működési hozzájárulásokból, valamint támogatásokból történhet. A tagok által fizetett díjak (tagdíjak) – a nagyobb hagyománnyal rendelkező országokban kialakult gyakorlat szerint – a tagsági viszony után fizetett alapdíjból, a gazdaság területe alapján fizetett díjból, valamint a gépköri szolgáltatások nyújtása, illetve igénybevétele utáni díjból (amely a szolgáltatás elszámolási értékének 0,5-2,0%-a) állnak. A gépkörbe belépők ezen kívül gyakran egyszeri belépési díjat is fizetnek.</w:t>
      </w:r>
    </w:p>
    <w:p>
      <w:pPr>
        <w:pStyle w:val="Normal"/>
        <w:spacing w:before="0" w:after="120"/>
        <w:jc w:val="both"/>
        <w:rPr/>
      </w:pPr>
      <w:r>
        <w:rPr>
          <w:sz w:val="24"/>
        </w:rPr>
        <w:t>A tagdíjakból befolyó bevételek azonban még a nagyobb létszámú gépkörökben sem fedezik a működési költségeket, így igen nagy jelentősége van az állami szerepvállalásnak. A gép- és gazdaságsegítő körök kormányzati támogatása szinte minden országban jellemző, amely abból a felismerésből fakad, hogy e szerveződések működésének közvetlen és közvetett hatásai révén a ráfordítás gazdaságilag számszerűsíthető módon már rövidtávon megtérül. A támogatás szükségességének megítéléséhez azonban a döntéshozóknak meg kellett érteniük a gépköri mozgalom lényegét, el kellett fogadniuk annak céljait, és szakmailag korrekt, elfogultság- és előítélet-mentesen ki kellett számítani az egyes intézkedések ráfordításait és számszerűsíthető hozamait. A mérleg megvonása után válik világossá, hogy a vidék életében fontos társadalmi hatások figyelembevétele nélkül is gazdaságilag megtérülő kormányzati befektetés a gépköri mozgalom támogatása.</w:t>
      </w:r>
    </w:p>
    <w:p>
      <w:pPr>
        <w:pStyle w:val="Normal"/>
        <w:spacing w:before="0" w:after="120"/>
        <w:jc w:val="both"/>
        <w:rPr/>
      </w:pPr>
      <w:r>
        <w:rPr>
          <w:sz w:val="24"/>
        </w:rPr>
        <w:t xml:space="preserve">A magyar mezőgazdasági kormányzat a gépköri mozgalom támogatásában az első lépést a referencia gépkörök létrehozásához nyújtott támogatással tette meg. Ez azonban még csak eseti (erre az alkalomra szóló) támogatás volt, és hiányzott a mozgalomhoz csatlakozni kívánók intézményesített, az agrártámogatási rendszer szerves részévé tett támogatási konstrukció megalkotása. </w:t>
      </w:r>
    </w:p>
    <w:p>
      <w:pPr>
        <w:pStyle w:val="Normal"/>
        <w:spacing w:before="0" w:after="120"/>
        <w:jc w:val="both"/>
        <w:rPr/>
      </w:pPr>
      <w:r>
        <w:rPr>
          <w:sz w:val="24"/>
        </w:rPr>
        <w:t>1998-tól az agrártámogatásokból a gépkörök már általános jelleggel részesülhettek. Negatívum, hogy a vonatkozó rendelet a lehetőséget csak az újonnan alakult szervezetek számára biztosította, így a korábban létrejött gépkörök a támogatást nem vehették igénybe, tehát továbbra sem képezte a magyar támogatási rendszer részét a gépkörök működési támogatása. Ez az igen kedvezőtlen körülmény az 1999. évi agrártámogatási rendszerben sem változott, így továbbra is kizárásra kerültek azok a szerveződések, amelyek régebben alakultak és tulajdonképpen úttörő szerepet vállaltak. Ennek ellenére a támogatási lehetőség jelentős változást hozott, és számos új gépköri szervezet alakult, a gépkörök száma több mint megháromszorozódott.</w:t>
      </w:r>
    </w:p>
    <w:p>
      <w:pPr>
        <w:pStyle w:val="Normal"/>
        <w:spacing w:before="0" w:after="120"/>
        <w:jc w:val="both"/>
        <w:rPr>
          <w:sz w:val="24"/>
        </w:rPr>
      </w:pPr>
      <w:r>
        <w:rPr>
          <w:sz w:val="24"/>
        </w:rPr>
        <w:t>2000-ben a kormányzat „megoldotta” a felvetett problémát. Kikerült a támogatások köréből az alapításra igénybe vehető támogatás.</w:t>
      </w:r>
    </w:p>
    <w:p>
      <w:pPr>
        <w:pStyle w:val="Normal"/>
        <w:spacing w:before="0" w:after="120"/>
        <w:jc w:val="both"/>
        <w:rPr/>
      </w:pPr>
      <w:r>
        <w:rPr>
          <w:sz w:val="24"/>
        </w:rPr>
        <w:t xml:space="preserve">A gép- és gazdaságsegítő köri mozgalom hazai fejlődésének kulcsa a kormányzat kezében van. Ha felismeri, megérti az abban rejlő lehetőségeket, a vidék fejlődése szempontjából benne lévő többletet, és annak megfelelően hosszú távú koncepciót dolgoz ki a mozgalom térhódításának elősegítésére, és következetesen tartja magát a koncepció megvalósításához, akkor van esély arra, hogy a gépköri mozgalom betölthesse azt a szerepet, amelyet az Európai Unió egyes tagországaiban is betölt. </w:t>
      </w:r>
    </w:p>
    <w:p>
      <w:pPr>
        <w:pStyle w:val="Szvegtrzs3"/>
        <w:spacing w:before="0" w:after="120"/>
        <w:rPr/>
      </w:pPr>
      <w:r>
        <w:rPr>
          <w:sz w:val="24"/>
        </w:rPr>
        <w:t>A gépköri mozgalom területi fejlődése érdekes képet mutat. Ausztriában – a bajor példát követve – a nyugati tartományok felöl terjedt el a mozgalom. Ennek megfelelően Felső-Ausztriában a gépköri szervezettség foka sokkal magasabb, mint Burgerlandé. Magyarországon a mozgalom terjedése nem a nyugati határvidék közelében erős. Első lépésekben az ország középső részein gazdálkodók, majd az 1999-es évben a kelet-magyarországi térség gazdálkodóinak szerveződési készsége erősödött meg. Ezt támasztják alá az 1. táblázat adatai is.</w:t>
      </w:r>
    </w:p>
    <w:p>
      <w:pPr>
        <w:pStyle w:val="Normal"/>
        <w:spacing w:before="0" w:after="120"/>
        <w:jc w:val="both"/>
        <w:rPr/>
      </w:pPr>
      <w:r>
        <w:rPr>
          <w:sz w:val="24"/>
        </w:rPr>
        <w:t>A hazai elterjedés jellemző magját a közép-magyarországi térség adta. Ennek elsősorban személyes okai voltak. A gépkörök alapítását segítő állami támogatás hatására megindult keleti irányú elterjedésben pedig már erős gazdasági motiváció fedezhető el. Az érintett megyék (Tolna, Békés, Bács-Kiskun, Jász-Nagykun-Szolnok) aktivitása a támogatási formák kihasználásában a korábbi években is jellemző volt, ugyanakkor ezekre a térségekre is erősen jellemző a ökonómiai minimum alatti birtokok sokasága.</w:t>
      </w:r>
    </w:p>
    <w:p>
      <w:pPr>
        <w:pStyle w:val="Normal"/>
        <w:spacing w:before="0" w:after="120"/>
        <w:jc w:val="both"/>
        <w:rPr>
          <w:sz w:val="24"/>
        </w:rPr>
      </w:pPr>
      <w:r>
        <w:rPr>
          <w:sz w:val="24"/>
        </w:rPr>
        <w:t>Ha hosszú távra sikerül stabilizálni e szerveződések létét, és lejátszódik az a folyamat, amely Nyugat-Európában is lezajlott, akkor annak gazdasági előnyei az egyes kistérségekre már ma is előrevetíthetők.</w:t>
      </w:r>
    </w:p>
    <w:p>
      <w:pPr>
        <w:pStyle w:val="Normal"/>
        <w:spacing w:before="0" w:after="120"/>
        <w:jc w:val="both"/>
        <w:rPr/>
      </w:pPr>
      <w:r>
        <w:rPr>
          <w:sz w:val="24"/>
        </w:rPr>
        <w:t>A megalakult a szerveződések több esetben ugyanahhoz a gazdasági kistérséghez tartoznak, ezért hosszabb távon a párhuzamos működés fennmaradása nem indokolható, működésük nem támogatható. Ennek ellenére a mozgalom kialakulásának, elterjedésének éveiben még nem célszerű korlátozni a gépkörök alakítását adminisztratív eszközökkel, azonban fel kell készülni arra, hogy az állapotok megszilárdulása után csak nagy érdeksérelmek és gazdasági áldozatok árán lehet majd elérni a kistérségekben a szervezetek számának csökkenését, a (saját- és közforrásokból finanszírozható nagyságú) gépköri egyesülések elérését.</w:t>
      </w:r>
    </w:p>
    <w:p>
      <w:pPr>
        <w:pStyle w:val="Normal"/>
        <w:spacing w:before="0" w:after="120"/>
        <w:jc w:val="both"/>
        <w:rPr/>
      </w:pPr>
      <w:r>
        <w:rPr>
          <w:sz w:val="24"/>
        </w:rPr>
        <w:t>A várható gazdasági, társadalmi feszültségek megelőzése, azok politikai vetületének elkerülése, a mozgalom elsődleges gazdasági-társadalmi céljainak megőrzése érdekében jogi-gazdasági eszközökkel – már a kezdetekben is – a gépkör-alakítást a kistérségekhez igazodva célszerű ösztönözni.</w:t>
      </w:r>
    </w:p>
    <w:p>
      <w:pPr>
        <w:pStyle w:val="Normal"/>
        <w:spacing w:before="0" w:after="120"/>
        <w:jc w:val="both"/>
        <w:rPr>
          <w:b/>
          <w:b/>
          <w:sz w:val="24"/>
        </w:rPr>
      </w:pPr>
      <w:r>
        <w:rPr>
          <w:b/>
          <w:sz w:val="24"/>
        </w:rPr>
        <w:t>2. Érvek a gépköri mozgalom terjedésének támogatására</w:t>
      </w:r>
    </w:p>
    <w:p>
      <w:pPr>
        <w:pStyle w:val="Normal"/>
        <w:spacing w:before="0" w:after="120"/>
        <w:jc w:val="both"/>
        <w:rPr/>
      </w:pPr>
      <w:r>
        <w:rPr>
          <w:sz w:val="24"/>
        </w:rPr>
        <w:t>A gép- és gazdaságsegítő körök terjesztése természetesen nem az egyetlen út a magyar paraszti társadalom jelenlegi és jövőbeni fejlődésére. A következőkben mégis erre a megoldásra helyezve a hangsúlyt össze kívánom foglalni azokat az érveket, amelyek a mozgalom támogatása mellett szólnak. A mozgalom elsődleges céljait kell szem előtt tartani, és figyelembe venni azt, hogy máshol sem képes, és nem is veszi át más társadalmi szerveződések, alapvetően érdekvédelmi csoportosulások szerepét (például Németországban a Parasztszövetségét), még ha időnként – külföldi tapasztalatok szerint is, személyes ambíciók következtében – bizonyos rivalizálás is megindul, hanem azokkal szoros kapcsolatokat ápol.</w:t>
      </w:r>
    </w:p>
    <w:p>
      <w:pPr>
        <w:pStyle w:val="Normal"/>
        <w:spacing w:before="0" w:after="120"/>
        <w:jc w:val="both"/>
        <w:rPr>
          <w:sz w:val="24"/>
        </w:rPr>
      </w:pPr>
      <w:r>
        <w:rPr>
          <w:sz w:val="24"/>
        </w:rPr>
        <w:t>A gépköri mozgalom hazai terjedésének támogatása a politikai és szakmai körökben egyaránt kifulladni látszik. A kormányzati támogatási célok közül eltűnt a szervezetalapítás segítése, nem került be – hosszas szakmai „győzködések” után sem – a működés valamilyen mértékű támogatása. A gépköri gondolat oktatásban való megjelenése pozitív jelenség. A középfokú képzésben néhány lelkes hívet tudhat magának. A felsőfokú oktatásban például a keszthelyi egyetemen tananyaggá vált. A gépköri szövetség aktivistái is járják az országot. Mindezek ellenére a kezdeti lelkesedést nem sikerült a szakmai körökben olyan mértékben átszármaztatni, hogy az a mozgalom terjedését erőteljesen segíteni.</w:t>
      </w:r>
    </w:p>
    <w:p>
      <w:pPr>
        <w:pStyle w:val="Normal"/>
        <w:spacing w:before="0" w:after="120"/>
        <w:jc w:val="both"/>
        <w:rPr>
          <w:sz w:val="24"/>
        </w:rPr>
      </w:pPr>
      <w:r>
        <w:rPr>
          <w:sz w:val="24"/>
        </w:rPr>
        <w:t>A következőkben néhány érvet sorolok fel, lehetőség szerint számszerűsített előnyök felmutatásával, amelyek indokolják a gép- és gazdaságsegítő körök létrehozásának, működésének szakmai és gazdaságpolitikai támogatását.</w:t>
      </w:r>
    </w:p>
    <w:p>
      <w:pPr>
        <w:pStyle w:val="Normal"/>
        <w:spacing w:before="0" w:after="120"/>
        <w:jc w:val="both"/>
        <w:rPr>
          <w:b/>
          <w:b/>
          <w:sz w:val="24"/>
        </w:rPr>
      </w:pPr>
      <w:r>
        <w:rPr>
          <w:b/>
          <w:sz w:val="24"/>
        </w:rPr>
        <w:t>2.1 Kapacitáskihasználás javítása</w:t>
      </w:r>
    </w:p>
    <w:p>
      <w:pPr>
        <w:pStyle w:val="Normal"/>
        <w:spacing w:before="0" w:after="120"/>
        <w:jc w:val="both"/>
        <w:rPr/>
      </w:pPr>
      <w:r>
        <w:rPr>
          <w:sz w:val="24"/>
        </w:rPr>
        <w:t>A mezőgazdasági eszközök műszaki fejlődése következtében egyre nagyobb teljesítményű, egyre több szolgáltatást nyújtó eszközöket gyártanak. A termelők a valós – alkalmanként a vélt – előnyök következtében ezeket a gépeket vásárolják. Ugyanakkor az ezekben az eszközökben lekötött tőke egyre nagyobb lesz, amelynek visszatérülése csak a magasabb kihasználási szintek elérésével lehetséges. Az első ábra a századelő gazdaságaiban megjelenő eszközfelesleg alakulását mutatja. Az adatok napjaink technikai színvonalához mérten egy sokkal alacsonyabb, ugyanakkor korának megfelelő színvonalú eszközállomány kihasználására engednek következtetni, a gazdasági méret függvényében. Az akkori felmérés adatai hasonló jelleget mutatnak, mint a napjainkban tapasztaltak. Korábban az FM Műszaki Intézetben modellvizsgálatokat folytattunk (2. táblázat) a különböző teljesítményű erőgépekre alapozott gépsorokkal (géprendszerekkel), a jellemző szántóföldi termelési szerkezetek esetén. A kis- és közepes gazdaságok jellemző vezérgépe a 60 kW teljesítményű traktor. Ez az erőgép gabonatermelésben mintegy 150 hektár okszerű művelésre alkalmas, ha rendelkezésre áll a megfelelő munkagépállomány is hozzá. Ugyanakkor a kis- és közepes gazdaságok jellemző gazdálkodási mérete jelentősen elmarad ettől, aminek következtében számottevő kapacitásfelesleg keletkezik. Molnár J. és Szűcs I. [1998] közlése szerint a 10 hektár alatti birtokméret adja az összes földterület több mint 50%-át, és az 50 hektár alatti birtokhoz tartozik az összes mezőgazdasági fölterület több mint 80%-a. A gazdálkodási méretek ennél természetesen nagyobbak a földbérletek révén. (A Gazdálkodásban</w:t>
      </w:r>
      <w:r>
        <w:rPr>
          <w:rStyle w:val="FootnoteCharacters"/>
          <w:rStyle w:val="FootnoteAnchor"/>
          <w:sz w:val="24"/>
        </w:rPr>
        <w:footnoteReference w:id="3"/>
      </w:r>
      <w:r>
        <w:rPr>
          <w:sz w:val="24"/>
        </w:rPr>
        <w:t xml:space="preserve"> megjelent adatok szintén alátámasztják ezeket a számokat.) Ennek egy részét ugyan a gazdák különböző módon próbálják hasznosítani, szolgáltatást végeznek, azonban ennek gyakorlati megvalósulása sok esetleges elemet tartalmaz.</w:t>
      </w:r>
    </w:p>
    <w:p>
      <w:pPr>
        <w:pStyle w:val="Normal"/>
        <w:spacing w:before="0" w:after="120"/>
        <w:jc w:val="both"/>
        <w:rPr/>
      </w:pPr>
      <w:r>
        <w:rPr>
          <w:sz w:val="24"/>
        </w:rPr>
        <w:t>A kapacitáskihasználás tehát – magától értetődően – a művelt terület nagyságának növekedésével javul (2. ábra). Ugyanakkor a kapacitáskihasználás változás hatására létrejövő gazdasági hozamot (például termelési értéket) nem tekinthetjük egyenletesen váltózó, növekvő (lineáris) összefüggésnek, mert</w:t>
      </w:r>
    </w:p>
    <w:p>
      <w:pPr>
        <w:pStyle w:val="Normal"/>
        <w:numPr>
          <w:ilvl w:val="0"/>
          <w:numId w:val="6"/>
        </w:numPr>
        <w:spacing w:before="0" w:after="120"/>
        <w:jc w:val="both"/>
        <w:rPr>
          <w:sz w:val="24"/>
        </w:rPr>
      </w:pPr>
      <w:r>
        <w:rPr>
          <w:sz w:val="24"/>
        </w:rPr>
        <w:t>Gazdasági mérettől függetlenül vannak olyan feladatok (például környezetápolás, nem a termelési tevékenységgel összefüggő szállítások), amelyek az erőgép időkihasználást növelik, ugyanakkor a gazdasági eredményre gyakorolt közvetlen hatásuk nem számszerűsíthető.</w:t>
      </w:r>
    </w:p>
    <w:p>
      <w:pPr>
        <w:pStyle w:val="Normal"/>
        <w:numPr>
          <w:ilvl w:val="0"/>
          <w:numId w:val="6"/>
        </w:numPr>
        <w:spacing w:before="0" w:after="120"/>
        <w:jc w:val="both"/>
        <w:rPr/>
      </w:pPr>
      <w:r>
        <w:rPr>
          <w:sz w:val="24"/>
        </w:rPr>
        <w:t>A géphasználat sajátosságaiból adódóan egy határ után már minden újabb területegység megművelésére több időt kell fordítani, mert megnövekedik például az utazási (megmunkálandó terület megközelítésére fordított) idő nagysága, amely az időalap kihasználás romlását, így az előállítható érték (megművelhető terület) időegységre vetített csökkenését eredményezi. Ez megfelel a csökkenő hozadékok elvének is.</w:t>
      </w:r>
    </w:p>
    <w:p>
      <w:pPr>
        <w:pStyle w:val="Normal"/>
        <w:spacing w:before="0" w:after="120"/>
        <w:jc w:val="both"/>
        <w:rPr/>
      </w:pPr>
      <w:r>
        <w:rPr>
          <w:sz w:val="24"/>
        </w:rPr>
        <w:t>Az egységnyi üzemidőre vetített költségráfordítás csökken az állandó költségek nagyobb időalapra (teljesítményre) való felosztása réven. Ez a fordítottan arányos</w:t>
      </w:r>
      <w:r>
        <w:rPr>
          <w:rStyle w:val="FootnoteCharacters"/>
          <w:rStyle w:val="FootnoteAnchor"/>
          <w:sz w:val="24"/>
        </w:rPr>
        <w:footnoteReference w:id="4"/>
      </w:r>
      <w:r>
        <w:rPr>
          <w:sz w:val="24"/>
        </w:rPr>
        <w:t xml:space="preserve"> (hiperbolikus) viselkedés egyben azt jelenti, hogy a többlet teljesítmény költségváltozása, a fajlagos költség változásának üteme csökkenő a kihasználás növekedésével. </w:t>
      </w:r>
    </w:p>
    <w:p>
      <w:pPr>
        <w:pStyle w:val="Normal"/>
        <w:spacing w:before="0" w:after="120"/>
        <w:jc w:val="both"/>
        <w:rPr/>
      </w:pPr>
      <w:r>
        <w:rPr>
          <w:sz w:val="24"/>
        </w:rPr>
        <w:t xml:space="preserve">A két tényezőt összevetve, a határhaszon elmélet alapján, addig érdemes tehát az eszközpark kihasználásának növelését folytatni, amíg az egységnyi teljesítménytöbblet elérésének ráfordításai kisebbek az ezzel a teljesítménytöbblettel elért hozamértéknél. Másként, ha a csökkenő hozadékok elvének érvényesülése miatt az egységnyi teljesítménytöbblettel realizálható többlet termelési érték csökkenése eléri, vagy meghaladja a gépüzemeltetés fajlagos költségeinek csökkenésének mértékét, akkor a további kihasználás növelés már gazdaságosan nem folytatható. Eddig a pontig viszont folytatni célszerű. </w:t>
      </w:r>
    </w:p>
    <w:p>
      <w:pPr>
        <w:pStyle w:val="Normal"/>
        <w:spacing w:before="0" w:after="120"/>
        <w:jc w:val="both"/>
        <w:rPr/>
      </w:pPr>
      <w:r>
        <w:rPr>
          <w:sz w:val="24"/>
        </w:rPr>
        <w:t xml:space="preserve">A fedezeti elv alapján határozható meg az a legkisebb kapacitáskihasználás, amely ahhoz szükséges, hogy az egységnyi gépüzemeltetési költségre a fajlagos, egységnyi kapacitással előállított hozamérték fedezetet nyújtson. Ez a legkisebb méret – Takácsné György K., [1995] modellszámításai alapján –, a termelési szerkezet és termelési színvonal függvényében, a jellemzőnek mondható feltételeknél, 20 kW teljesítményű erőgépre alapozott eszközpark esetén </w:t>
      </w:r>
      <w:r>
        <w:rPr>
          <w:color w:val="000000"/>
          <w:sz w:val="24"/>
        </w:rPr>
        <w:t>10-50</w:t>
      </w:r>
      <w:r>
        <w:rPr>
          <w:sz w:val="24"/>
        </w:rPr>
        <w:t xml:space="preserve"> hektár, ami megfelel legalább </w:t>
      </w:r>
      <w:r>
        <w:rPr>
          <w:color w:val="000000"/>
          <w:sz w:val="24"/>
        </w:rPr>
        <w:t>350-1.500</w:t>
      </w:r>
      <w:r>
        <w:rPr>
          <w:sz w:val="24"/>
        </w:rPr>
        <w:t xml:space="preserve"> üzemóra kihasználásnak, 60 kW-os erőgépre </w:t>
      </w:r>
      <w:r>
        <w:rPr>
          <w:color w:val="000000"/>
          <w:sz w:val="24"/>
        </w:rPr>
        <w:t>20-80</w:t>
      </w:r>
      <w:r>
        <w:rPr>
          <w:sz w:val="24"/>
        </w:rPr>
        <w:t xml:space="preserve"> hektár (</w:t>
      </w:r>
      <w:r>
        <w:rPr>
          <w:color w:val="000000"/>
          <w:sz w:val="24"/>
        </w:rPr>
        <w:t>350-1.300</w:t>
      </w:r>
      <w:r>
        <w:rPr>
          <w:sz w:val="24"/>
        </w:rPr>
        <w:t xml:space="preserve"> üzemóra), 120 kW-os erőgép esetén </w:t>
      </w:r>
      <w:r>
        <w:rPr>
          <w:color w:val="000000"/>
          <w:sz w:val="24"/>
        </w:rPr>
        <w:t>45-95</w:t>
      </w:r>
      <w:r>
        <w:rPr>
          <w:sz w:val="24"/>
        </w:rPr>
        <w:t xml:space="preserve"> hektár (450-900 üzemóra). Ezek legalább erőgép-kategóriánként </w:t>
      </w:r>
      <w:r>
        <w:rPr>
          <w:color w:val="000000"/>
          <w:sz w:val="24"/>
        </w:rPr>
        <w:t>18-75, 18-65, 23-45</w:t>
      </w:r>
      <w:r>
        <w:rPr>
          <w:sz w:val="24"/>
        </w:rPr>
        <w:t>% kihasználtsági szintet követelnek meg, ugyanakkor még nem járultak hozzá egyetlen forinttal sem a gazdaság jövedelméhez.</w:t>
      </w:r>
    </w:p>
    <w:p>
      <w:pPr>
        <w:pStyle w:val="Szvegtrzs2"/>
        <w:rPr/>
      </w:pPr>
      <w:r>
        <w:rPr/>
        <w:t>A gazdaságos géphasználat feltételeinek megteremtéséhez a gépkör eredményesen járulhat hozzá a gazdasági kapacitásfeleslegek szervezett, tervezhető kiközvetítésével, ami egyben a gazdálkodási biztonságot is növeli.</w:t>
      </w:r>
    </w:p>
    <w:p>
      <w:pPr>
        <w:pStyle w:val="Normal"/>
        <w:spacing w:before="0" w:after="120"/>
        <w:jc w:val="both"/>
        <w:rPr>
          <w:b/>
          <w:b/>
          <w:sz w:val="24"/>
        </w:rPr>
      </w:pPr>
      <w:r>
        <w:rPr>
          <w:b/>
          <w:sz w:val="24"/>
        </w:rPr>
        <w:t>2.2 A tőkeigény csökkenése</w:t>
      </w:r>
    </w:p>
    <w:p>
      <w:pPr>
        <w:pStyle w:val="Normal"/>
        <w:spacing w:before="0" w:after="120"/>
        <w:jc w:val="both"/>
        <w:rPr/>
      </w:pPr>
      <w:r>
        <w:rPr>
          <w:sz w:val="24"/>
        </w:rPr>
        <w:t>A gazdasági lekötött tőke nagysága nagymértékben befolyásolja a vállalkozások versenyképességét. Egyrészt a tőkehiány a tevékenység folytatásához szükséges eszközök hiányában jelenik meg, valamint a működés finanszírozásában okoz folyamatosan zavarokat. A gazdasági mérethez viszonyított túlzott mértékű tőkelekötés pedig az árbevételben nem érvényesíthető mértékű tőke visszatérülést követel meg, amely problémával a kapacitáskihasználás vizsgálata kapcsán már foglalkoztam. Ugyanakkor a kisebb méretű gazdaságoknál az okszerű termelés folytatásához szükséges eszközpark létesítésére fordított tőke túlzott mértékű tőkelekötést eredményez. Az ilyen mértékű tőkelekötés közgazdaságilag ésszerűtlen, hiszen a befektetett tőke hozama, ha egyáltalán megtérül, messze alatta marad az alternatív tőkehozamokénak, ugyanakkor – a mezőgazdasági tevékenység viszonylag magas kockázata miatt – a befektetés kockázata is az átlagos mértéket meghaladja. Ebből az következik, hogy a befektetés nagyságát olyan mértékűre kell csökkenteni, (ami végső soron a befektetett tőke hatékonyabb kihasználásának igényét is jelenti), hogy a befektetés hozama legalább megközelítse az alternatív befektetési lehetőségek hozamát. A termelő beruházások nagysága korlátlanul nem csökkenthető, továbbá csak szakaszosan, „lépcsőzetesen” lehet a csökkenéseket elérni. Egy határon túl pedig a befektetés csökkentése csak a kapacitás megszüntetésével lehetséges. A kisebb gazdaságok legnagyobb problémája tehát az, hogy a legkisebb – reálisan számba vehető – kapacitás létesítésének költsége magasabb, mint ami az adott gazdasági méret mellett megtérülni képes.</w:t>
      </w:r>
    </w:p>
    <w:p>
      <w:pPr>
        <w:pStyle w:val="Normal"/>
        <w:spacing w:before="0" w:after="120"/>
        <w:jc w:val="both"/>
        <w:rPr/>
      </w:pPr>
      <w:r>
        <w:rPr>
          <w:sz w:val="24"/>
        </w:rPr>
        <w:t>A beruházási támogatások jelen rendszere alapvetően nem ösztönzi ilyenfajta mérlegelésre a gazdálkodókat, aminek következtében előfordulhat, mint ahogy „tehetősebb vidékeken” elő is fordul, hogy az egymás melletti gazdálkodók valós tőkeerejüket meghaladó beruházásokat hajthatnak végre, melynek révén nem csak a saját gazdaságukban, de az egész kistérségben kihasználatlan kapacitástöbblet jöhet létre.</w:t>
      </w:r>
    </w:p>
    <w:p>
      <w:pPr>
        <w:pStyle w:val="Normal"/>
        <w:spacing w:before="0" w:after="120"/>
        <w:jc w:val="both"/>
        <w:rPr/>
      </w:pPr>
      <w:r>
        <w:rPr>
          <w:sz w:val="24"/>
        </w:rPr>
        <w:t>A koordinált beruházások, amelyek kihasználását megfelelő szervezeti keretek biztosítanak, töredékére tudják csökkenteni a tőkeszükséglet nagyságát. A 3. táblázat mutat be erre példát. 2000-ben a beruházási támogatások mértékének megállapításához kiadott gépkatalógus árait figyelembe véve, a közép- és kelet-európai térségből származó alapvetően, alacsonyabb árfekvésű eszközök bekerülési értékét számítva egy 3000 hektárt felölelő kisebb térség, például egy falu határának erőgéppel való ellátása 50-60 millió Ft-tal oldható meg, ha a maximális teljesítmény-kihasználás biztosított, ugyanakkor ennek többszöröse szükséges egy alacsonyabb kihasználási szint esetén. Szélső esetben, például 30 hektár gépenkénti átlagos művelt területnél 2-10-szeres tőkeigény lép fel.</w:t>
      </w:r>
    </w:p>
    <w:p>
      <w:pPr>
        <w:pStyle w:val="Normal"/>
        <w:spacing w:before="0" w:after="120"/>
        <w:jc w:val="both"/>
        <w:rPr/>
      </w:pPr>
      <w:r>
        <w:rPr>
          <w:sz w:val="24"/>
        </w:rPr>
        <w:t>Az üzemeltetés forgótőkeigénye – a nagyobb darabszámú eszköz üzemeltetéséhez kapcsolódó költségek következtében – 10-14 millió Ft-tal is magasabb lehet a kisebb teljesítményű erőgépek alkalmazása esetén. Ha figyelembe vesszük az eszközök élettartamát, akkor ez a különbség 8-15 év alatt, változatlan költségszinttel számolva jelenértékben is a 4-5-szörösére emelkedik, ami viszont a nagyobb teljesítményű eszközökbe történő beruházás mellett szól. A nagyobb teljesítményű eszközök megfelelő színtű kihasználást pedig csak a többletkapacitások értékesítését lehetővé tevő formák képesek biztosítani.</w:t>
      </w:r>
    </w:p>
    <w:p>
      <w:pPr>
        <w:pStyle w:val="Normal"/>
        <w:spacing w:before="0" w:after="120"/>
        <w:jc w:val="both"/>
        <w:rPr>
          <w:b/>
          <w:b/>
          <w:sz w:val="24"/>
        </w:rPr>
      </w:pPr>
      <w:r>
        <w:rPr>
          <w:b/>
          <w:sz w:val="24"/>
        </w:rPr>
        <w:t>2.3 Társadalmi előnyök</w:t>
      </w:r>
    </w:p>
    <w:p>
      <w:pPr>
        <w:pStyle w:val="Normal"/>
        <w:spacing w:before="0" w:after="120"/>
        <w:jc w:val="both"/>
        <w:rPr/>
      </w:pPr>
      <w:r>
        <w:rPr>
          <w:sz w:val="24"/>
        </w:rPr>
        <w:t>Az előzőekben bemutatott két érv is bizonyítja, hogy vállalkozási szinten is a gazdasági hatékonyság jelentős javulása érhető el, és a rendelkezésre álló szűkös vállalkozói tőke ésszerű felhasználásával, a felhasználási célok koordinálásával az eszközellátottság színvonala jelentősen javítható. Ezen okfejtések kiterjesztésével a társadalmi hatások is modellezhetők.</w:t>
      </w:r>
    </w:p>
    <w:p>
      <w:pPr>
        <w:pStyle w:val="Heading6"/>
        <w:rPr/>
      </w:pPr>
      <w:r>
        <w:rPr/>
        <w:t>Közforrások hatékonyabb felhasználása</w:t>
      </w:r>
    </w:p>
    <w:p>
      <w:pPr>
        <w:pStyle w:val="Normal"/>
        <w:spacing w:before="0" w:after="120"/>
        <w:jc w:val="both"/>
        <w:rPr/>
      </w:pPr>
      <w:r>
        <w:rPr>
          <w:sz w:val="24"/>
        </w:rPr>
        <w:t>A társadalmi hatások közül rövidtávon a legjelentősebb a közösségi források felhasználásából biztosított beruházási támogatások hatékonyságának a növelése. Az erőgépek átlagos kihasználásának megduplázása (például az ellátott terület 30 hektárról 60 hektárra emelése) 60-240 millió Ft-tal kevesebb tőkét igényel. Ennek támogatási vonzata 15-60 millió Ft. Ekkor még nem számoltunk a munkagéppark hasonló nagyságrendet elérő, vagy azt meghaladó beruházási költségével. A kalkulációknál figyelembevett 3000 hektár területnagyság az egy gépkör által – a nyugat-európai tapasztalatok alapján – lefedhető terület töredékét teszi ki. A gépkörök alakulását és elindulását segítő támogatások összege, az ilyen formában történő beruházások preferenciájával többszörösen megtérülne, ugyanakkor a rendelkezésre álló támogatási forrásokkal megtöbbszörözhető lenne a tőkejavak által okszerűen kiszolgált mezőgazdasági területek nagysága.</w:t>
      </w:r>
    </w:p>
    <w:p>
      <w:pPr>
        <w:pStyle w:val="Heading6"/>
        <w:rPr/>
      </w:pPr>
      <w:r>
        <w:rPr/>
        <w:t>Beruházási döntések megalapozottabbá válása</w:t>
      </w:r>
    </w:p>
    <w:p>
      <w:pPr>
        <w:pStyle w:val="Normal"/>
        <w:spacing w:before="0" w:after="120"/>
        <w:jc w:val="both"/>
        <w:rPr/>
      </w:pPr>
      <w:r>
        <w:rPr>
          <w:sz w:val="24"/>
        </w:rPr>
        <w:t>A mezőgazdasági vállalkozók által meghozott beruházási döntések sokszor nem eléggé megalapozottak. A beruházási támogatási pályázatokat tanulmányozva az tapasztalható, hogy a ma már klasszikusnak mondható világbanki metódus szerint megvizsgálva a beruházási terveket, azok nem térülnek meg az élettartamuk alatt, illetve – részben ebből is következően – a beruházás belső hozama alatta marad a normaértéknek. Nem foglalkozva azzal, hogy a jövőbeni pénzáramok tervezése mennyire megalapozott vagy sem, azt kell mondani, hogy ilyen induló feltétellel egy beruházást megfinanszírozni kockázatos dolog.</w:t>
      </w:r>
    </w:p>
    <w:p>
      <w:pPr>
        <w:pStyle w:val="Normal"/>
        <w:spacing w:before="0" w:after="120"/>
        <w:jc w:val="both"/>
        <w:rPr/>
      </w:pPr>
      <w:r>
        <w:rPr>
          <w:sz w:val="24"/>
        </w:rPr>
        <w:t>A hosszú ideje működő gépköröknél szerzett tapasztalatok alapján a gépkör keretében megvalósuló beruházások megalapozott döntések, amelyek ennek révén hozzájárulnak a versenyképes termelés feltételeinek megteremtéséhez is. Miért megalapozottabb a gépköri tagok beruházása? A válasz egyszerű:</w:t>
      </w:r>
    </w:p>
    <w:p>
      <w:pPr>
        <w:pStyle w:val="Normal"/>
        <w:numPr>
          <w:ilvl w:val="0"/>
          <w:numId w:val="5"/>
        </w:numPr>
        <w:spacing w:before="0" w:after="120"/>
        <w:jc w:val="both"/>
        <w:rPr/>
      </w:pPr>
      <w:r>
        <w:rPr>
          <w:sz w:val="24"/>
        </w:rPr>
        <w:t>A beruházás koordinált (a tagokkal egyeztetett), a kiválasztott kapacitásnagyság a szükségletnek megfelelő, a használat előre tervezhető, ami a beruházás jövőbeni működésének modellezését, a jövőbeni pénzáramok tervezését, az üzleti tervet megalapozottá teszi.</w:t>
      </w:r>
    </w:p>
    <w:p>
      <w:pPr>
        <w:pStyle w:val="Normal"/>
        <w:numPr>
          <w:ilvl w:val="0"/>
          <w:numId w:val="5"/>
        </w:numPr>
        <w:spacing w:before="0" w:after="120"/>
        <w:jc w:val="both"/>
        <w:rPr>
          <w:sz w:val="24"/>
        </w:rPr>
      </w:pPr>
      <w:r>
        <w:rPr>
          <w:sz w:val="24"/>
        </w:rPr>
        <w:t>Az üzleti terv elkészítésében, a beruházási alternatívák előkészítésében, elemzésében szakember segíti a gazdát, esetleg erre alkalmas számítógépes programok felhasználásával.</w:t>
      </w:r>
    </w:p>
    <w:p>
      <w:pPr>
        <w:pStyle w:val="Normal"/>
        <w:numPr>
          <w:ilvl w:val="0"/>
          <w:numId w:val="5"/>
        </w:numPr>
        <w:spacing w:before="0" w:after="120"/>
        <w:jc w:val="both"/>
        <w:rPr/>
      </w:pPr>
      <w:r>
        <w:rPr>
          <w:sz w:val="24"/>
        </w:rPr>
        <w:t>A kiválasztásra kerülő eszközök – a hosszú távú gondolkodás következtében – a korszerű ergonómiai, környezetvédelmi, technológiai követelményeknek megfelelőek, mert a tagok is ezeknek a szempontoknak a betartására ösztönzik egymást. A különböző eszközök technológiai illeszkedése (például a sortávolság, sorszám stb.) előre biztosítható, anélkül hogy mindegyiket azonos gazdálkodónak kellene megvásárolnia.</w:t>
      </w:r>
    </w:p>
    <w:p>
      <w:pPr>
        <w:pStyle w:val="Normal"/>
        <w:numPr>
          <w:ilvl w:val="0"/>
          <w:numId w:val="5"/>
        </w:numPr>
        <w:spacing w:before="0" w:after="120"/>
        <w:jc w:val="both"/>
        <w:rPr/>
      </w:pPr>
      <w:r>
        <w:rPr>
          <w:sz w:val="24"/>
        </w:rPr>
        <w:t>A nagy értékű gépek (például betakarítógépek, terményszárítók) beszerzése társult formában is történhet, amely a saját források összeadásával biztosítja a szükséges saját erő hányadot, ugyanakkor keretet teremt az üzemeltetésre, és – ha a bank is partner ebben – csökkenti a hitelezés kockázatát is.</w:t>
      </w:r>
    </w:p>
    <w:p>
      <w:pPr>
        <w:pStyle w:val="Szvegtrzs2"/>
        <w:rPr/>
      </w:pPr>
      <w:r>
        <w:rPr/>
        <w:t>Hogy mindezek miért a társadalmi előnyök közé kerültek? Azért, mert nem csak az egyén, hanem a kisebb közösségek, és rajtuk keresztül az egész mezőgazdaság versenyképességét képesek javítani.</w:t>
      </w:r>
    </w:p>
    <w:p>
      <w:pPr>
        <w:pStyle w:val="Heading6"/>
        <w:rPr/>
      </w:pPr>
      <w:r>
        <w:rPr/>
        <w:t>Egyéb társadalmi előnyök</w:t>
      </w:r>
    </w:p>
    <w:p>
      <w:pPr>
        <w:pStyle w:val="Normal"/>
        <w:spacing w:before="0" w:after="120"/>
        <w:jc w:val="both"/>
        <w:rPr>
          <w:sz w:val="24"/>
        </w:rPr>
      </w:pPr>
      <w:r>
        <w:rPr>
          <w:sz w:val="24"/>
        </w:rPr>
        <w:t>A gépköri működés számos más haszonnal is jár együtt, amelyek a mai magyar valóságban is figyelembe vehetők. Ilyen társadalmi előnyök:</w:t>
      </w:r>
    </w:p>
    <w:p>
      <w:pPr>
        <w:pStyle w:val="Normal"/>
        <w:numPr>
          <w:ilvl w:val="0"/>
          <w:numId w:val="4"/>
        </w:numPr>
        <w:spacing w:before="0" w:after="120"/>
        <w:jc w:val="both"/>
        <w:rPr/>
      </w:pPr>
      <w:r>
        <w:rPr>
          <w:sz w:val="24"/>
        </w:rPr>
        <w:t>Az önkormányzati hatáskörbe tartozó településápolási, a vidéki, falusi környezet ápolásával kapcsolatos feladatok ellátása, községi utak, dűlőutak ápolása, karbantartása, kommunális szolgáltatások végzése.</w:t>
      </w:r>
    </w:p>
    <w:p>
      <w:pPr>
        <w:pStyle w:val="Normal"/>
        <w:numPr>
          <w:ilvl w:val="0"/>
          <w:numId w:val="4"/>
        </w:numPr>
        <w:spacing w:before="0" w:after="120"/>
        <w:jc w:val="both"/>
        <w:rPr/>
      </w:pPr>
      <w:r>
        <w:rPr>
          <w:sz w:val="24"/>
        </w:rPr>
        <w:t>A meliorációs művek karbantartása.</w:t>
      </w:r>
    </w:p>
    <w:p>
      <w:pPr>
        <w:pStyle w:val="Normal"/>
        <w:numPr>
          <w:ilvl w:val="0"/>
          <w:numId w:val="7"/>
        </w:numPr>
        <w:spacing w:before="0" w:after="120"/>
        <w:jc w:val="both"/>
        <w:rPr/>
      </w:pPr>
      <w:r>
        <w:rPr>
          <w:sz w:val="24"/>
        </w:rPr>
        <w:t>A gazdálkodók szolidaritásának erősítésével egymás segítése, gazdaságsegítő szolgáltatások nyújtása, amely főleg az idősödő gazdáknál, megbetegedés, haláleset esetén a gazdálkodás fenntartását segíti, amíg a bajbajutottak a felmerült probléma megoldásához a szükséges lépéseket meg tudják tenni.</w:t>
      </w:r>
    </w:p>
    <w:p>
      <w:pPr>
        <w:pStyle w:val="Normal"/>
        <w:spacing w:before="0" w:after="120"/>
        <w:jc w:val="both"/>
        <w:rPr/>
      </w:pPr>
      <w:r>
        <w:rPr>
          <w:sz w:val="24"/>
        </w:rPr>
        <w:t>A gépköri mozgalom természetesen hátrányokat is hordoz magában. Ezek a hátrányok azonban minden közösségben való együttműködéssel együtt járnak, egyrészt nő az egyén függősége, döntéseit, cselekedeteit bizonyos mértékig egyeztetni kell a többiekkel, figyelembe kell venni azoknál a közösség érdekeit is, ami konszolidált (beszélő) viszonyt követel meg a tagok között.</w:t>
      </w:r>
    </w:p>
    <w:p>
      <w:pPr>
        <w:pStyle w:val="Normal"/>
        <w:spacing w:before="0" w:after="120"/>
        <w:jc w:val="both"/>
        <w:rPr>
          <w:b/>
          <w:b/>
          <w:sz w:val="24"/>
        </w:rPr>
      </w:pPr>
      <w:r>
        <w:rPr>
          <w:b/>
          <w:sz w:val="24"/>
        </w:rPr>
        <w:t>3. Következtetések, javaslatok</w:t>
      </w:r>
    </w:p>
    <w:p>
      <w:pPr>
        <w:pStyle w:val="Normal"/>
        <w:spacing w:before="0" w:after="120"/>
        <w:jc w:val="both"/>
        <w:rPr/>
      </w:pPr>
      <w:r>
        <w:rPr>
          <w:sz w:val="24"/>
        </w:rPr>
        <w:t>A fenti okfejtés bizonyos tekintetben „játék a számokkal”, ugyanakkor nem lehet nem észrevenni az igazságtartalmat. Az erőforrásokkal való pazarló gazdálkodás hosszú távú folytatása mindannyiunkat szegényebbé tesz, és nem vezet sehová, hiszen a közgazdaság alapvető törvényszerűségeit senkinek nem sikerült megkerülnie.</w:t>
      </w:r>
    </w:p>
    <w:p>
      <w:pPr>
        <w:pStyle w:val="Normal"/>
        <w:spacing w:before="0" w:after="120"/>
        <w:jc w:val="both"/>
        <w:rPr>
          <w:sz w:val="24"/>
        </w:rPr>
      </w:pPr>
      <w:r>
        <w:rPr>
          <w:sz w:val="24"/>
        </w:rPr>
        <w:t>A fentiekben bemutatottak nem az egyedüli „üdvözítő” megoldás, de mégis valamit tenni kell, és lehetőség szerint olyat, amely a magyar mezőgazdaság, a belőle élő emberek, és végső soron a magyar gazdaság közös érdekeit is szolgálják.</w:t>
      </w:r>
    </w:p>
    <w:p>
      <w:pPr>
        <w:pStyle w:val="Normal"/>
        <w:spacing w:before="0" w:after="120"/>
        <w:jc w:val="both"/>
        <w:rPr/>
      </w:pPr>
      <w:r>
        <w:rPr>
          <w:sz w:val="24"/>
        </w:rPr>
        <w:t xml:space="preserve">Mindezek megvalósítására mire lenne szükség? A gépköri mozgalom önkéntes alapon szerveződik. Létrehozásukat kikényszeríteni tehát oktalan és felelőtlen dolog lenne, ezért feladatot csak a kormányzat és a szakmai közélet számára lehet – azt is ajánlásként – megfogalmazni. </w:t>
      </w:r>
    </w:p>
    <w:p>
      <w:pPr>
        <w:pStyle w:val="Normal"/>
        <w:spacing w:before="0" w:after="120"/>
        <w:jc w:val="both"/>
        <w:rPr/>
      </w:pPr>
      <w:r>
        <w:rPr>
          <w:sz w:val="24"/>
        </w:rPr>
        <w:t>Az érintett szakmai közélet (kutatók, oktatók) tagjai előtt álló feladat, hogy továbbra is próbálják oszlatni a témával kapcsolatban tapasztalható félreértéseket. Ennek céljából:</w:t>
      </w:r>
    </w:p>
    <w:p>
      <w:pPr>
        <w:pStyle w:val="Normal"/>
        <w:numPr>
          <w:ilvl w:val="0"/>
          <w:numId w:val="2"/>
        </w:numPr>
        <w:spacing w:before="0" w:after="120"/>
        <w:ind w:left="357" w:hanging="357"/>
        <w:jc w:val="both"/>
        <w:rPr>
          <w:sz w:val="24"/>
        </w:rPr>
      </w:pPr>
      <w:r>
        <w:rPr>
          <w:sz w:val="24"/>
        </w:rPr>
        <w:t>Szakmai ismeretterjesztő, felvilágosító tevékenységet folytassanak az érintettek (elsősorban a hazai gazdatársadalom) körében. Szükség lenne egy magyar Eric Geiesbergerre, aki olyan eltökéltséggel tudná képviselni a gondolatot, mint ő tette Bajorországban.</w:t>
      </w:r>
    </w:p>
    <w:p>
      <w:pPr>
        <w:pStyle w:val="Normal"/>
        <w:numPr>
          <w:ilvl w:val="0"/>
          <w:numId w:val="2"/>
        </w:numPr>
        <w:spacing w:before="0" w:after="120"/>
        <w:ind w:left="357" w:hanging="357"/>
        <w:jc w:val="both"/>
        <w:rPr>
          <w:sz w:val="24"/>
        </w:rPr>
      </w:pPr>
      <w:r>
        <w:rPr>
          <w:sz w:val="24"/>
        </w:rPr>
        <w:t>Világos szakmai koncepciót ajánljanak az ágazati kormányzat számára, amelyben világossá teszik a mozgalom pozitív társadalmi hatásait, és számszerűsítik gazdasági előnyeit.</w:t>
      </w:r>
    </w:p>
    <w:p>
      <w:pPr>
        <w:pStyle w:val="Normal"/>
        <w:numPr>
          <w:ilvl w:val="0"/>
          <w:numId w:val="2"/>
        </w:numPr>
        <w:spacing w:before="0" w:after="120"/>
        <w:ind w:left="357" w:hanging="357"/>
        <w:jc w:val="both"/>
        <w:rPr>
          <w:sz w:val="24"/>
        </w:rPr>
      </w:pPr>
      <w:r>
        <w:rPr>
          <w:sz w:val="24"/>
        </w:rPr>
        <w:t>Az agrárfelsőoktatási intézményekben egyeztetett tematikájú tananyagokban intézményes keretek között a gépköri mozgalommal kapcsolatos tudnivalók oktatása, hogy a felnövekvő agrárértelmiség tagjai megfelelő mennyiségű és minőségű információval rendelkezzenek a témakörről.</w:t>
      </w:r>
    </w:p>
    <w:p>
      <w:pPr>
        <w:pStyle w:val="Normal"/>
        <w:numPr>
          <w:ilvl w:val="0"/>
          <w:numId w:val="2"/>
        </w:numPr>
        <w:spacing w:before="0" w:after="120"/>
        <w:ind w:left="357" w:hanging="357"/>
        <w:jc w:val="both"/>
        <w:rPr/>
      </w:pPr>
      <w:r>
        <w:rPr>
          <w:sz w:val="24"/>
        </w:rPr>
        <w:t>Útmutatás adása a gazdálkodóknak, hogy az Európai Unió eszközrendszerével harmonizáló, térségi elveken alapuló vidékfejlesztésbe miként integrálhatók a gép- és gazdaságsegítő szerveződések.</w:t>
      </w:r>
    </w:p>
    <w:p>
      <w:pPr>
        <w:pStyle w:val="Normal"/>
        <w:spacing w:before="0" w:after="120"/>
        <w:jc w:val="both"/>
        <w:rPr>
          <w:sz w:val="24"/>
        </w:rPr>
      </w:pPr>
      <w:r>
        <w:rPr>
          <w:sz w:val="24"/>
        </w:rPr>
        <w:t>A kormányzati szervek számára ajánlható, hogy:</w:t>
      </w:r>
    </w:p>
    <w:p>
      <w:pPr>
        <w:pStyle w:val="Normal"/>
        <w:numPr>
          <w:ilvl w:val="0"/>
          <w:numId w:val="3"/>
        </w:numPr>
        <w:spacing w:before="0" w:after="120"/>
        <w:jc w:val="both"/>
        <w:rPr/>
      </w:pPr>
      <w:r>
        <w:rPr>
          <w:sz w:val="24"/>
        </w:rPr>
        <w:t>Ideológiamentesen alakítsanak ki egy hosszú távú koncepciót a vidéki gazdasági szerveződések szerepéről, ennek megfelelően kormányzati támogatásukról (erkölcsi és anyagi értelemben). Ebben a koncepcióban kapja meg a megfelelő helyét a gép- és gazdaságsegítő köri mozgalom is.</w:t>
      </w:r>
    </w:p>
    <w:p>
      <w:pPr>
        <w:pStyle w:val="Normal"/>
        <w:numPr>
          <w:ilvl w:val="0"/>
          <w:numId w:val="3"/>
        </w:numPr>
        <w:spacing w:before="0" w:after="120"/>
        <w:jc w:val="both"/>
        <w:rPr/>
      </w:pPr>
      <w:r>
        <w:rPr>
          <w:sz w:val="24"/>
        </w:rPr>
        <w:t>A kormányzat által preferált gépköri modell az eredeti gyökerekhez kapcsolódva a non-profit alapon létrejövő egyesületi forma legyen.</w:t>
      </w:r>
    </w:p>
    <w:p>
      <w:pPr>
        <w:pStyle w:val="Normal"/>
        <w:numPr>
          <w:ilvl w:val="0"/>
          <w:numId w:val="3"/>
        </w:numPr>
        <w:spacing w:before="0" w:after="120"/>
        <w:jc w:val="both"/>
        <w:rPr/>
      </w:pPr>
      <w:r>
        <w:rPr>
          <w:sz w:val="24"/>
        </w:rPr>
        <w:t>A gépkörök létrejöttét területileg szabályozni kell, egy-egy kistérségben ne lehessen egyidejűleg egynél több gépkört létrehozni állami támogatással (Magyarországon racionálisan mintegy 80-100 gépkör működése indokolható).</w:t>
      </w:r>
    </w:p>
    <w:p>
      <w:pPr>
        <w:pStyle w:val="Normal"/>
        <w:numPr>
          <w:ilvl w:val="0"/>
          <w:numId w:val="3"/>
        </w:numPr>
        <w:spacing w:before="0" w:after="120"/>
        <w:jc w:val="both"/>
        <w:rPr/>
      </w:pPr>
      <w:r>
        <w:rPr>
          <w:sz w:val="24"/>
        </w:rPr>
        <w:t>A gépkörök állami támogatási rendszerét hosszú távon kiszámíthatóvá kell tenni, az alapítás és a működés költségeihez való hozzájárulás mértékét normatív alapon meghatározni.</w:t>
      </w:r>
    </w:p>
    <w:p>
      <w:pPr>
        <w:pStyle w:val="Normal"/>
        <w:numPr>
          <w:ilvl w:val="0"/>
          <w:numId w:val="3"/>
        </w:numPr>
        <w:spacing w:before="0" w:after="120"/>
        <w:jc w:val="both"/>
        <w:rPr/>
      </w:pPr>
      <w:r>
        <w:rPr>
          <w:sz w:val="24"/>
        </w:rPr>
        <w:t>A gépkörök támogatásának mértéke 5-10 év türelmi idő után reálértékben csökkenő lehet, ösztönözve a szerveződéseket az önfenntartásra való törekedésre.</w:t>
      </w:r>
    </w:p>
    <w:p>
      <w:pPr>
        <w:pStyle w:val="Normal"/>
        <w:numPr>
          <w:ilvl w:val="0"/>
          <w:numId w:val="3"/>
        </w:numPr>
        <w:spacing w:before="0" w:after="120"/>
        <w:jc w:val="both"/>
        <w:rPr/>
      </w:pPr>
      <w:r>
        <w:rPr>
          <w:sz w:val="24"/>
        </w:rPr>
        <w:t>Ki kell alakítani a gépkörök „teljesítménymérését”, a támogatás fenntartásának feltételeit.</w:t>
      </w:r>
    </w:p>
    <w:p>
      <w:pPr>
        <w:pStyle w:val="Normal"/>
        <w:numPr>
          <w:ilvl w:val="0"/>
          <w:numId w:val="3"/>
        </w:numPr>
        <w:spacing w:before="0" w:after="120"/>
        <w:jc w:val="both"/>
        <w:rPr/>
      </w:pPr>
      <w:r>
        <w:rPr>
          <w:sz w:val="24"/>
        </w:rPr>
        <w:t>A beruházás-támogatási rendszerben a gépkörökhöz kapcsolódó (gépköri tagok által végrehajtott, a gépköri kapacitások pótlását, bővítését szolgáló), azon belül is a korszerű, versenyképes, környezetgazdasági szempontokat szem előtt tartó beruházásokat előnyben kell részesíteni.</w:t>
      </w:r>
    </w:p>
    <w:p>
      <w:pPr>
        <w:pStyle w:val="Normal"/>
        <w:numPr>
          <w:ilvl w:val="0"/>
          <w:numId w:val="3"/>
        </w:numPr>
        <w:spacing w:before="0" w:after="120"/>
        <w:jc w:val="both"/>
        <w:rPr/>
      </w:pPr>
      <w:r>
        <w:rPr>
          <w:sz w:val="24"/>
        </w:rPr>
        <w:t>A gépkörök működésében – megfelelő szakmai előkészítés után – a szolgáltatásokat, adminisztratív nyilvántartásuk mellett, adómentessé kell(ene) tenni, okulva a nyugat-európai példákból, amelyek abból indulnak ki, hogy ha az elszámolásokban a szakintézetek által évente aktualizált költségnormákat alkalmazzák akkor, abból tényleges jövedelmet nem realizál a szolgáltatás nyújtója, ennek következtében adófizetési kötelezettsége nem keletkezik.</w:t>
      </w:r>
    </w:p>
    <w:p>
      <w:pPr>
        <w:pStyle w:val="Normal"/>
        <w:numPr>
          <w:ilvl w:val="0"/>
          <w:numId w:val="3"/>
        </w:numPr>
        <w:spacing w:before="0" w:after="120"/>
        <w:jc w:val="both"/>
        <w:rPr/>
      </w:pPr>
      <w:r>
        <w:rPr>
          <w:sz w:val="24"/>
        </w:rPr>
        <w:t>A vidéki környezet fenntartásában, a településüzemeltetésben a gépkörök szerepvállalására ösztöntő megoldásokat lehet/kell kialakítani.</w:t>
      </w:r>
    </w:p>
    <w:p>
      <w:pPr>
        <w:pStyle w:val="Normal"/>
        <w:spacing w:before="0" w:after="120"/>
        <w:jc w:val="center"/>
        <w:rPr>
          <w:sz w:val="24"/>
        </w:rPr>
      </w:pPr>
      <w:r>
        <w:rPr>
          <w:rFonts w:eastAsia="Symbol" w:cs="Symbol" w:ascii="Symbol" w:hAnsi="Symbol"/>
          <w:sz w:val="24"/>
        </w:rPr>
        <w:t></w:t>
      </w:r>
    </w:p>
    <w:p>
      <w:pPr>
        <w:pStyle w:val="Normal"/>
        <w:spacing w:before="0" w:after="120"/>
        <w:jc w:val="both"/>
        <w:rPr/>
      </w:pPr>
      <w:r>
        <w:rPr>
          <w:sz w:val="24"/>
        </w:rPr>
        <w:t>A címben feltett kérdésre azt gondolom sikerült választ adni, s csak remélni merem, hogy meggyőzni olyanokat, akik kételyeket tápláltak a mozgalommal kapcsolatban arról, hogy a gépkör – egy jó alternatíva a mezőgazdaság technikai ellátásának javításában, a gazdálkodás versenyképességének javításában, a közforrások hatékonyságának növelésében, s mindezeken keresztül magyar paraszti társadalom felemelkedésének segítésében.</w:t>
      </w:r>
    </w:p>
    <w:p>
      <w:pPr>
        <w:pStyle w:val="Heading2"/>
        <w:rPr/>
      </w:pPr>
      <w:r>
        <w:rPr/>
        <w:t>Forrásmunkák jegyzéke</w:t>
      </w:r>
    </w:p>
    <w:p>
      <w:pPr>
        <w:pStyle w:val="Szvegtrzs2"/>
        <w:spacing w:before="0" w:after="0"/>
        <w:rPr/>
      </w:pPr>
      <w:r>
        <w:rPr/>
        <w:t>Hajdú József – Takács István – Kocza Mihály – Takácsné György Katalin: A családi kisüzemek, vállalkozói méretű kisgazdaságok gazdálkodási rendszereinek műszaki megalapozása. Kutatási jelentés. Gödöllő. FM Műszaki Intézet. 108 p. + mellékletek</w:t>
      </w:r>
    </w:p>
    <w:p>
      <w:pPr>
        <w:pStyle w:val="Normal"/>
        <w:jc w:val="both"/>
        <w:rPr>
          <w:sz w:val="24"/>
        </w:rPr>
      </w:pPr>
      <w:r>
        <w:rPr>
          <w:sz w:val="24"/>
        </w:rPr>
        <w:t>Farkas Árpád: A közösségi mezőgazdaság kilátásai a Kárpátmedencében. Budapest. 1945</w:t>
      </w:r>
    </w:p>
    <w:p>
      <w:pPr>
        <w:pStyle w:val="Normal"/>
        <w:jc w:val="both"/>
        <w:rPr>
          <w:sz w:val="24"/>
        </w:rPr>
      </w:pPr>
      <w:r>
        <w:rPr>
          <w:sz w:val="24"/>
        </w:rPr>
        <w:t>Molnár József – Szűcs István: A családi gazdaságok helyzete és jövője. Gödöllői Agrártudományi Egyetem. Gazdaság- és Társadalomtudományi Kar. Tudományos Közlemények 4. Vision 2000. 1998. június 3. Gödöllő. 1998. 79-88. p.</w:t>
      </w:r>
    </w:p>
    <w:p>
      <w:pPr>
        <w:pStyle w:val="Normal"/>
        <w:jc w:val="both"/>
        <w:rPr>
          <w:sz w:val="24"/>
        </w:rPr>
      </w:pPr>
      <w:r>
        <w:rPr>
          <w:sz w:val="24"/>
        </w:rPr>
        <w:t>Takács István – Nagy István: A gép- és gazdaságsegítő körök szerepe a vidéki térségek fejlődésében. VII. Nemzetközi Agrárökonómiai Tudományos Napok. Gyöngyös. 2000. március 28-29. Konferencia kiadvány. 4. kötet. 181-186. p.</w:t>
      </w:r>
    </w:p>
    <w:p>
      <w:pPr>
        <w:pStyle w:val="Normal"/>
        <w:jc w:val="both"/>
        <w:rPr>
          <w:sz w:val="24"/>
        </w:rPr>
      </w:pPr>
      <w:r>
        <w:rPr>
          <w:sz w:val="24"/>
        </w:rPr>
        <w:t>Takács István – Hajdú József – Nagy István – Kárpáti András: Gépkör – egy jó alternatíva. FM Műszaki Intézet. Gödöllő. 1996. 101 p.</w:t>
      </w:r>
    </w:p>
    <w:p>
      <w:pPr>
        <w:pStyle w:val="Normal"/>
        <w:jc w:val="both"/>
        <w:rPr/>
      </w:pPr>
      <w:r>
        <w:rPr>
          <w:sz w:val="24"/>
        </w:rPr>
        <w:t>Takácsné György Katalin: A családi gazdaságok méretére ható tényezők vizsgálata, különös tekintettel a növénytermesztés gépesítésére. Kandidátusi értekezés. Budapest. 1995. MTA TMB. 179 p.</w:t>
      </w:r>
      <w:r>
        <w:br w:type="page"/>
      </w:r>
    </w:p>
    <w:p>
      <w:pPr>
        <w:pStyle w:val="Normal"/>
        <w:spacing w:before="0" w:after="120"/>
        <w:jc w:val="both"/>
        <w:rPr>
          <w:sz w:val="24"/>
        </w:rPr>
      </w:pPr>
      <w:r>
        <w:rPr>
          <w:sz w:val="24"/>
        </w:rPr>
      </w:r>
    </w:p>
    <w:p>
      <w:pPr>
        <w:pStyle w:val="Normal"/>
        <w:spacing w:before="0" w:after="120"/>
        <w:jc w:val="center"/>
        <w:rPr>
          <w:sz w:val="24"/>
        </w:rPr>
      </w:pPr>
      <w:r>
        <w:drawing>
          <wp:anchor behindDoc="0" distT="0" distB="0" distL="114935" distR="114935" simplePos="0" locked="0" layoutInCell="0" allowOverlap="1" relativeHeight="3">
            <wp:simplePos x="0" y="0"/>
            <wp:positionH relativeFrom="column">
              <wp:posOffset>563245</wp:posOffset>
            </wp:positionH>
            <wp:positionV relativeFrom="paragraph">
              <wp:posOffset>-419735</wp:posOffset>
            </wp:positionV>
            <wp:extent cx="4297680" cy="2923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4297680" cy="2923540"/>
                    </a:xfrm>
                    <a:prstGeom prst="rect">
                      <a:avLst/>
                    </a:prstGeom>
                  </pic:spPr>
                </pic:pic>
              </a:graphicData>
            </a:graphic>
          </wp:anchor>
        </w:drawing>
      </w:r>
      <w:r>
        <w:rPr>
          <w:sz w:val="24"/>
        </w:rPr>
        <w:t>1. ábra</w:t>
      </w:r>
    </w:p>
    <w:p>
      <w:pPr>
        <w:pStyle w:val="Normal"/>
        <w:spacing w:before="0" w:after="120"/>
        <w:jc w:val="center"/>
        <w:rPr>
          <w:sz w:val="24"/>
        </w:rPr>
      </w:pPr>
      <w:r>
        <w:rPr>
          <w:sz w:val="24"/>
        </w:rPr>
        <w:t>Az eszközfelesleg alakulása a birtokméret függvényében az 1930-as években a magyar paraszti gazdaságokban</w:t>
      </w:r>
    </w:p>
    <w:p>
      <w:pPr>
        <w:pStyle w:val="Heading7"/>
        <w:rPr/>
      </w:pPr>
      <w:r>
        <w:rPr/>
        <w:t>Forrás: Farkas Á., 1945. alapján</w:t>
      </w:r>
    </w:p>
    <w:p>
      <w:pPr>
        <w:pStyle w:val="Normal"/>
        <w:spacing w:before="0" w:after="120"/>
        <w:jc w:val="both"/>
        <w:rPr>
          <w:sz w:val="24"/>
        </w:rPr>
      </w:pPr>
      <w:r>
        <w:rPr>
          <w:sz w:val="24"/>
        </w:rPr>
      </w:r>
    </w:p>
    <w:p>
      <w:pPr>
        <w:pStyle w:val="Normal"/>
        <w:keepNext w:val="true"/>
        <w:spacing w:before="0" w:after="120"/>
        <w:ind w:right="709" w:hanging="0"/>
        <w:jc w:val="center"/>
        <w:rPr>
          <w:sz w:val="24"/>
        </w:rPr>
      </w:pPr>
      <w:r>
        <w:rPr>
          <w:sz w:val="24"/>
        </w:rPr>
        <w:t>1. táblázat</w:t>
      </w:r>
    </w:p>
    <w:p>
      <w:pPr>
        <w:pStyle w:val="Heading4"/>
        <w:spacing w:before="0" w:after="120"/>
        <w:ind w:right="-1" w:hanging="0"/>
        <w:rPr/>
      </w:pPr>
      <w:r>
        <w:rPr>
          <w:sz w:val="24"/>
        </w:rPr>
        <w:t>A gépköri szerveződések megoszlása a földrajzi nagytérségek szerint</w:t>
      </w:r>
    </w:p>
    <w:p>
      <w:pPr>
        <w:pStyle w:val="Normal"/>
        <w:keepNext w:val="true"/>
        <w:spacing w:before="0" w:after="120"/>
        <w:jc w:val="both"/>
        <w:rPr>
          <w:sz w:val="24"/>
        </w:rPr>
      </w:pPr>
      <w:r>
        <w:rPr>
          <w:sz w:val="24"/>
        </w:rPr>
      </w:r>
    </w:p>
    <w:tbl>
      <w:tblPr>
        <w:tblW w:w="7062" w:type="dxa"/>
        <w:jc w:val="center"/>
        <w:tblInd w:w="0" w:type="dxa"/>
        <w:tblLayout w:type="fixed"/>
        <w:tblCellMar>
          <w:top w:w="0" w:type="dxa"/>
          <w:left w:w="70" w:type="dxa"/>
          <w:bottom w:w="0" w:type="dxa"/>
          <w:right w:w="70" w:type="dxa"/>
        </w:tblCellMar>
      </w:tblPr>
      <w:tblGrid>
        <w:gridCol w:w="3898"/>
        <w:gridCol w:w="1582"/>
        <w:gridCol w:w="1582"/>
      </w:tblGrid>
      <w:tr>
        <w:trPr/>
        <w:tc>
          <w:tcPr>
            <w:tcW w:w="389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b w:val="false"/>
                <w:b w:val="false"/>
              </w:rPr>
            </w:pPr>
            <w:r>
              <w:rPr>
                <w:b w:val="false"/>
              </w:rPr>
              <w:t>Térség</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Gépkörök száma</w:t>
            </w:r>
          </w:p>
        </w:tc>
        <w:tc>
          <w:tcPr>
            <w:tcW w:w="1582"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60" w:after="60"/>
              <w:jc w:val="center"/>
              <w:rPr>
                <w:b w:val="false"/>
                <w:b w:val="false"/>
              </w:rPr>
            </w:pPr>
            <w:r>
              <w:rPr>
                <w:b w:val="false"/>
              </w:rPr>
              <w:t>Aránya</w:t>
            </w:r>
          </w:p>
        </w:tc>
      </w:tr>
      <w:tr>
        <w:trPr/>
        <w:tc>
          <w:tcPr>
            <w:tcW w:w="3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val="false"/>
                <w:b w:val="false"/>
                <w:sz w:val="24"/>
              </w:rPr>
            </w:pPr>
            <w:r>
              <w:rPr>
                <w:b w:val="false"/>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db)</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Észak-Dunántú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1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Dél-Dunántú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Észak-Magyarország</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1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Duna-Tisza köz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Tiszántúl</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3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Összese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3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19" w:hanging="0"/>
              <w:jc w:val="right"/>
              <w:rPr>
                <w:sz w:val="24"/>
              </w:rPr>
            </w:pPr>
            <w:r>
              <w:rPr>
                <w:sz w:val="24"/>
              </w:rPr>
              <w:t>100</w:t>
            </w:r>
          </w:p>
        </w:tc>
      </w:tr>
    </w:tbl>
    <w:p>
      <w:pPr>
        <w:pStyle w:val="Normal"/>
        <w:spacing w:before="0" w:after="120"/>
        <w:jc w:val="both"/>
        <w:rPr>
          <w:sz w:val="24"/>
        </w:rPr>
      </w:pPr>
      <w:r>
        <w:rPr>
          <w:sz w:val="24"/>
        </w:rPr>
        <w:t>Forrás: Takács I. – Nagy I., 2000.</w:t>
      </w:r>
      <w:r>
        <w:br w:type="page"/>
      </w:r>
    </w:p>
    <w:p>
      <w:pPr>
        <w:pStyle w:val="Normal"/>
        <w:spacing w:before="0" w:after="120"/>
        <w:jc w:val="center"/>
        <w:rPr>
          <w:sz w:val="24"/>
        </w:rPr>
      </w:pPr>
      <w:r>
        <w:rPr>
          <w:sz w:val="24"/>
        </w:rPr>
        <w:t>2. táblázat</w:t>
      </w:r>
    </w:p>
    <w:p>
      <w:pPr>
        <w:pStyle w:val="Normal"/>
        <w:spacing w:before="0" w:after="120"/>
        <w:jc w:val="center"/>
        <w:rPr>
          <w:sz w:val="24"/>
        </w:rPr>
      </w:pPr>
      <w:r>
        <w:rPr>
          <w:sz w:val="24"/>
        </w:rPr>
        <w:t>A jellemző teljesítménykategóriájú erőgépekkel művelhető terület nagysága különböző termelési szerkezettípusok esetén, a termelési színvonaltól függően</w:t>
      </w:r>
    </w:p>
    <w:tbl>
      <w:tblPr>
        <w:tblW w:w="9212" w:type="dxa"/>
        <w:jc w:val="left"/>
        <w:tblInd w:w="-75" w:type="dxa"/>
        <w:tblLayout w:type="fixed"/>
        <w:tblCellMar>
          <w:top w:w="0" w:type="dxa"/>
          <w:left w:w="70" w:type="dxa"/>
          <w:bottom w:w="0" w:type="dxa"/>
          <w:right w:w="70" w:type="dxa"/>
        </w:tblCellMar>
      </w:tblPr>
      <w:tblGrid>
        <w:gridCol w:w="3331"/>
        <w:gridCol w:w="1960"/>
        <w:gridCol w:w="1960"/>
        <w:gridCol w:w="1961"/>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Gazdaság termelési szerkezetének jelleg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0 kW-os erőgép</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60 kW-os erőgép</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120 kW-os erőgép</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h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h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h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Kalászos gabona termeszté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1-7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00-13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58-21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Kalászos gabona és kukoricatermeszté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4-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07-14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82-2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pari növény termesztés (cukorrépa)</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8-6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95-13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54-2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Tömegtakarmány termeszté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60-8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14-158</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84-25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Abraktakarmány termeszté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56-7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06-14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99-275</w:t>
            </w:r>
          </w:p>
        </w:tc>
      </w:tr>
    </w:tbl>
    <w:p>
      <w:pPr>
        <w:pStyle w:val="Normal"/>
        <w:spacing w:before="0" w:after="120"/>
        <w:jc w:val="both"/>
        <w:rPr>
          <w:sz w:val="24"/>
        </w:rPr>
      </w:pPr>
      <w:r>
        <w:rPr>
          <w:sz w:val="24"/>
        </w:rPr>
        <w:t>Forrás: Takácsné György K., 1995. alapján</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center"/>
        <w:rPr>
          <w:sz w:val="24"/>
        </w:rPr>
      </w:pPr>
      <w:r>
        <w:drawing>
          <wp:anchor behindDoc="0" distT="0" distB="0" distL="114935" distR="114935" simplePos="0" locked="0" layoutInCell="0" allowOverlap="1" relativeHeight="4">
            <wp:simplePos x="0" y="0"/>
            <wp:positionH relativeFrom="column">
              <wp:posOffset>746125</wp:posOffset>
            </wp:positionH>
            <wp:positionV relativeFrom="paragraph">
              <wp:posOffset>19050</wp:posOffset>
            </wp:positionV>
            <wp:extent cx="4359910" cy="333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359910" cy="3330575"/>
                    </a:xfrm>
                    <a:prstGeom prst="rect">
                      <a:avLst/>
                    </a:prstGeom>
                  </pic:spPr>
                </pic:pic>
              </a:graphicData>
            </a:graphic>
          </wp:anchor>
        </w:drawing>
      </w:r>
      <w:r>
        <w:rPr>
          <w:sz w:val="24"/>
        </w:rPr>
        <w:t>2. ábra</w:t>
      </w:r>
    </w:p>
    <w:p>
      <w:pPr>
        <w:pStyle w:val="Heading5"/>
        <w:rPr/>
      </w:pPr>
      <w:r>
        <w:rPr/>
        <w:t>A termelési érték változása a különböző teljesítményű erőgépek esetén</w:t>
      </w:r>
    </w:p>
    <w:p>
      <w:pPr>
        <w:pStyle w:val="Normal"/>
        <w:spacing w:before="0" w:after="120"/>
        <w:jc w:val="both"/>
        <w:rPr>
          <w:sz w:val="24"/>
        </w:rPr>
      </w:pPr>
      <w:r>
        <w:rPr>
          <w:sz w:val="24"/>
        </w:rPr>
      </w:r>
      <w:r>
        <w:br w:type="page"/>
      </w:r>
    </w:p>
    <w:p>
      <w:pPr>
        <w:pStyle w:val="Normal"/>
        <w:spacing w:before="0" w:after="120"/>
        <w:jc w:val="center"/>
        <w:rPr>
          <w:sz w:val="24"/>
        </w:rPr>
      </w:pPr>
      <w:r>
        <w:rPr>
          <w:sz w:val="24"/>
        </w:rPr>
        <w:t>3. táblázat</w:t>
      </w:r>
    </w:p>
    <w:p>
      <w:pPr>
        <w:pStyle w:val="Normal"/>
        <w:spacing w:before="0" w:after="120"/>
        <w:jc w:val="center"/>
        <w:rPr/>
      </w:pPr>
      <w:r>
        <w:rPr>
          <w:sz w:val="24"/>
        </w:rPr>
        <w:t>A tőkeszükséglet alakulása 3000 hektár nagyságú mezőgazdasági területtel rendelkező térség erőgéppel való ellátására az egyedi erőforrások különböző kapacitáskihasználási szintje esetén</w:t>
      </w:r>
    </w:p>
    <w:p>
      <w:pPr>
        <w:pStyle w:val="Normal"/>
        <w:spacing w:before="0" w:after="120"/>
        <w:jc w:val="center"/>
        <w:rPr>
          <w:sz w:val="24"/>
        </w:rPr>
      </w:pPr>
      <w:r>
        <w:rPr>
          <w:sz w:val="24"/>
        </w:rPr>
        <w:t>(millió Ft)</w:t>
      </w:r>
    </w:p>
    <w:tbl>
      <w:tblPr>
        <w:tblW w:w="8959" w:type="dxa"/>
        <w:jc w:val="left"/>
        <w:tblInd w:w="-33" w:type="dxa"/>
        <w:tblLayout w:type="fixed"/>
        <w:tblCellMar>
          <w:top w:w="0" w:type="dxa"/>
          <w:left w:w="28" w:type="dxa"/>
          <w:bottom w:w="0" w:type="dxa"/>
          <w:right w:w="28" w:type="dxa"/>
        </w:tblCellMar>
      </w:tblPr>
      <w:tblGrid>
        <w:gridCol w:w="1304"/>
        <w:gridCol w:w="1985"/>
        <w:gridCol w:w="567"/>
        <w:gridCol w:w="567"/>
        <w:gridCol w:w="567"/>
        <w:gridCol w:w="567"/>
        <w:gridCol w:w="567"/>
        <w:gridCol w:w="567"/>
        <w:gridCol w:w="567"/>
        <w:gridCol w:w="567"/>
        <w:gridCol w:w="567"/>
        <w:gridCol w:w="567"/>
      </w:tblGrid>
      <w:tr>
        <w:trPr>
          <w:trHeight w:val="340"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Erőgép kategória motorteljesítmény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rPr>
              <w:t>Erőgépegység beruházási költsége</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Tőkeszükséglet a művelt átlagos területtől függően</w:t>
            </w:r>
          </w:p>
        </w:tc>
      </w:tr>
      <w:tr>
        <w:trPr>
          <w:trHeight w:val="340"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Egy erőgéppel átlagosan művelt terület (h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E F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5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sz w:val="24"/>
              </w:rPr>
            </w:pPr>
            <w:r>
              <w:rPr>
                <w:sz w:val="24"/>
              </w:rPr>
              <w:t>20 k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1.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sz w:val="24"/>
              </w:rPr>
            </w:pPr>
            <w:r>
              <w:rPr>
                <w:sz w:val="24"/>
              </w:rPr>
              <w:t>60 k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2.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7" w:hanging="0"/>
              <w:jc w:val="right"/>
              <w:rPr>
                <w:sz w:val="24"/>
              </w:rPr>
            </w:pPr>
            <w:r>
              <w:rPr>
                <w:sz w:val="24"/>
              </w:rPr>
              <w:t>120 k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4.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58</w:t>
            </w:r>
          </w:p>
        </w:tc>
      </w:tr>
    </w:tbl>
    <w:p>
      <w:pPr>
        <w:pStyle w:val="Normal"/>
        <w:spacing w:before="0" w:after="120"/>
        <w:jc w:val="both"/>
        <w:rPr/>
      </w:pPr>
      <w:r>
        <w:rPr>
          <w:sz w:val="24"/>
        </w:rPr>
        <w:t>Megjegyzés: a zárójelben szereplő értékek az adott erőgép-kategória legnagyobb teljesítőképességénél szükséges eszközmennyiségre számított tőkelekötést mutatja</w:t>
      </w:r>
    </w:p>
    <w:p>
      <w:pPr>
        <w:pStyle w:val="Normal"/>
        <w:spacing w:before="0" w:after="120"/>
        <w:jc w:val="both"/>
        <w:rPr>
          <w:sz w:val="24"/>
        </w:rPr>
      </w:pPr>
      <w:r>
        <w:rPr>
          <w:sz w:val="24"/>
        </w:rPr>
      </w:r>
    </w:p>
    <w:p>
      <w:pPr>
        <w:pStyle w:val="Normal"/>
        <w:spacing w:before="0" w:after="120"/>
        <w:jc w:val="both"/>
        <w:rPr>
          <w:sz w:val="24"/>
        </w:rPr>
      </w:pPr>
      <w:r>
        <w:rPr>
          <w:sz w:val="24"/>
        </w:rPr>
      </w:r>
    </w:p>
    <w:p>
      <w:pPr>
        <w:pStyle w:val="Normal"/>
        <w:spacing w:before="0" w:after="120"/>
        <w:jc w:val="center"/>
        <w:rPr>
          <w:sz w:val="24"/>
        </w:rPr>
      </w:pPr>
      <w:r>
        <w:rPr>
          <w:sz w:val="24"/>
        </w:rPr>
        <w:t>4. táblázat</w:t>
      </w:r>
    </w:p>
    <w:p>
      <w:pPr>
        <w:pStyle w:val="Normal"/>
        <w:spacing w:before="0" w:after="120"/>
        <w:jc w:val="center"/>
        <w:rPr/>
      </w:pPr>
      <w:r>
        <w:rPr>
          <w:sz w:val="24"/>
        </w:rPr>
        <w:t>Az üzemeltetendő erőgépek száma és az üzemeltetés változó költsége összegének alakulása 3000 hektár mezőgazdasági terület erőgéppel való ellátására különböző kapacitáskihasználási szintek esetén</w:t>
      </w:r>
    </w:p>
    <w:p>
      <w:pPr>
        <w:pStyle w:val="Normal"/>
        <w:spacing w:before="0" w:after="120"/>
        <w:jc w:val="center"/>
        <w:rPr>
          <w:sz w:val="24"/>
        </w:rPr>
      </w:pPr>
      <w:r>
        <w:rPr>
          <w:sz w:val="24"/>
        </w:rPr>
        <w:t>(millió Ft)</w:t>
      </w:r>
    </w:p>
    <w:tbl>
      <w:tblPr>
        <w:tblW w:w="8959" w:type="dxa"/>
        <w:jc w:val="left"/>
        <w:tblInd w:w="-33" w:type="dxa"/>
        <w:tblLayout w:type="fixed"/>
        <w:tblCellMar>
          <w:top w:w="0" w:type="dxa"/>
          <w:left w:w="28" w:type="dxa"/>
          <w:bottom w:w="0" w:type="dxa"/>
          <w:right w:w="28" w:type="dxa"/>
        </w:tblCellMar>
      </w:tblPr>
      <w:tblGrid>
        <w:gridCol w:w="1304"/>
        <w:gridCol w:w="992"/>
        <w:gridCol w:w="993"/>
        <w:gridCol w:w="567"/>
        <w:gridCol w:w="567"/>
        <w:gridCol w:w="567"/>
        <w:gridCol w:w="567"/>
        <w:gridCol w:w="567"/>
        <w:gridCol w:w="567"/>
        <w:gridCol w:w="567"/>
        <w:gridCol w:w="567"/>
        <w:gridCol w:w="567"/>
        <w:gridCol w:w="567"/>
      </w:tblGrid>
      <w:tr>
        <w:trPr>
          <w:trHeight w:val="200"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60"/>
              <w:jc w:val="center"/>
              <w:rPr/>
            </w:pPr>
            <w:r>
              <w:rPr>
                <w:sz w:val="24"/>
              </w:rPr>
              <w:t>Erőgép kategória motorteljesítmény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60"/>
              <w:jc w:val="center"/>
              <w:rPr/>
            </w:pPr>
            <w:r>
              <w:rPr>
                <w:sz w:val="24"/>
              </w:rPr>
              <w:t xml:space="preserve">Mértékegység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60"/>
              <w:jc w:val="center"/>
              <w:rPr>
                <w:sz w:val="24"/>
              </w:rPr>
            </w:pPr>
            <w:r>
              <w:rPr>
                <w:sz w:val="24"/>
              </w:rPr>
              <w:t>Erőgépek változó költsége</w:t>
            </w:r>
          </w:p>
          <w:p>
            <w:pPr>
              <w:pStyle w:val="Normal"/>
              <w:spacing w:before="480" w:after="60"/>
              <w:jc w:val="center"/>
              <w:rPr>
                <w:sz w:val="24"/>
              </w:rPr>
            </w:pPr>
            <w:r>
              <w:rPr>
                <w:sz w:val="24"/>
              </w:rPr>
              <w:t xml:space="preserve">(Ft/óra) </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Szükséges gépek számának és összes változó költségének változása az átlagosan művelt területtől függően</w:t>
            </w:r>
          </w:p>
        </w:tc>
      </w:tr>
      <w:tr>
        <w:trPr>
          <w:trHeight w:val="200"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Egy erőgéppel átlagosan művelt terület (h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4"/>
              </w:rPr>
              <w:t>25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sz w:val="24"/>
              </w:rPr>
              <w:t>Szükséges gépek száma (db)</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4"/>
              </w:rPr>
            </w:pPr>
            <w:r>
              <w:rPr>
                <w:sz w:val="24"/>
              </w:rPr>
              <w:t>1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20 k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E ór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1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 F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6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60 k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E ór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1.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 F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0" w:after="6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jc w:val="right"/>
              <w:rPr>
                <w:sz w:val="24"/>
              </w:rPr>
            </w:pPr>
            <w:r>
              <w:rPr>
                <w:sz w:val="24"/>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120 k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E ór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300" w:after="60"/>
              <w:jc w:val="center"/>
              <w:rPr>
                <w:sz w:val="24"/>
              </w:rPr>
            </w:pPr>
            <w:r>
              <w:rPr>
                <w:sz w:val="24"/>
              </w:rPr>
              <w:t>3.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2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M F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right"/>
              <w:rPr>
                <w:sz w:val="24"/>
              </w:rPr>
            </w:pPr>
            <w:r>
              <w:rPr>
                <w:sz w:val="24"/>
              </w:rPr>
              <w:t>74</w:t>
            </w:r>
          </w:p>
        </w:tc>
      </w:tr>
    </w:tbl>
    <w:p>
      <w:pPr>
        <w:pStyle w:val="Normal"/>
        <w:spacing w:before="0" w:after="120"/>
        <w:jc w:val="both"/>
        <w:rPr>
          <w:sz w:val="24"/>
        </w:rPr>
      </w:pPr>
      <w:r>
        <w:rPr>
          <w:sz w:val="24"/>
        </w:rPr>
      </w:r>
    </w:p>
    <w:p>
      <w:pPr>
        <w:pStyle w:val="Normal"/>
        <w:spacing w:before="0" w:after="120"/>
        <w:jc w:val="both"/>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logisztikus görbe jellemzője, hogy lassú növekedési szakasszal indul (az újdonság bevezetésének szakasza), majd egy meredeken emelkedő szakasszal folytatódik (térhódítás), végül (a telítődés következtében) lassuló növekedési ütem következik. A görbe egy elnyújtott „S” betűre emlékeztet.</w:t>
      </w:r>
    </w:p>
  </w:footnote>
  <w:footnote w:id="3">
    <w:p>
      <w:pPr>
        <w:pStyle w:val="Footnote"/>
        <w:rPr/>
      </w:pPr>
      <w:r>
        <w:rPr>
          <w:rStyle w:val="FootnoteCharacters"/>
        </w:rPr>
        <w:footnoteRef/>
      </w:r>
      <w:r>
        <w:rPr>
          <w:color w:val="000000"/>
        </w:rPr>
        <w:t xml:space="preserve"> </w:t>
      </w:r>
      <w:r>
        <w:rPr>
          <w:color w:val="000000"/>
        </w:rPr>
        <w:t>Tóth E. A szociális (megélhetést segítő) mezőgazdaság Magyarországon. Gazdálkodás. XLIII. évf. 1999. 5. 1-15. p.</w:t>
      </w:r>
    </w:p>
  </w:footnote>
  <w:footnote w:id="4">
    <w:p>
      <w:pPr>
        <w:pStyle w:val="Footnote"/>
        <w:jc w:val="both"/>
        <w:rPr/>
      </w:pPr>
      <w:r>
        <w:rPr>
          <w:rStyle w:val="FootnoteCharacters"/>
        </w:rPr>
        <w:footnoteRef/>
      </w:r>
      <w:r>
        <w:rPr/>
        <w:t xml:space="preserve"> </w:t>
      </w:r>
      <w:r>
        <w:rPr/>
        <w:t xml:space="preserve">A gépüzemeltetés költségfüggvénye leegyszerűsít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t>, ahol k(t) az egységnyi gépteljesítmény költsége, v az egységnyi teljesítményre eső változó költség (például üzemanyag), A az állandó költségek (például értékcsökkenés), t pedig a teljesítmény mérőszáma (üzemóra, hektá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4"/>
    </w:rPr>
  </w:style>
  <w:style w:type="paragraph" w:styleId="Heading2">
    <w:name w:val="Heading 2"/>
    <w:basedOn w:val="Normal"/>
    <w:next w:val="Normal"/>
    <w:qFormat/>
    <w:pPr>
      <w:keepNext w:val="true"/>
      <w:numPr>
        <w:ilvl w:val="1"/>
        <w:numId w:val="1"/>
      </w:numPr>
      <w:spacing w:before="0" w:after="120"/>
      <w:jc w:val="both"/>
      <w:outlineLvl w:val="1"/>
    </w:pPr>
    <w:rPr>
      <w:b/>
      <w:sz w:val="24"/>
    </w:rPr>
  </w:style>
  <w:style w:type="paragraph" w:styleId="Heading3">
    <w:name w:val="Heading 3"/>
    <w:basedOn w:val="Normal"/>
    <w:next w:val="Normal"/>
    <w:qFormat/>
    <w:pPr>
      <w:keepNext w:val="true"/>
      <w:numPr>
        <w:ilvl w:val="2"/>
        <w:numId w:val="1"/>
      </w:numPr>
      <w:spacing w:lineRule="auto" w:line="360" w:before="240" w:after="12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1" w:hanging="0"/>
      <w:jc w:val="center"/>
      <w:outlineLvl w:val="3"/>
    </w:pPr>
    <w:rPr>
      <w:sz w:val="28"/>
    </w:rPr>
  </w:style>
  <w:style w:type="paragraph" w:styleId="Heading5">
    <w:name w:val="Heading 5"/>
    <w:basedOn w:val="Normal"/>
    <w:next w:val="Normal"/>
    <w:qFormat/>
    <w:pPr>
      <w:keepNext w:val="true"/>
      <w:numPr>
        <w:ilvl w:val="4"/>
        <w:numId w:val="1"/>
      </w:numPr>
      <w:spacing w:before="0" w:after="120"/>
      <w:jc w:val="center"/>
      <w:outlineLvl w:val="4"/>
    </w:pPr>
    <w:rPr>
      <w:sz w:val="24"/>
    </w:rPr>
  </w:style>
  <w:style w:type="paragraph" w:styleId="Heading6">
    <w:name w:val="Heading 6"/>
    <w:basedOn w:val="Normal"/>
    <w:next w:val="Normal"/>
    <w:qFormat/>
    <w:pPr>
      <w:keepNext w:val="true"/>
      <w:numPr>
        <w:ilvl w:val="5"/>
        <w:numId w:val="1"/>
      </w:numPr>
      <w:spacing w:before="0" w:after="120"/>
      <w:jc w:val="both"/>
      <w:outlineLvl w:val="5"/>
    </w:pPr>
    <w:rPr>
      <w:i/>
      <w:sz w:val="24"/>
    </w:rPr>
  </w:style>
  <w:style w:type="paragraph" w:styleId="Heading7">
    <w:name w:val="Heading 7"/>
    <w:basedOn w:val="Normal"/>
    <w:next w:val="Normal"/>
    <w:qFormat/>
    <w:pPr>
      <w:keepNext w:val="true"/>
      <w:numPr>
        <w:ilvl w:val="6"/>
        <w:numId w:val="1"/>
      </w:numPr>
      <w:spacing w:before="0" w:after="120"/>
      <w:jc w:val="both"/>
      <w:outlineLvl w:val="6"/>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120"/>
      <w:jc w:val="both"/>
    </w:pPr>
    <w:rPr>
      <w:sz w:val="24"/>
    </w:rPr>
  </w:style>
  <w:style w:type="paragraph" w:styleId="Szvegtrzs3">
    <w:name w:val="Szövegtörzs 3"/>
    <w:basedOn w:val="Normal"/>
    <w:qFormat/>
    <w:pPr>
      <w:jc w:val="both"/>
    </w:pPr>
    <w:rPr>
      <w:sz w:val="28"/>
    </w:rPr>
  </w:style>
  <w:style w:type="paragraph" w:styleId="Footnote">
    <w:name w:val="Footnote Text"/>
    <w:basedOn w:val="Normal"/>
    <w:pPr/>
    <w:rPr/>
  </w:style>
  <w:style w:type="paragraph" w:styleId="Cimsor4">
    <w:name w:val="cimsor4"/>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0:23:00Z</dcterms:created>
  <dc:creator>Dr. Takács István</dc:creator>
  <dc:description/>
  <dc:language>en-US</dc:language>
  <cp:lastModifiedBy>SZENT ISTVÁN EGYETEM GÖDÖLLŐ</cp:lastModifiedBy>
  <dcterms:modified xsi:type="dcterms:W3CDTF">2003-06-22T21:12:00Z</dcterms:modified>
  <cp:revision>338</cp:revision>
  <dc:subject/>
  <dc:title/>
</cp:coreProperties>
</file>