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rPr>
      </w:pPr>
      <w:r>
        <w:rPr>
          <w:b/>
          <w:bCs/>
          <w:sz w:val="24"/>
        </w:rPr>
        <w:t>EREDETI KÖZLÉS:</w:t>
      </w:r>
    </w:p>
    <w:p>
      <w:pPr>
        <w:pStyle w:val="Cimsor4"/>
        <w:rPr/>
      </w:pPr>
      <w:r>
        <w:rPr>
          <w:b/>
          <w:bCs/>
          <w:sz w:val="24"/>
        </w:rPr>
        <w:t>Takács I.: Egy kistelepülés gazdaságinak fejlesztési alternatívái a tőkehatékonyság növelésével. III. Alföldi Tudományos Tájgazdálkodási Napok. Mezőtúr. I. kötet. Vidékfejlesztés. Tájökológia. Mezőtúr. 2002. október 17-18. 93-98. p. ISBN 963 9483 02 8</w:t>
      </w:r>
      <w:r>
        <w:br w:type="page"/>
      </w:r>
    </w:p>
    <w:p>
      <w:pPr>
        <w:pStyle w:val="TextBody"/>
        <w:rPr/>
      </w:pPr>
      <w:r>
        <w:rPr/>
        <w:t>EGY KISTELEPÜLÉS GAZDASÁGAINAK FEJLESZTÉSI ALTERNATÍVÁI A TŐKEHATÉKONYSÁG NÖVELÉSÉVEL</w:t>
      </w:r>
    </w:p>
    <w:p>
      <w:pPr>
        <w:pStyle w:val="Normal"/>
        <w:rPr>
          <w:sz w:val="12"/>
        </w:rPr>
      </w:pPr>
      <w:r>
        <w:rPr>
          <w:sz w:val="12"/>
        </w:rPr>
      </w:r>
    </w:p>
    <w:p>
      <w:pPr>
        <w:pStyle w:val="Heading1"/>
        <w:rPr>
          <w:sz w:val="20"/>
        </w:rPr>
      </w:pPr>
      <w:r>
        <w:rPr>
          <w:sz w:val="20"/>
        </w:rPr>
        <w:t>TAKÁCS ISTVÁN</w:t>
      </w:r>
    </w:p>
    <w:p>
      <w:pPr>
        <w:pStyle w:val="Normal"/>
        <w:rPr>
          <w:sz w:val="12"/>
        </w:rPr>
      </w:pPr>
      <w:r>
        <w:rPr>
          <w:sz w:val="12"/>
        </w:rPr>
      </w:r>
    </w:p>
    <w:p>
      <w:pPr>
        <w:pStyle w:val="Normal"/>
        <w:jc w:val="center"/>
        <w:rPr>
          <w:sz w:val="20"/>
        </w:rPr>
      </w:pPr>
      <w:r>
        <w:rPr>
          <w:sz w:val="20"/>
        </w:rPr>
        <w:t>Szent István Egyetem, Gazdaság- és Társadalomtudományi Kar</w:t>
      </w:r>
    </w:p>
    <w:p>
      <w:pPr>
        <w:pStyle w:val="Normal"/>
        <w:jc w:val="center"/>
        <w:rPr>
          <w:sz w:val="20"/>
        </w:rPr>
      </w:pPr>
      <w:r>
        <w:rPr>
          <w:sz w:val="20"/>
        </w:rPr>
        <w:t>Számviteli és Pénzügyi Tanszék, Gödöllő</w:t>
      </w:r>
    </w:p>
    <w:p>
      <w:pPr>
        <w:pStyle w:val="Normal"/>
        <w:rPr>
          <w:sz w:val="12"/>
        </w:rPr>
      </w:pPr>
      <w:r>
        <w:rPr>
          <w:sz w:val="12"/>
        </w:rPr>
      </w:r>
    </w:p>
    <w:p>
      <w:pPr>
        <w:pStyle w:val="Heading2"/>
        <w:jc w:val="both"/>
        <w:rPr/>
      </w:pPr>
      <w:r>
        <w:rPr/>
        <w:t>ÖSSZEFOGLALÁS</w:t>
      </w:r>
    </w:p>
    <w:p>
      <w:pPr>
        <w:pStyle w:val="Normal"/>
        <w:jc w:val="both"/>
        <w:rPr/>
      </w:pPr>
      <w:r>
        <w:rPr>
          <w:sz w:val="20"/>
        </w:rPr>
        <w:t>A gazdasági fejlődésben elmaradt térségek felzárkóztatása fontos feladat, hogy csökkentsük azt a társadalmi feszültséget, amely a különböző fejlettségű térségek között kialakul. Az 1990-es években lezajlott kelet-európai gazdasági-társadalmi változások a vidéki népesség, főleg a mezőgazdaságból élők számára különösen nehéz helyzetet teremtettek. Ez a folyamat zajlott le a romániai Maros megye településein is. A vizsgált település lakói e változások eredményeként sajátos társadalmi-gazdasági helyzetbe kerültek. A termőföldek privatizációja révén a családok – általában kis területű – saját földbirtokkal rendelkeznek, amelyen a termelés színvonala nem túl magas. Az eszközellátás elégtelen, az önellátáson túl megtermelt árumennyiség (elsősorban tej, illetve sertéshús) a környező településeken kerül feldolgozásra, illetve felhasználásra. Az előadás bemutatja annak a felmérésnek az eredményeit, amelyre alapozva a település, mint gazdasági egység fejlesztésnek koncepciója kialakításra került. A fejlesztési koncepció célja egyrészt az egyedi jövedelemtömeg növelése, másrészt a közösség egészére nézve a fejlesztés során létesített erőforrások hatékonyságának maximalizálása volt.</w:t>
      </w:r>
    </w:p>
    <w:p>
      <w:pPr>
        <w:pStyle w:val="Normal"/>
        <w:jc w:val="both"/>
        <w:rPr/>
      </w:pPr>
      <w:r>
        <w:rPr>
          <w:sz w:val="20"/>
        </w:rPr>
        <w:t>(A kutatás a Határon Túli Magyarok Hivatala és a T037519 OTKA téma támogatásával készült.)</w:t>
      </w:r>
    </w:p>
    <w:p>
      <w:pPr>
        <w:pStyle w:val="Normal"/>
        <w:jc w:val="both"/>
        <w:rPr>
          <w:sz w:val="12"/>
        </w:rPr>
      </w:pPr>
      <w:r>
        <w:rPr>
          <w:sz w:val="12"/>
        </w:rPr>
      </w:r>
    </w:p>
    <w:p>
      <w:pPr>
        <w:pStyle w:val="Heading2"/>
        <w:jc w:val="both"/>
        <w:rPr/>
      </w:pPr>
      <w:r>
        <w:rPr/>
        <w:t>BEVEZETÉS</w:t>
      </w:r>
    </w:p>
    <w:p>
      <w:pPr>
        <w:pStyle w:val="Normal"/>
        <w:jc w:val="both"/>
        <w:rPr/>
      </w:pPr>
      <w:r>
        <w:rPr>
          <w:sz w:val="20"/>
        </w:rPr>
        <w:t>Az Európai Unióban a mezőgazdaság fejlesztése nem egyszerűen az egyes üzemek fejlesztését jelenti, hanem egy komplex folyamat, amelynek keretében a vidéki közösségek képezik a fejlesztések fókuszát, így az egyedi fejlesztések akkor kaphatnak támogatást, ha azok az egész közösség gazdasági fejlődéséhez hozzájárulnak. Megfelelő feltételek esetén ezen a fejlesztésfilozófia alkalmazása nem egyszerűen az invesztált erőforrások összességét, hanem szinergiáját adja. A hátrányos helyzetű térségek esetén különösen hasznos ezen elv alkalmazása, hiszen a belső erőforrások szűkössége miatt a bevonható külső források nagysága is korlátozott, függően a finanszírozás általános feltételeitől.</w:t>
      </w:r>
    </w:p>
    <w:p>
      <w:pPr>
        <w:pStyle w:val="Normal"/>
        <w:jc w:val="both"/>
        <w:rPr>
          <w:sz w:val="20"/>
        </w:rPr>
      </w:pPr>
      <w:r>
        <w:rPr>
          <w:sz w:val="20"/>
        </w:rPr>
        <w:t>A kelet-európai térségben az egyes országok eltérő módot választottak a vélt és valós társadalmi igazságtalanságok rendezésére a mezőgazdaságban. Az országok egy részében e folyamat eredményeként nagy számú kistulajdonos kezébe került a mezőgazdasági terület nagy része, amely következtében (egy összetett folyamat eredményeként) az agrárágazat teljesítménye nagymértékben lecsökkent, gyengült az egyedi termelők versenyképessége.</w:t>
      </w:r>
    </w:p>
    <w:p>
      <w:pPr>
        <w:pStyle w:val="Normal"/>
        <w:jc w:val="both"/>
        <w:rPr>
          <w:sz w:val="20"/>
        </w:rPr>
      </w:pPr>
      <w:r>
        <w:rPr>
          <w:sz w:val="20"/>
        </w:rPr>
        <w:t xml:space="preserve">Strukturális okokra is visszavezethetően romlott a gazdaságok eszközellátottsága, ugyanakkor az eszközhatékonysága is. Mindezek együttesen a termelési költségek növekedéséhez, a jövedelmezőség csökkenéséhez vezettek. </w:t>
      </w:r>
    </w:p>
    <w:p>
      <w:pPr>
        <w:pStyle w:val="Normal"/>
        <w:jc w:val="both"/>
        <w:rPr/>
      </w:pPr>
      <w:r>
        <w:rPr>
          <w:sz w:val="20"/>
        </w:rPr>
        <w:t>A kelet-európai térségben sajátos helyzetben vannak az erdélyi magyar közösségek, amelyek fejlődése számunkra is kiemelt fontosságú (természetesen úgy, hogy az hozzájáruljon az egész román gazdaság fejlődéséhez is). A kutatás ennek megfelelően arra irányult, hogy a jelenlegi romániai gazdasági-társadalmi helyzetben milyen módon lehet úgy segíteni egy kis falusi közösség gazdasági fejlődését, hogy az annak eredményeként előállítható gazdasági teljesítmény piacképes legyen, hozzájárulva az egész település gazdagodásához, fejlődéséhez. Ehhez meg kell ismerni a jelenlegi helyzetet, feltárni az erősségeket és a gyenge pontokat, amely alapot adhat – a környezeti feltételek ismeretében – e kitörési pontok meghatározására is.</w:t>
      </w:r>
    </w:p>
    <w:p>
      <w:pPr>
        <w:pStyle w:val="Normal"/>
        <w:jc w:val="both"/>
        <w:rPr>
          <w:sz w:val="12"/>
        </w:rPr>
      </w:pPr>
      <w:r>
        <w:rPr>
          <w:sz w:val="12"/>
        </w:rPr>
      </w:r>
    </w:p>
    <w:p>
      <w:pPr>
        <w:pStyle w:val="Heading2"/>
        <w:jc w:val="both"/>
        <w:rPr/>
      </w:pPr>
      <w:r>
        <w:rPr/>
        <w:t>ANYAG ÉS MÓDSZER</w:t>
      </w:r>
    </w:p>
    <w:p>
      <w:pPr>
        <w:pStyle w:val="Normal"/>
        <w:jc w:val="both"/>
        <w:rPr/>
      </w:pPr>
      <w:r>
        <w:rPr>
          <w:sz w:val="20"/>
        </w:rPr>
        <w:t xml:space="preserve">A vizsgálat romániai Maros megye Mezőmadaras nevű településén zajlott. A falu lakóinak száma megközelíti az 1300 főt, amelyből mintegy 1000 fő magyar nemzetiségű. Marosvásárhelytől 15 km-re helyezkedik el. [Vofkori, 1998] A település lakóinak nagy többsége gazdálkodással is foglalkozik. A lakosság mobilitása viszonylag kicsi, a gazdaságokban előállított termékek jelentős hányada önellátásra fordítódik, ugyanakkor többségük megélhetését a mezőgazdaságból származó terméktöbblet bevételei adják. Így a település gazdasági-társadalmi fejlődésében az agrárgazdaság fejlesztésének kulcsszerepe van, a térség és benne a település sajátosságaiból adódóan. </w:t>
      </w:r>
    </w:p>
    <w:p>
      <w:pPr>
        <w:pStyle w:val="Szvegtrzs2"/>
        <w:rPr/>
      </w:pPr>
      <w:r>
        <w:rPr/>
        <w:t>Az előadásban bemutatott vizsgálat egy kérdőíves felmérés volt. A nyitott és zárt kérdéseket tartalmazó kérdőív kérdései a következő kérdéscsoportokat tartalmazta: gazdaság mérete, ágazati szerkezete, területek aranykorona értéke, hozamok, az előállított növényi és állati termékek felhasználása; az állati termékek minősége, a gazdálkodók minőségérzékenysége; értékesítés csatornái, az azokkal való megelégedettség; gazdaságok eszközállománya (növénytermelés, állattartás gépei, épületek); gazdálkodók együttműködése és együttműködési hajlandósága; tejtermékek fogyasztása, új termékféleségek iránti igények.</w:t>
      </w:r>
    </w:p>
    <w:p>
      <w:pPr>
        <w:pStyle w:val="Normal"/>
        <w:jc w:val="both"/>
        <w:rPr/>
      </w:pPr>
      <w:r>
        <w:rPr>
          <w:sz w:val="20"/>
        </w:rPr>
        <w:t>A kérdőívek családokra kerültek kitöltésre. A településen 120 családot kérdeztek meg a kérdezőbiztosok. A megkérdezett családokhoz összesen 443 fő tartozik, amely az összes lakos 34,5%-a, akiknek 65%-a a gazdaságban dolgozik. Így a családok mintegy harmada került megkérdezésre. A megkérdezettek véletlenszerűen kerültek kiválasztásra.</w:t>
      </w:r>
    </w:p>
    <w:p>
      <w:pPr>
        <w:pStyle w:val="Heading2"/>
        <w:spacing w:before="120" w:after="0"/>
        <w:jc w:val="both"/>
        <w:rPr/>
      </w:pPr>
      <w:r>
        <w:rPr/>
        <w:t>EREDMÉNYEK</w:t>
      </w:r>
    </w:p>
    <w:p>
      <w:pPr>
        <w:pStyle w:val="Normal"/>
        <w:jc w:val="both"/>
        <w:rPr/>
      </w:pPr>
      <w:r>
        <w:rPr>
          <w:sz w:val="20"/>
        </w:rPr>
        <w:t>A szerteágazó kérdésekből az előadásban – a vizsgált téma kapcsán – a gazdaságok termelési szerkezetére és színvonalára, a technikai ellátottságra, a megtermelt termékek felhasználására és a gazdálkodók együttműködési hajlandóságára adott válaszokat emelem ki. Ezek alapozták meg a kidolgozott javaslatokat.</w:t>
      </w:r>
    </w:p>
    <w:p>
      <w:pPr>
        <w:pStyle w:val="Heading3"/>
        <w:rPr/>
      </w:pPr>
      <w:r>
        <w:rPr/>
        <w:t>Gazdaságméret, a szántóföldi növénytermelés feltételei, szerkezete, színvonala</w:t>
      </w:r>
    </w:p>
    <w:p>
      <w:pPr>
        <w:pStyle w:val="Normal"/>
        <w:jc w:val="both"/>
        <w:rPr>
          <w:sz w:val="20"/>
        </w:rPr>
      </w:pPr>
      <w:r>
        <w:rPr>
          <w:sz w:val="20"/>
        </w:rPr>
        <w:t>A vizsgált 120 gazdaság összes mezőgazdasági területe 542 ha, amely alapján a település összes mezőgazdasági területe 1500-1600 hektárra tehető. A gazdaságok 9,2%-a használ bérelt területet. Ezen gazdaságok területének 39,6%-a bérelt.</w:t>
      </w:r>
    </w:p>
    <w:p>
      <w:pPr>
        <w:pStyle w:val="Normal"/>
        <w:jc w:val="both"/>
        <w:rPr/>
      </w:pPr>
      <w:r>
        <w:rPr>
          <w:sz w:val="20"/>
        </w:rPr>
        <w:t xml:space="preserve">A gazdasások </w:t>
      </w:r>
      <w:r>
        <w:rPr>
          <w:i/>
          <w:iCs/>
          <w:sz w:val="20"/>
        </w:rPr>
        <w:t>átlag mérete</w:t>
      </w:r>
      <w:r>
        <w:rPr>
          <w:sz w:val="20"/>
        </w:rPr>
        <w:t xml:space="preserve"> 4,5 ha (a területet bérlők esetében már 11,0 ha). A legkisebb 0,12, a legnagyobb 74,8 ha. A szórás 7,665, amely jelzi, hogy viszonylag sok az átlag közeli gazdaságok száma. Ezt megerősíti az 1. ábra is.</w:t>
      </w:r>
    </w:p>
    <w:p>
      <w:pPr>
        <w:pStyle w:val="Szvegtrzs2"/>
        <w:rPr/>
      </w:pPr>
      <w:r>
        <w:rPr/>
        <mc:AlternateContent>
          <mc:Choice Requires="wpg">
            <w:drawing>
              <wp:anchor behindDoc="0" distT="0" distB="0" distL="114935" distR="114935" simplePos="0" locked="0" layoutInCell="0" allowOverlap="1" relativeHeight="2">
                <wp:simplePos x="0" y="0"/>
                <wp:positionH relativeFrom="column">
                  <wp:posOffset>-197485</wp:posOffset>
                </wp:positionH>
                <wp:positionV relativeFrom="paragraph">
                  <wp:posOffset>31750</wp:posOffset>
                </wp:positionV>
                <wp:extent cx="3200400" cy="4271645"/>
                <wp:effectExtent l="0" t="0" r="0" b="0"/>
                <wp:wrapSquare wrapText="bothSides"/>
                <wp:docPr id="1" name=""/>
                <a:graphic xmlns:a="http://schemas.openxmlformats.org/drawingml/2006/main">
                  <a:graphicData uri="http://schemas.microsoft.com/office/word/2010/wordprocessingGroup">
                    <wpg:wgp>
                      <wpg:cNvGrpSpPr/>
                      <wpg:grpSpPr>
                        <a:xfrm>
                          <a:off x="0" y="0"/>
                          <a:ext cx="3200400" cy="4271760"/>
                          <a:chOff x="0" y="0"/>
                          <a:chExt cx="3200400" cy="4271760"/>
                        </a:xfrm>
                      </wpg:grpSpPr>
                      <pic:pic xmlns:pic="http://schemas.openxmlformats.org/drawingml/2006/picture">
                        <pic:nvPicPr>
                          <pic:cNvPr id="0" name="" descr=""/>
                          <pic:cNvPicPr/>
                        </pic:nvPicPr>
                        <pic:blipFill>
                          <a:blip r:embed="rId2"/>
                          <a:srcRect l="0" t="0" r="-2923" b="0"/>
                          <a:stretch/>
                        </pic:blipFill>
                        <pic:spPr>
                          <a:xfrm>
                            <a:off x="205920" y="1642680"/>
                            <a:ext cx="2760840" cy="2058840"/>
                          </a:xfrm>
                          <a:prstGeom prst="rect">
                            <a:avLst/>
                          </a:prstGeom>
                          <a:ln w="0">
                            <a:noFill/>
                          </a:ln>
                        </pic:spPr>
                      </pic:pic>
                      <wps:wsp>
                        <wps:cNvSpPr txBox="1"/>
                        <wps:spPr>
                          <a:xfrm>
                            <a:off x="309240" y="3814560"/>
                            <a:ext cx="2682360" cy="457200"/>
                          </a:xfrm>
                          <a:prstGeom prst="rect">
                            <a:avLst/>
                          </a:prstGeom>
                          <a:noFill/>
                          <a:ln w="0">
                            <a:noFill/>
                          </a:ln>
                        </wps:spPr>
                        <wps:txbx>
                          <w:txbxContent>
                            <w:p>
                              <w:pPr>
                                <w:overflowPunct w:val="false"/>
                                <w:bidi w:val="0"/>
                                <w:ind w:left="567" w:hanging="567"/>
                                <w:rPr/>
                              </w:pPr>
                              <w:r>
                                <w:rPr>
                                  <w:kern w:val="2"/>
                                  <w:sz w:val="20"/>
                                  <w:szCs w:val="20"/>
                                  <w:rFonts w:ascii="Times New Roman" w:hAnsi="Times New Roman" w:eastAsia="Times New Roman" w:cs="Times New Roman"/>
                                  <w:color w:val="auto"/>
                                  <w:lang w:val="hu-HU" w:bidi="ar-SA"/>
                                </w:rPr>
                                <w:t>1. ábra A gazdaságok méret gyakorisága és méret szerinti megoszlása</w:t>
                              </w:r>
                            </w:p>
                          </w:txbxContent>
                        </wps:txbx>
                        <wps:bodyPr wrap="square" rIns="0" anchor="t">
                          <a:noAutofit/>
                        </wps:bodyPr>
                      </wps:wsp>
                      <wps:wsp>
                        <wps:cNvSpPr txBox="1"/>
                        <wps:spPr>
                          <a:xfrm rot="16200000">
                            <a:off x="-759600" y="1111320"/>
                            <a:ext cx="1829520" cy="309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yakoriság (db)</w:t>
                              </w:r>
                            </w:p>
                          </w:txbxContent>
                        </wps:txbx>
                        <wps:bodyPr wrap="square" lIns="45720" rIns="45720" tIns="91440" bIns="0" anchor="t">
                          <a:noAutofit/>
                        </wps:bodyPr>
                      </wps:wsp>
                      <wps:wsp>
                        <wps:cNvSpPr txBox="1"/>
                        <wps:spPr>
                          <a:xfrm rot="16200000">
                            <a:off x="1906920" y="878760"/>
                            <a:ext cx="2172240" cy="414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Kumulált előfordulás (db)</w:t>
                              </w:r>
                            </w:p>
                          </w:txbxContent>
                        </wps:txbx>
                        <wps:bodyPr wrap="square" lIns="45720" rIns="45720" tIns="91440" bIns="0" anchor="t">
                          <a:noAutofit/>
                        </wps:bodyPr>
                      </wps:wsp>
                    </wpg:wgp>
                  </a:graphicData>
                </a:graphic>
              </wp:anchor>
            </w:drawing>
          </mc:Choice>
          <mc:Fallback>
            <w:pict>
              <v:group id="shape_0" style="position:absolute;margin-left:-75.35pt;margin-top:71.65pt;width:381pt;height:267.2pt" coordorigin="-1507,1433" coordsize="7620,53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top:2637;width:4347;height:3241;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76;top:6057;width:4223;height:719;mso-wrap-style:square;v-text-anchor:top" type="_x0000_t202">
                  <v:textbox>
                    <w:txbxContent>
                      <w:p>
                        <w:pPr>
                          <w:overflowPunct w:val="false"/>
                          <w:bidi w:val="0"/>
                          <w:ind w:left="567" w:hanging="567"/>
                          <w:rPr/>
                        </w:pPr>
                        <w:r>
                          <w:rPr>
                            <w:kern w:val="2"/>
                            <w:sz w:val="20"/>
                            <w:szCs w:val="20"/>
                            <w:rFonts w:ascii="Times New Roman" w:hAnsi="Times New Roman" w:eastAsia="Times New Roman" w:cs="Times New Roman"/>
                            <w:color w:val="auto"/>
                            <w:lang w:val="hu-HU" w:bidi="ar-SA"/>
                          </w:rPr>
                          <w:t>1. ábra A gazdaságok méret gyakorisága és méret szerinti megoszlása</w:t>
                        </w:r>
                      </w:p>
                    </w:txbxContent>
                  </v:textbox>
                  <v:fill o:detectmouseclick="t" on="false"/>
                  <v:stroke color="#3465a4" joinstyle="round" endcap="flat"/>
                  <w10:wrap type="square"/>
                </v:shape>
                <v:shape id="shape_0" stroked="f" o:allowincell="f" style="position:absolute;left:-1507;top:1800;width:2880;height:48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hu-HU" w:bidi="ar-SA"/>
                          </w:rPr>
                          <w:t>Gyakoriság (db)</w:t>
                        </w:r>
                      </w:p>
                    </w:txbxContent>
                  </v:textbox>
                  <v:fill o:detectmouseclick="t" on="false"/>
                  <v:stroke color="#3465a4" joinstyle="round" endcap="flat"/>
                  <w10:wrap type="square"/>
                </v:shape>
                <v:shape id="shape_0" stroked="f" o:allowincell="f" style="position:absolute;left:2692;top:1434;width:3420;height:65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hu-HU" w:bidi="ar-SA"/>
                          </w:rPr>
                          <w:t>Kumulált előfordulás (db)</w:t>
                        </w:r>
                      </w:p>
                    </w:txbxContent>
                  </v:textbox>
                  <v:fill o:detectmouseclick="t" on="false"/>
                  <v:stroke color="#3465a4" joinstyle="round" endcap="flat"/>
                  <w10:wrap type="square"/>
                </v:shape>
              </v:group>
            </w:pict>
          </mc:Fallback>
        </mc:AlternateContent>
        <w:t>Figyelembe véve Takácsné György K., [1994] modellszámítá</w:t>
        <w:softHyphen/>
        <w:t>sait, a termelési szerke</w:t>
        <w:softHyphen/>
        <w:t>zet és termelési szín</w:t>
        <w:softHyphen/>
        <w:t xml:space="preserve">vonal függvényében, a faluban is jellemzőnek mondható 40-60 kW-os erőgépre </w:t>
      </w:r>
      <w:r>
        <w:rPr>
          <w:color w:val="000000"/>
        </w:rPr>
        <w:t>20-80</w:t>
      </w:r>
      <w:r>
        <w:rPr/>
        <w:t xml:space="preserve"> hektár a legkisebb fedezeti méret. A romániai ár és költség viszonyok mellett feltételezhető, hogy ez a mérettartomány 30-50%-kal kisebb is lehet, de még így is a gazdaságok több, mint 95%-a nem éri el az ökonómiai méretküszöböt. Ez még a magyarországinál is kedvezőtlenebb, hiszen Molnár J. és Szűcs I. [1998] közlése szerint Magyarországon az összes földterület több mint 50%-át a 10 hektár alatti birtokméret adja, és az 50 hektár alatti birtokhoz tartozik az összes mezőgazdasági fölterület több mint 80%-a.</w: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203200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20"/>
                              </w:rPr>
                            </w:pPr>
                            <w:r>
                              <w:rPr>
                                <w:sz w:val="20"/>
                              </w:rPr>
                              <w:t>h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0pt;mso-position-vertical-relative:text;margin-left:-171pt;mso-position-horizontal-relative:text">
                <v:fill opacity="0f"/>
                <v:textbox inset="0.100694444444444in,0.0506944444444444in,0.100694444444444in,0.0506944444444444in">
                  <w:txbxContent>
                    <w:p>
                      <w:pPr>
                        <w:pStyle w:val="Normal"/>
                        <w:jc w:val="center"/>
                        <w:rPr>
                          <w:sz w:val="20"/>
                        </w:rPr>
                      </w:pPr>
                      <w:r>
                        <w:rPr>
                          <w:sz w:val="20"/>
                        </w:rPr>
                        <w:t>ha</w:t>
                      </w:r>
                    </w:p>
                  </w:txbxContent>
                </v:textbox>
                <w10:wrap type="none"/>
              </v:rect>
            </w:pict>
          </mc:Fallback>
        </mc:AlternateContent>
      </w:r>
    </w:p>
    <w:p>
      <w:pPr>
        <w:pStyle w:val="Szvegtrzs2"/>
        <w:rPr/>
      </w:pPr>
      <w:r>
        <w:rPr/>
        <w:t xml:space="preserve">A gazdaságok területének </w:t>
      </w:r>
      <w:r>
        <w:rPr>
          <w:i/>
          <w:iCs/>
        </w:rPr>
        <w:t>ágazati megoszlása</w:t>
      </w:r>
      <w:r>
        <w:rPr/>
        <w:t>: az összes terület 77,0%-a szántó, 18,9%-a legelő, 2,0%-a kert és 1,1%-a erdő. A szántóterület jellemzően közepes minőségű, 67%-a 14-20 AK és 23%-a 20-30 AK értékű. A legelők gyengébb minőségűek, 14-20 AK (57,4%) és 14 AK alatti (23,6%) területek teszik ki a nagy hányadukat. A növény</w:t>
        <w:softHyphen/>
        <w:t>termelés szempontjából nem kedvező, hogy a szántóterület 67,1%-a domboldalakon helyezkedik el. A legelők esetén ez az arány 91,4%.</w:t>
      </w:r>
    </w:p>
    <w:p>
      <w:pPr>
        <w:pStyle w:val="Normal"/>
        <w:jc w:val="both"/>
        <w:rPr/>
      </w:pPr>
      <w:r>
        <w:rPr>
          <w:sz w:val="20"/>
        </w:rPr>
        <w:t xml:space="preserve">A </w:t>
      </w:r>
      <w:r>
        <w:rPr>
          <w:i/>
          <w:iCs/>
          <w:sz w:val="20"/>
        </w:rPr>
        <w:t>szántóföldi termelési szerkezetben</w:t>
      </w:r>
      <w:r>
        <w:rPr>
          <w:sz w:val="20"/>
        </w:rPr>
        <w:t xml:space="preserve"> meghatározó a gabonafélék szerepe meghatározó. Kalászosokat termelnek a vetésterület 49,9%-án, kukoricát 46,0%-án és burgonyát 13,8%-án. A kalászosok közül az őszi búza (összes terület 18,5%-a), zab (13,8%) és a tavaszi árpa (10,3%) szerepe jelentős. Leggyakrabban kukoricát (összes gazdaság 96,7%-ában), őszi búzát (81,7%), burgonyát (42,5%) termelnek. (Ez utóbbit az összes terület 2,6%-án.) A legnagyobb arányban termelt növények esetén a saját felhasználás aránya magas. A gabonaféléknél 90% feletti (őszi búza: 92,4%, kukorica 91,8%, zab 90,8%). Jellemzően árunövénynek termesztik a tavaszi búzát (saját felhasználás 34,3%) és a burgonyát (saját felhasználás 48,0%). A saját felhasználásban (az őszi búza kivételével) jelentős arányt képvisel a takarmánycélú felhasználás, ami az állattenyésztés szerepét jelzi.</w:t>
      </w:r>
    </w:p>
    <w:p>
      <w:pPr>
        <w:pStyle w:val="Normal"/>
        <w:jc w:val="both"/>
        <w:rPr/>
      </w:pPr>
      <w:r>
        <w:rPr>
          <w:sz w:val="20"/>
        </w:rPr>
        <w:t xml:space="preserve">A </w:t>
      </w:r>
      <w:r>
        <w:rPr>
          <w:i/>
          <w:iCs/>
          <w:sz w:val="20"/>
        </w:rPr>
        <w:t>termésátlagok</w:t>
      </w:r>
      <w:r>
        <w:rPr>
          <w:sz w:val="20"/>
        </w:rPr>
        <w:t xml:space="preserve"> jellemzően alacsonyak. Az őszi búzáé 3,37 t/ha, a kukoricáé 4,96 t/ha, zabé 1,24 t/ha, a burgonyáé 13,38 t/ha. A terményértékesítésből származik a gazdaságok összes bevételének 12,6%-a. A mért legnagyobb bevétel 83,8 M lej (770 E Ft) volt.</w:t>
      </w:r>
    </w:p>
    <w:p>
      <w:pPr>
        <w:pStyle w:val="Heading3"/>
        <w:rPr/>
      </w:pPr>
      <w:r>
        <w:rPr/>
        <w:t>Állattenyésztés szerkezete, színvonala</w:t>
      </w:r>
    </w:p>
    <w:p>
      <w:pPr>
        <w:pStyle w:val="Normal"/>
        <w:jc w:val="both"/>
        <w:rPr/>
      </w:pPr>
      <w:r>
        <w:rPr>
          <w:sz w:val="20"/>
        </w:rPr>
        <w:t>Az állattenyésztés a saját előállítású takarmánybázison folyik, illetve jelentős a legeltetéses állattartás is (szarvasmarha, juh). Minden gazdaságban tartanak tyúkféléket, azonban ezek zöme (98,3%) saját ellátást szolgál. Az átlagos állományi létszám 38 baromfi/gazdaság. A tojást csak kis arányban (gazdaságok 14,2%-ában) értékesítik, az értékesített mennyiség az összes megtermelt tojás 6,7%-a.</w:t>
      </w:r>
    </w:p>
    <w:p>
      <w:pPr>
        <w:pStyle w:val="Normal"/>
        <w:jc w:val="both"/>
        <w:rPr/>
      </w:pPr>
      <w:r>
        <w:rPr>
          <w:i/>
          <w:iCs/>
          <w:sz w:val="20"/>
        </w:rPr>
        <w:t>Árutermelés</w:t>
      </w:r>
      <w:r>
        <w:rPr>
          <w:sz w:val="20"/>
        </w:rPr>
        <w:t xml:space="preserve"> szempontjából a szarvasmarha szerepe kiemelkedő. A vizsgált gazdaságok 83,3%-a tart tehenet és az átlag tehénlétszám 1,8 db/gazdaság. A megtermelt tej 86,5%-át értékesítik, többségét a szomszéd településen működő sajtüzem számára. A tej minősége nem kiemelkedő. Az átlagos zsírtartalom 3,5%, magas a csíraszáma, technológiai okokból a mechanikai szennyezettsége is. A tej értékesítéséből származik a gazdaságok állattenyésztésből származó bevételének 47,5%-a. A szaporulat értékesítéséből és a hizlalásból 49,7%, amiből a sertésre 27,5, a szarvasmarhára 22,2% jut. A gazdaságok átlag bevétele 40,8 millió lej (405 E Ft) évente. A legkisebb érték 1,2 M lej, a legnagyobb 640 M lej (6 M Ft).</w:t>
      </w:r>
    </w:p>
    <w:p>
      <w:pPr>
        <w:pStyle w:val="Normal"/>
        <w:jc w:val="both"/>
        <w:rPr/>
      </w:pPr>
      <w:r>
        <w:rPr>
          <w:sz w:val="20"/>
        </w:rPr>
        <w:t>A tejhozamok alacsonyak. Az átlag tejhozam évente 3175 liter, a legalacsonyabb 1150 liter, a legmagasabb 8800 liter, a szórás 1100 liter.</w:t>
      </w:r>
    </w:p>
    <w:p>
      <w:pPr>
        <w:pStyle w:val="Heading3"/>
        <w:rPr/>
      </w:pPr>
      <w:r>
        <w:rPr/>
        <w:t>Technikai ellátottság</w:t>
      </w:r>
    </w:p>
    <w:p>
      <w:pPr>
        <w:pStyle w:val="Szvegtrzs2"/>
        <w:rPr/>
      </w:pPr>
      <w:r>
        <w:rPr/>
        <w:t>A település gazdálkodóinak technikai ellátottsága, az eszközállomány színvonala egyaránt alacsonynak mondható. Minden tizedik gazdaságban van legalább 1 traktor (átlag 1,46 db), a gazdaságok további 32%-ban van ló. A fennmaradó 57,5%-ban a szarvasmarha adja az igaerőt. Az eszközállomány zömmel az alapvető eszközökre (eke, borona, vetőgép, kocsi vagy pótkocsi, a traktorral rendelkező gazdaságok esetén permetezőgép, sorközművelő kultivátor) alapozódik.</w:t>
      </w:r>
    </w:p>
    <w:p>
      <w:pPr>
        <w:pStyle w:val="Szvegtrzs2"/>
        <w:rPr/>
      </w:pPr>
      <w:r>
        <w:rPr/>
        <w:t>Lakatos és munkatársai [1998] vizsgálatai azt bizonyították, hogy az egyes gazdaságok gépparkja a lekötött tőke összegének függvényében gyakorol hatást a növénytermesztő gazdaságokban. Ebből kiindulva azt lehet vélelmezni, hogy a gazdaságok előzőekben bemutatott alacsony teljesítményei összefüggésben vannak az eszközellátottsággal, az eszközállomány színvonalával.</w:t>
      </w:r>
    </w:p>
    <w:p>
      <w:pPr>
        <w:pStyle w:val="Szvegtrzs2"/>
        <w:rPr/>
      </w:pPr>
      <w:r>
        <w:rPr/>
        <w:t>A gazdaságok állattartásra való berendezkedését mutatja, hogy a gazdaságok 91%-a rendelkezik istállóval, 93%-a óllal vagy ólakkal, közel fele csűrrel, szénapajtával.</w:t>
      </w:r>
    </w:p>
    <w:p>
      <w:pPr>
        <w:pStyle w:val="Heading3"/>
        <w:rPr/>
      </w:pPr>
      <w:r>
        <w:rPr/>
        <w:t>Termelési együttműködés</w:t>
      </w:r>
    </w:p>
    <w:p>
      <w:pPr>
        <w:pStyle w:val="Normal"/>
        <w:jc w:val="both"/>
        <w:rPr>
          <w:sz w:val="20"/>
        </w:rPr>
      </w:pPr>
      <w:r>
        <w:rPr>
          <w:sz w:val="20"/>
        </w:rPr>
        <w:t>Az alacsony szintű eszközellátottság felveti az együttműködések szükségességét, amely növeli az eszközhatékonyságot és csökkenti az beruházási tőkeszükségletet [Takács, 2000.]. Az erre vonatkozó vizsgálat szerint a gazdálkodók 39%-a rendszeresen segít másoknak, vagy kap segítséget másoktól. Zömmel a rokonok, illetve a barátok azok, akikkel együttműködnek. A gazdálkodók 60%-a volt korábban a termelő típusú szövetkezet tagja, és gyakorlatilag senki nem kíván hasonló szervezet tagja lenni. 36%-ékuk említi, hogy van akivel személy szerint sem hajlandók kooperálni. A lehetséges együttműködési formák közül a termelői értékesítő szövetkezet (56%) és a gépkör (33%) említése a legnagyobb.</w:t>
      </w:r>
    </w:p>
    <w:p>
      <w:pPr>
        <w:pStyle w:val="Normal"/>
        <w:jc w:val="both"/>
        <w:rPr>
          <w:sz w:val="16"/>
        </w:rPr>
      </w:pPr>
      <w:r>
        <w:rPr>
          <w:sz w:val="16"/>
        </w:rPr>
      </w:r>
    </w:p>
    <w:p>
      <w:pPr>
        <w:pStyle w:val="Heading2"/>
        <w:jc w:val="both"/>
        <w:rPr/>
      </w:pPr>
      <w:r>
        <w:rPr/>
        <w:t>KÖVETKEZTETÉSEK, JAVASLATOK</w:t>
      </w:r>
    </w:p>
    <w:p>
      <w:pPr>
        <w:pStyle w:val="Normal"/>
        <w:jc w:val="both"/>
        <w:rPr>
          <w:sz w:val="20"/>
        </w:rPr>
      </w:pPr>
      <w:r>
        <w:rPr>
          <w:sz w:val="20"/>
        </w:rPr>
        <w:t>A fentiek alapján az alábbi kitörési pontok vetődnek fel:</w:t>
      </w:r>
    </w:p>
    <w:p>
      <w:pPr>
        <w:pStyle w:val="Normal"/>
        <w:numPr>
          <w:ilvl w:val="0"/>
          <w:numId w:val="2"/>
        </w:numPr>
        <w:jc w:val="both"/>
        <w:rPr/>
      </w:pPr>
      <w:r>
        <w:rPr>
          <w:sz w:val="20"/>
        </w:rPr>
        <w:t>az egyik lehetséges út – megfelelő felvevőpiacok esetén – a szántóföldi növénytermesztés és az állattenyésztés intenzívvé tétele, a hozamnövelés, a termékminőség javítása; ennek elérésére</w:t>
      </w:r>
    </w:p>
    <w:p>
      <w:pPr>
        <w:pStyle w:val="Normal"/>
        <w:numPr>
          <w:ilvl w:val="0"/>
          <w:numId w:val="2"/>
        </w:numPr>
        <w:jc w:val="both"/>
        <w:rPr/>
      </w:pPr>
      <w:r>
        <w:rPr>
          <w:sz w:val="20"/>
        </w:rPr>
        <w:t>a növénytermelés átfogó műszaki-technológiai fejlesztése, amely a közös géphasználati formákra alapozva, hasznosítaná a kevés számú gazdaságban jelenleg is meglévő, teljesítőképesség alapján az összes gazda termelés</w:t>
        <w:softHyphen/>
        <w:t>technológiai igényeit kielégíteni képes eszközök hatékony hasznosítását, és  a szükséges korszerűsítést végrehajtása;</w:t>
      </w:r>
    </w:p>
    <w:p>
      <w:pPr>
        <w:pStyle w:val="Normal"/>
        <w:numPr>
          <w:ilvl w:val="0"/>
          <w:numId w:val="2"/>
        </w:numPr>
        <w:jc w:val="both"/>
        <w:rPr/>
      </w:pPr>
      <w:r>
        <w:rPr>
          <w:sz w:val="20"/>
        </w:rPr>
        <w:t>a tejtermelésben egyrészt megfelelő takarmányozással, illetve a tenyészállatok cseréjével a tejhozam növelése, a tej beltartalmi értékeinek emelése, valamint a fejéstechnológia fejlesztésével (gépesítésével) a tejminőség javítása;</w:t>
      </w:r>
    </w:p>
    <w:p>
      <w:pPr>
        <w:pStyle w:val="Normal"/>
        <w:numPr>
          <w:ilvl w:val="0"/>
          <w:numId w:val="2"/>
        </w:numPr>
        <w:jc w:val="both"/>
        <w:rPr/>
      </w:pPr>
      <w:r>
        <w:rPr>
          <w:sz w:val="20"/>
        </w:rPr>
        <w:t>a faluban előállított többlet tejet kis vagy közepes (napi 5-10 ezer liter feldolgozására alkalmas) tejfeldolgozóban piacképes termékekké (joghurtféléké, túrótermékeké stb.) alakítani;</w:t>
      </w:r>
    </w:p>
    <w:p>
      <w:pPr>
        <w:pStyle w:val="Normal"/>
        <w:numPr>
          <w:ilvl w:val="0"/>
          <w:numId w:val="2"/>
        </w:numPr>
        <w:jc w:val="both"/>
        <w:rPr/>
      </w:pPr>
      <w:r>
        <w:rPr>
          <w:sz w:val="20"/>
        </w:rPr>
        <w:t>másik lehetséges útként nem az intenzitás növelésével, hanem ellenőrzött, alacsony inputú, magasabb jövedelemtartalmú ökológiai növényi és állati termékeket termelni, és azokat megfelelő együttműködési keretek között, technológiai háttérrel feldolgozni.</w:t>
      </w:r>
    </w:p>
    <w:p>
      <w:pPr>
        <w:pStyle w:val="Normal"/>
        <w:jc w:val="both"/>
        <w:rPr>
          <w:sz w:val="16"/>
        </w:rPr>
      </w:pPr>
      <w:r>
        <w:rPr>
          <w:sz w:val="16"/>
        </w:rPr>
      </w:r>
    </w:p>
    <w:p>
      <w:pPr>
        <w:pStyle w:val="Heading2"/>
        <w:jc w:val="both"/>
        <w:rPr/>
      </w:pPr>
      <w:r>
        <w:rPr/>
        <w:t>FELHASZNÁLT IRODALOM</w:t>
      </w:r>
    </w:p>
    <w:p>
      <w:pPr>
        <w:pStyle w:val="Szvegtrzs2"/>
        <w:rPr/>
      </w:pPr>
      <w:r>
        <w:rPr/>
        <w:t>Lakatos V. – Vizdák K. – Király J.: Hatékonyság, méret és a gépesítettség összefüggése a szántóföldi növénytermesztésben. VI. Nemzetközi Agrárökonómiai Tudományos Napok. Gyöngyös. Konferencia kiadvány 2. kötet. 1998. 322-327 pp.</w:t>
      </w:r>
    </w:p>
    <w:p>
      <w:pPr>
        <w:pStyle w:val="Szvegtrzs2"/>
        <w:rPr/>
      </w:pPr>
      <w:r>
        <w:rPr/>
        <w:t>Molnár J. – Szűcs I.: A családi gazdaságok helyzete és jövője. GATE GTK. Tudományos Közlemények 4. Vision 2000. 1998. Gödöllő. 1998. 79-88. pp.</w:t>
      </w:r>
    </w:p>
    <w:p>
      <w:pPr>
        <w:pStyle w:val="Szvegtrzs2"/>
        <w:rPr/>
      </w:pPr>
      <w:r>
        <w:rPr/>
        <w:t>Takács I.: Gépkör – jó alternatíva? Gazdálkodás. XLIV. évf. 4. 2000. 44-55. pp.</w:t>
      </w:r>
    </w:p>
    <w:p>
      <w:pPr>
        <w:pStyle w:val="Szvegtrzs2"/>
        <w:rPr/>
      </w:pPr>
      <w:r>
        <w:rPr/>
        <w:t>Takácsné György K.: A családi gazdálkodás méretére ható tényezők modellvizsgálata I., II. 1994. Gazdálkodás. 38. 4. 65-69 p.; 38. 5. 54-60 pp.</w:t>
      </w:r>
    </w:p>
    <w:p>
      <w:pPr>
        <w:pStyle w:val="Normal"/>
        <w:jc w:val="both"/>
        <w:rPr>
          <w:sz w:val="20"/>
        </w:rPr>
      </w:pPr>
      <w:r>
        <w:rPr>
          <w:sz w:val="20"/>
        </w:rPr>
        <w:t>Vofkori L.: Székelyföld útikönyve I. Cartographia. Budapest. 1998. 182-183. pp.</w:t>
      </w:r>
      <w:r>
        <w:br w:type="page"/>
      </w:r>
    </w:p>
    <w:p>
      <w:pPr>
        <w:pStyle w:val="Normal"/>
        <w:jc w:val="center"/>
        <w:rPr/>
      </w:pPr>
      <w:r>
        <w:rPr>
          <w:b/>
          <w:bCs/>
          <w:lang w:val="en-GB"/>
        </w:rPr>
        <w:t>ALTERNATIVES OF FARM DEVELOPMENT OF A VILLAGE BASED ON INCREASING OF EFFICIENCY OF ASSETS</w:t>
      </w:r>
    </w:p>
    <w:p>
      <w:pPr>
        <w:pStyle w:val="Normal"/>
        <w:rPr>
          <w:b/>
          <w:b/>
          <w:bCs/>
          <w:sz w:val="20"/>
          <w:lang w:val="en-GB"/>
        </w:rPr>
      </w:pPr>
      <w:r>
        <w:rPr>
          <w:b/>
          <w:bCs/>
          <w:sz w:val="20"/>
          <w:lang w:val="en-GB"/>
        </w:rPr>
      </w:r>
    </w:p>
    <w:p>
      <w:pPr>
        <w:pStyle w:val="Szvegtrzs3"/>
        <w:rPr>
          <w:sz w:val="20"/>
          <w:lang w:val="en-GB"/>
        </w:rPr>
      </w:pPr>
      <w:r>
        <w:rPr>
          <w:sz w:val="20"/>
          <w:lang w:val="en-GB"/>
        </w:rPr>
        <w:t>The future of a small Transylvanian rural community depends greatly on their ability of breaking out of the bad general economic conditions, which characterize it. This village is not too far from the centre of the region, Marosvásárhely, but a large fraction of the inhabitants are interested in agriculture, and they work hard for living on their small farms. The technical supply of their farms is insufficient, and the level of their equipment is low. The paper gives a brief summary about results of a survey. The questionnaire asked the families interested in agricultural production from the size of their farms, the structure of production, the consumption of products, the rate of commodities, the data of technical supply and the willingness for cooperation among farmers in the village. Based on the results of the survey some recommendations are taken for developing the farms and in this way this rural community as well. (This research was supported by OTKA T037519 project)</w:t>
      </w:r>
    </w:p>
    <w:p>
      <w:pPr>
        <w:pStyle w:val="Normal"/>
        <w:rPr>
          <w:sz w:val="20"/>
          <w:lang w:val="en-GB"/>
        </w:rPr>
      </w:pPr>
      <w:r>
        <w:rPr>
          <w:sz w:val="20"/>
          <w:lang w:val="en-GB"/>
        </w:rPr>
      </w:r>
    </w:p>
    <w:sectPr>
      <w:type w:val="nextPage"/>
      <w:pgSz w:w="11906" w:h="16838"/>
      <w:pgMar w:left="2552" w:right="2552" w:gutter="0" w:header="0" w:top="1134" w:footer="0" w:bottom="59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6">
    <w:name w:val="Heading 6"/>
    <w:basedOn w:val="Normal"/>
    <w:next w:val="Normal"/>
    <w:qFormat/>
    <w:pPr>
      <w:keepNext w:val="true"/>
      <w:numPr>
        <w:ilvl w:val="5"/>
        <w:numId w:val="1"/>
      </w:numPr>
      <w:spacing w:before="0" w:after="120"/>
      <w:outlineLvl w:val="5"/>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0"/>
    </w:rPr>
  </w:style>
  <w:style w:type="paragraph" w:styleId="Szvegtrzs3">
    <w:name w:val="Szövegtörzs 3"/>
    <w:basedOn w:val="Normal"/>
    <w:qFormat/>
    <w:pPr>
      <w:jc w:val="both"/>
    </w:pPr>
    <w:rPr>
      <w:lang w:val="en-US"/>
    </w:rPr>
  </w:style>
  <w:style w:type="paragraph" w:styleId="Cimsor4">
    <w:name w:val="cimsor4"/>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2:58:00Z</dcterms:created>
  <dc:creator>SZENT ISTVÁN EGYETEM GÖDÖLLŐ</dc:creator>
  <dc:description/>
  <dc:language>en-US</dc:language>
  <cp:lastModifiedBy>SZENT ISTVÁN EGYETEM GÖDÖLLŐ</cp:lastModifiedBy>
  <cp:lastPrinted>2002-06-16T22:18:00Z</cp:lastPrinted>
  <dcterms:modified xsi:type="dcterms:W3CDTF">2003-06-22T21:07:00Z</dcterms:modified>
  <cp:revision>118</cp:revision>
  <dc:subject/>
  <dc:title>EGY KISTELEPÜLÉS GAZDASÁGAINAK FEJLESZTÉSI ALTERNATÍVÁI A TŐKEHATÉKONYSÁG NÖVELÉSÉVEL</dc:title>
</cp:coreProperties>
</file>