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EREDETI KÖZLÉS:</w:t>
      </w:r>
    </w:p>
    <w:p>
      <w:pPr>
        <w:pStyle w:val="Normal"/>
        <w:spacing w:before="0" w:after="120"/>
        <w:jc w:val="both"/>
        <w:rPr/>
      </w:pPr>
      <w:r>
        <w:rPr>
          <w:b/>
          <w:bCs/>
          <w:sz w:val="24"/>
        </w:rPr>
        <w:t>Takács I.: Modellek a közös géphasználat finanszírozási hatásainak számszerűsítésére. XXVIII. Óvári Tudományos Napok. Mosonmagyaróvár. 2000. október 5-6. Konferencia kiadvány. II. kötet. 155-160. p. ISSN 0237-9902</w:t>
      </w:r>
      <w:r>
        <w:br w:type="page"/>
      </w:r>
    </w:p>
    <w:p>
      <w:pPr>
        <w:pStyle w:val="TextBody"/>
        <w:rPr/>
      </w:pPr>
      <w:r>
        <w:rPr/>
        <w:t>MODELLEK A KÖZÖS GÉPHASZNÁLAT FINANSZÍROZÁSI HATÁSAINAK SZÁMSZERŰSÍTÉSÉRE</w:t>
      </w:r>
    </w:p>
    <w:p>
      <w:pPr>
        <w:pStyle w:val="Normal"/>
        <w:rPr/>
      </w:pPr>
      <w:r>
        <w:rPr/>
      </w:r>
    </w:p>
    <w:p>
      <w:pPr>
        <w:pStyle w:val="Normal"/>
        <w:rPr/>
      </w:pPr>
      <w:r>
        <w:rPr/>
      </w:r>
    </w:p>
    <w:p>
      <w:pPr>
        <w:pStyle w:val="Normal"/>
        <w:jc w:val="center"/>
        <w:rPr>
          <w:b/>
          <w:b/>
        </w:rPr>
      </w:pPr>
      <w:r>
        <w:rPr>
          <w:b/>
        </w:rPr>
        <w:t>TAKÁCS ISTVÁN</w:t>
      </w:r>
    </w:p>
    <w:p>
      <w:pPr>
        <w:pStyle w:val="Normal"/>
        <w:jc w:val="both"/>
        <w:rPr>
          <w:b/>
          <w:b/>
        </w:rPr>
      </w:pPr>
      <w:r>
        <w:rPr>
          <w:b/>
        </w:rPr>
      </w:r>
    </w:p>
    <w:p>
      <w:pPr>
        <w:pStyle w:val="Normal"/>
        <w:rPr/>
      </w:pPr>
      <w:r>
        <w:rPr/>
      </w:r>
    </w:p>
    <w:p>
      <w:pPr>
        <w:pStyle w:val="Szvegtrzs2"/>
        <w:rPr/>
      </w:pPr>
      <w:r>
        <w:rPr/>
        <w:t xml:space="preserve">Szent István Egyetem, Gödöllő, Gazdaság- és Társadalomtudományi Kar, </w:t>
        <w:br/>
        <w:t>Számviteli és Pénzügyi Tanszék – 2103 Gödöllő, Páter Károly u. 1.</w:t>
      </w:r>
    </w:p>
    <w:p>
      <w:pPr>
        <w:pStyle w:val="Normal"/>
        <w:rPr/>
      </w:pPr>
      <w:r>
        <w:rPr/>
      </w:r>
    </w:p>
    <w:p>
      <w:pPr>
        <w:pStyle w:val="Normal"/>
        <w:rPr/>
      </w:pPr>
      <w:r>
        <w:rPr/>
      </w:r>
    </w:p>
    <w:p>
      <w:pPr>
        <w:pStyle w:val="Normal"/>
        <w:rPr/>
      </w:pPr>
      <w:r>
        <w:rPr/>
      </w:r>
    </w:p>
    <w:p>
      <w:pPr>
        <w:pStyle w:val="Heading1"/>
        <w:rPr/>
      </w:pPr>
      <w:r>
        <w:rPr/>
        <w:t>Bevezetés</w:t>
      </w:r>
    </w:p>
    <w:p>
      <w:pPr>
        <w:pStyle w:val="Szvegtrzs3"/>
        <w:rPr/>
      </w:pPr>
      <w:r>
        <w:rPr/>
        <w:t>Az 1990-es években bekövetkezett társadalmi-gazdasági rendszerváltás során a magyar mezőgazdaság tulajdonosi és gazdálkodási szerkezete átalakult. A korábbi kevésszámú nagyüzem helyébe több, mint másfélmillió tulajdonos lépett. A gazdaságok száma ennél jelentősen kisebb, mivel sok tulajdonos nem folytat mezőgazdasági tevékenységet, hanem a termőföldet bérbe adja. A birtokméretek ennek ellenére nagyon kicsik. Földhasználat alakulásáról a 2000-ben elvégzett általános mezőgazdasági összeírás eredményeinek ismeretében kaphatunk pontosabb képet. Addig különböző statisztikai felmérések alapján becsülhető a birtokszerkezet alakulása. Molnár J. és Szűcs I. [1998] közlése szerint a KSH adatai alapján a 10 hektár alatti birtokméret adja az összes földterület több, mint 50%-át, és az 50 hektár alatti birtokhoz tartozik az összes mezőgazdasági fölterület több, mint 80%-a.</w:t>
      </w:r>
    </w:p>
    <w:p>
      <w:pPr>
        <w:pStyle w:val="Normal"/>
        <w:jc w:val="both"/>
        <w:rPr/>
      </w:pPr>
      <w:r>
        <w:rPr/>
        <w:t>A földhasználat szorosan összefügg az eszközhasználat alakulásával, illetve a gépek és berendezések létesítésre fordítandó tőke nagyságával. A mezőgazdaság belső tőkeforrásai korlátozottak. Az ágazatra jellemző nemzetgazdasági átlag alatti jövedelemtermelő képesség következtében a tőkefelhalmozó-képesség alacsony, és gyakran pozitív eredmény produkálása mellett is a tőkejavak reálértékének megőrzésére képtelenek a termelők. Ennek következtében az eszközállomány megújítására, kapacitásának bővítésére nem állnak rendelkezésre a szükséges belső források.</w:t>
      </w:r>
    </w:p>
    <w:p>
      <w:pPr>
        <w:pStyle w:val="Normal"/>
        <w:jc w:val="both"/>
        <w:rPr/>
      </w:pPr>
      <w:r>
        <w:rPr/>
        <w:t xml:space="preserve">A gazdasági méret és az eszközkihasználás hatékonysága – a tapasztalatok alapján – egyenesen arányos, azaz a gazdaságméret növekedésével a kapacitáskihasználás javul, a felesleges kapacitások aránya csökken. Ezt a korábbi nagyüzemi gyakorlat is alátámasztotta. A hazai nagyüzemi gazdaságokban az egy gépre jutó területnagyság többszöröse volt a nyugat-európai parasztgazdaságokénak. Ennek számos – nem rendszer-specifikus – oka van. Az eszközfelesleg alakulását a gazdaságméret függvényében jól szemlélteti az 1. ábra. </w:t>
      </w:r>
    </w:p>
    <w:p>
      <w:pPr>
        <w:pStyle w:val="Normal"/>
        <w:jc w:val="both"/>
        <w:rPr/>
      </w:pPr>
      <w:r>
        <w:rPr/>
        <w:t>Az eszközfelesleg gépféleségenként eltér, elsősorban a géphasználat sajátosságaiból, azonban a tendencia egyértelműen hasonló. Ugyanakkor az is felfedezhető, hogy a nagyobb értékű (nagyobb tőkelekötést igénylő) eszközök kihasználása relatíve jobb, mint a viszonylag alacsony ráfordítással megszerezhetőké.</w:t>
      </w:r>
    </w:p>
    <w:p>
      <w:pPr>
        <w:pStyle w:val="Normal"/>
        <w:jc w:val="center"/>
        <w:rPr/>
      </w:pPr>
      <w:r>
        <w:drawing>
          <wp:anchor behindDoc="0" distT="0" distB="0" distL="114935" distR="114935" simplePos="0" locked="0" layoutInCell="0" allowOverlap="1" relativeHeight="4">
            <wp:simplePos x="0" y="0"/>
            <wp:positionH relativeFrom="column">
              <wp:posOffset>848360</wp:posOffset>
            </wp:positionH>
            <wp:positionV relativeFrom="paragraph">
              <wp:posOffset>85090</wp:posOffset>
            </wp:positionV>
            <wp:extent cx="2377440" cy="1463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377440" cy="1463040"/>
                    </a:xfrm>
                    <a:prstGeom prst="rect">
                      <a:avLst/>
                    </a:prstGeom>
                  </pic:spPr>
                </pic:pic>
              </a:graphicData>
            </a:graphic>
          </wp:anchor>
        </w:drawing>
      </w:r>
      <w:r>
        <w:rPr/>
        <w:t>1. ábra</w:t>
      </w:r>
    </w:p>
    <w:p>
      <w:pPr>
        <w:pStyle w:val="Normal"/>
        <w:jc w:val="center"/>
        <w:rPr/>
      </w:pPr>
      <w:r>
        <w:rPr/>
        <w:t>Az eszközfelesleg alakulása a birtokméret függvényében az 1930-as években a magyar paraszti gazdaságokban</w:t>
      </w:r>
    </w:p>
    <w:p>
      <w:pPr>
        <w:pStyle w:val="Heading7"/>
        <w:rPr>
          <w:sz w:val="20"/>
        </w:rPr>
      </w:pPr>
      <w:r>
        <w:rPr>
          <w:sz w:val="20"/>
        </w:rPr>
        <w:t>Forrás: Farkas Á., 1945. alapján</w:t>
      </w:r>
    </w:p>
    <w:p>
      <w:pPr>
        <w:pStyle w:val="Normal"/>
        <w:jc w:val="both"/>
        <w:rPr/>
      </w:pPr>
      <w:r>
        <w:rPr/>
        <w:t>A vizsgálataim során – az általános érvényűnek szánt megállapítások ellenére – hasonlóan csak a nagyobb értékű eszközök (traktorok, magajáró betakarítógépek) kapacitásbiztosítási és finanszírozási problémáira helyezem a hangsúlyt.</w:t>
      </w:r>
    </w:p>
    <w:p>
      <w:pPr>
        <w:pStyle w:val="Normal"/>
        <w:jc w:val="both"/>
        <w:rPr/>
      </w:pPr>
      <w:r>
        <w:rPr/>
        <w:t>A vizsgálatok célja annak modellezése, hogy a géphasználat módjától, ennek révén a gépkihasználástól hogyan függ a tőkeszükséglet változása, illetve milyen módon számszerűsíthetők ezek a folyamatok.</w:t>
      </w:r>
    </w:p>
    <w:p>
      <w:pPr>
        <w:pStyle w:val="Szvegtrzs3"/>
        <w:spacing w:before="0" w:after="120"/>
        <w:rPr/>
      </w:pPr>
      <w:r>
        <w:rPr/>
        <w:t>A modellvizsgálatok a Magyarországon elterjedten használt géprendszerek jellemző teljesítményparamétereit alapul véve a 20, 60 és 120 kW erőgépekre alapozott technológiai eszközrendszerekre történtek. A tőkeszükséglet számításánál beruházási egységként 3000 hektár nagyságú mezőgazdasági területet vettem, amely megfelel egy közepes nagyságú település körüli szántóföldi művelés alatt lévő területnagyságnak.</w:t>
      </w:r>
    </w:p>
    <w:p>
      <w:pPr>
        <w:pStyle w:val="Normal"/>
        <w:keepNext w:val="true"/>
        <w:jc w:val="both"/>
        <w:rPr>
          <w:b/>
          <w:b/>
        </w:rPr>
      </w:pPr>
      <w:r>
        <w:rPr>
          <w:b/>
        </w:rPr>
        <w:t>1. Kapacitáskihasználás hatása az előállított hozamértékre</w:t>
      </w:r>
    </w:p>
    <w:p>
      <w:pPr>
        <w:pStyle w:val="Szvegtrzs3"/>
        <w:rPr/>
      </w:pPr>
      <w:r>
        <w:rPr/>
        <w:t>A kapacitáskihasználás a művelt terület nagyságának növekedésével javul. Ugyan</w:t>
        <w:softHyphen/>
        <w:t>akkor a kapacitáskihasználás változás hatására létrejövő gazdasági hozamot (például termelési értéket) (2. ábra) nem tekinthetjük egyenletesen váltózó, növekvő (lineáris) összefüggésnek, mert</w:t>
      </w:r>
    </w:p>
    <w:p>
      <w:pPr>
        <w:pStyle w:val="Normal"/>
        <w:numPr>
          <w:ilvl w:val="0"/>
          <w:numId w:val="2"/>
        </w:numPr>
        <w:jc w:val="both"/>
        <w:rPr/>
      </w:pPr>
      <w:r>
        <w:rPr/>
        <w:t>Gazdasági mérettől függetlenül vannak olyan feladatok (például környezetápolás, nem a termelési tevékenységgel összefüggő szállítások), amelyek az erőgép időkihasználást növelik, ugyanakkor a gazdasági eredményre gyakorolt közvetlen hatásuk nem számszerűsíthető.</w:t>
      </w:r>
    </w:p>
    <w:p>
      <w:pPr>
        <w:pStyle w:val="Normal"/>
        <w:numPr>
          <w:ilvl w:val="0"/>
          <w:numId w:val="2"/>
        </w:numPr>
        <w:jc w:val="both"/>
        <w:rPr/>
      </w:pPr>
      <w:r>
        <w:rPr/>
        <w:t>A géphasználat sajátosságaiból adódóan egy határ után már minden újabb területegység megművelésére több időt kell fordítani, mert megnövekedik például az utazási (megmunkálandó terület megközelítésére fordított) idő nagysága, amely az időalap kihasználás romlását, így az előállítható érték (megművelhető terület) időegységre vetített csökkenését eredményezi. Ez megfelel a csökkenő hozadékok elvének is.</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1031240</wp:posOffset>
                </wp:positionH>
                <wp:positionV relativeFrom="paragraph">
                  <wp:posOffset>67310</wp:posOffset>
                </wp:positionV>
                <wp:extent cx="2571115" cy="1422400"/>
                <wp:effectExtent l="0" t="0" r="0" b="0"/>
                <wp:wrapTopAndBottom/>
                <wp:docPr id="2" name=""/>
                <a:graphic xmlns:a="http://schemas.openxmlformats.org/drawingml/2006/main">
                  <a:graphicData uri="http://schemas.microsoft.com/office/word/2010/wordprocessingGroup">
                    <wpg:wgp>
                      <wpg:cNvGrpSpPr/>
                      <wpg:grpSpPr>
                        <a:xfrm>
                          <a:off x="0" y="0"/>
                          <a:ext cx="2571120" cy="1422360"/>
                          <a:chOff x="0" y="0"/>
                          <a:chExt cx="2571120" cy="1422360"/>
                        </a:xfrm>
                      </wpg:grpSpPr>
                      <pic:pic xmlns:pic="http://schemas.openxmlformats.org/drawingml/2006/picture">
                        <pic:nvPicPr>
                          <pic:cNvPr id="0" name="" descr=""/>
                          <pic:cNvPicPr/>
                        </pic:nvPicPr>
                        <pic:blipFill>
                          <a:blip r:embed="rId3"/>
                          <a:stretch/>
                        </pic:blipFill>
                        <pic:spPr>
                          <a:xfrm>
                            <a:off x="0" y="0"/>
                            <a:ext cx="2571120" cy="1422360"/>
                          </a:xfrm>
                          <a:prstGeom prst="rect">
                            <a:avLst/>
                          </a:prstGeom>
                          <a:ln w="0">
                            <a:noFill/>
                          </a:ln>
                        </pic:spPr>
                      </pic:pic>
                      <wps:wsp>
                        <wps:cNvSpPr/>
                        <wps:spPr>
                          <a:xfrm flipV="1">
                            <a:off x="552600" y="200520"/>
                            <a:ext cx="1785600" cy="89928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1.2pt;margin-top:5.3pt;width:202.45pt;height:112pt" coordorigin="1624,106" coordsize="4049,2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4;top:106;width:4048;height:2239;mso-wrap-style:none;v-text-anchor:middle" type="_x0000_t75">
                  <v:imagedata r:id="rId4" o:detectmouseclick="t"/>
                  <v:stroke color="#3465a4" joinstyle="round" endcap="flat"/>
                  <w10:wrap type="topAndBottom"/>
                </v:shape>
                <v:line id="shape_0" from="2494,422" to="5305,1837" stroked="t" o:allowincell="f" style="position:absolute;flip:y">
                  <v:stroke color="black" weight="19080" dashstyle="dash" joinstyle="miter" endcap="flat"/>
                  <v:fill o:detectmouseclick="t" on="false"/>
                  <w10:wrap type="topAndBottom"/>
                </v:line>
              </v:group>
            </w:pict>
          </mc:Fallback>
        </mc:AlternateContent>
      </w:r>
      <w:r>
        <w:rPr/>
        <w:t>2. ábra</w:t>
      </w:r>
    </w:p>
    <w:p>
      <w:pPr>
        <w:pStyle w:val="Heading5"/>
        <w:keepNext w:val="false"/>
        <w:rPr>
          <w:sz w:val="20"/>
        </w:rPr>
      </w:pPr>
      <w:r>
        <w:rPr>
          <w:sz w:val="20"/>
        </w:rPr>
        <w:t>A hozamérték változása a különböző teljesítményű erőgépek esetén</w:t>
      </w:r>
    </w:p>
    <w:p>
      <w:pPr>
        <w:pStyle w:val="Normal"/>
        <w:jc w:val="both"/>
        <w:rPr/>
      </w:pPr>
      <w:r>
        <w:rPr/>
        <w:t>A fenti hatások figyelembevétele befolyásolja a hozamérték alakulását. Ha mértékük elhanyagolható, akkor lineáris közelítés megfelelő, ha a kezdeti szakaszra az előzőekben bemutatott jelenség dominál, akkor exponenciális függvénnyel modellezhető kielégítő eredménnyel a folyamat, a második feltétel dominanciája esetén logaritmikus jelleg adódik. A két befolyásoló tényező együttesen a logisztikus görbével modellezhető, melynek jellemzője, hogy lassú növekedési szakasszal indul, majd egy meredeken emelkedő szakasszal folytatódik, végül lassuló növekedési ütem következik. A görbe egy elnyújtott „S” betűre emlékeztet, és a következő összefüggéssel írható le:</w:t>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t</m:t>
                </m:r>
              </m:sup>
            </m:sSup>
          </m:den>
        </m:f>
      </m:oMath>
      <w:r>
        <w:rPr/>
        <w:t>, (c&lt;0)</w:t>
      </w:r>
    </w:p>
    <w:p>
      <w:pPr>
        <w:pStyle w:val="Szvegtrzs3"/>
        <w:keepNext w:val="true"/>
        <w:rPr/>
      </w:pPr>
      <w:r>
        <w:rPr/>
        <w:t>ahol:</w:t>
      </w:r>
    </w:p>
    <w:p>
      <w:pPr>
        <w:pStyle w:val="Normal"/>
        <w:ind w:left="1134" w:hanging="708"/>
        <w:jc w:val="both"/>
        <w:rPr/>
      </w:pPr>
      <w:r>
        <w:rPr/>
        <w:t>H = az eszközhasználattal előállított hozamérték (a gépüzemeltetés bevétele, illetve a géphasználat alternatív bevétele)</w:t>
      </w:r>
    </w:p>
    <w:p>
      <w:pPr>
        <w:pStyle w:val="Normal"/>
        <w:ind w:left="1134" w:hanging="708"/>
        <w:jc w:val="both"/>
        <w:rPr/>
      </w:pPr>
      <w:r>
        <w:rPr/>
        <w:t>H</w:t>
      </w:r>
      <w:r>
        <w:rPr>
          <w:vertAlign w:val="subscript"/>
        </w:rPr>
        <w:t>max</w:t>
      </w:r>
      <w:r>
        <w:rPr/>
        <w:t xml:space="preserve"> = az eszköz potenciális kapacitása, az okszerű gazdálkodással a rendelkezésre álló időalap alatt elvégezhető munkamennyiségért (ha, tkm stb.) realizálható bevétel (hozam), amelyhez a görbe konvergál</w:t>
      </w:r>
    </w:p>
    <w:p>
      <w:pPr>
        <w:pStyle w:val="Normal"/>
        <w:ind w:left="1134" w:hanging="708"/>
        <w:jc w:val="both"/>
        <w:rPr/>
      </w:pPr>
      <w:r>
        <w:rPr/>
        <w:t>a illetve c = a görbe paraméterei, amelyek a görbe alakját befolyásolják; ’a’ az eszközrendszert jellemző teljesítmény-viszonyszám, ’c’ az eszközrendszer használati jellemző, amely az eszközhasználat körülményeitől függ (csillapítási tényező)</w:t>
      </w:r>
    </w:p>
    <w:p>
      <w:pPr>
        <w:pStyle w:val="Normal"/>
        <w:spacing w:before="0" w:after="120"/>
        <w:jc w:val="both"/>
        <w:rPr/>
      </w:pPr>
      <w:r>
        <w:rPr/>
        <w:t>A 2. ábrán szaggatott vonallal az egyszerű lineáris modellt (H=m</w:t>
      </w:r>
      <w:r>
        <w:rPr>
          <w:vertAlign w:val="subscript"/>
        </w:rPr>
        <w:t>H</w:t>
      </w:r>
      <w:r>
        <w:rPr>
          <w:rFonts w:eastAsia="Symbol" w:cs="Symbol" w:ascii="Symbol" w:hAnsi="Symbol"/>
        </w:rPr>
        <w:t></w:t>
      </w:r>
      <w:r>
        <w:rPr/>
        <w:t>t, ahol m</w:t>
      </w:r>
      <w:r>
        <w:rPr>
          <w:vertAlign w:val="subscript"/>
        </w:rPr>
        <w:t>H</w:t>
      </w:r>
      <w:r>
        <w:rPr/>
        <w:t xml:space="preserve"> a teljesítményegységgel realizálható átlagos bevétel) is feltüntettem. A lineáris közelítés általában kielégítő eredményt ad, ugyanakkor azzal, hogy nem számol a csökkenő hozadék hatásával, téves következtetések levonásához vezethet, a tevékenység korlátlan növelésének lehetőségét sugallva.</w:t>
      </w:r>
    </w:p>
    <w:p>
      <w:pPr>
        <w:pStyle w:val="Normal"/>
        <w:jc w:val="both"/>
        <w:rPr>
          <w:b/>
          <w:b/>
        </w:rPr>
      </w:pPr>
      <w:r>
        <w:rPr>
          <w:b/>
        </w:rPr>
        <w:t>2. Gépüzemeltetés költségei (a működés tőkeigényének változása)</w:t>
      </w:r>
    </w:p>
    <w:p>
      <w:pPr>
        <w:pStyle w:val="Normal"/>
        <w:jc w:val="both"/>
        <w:rPr/>
      </w:pPr>
      <w:r>
        <w:rPr/>
        <w:t xml:space="preserve">Az egységnyi üzemidőre vetített költségráfordítás csökken az állandó költségek nagyobb időalapra (teljesítményre) való felosztása réven. Ez a fordítottan arányos (hiperbolikus) viselkedés egyben azt jelenti, hogy a többlet teljesítmény költségváltozása, a fajlagos költség változásának üteme csökkenő a kihasználás növekedésével. A gépüzemeltetés költségfüggvénye leegyszerűsítve a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t xml:space="preserve"> összefüggéssel írható le, ahol k(t) az egységnyi gépteljesítmény költsége, v az egységnyi teljesítményre eső változó költség (például üzemanyag), A az állandó költségek (például értékcsökkenés), t pedig a teljesítmény mérőszáma (üzemóra, hektár).</w:t>
      </w:r>
    </w:p>
    <w:p>
      <w:pPr>
        <w:pStyle w:val="Normal"/>
        <w:jc w:val="both"/>
        <w:rPr/>
      </w:pPr>
      <w:r>
        <w:rPr/>
        <w:t xml:space="preserve">A két tényezőt összevetve, a határhaszon elmélet alapján, addig érdemes tehát az eszközpark kihasználásának növelését folytatni, amíg az egységnyi teljesítménytöbblet elérésének ráfordításai kisebbek az ezzel a teljesítménytöbblettel elért hozamértéknél. Másként, ha a csökkenő hozadékok elvének érvényesülése miatt az egységnyi teljesítménytöbblettel realizálható többlet hozamérték csökkenése eléri, vagy meghaladja a gépüzemeltetés fajlagos költségeinek csökkenésének mértékét, akkor a további kihasználás növelés már gazdaságosan nem folytatható. Eddig a pontig viszont folytatni célszerű. </w:t>
      </w:r>
    </w:p>
    <w:p>
      <w:pPr>
        <w:pStyle w:val="Normal"/>
        <w:jc w:val="both"/>
        <w:rPr/>
      </w:pPr>
      <w:r>
        <w:rPr/>
        <w:t xml:space="preserve">A fedezeti elv alapján határozható meg az a legkisebb kapacitáskihasználás, amely ahhoz szükséges, hogy az egységnyi gépüzemeltetési költségre a fajlagos, egységnyi kapacitással előállított hozamérték fedezetet nyújtson. Ez a legkisebb méret – Takácsné György K., [1995] modellszámításai alapján –, a termelési szerkezet és termelési színvonal függvényében, a jellemzőnek mondható feltételeknél, 20 kW teljesítményű erőgépre alapozott eszközpark esetén </w:t>
      </w:r>
      <w:r>
        <w:rPr>
          <w:color w:val="000000"/>
        </w:rPr>
        <w:t>10-50</w:t>
      </w:r>
      <w:r>
        <w:rPr/>
        <w:t xml:space="preserve"> hektár, ami megfelel legalább </w:t>
      </w:r>
      <w:r>
        <w:rPr>
          <w:color w:val="000000"/>
        </w:rPr>
        <w:t>350-1.500</w:t>
      </w:r>
      <w:r>
        <w:rPr/>
        <w:t xml:space="preserve"> üzemóra kihasználásnak, 60 kW-os erőgépre </w:t>
      </w:r>
      <w:r>
        <w:rPr>
          <w:color w:val="000000"/>
        </w:rPr>
        <w:t>20-80</w:t>
      </w:r>
      <w:r>
        <w:rPr/>
        <w:t xml:space="preserve"> hektár (</w:t>
      </w:r>
      <w:r>
        <w:rPr>
          <w:color w:val="000000"/>
        </w:rPr>
        <w:t>350-1.300</w:t>
      </w:r>
      <w:r>
        <w:rPr/>
        <w:t xml:space="preserve"> üzemóra), 120 kW-os erőgép esetén </w:t>
      </w:r>
      <w:r>
        <w:rPr>
          <w:color w:val="000000"/>
        </w:rPr>
        <w:t>45-95</w:t>
      </w:r>
      <w:r>
        <w:rPr/>
        <w:t xml:space="preserve"> hektár (450-900 üzemóra). Ezek erőgép-kategóriánként legalább </w:t>
      </w:r>
      <w:r>
        <w:rPr>
          <w:color w:val="000000"/>
        </w:rPr>
        <w:t>18-75, 18-65, 23-45</w:t>
      </w:r>
      <w:r>
        <w:rPr/>
        <w:t>% kihasználtsági szintet követelnek meg, ugyanakkor még nem járultak hozzá egyetlen forinttal sem a gazdaság jövedelméhez.</w:t>
      </w:r>
    </w:p>
    <w:p>
      <w:pPr>
        <w:pStyle w:val="Szvegtrzs2"/>
        <w:spacing w:before="0" w:after="120"/>
        <w:jc w:val="both"/>
        <w:rPr/>
      </w:pPr>
      <w:r>
        <w:rPr/>
        <w:t>A gazdaságos géphasználat feltételeinek megteremtéséhez a közös géphasználati formák, például a gépkör, eredményesen járulhatnak hozzá a gazdasági kapacitásfeleslegek szervezett, tervezhető kiközvetítésével, ami egyben a gazdálkodási biztonságot is növeli.</w:t>
      </w:r>
    </w:p>
    <w:p>
      <w:pPr>
        <w:pStyle w:val="Normal"/>
        <w:jc w:val="both"/>
        <w:rPr/>
      </w:pPr>
      <w:r>
        <w:rPr>
          <w:b/>
        </w:rPr>
        <w:t>3. Tőkeigény változása az átlagos gazdasági méret változásával</w:t>
      </w:r>
    </w:p>
    <w:p>
      <w:pPr>
        <w:pStyle w:val="Szvegtrzs3"/>
        <w:spacing w:before="0" w:after="120"/>
        <w:rPr/>
      </w:pPr>
      <w:r>
        <w:rPr/>
        <w:t>A különböző teljesítményű erőgépekre alapozott gépsorok alkalmazását számos tényező befolyásolja. Az alacsonyabb teljesítményű erőgépek és munkagépeik olcsóbbak, ugyanakkor a munkateljesítményük is kisebb. A Magyarországon forgalmazott gépeket a korszerűség, a szolgáltatások színvonala, a megbízhatóság, az értékállóság alapján legalább három kategóriába lehet sorolni. Ez nagyjából az árakban is kifejeződik. Összehasonlítva a modellvizsgálatokban alapul vett 20, 60 és 120 kW teljesítményű erőgépekre – a 20 kW teljesítményű traktor és eszközrendszerének teljesítményét 1-nek véve – 1:1,7-1,9:2,4-2,6 teljesítményarányokat kaptam. Az eszközök átlagárának aránya viszont jelentős szóródást mutat. Az elméleti teljesítőképesség figyelembevételével számolt tőkelekötés nagysága hektáronként a 20 kW teljesítményű traktorok esetén 17-19 E Ft/ha, a 60 kW-osoké 17-100 E Ft/ha, míg a 120 kW-osoké 23-107 E Ft/ha érték között változik a jelenlegi gépárakon. Látható, hogy az 1 hektárra jutó tőkelekötés nagysága – az elméleti teljesítőképesség határán közel azonos az ugyanabban az árkategóriában lévő gépek esetén. Ezt alátámasztja az első táblázat is, amely szerint 3000 hektár terület kiszolgálására képes erőgépállomány bekerülési értéke 46-58 millió Ft között változik. Alacsonyabb kihasználási szinteken azonban a tőkeszükséglet megtöbbszöröződik. (1. táblázat)</w:t>
      </w:r>
    </w:p>
    <w:p>
      <w:pPr>
        <w:pStyle w:val="Normal"/>
        <w:keepNext w:val="true"/>
        <w:jc w:val="center"/>
        <w:rPr/>
      </w:pPr>
      <w:r>
        <w:rPr/>
        <w:t>1. táblázat</w:t>
      </w:r>
    </w:p>
    <w:p>
      <w:pPr>
        <w:pStyle w:val="Normal"/>
        <w:keepNext w:val="true"/>
        <w:jc w:val="center"/>
        <w:rPr/>
      </w:pPr>
      <w:r>
        <w:rPr/>
        <w:t>A tőkeszükséglet alakulása a modellterület ellátására az egyedi erőforrások különböző kapacitáskihasználási szintje esetén (millió Ft)</w:t>
      </w:r>
    </w:p>
    <w:tbl>
      <w:tblPr>
        <w:tblW w:w="6691" w:type="dxa"/>
        <w:jc w:val="left"/>
        <w:tblInd w:w="-33" w:type="dxa"/>
        <w:tblLayout w:type="fixed"/>
        <w:tblCellMar>
          <w:top w:w="0" w:type="dxa"/>
          <w:left w:w="28" w:type="dxa"/>
          <w:bottom w:w="0" w:type="dxa"/>
          <w:right w:w="28" w:type="dxa"/>
        </w:tblCellMar>
      </w:tblPr>
      <w:tblGrid>
        <w:gridCol w:w="1162"/>
        <w:gridCol w:w="1134"/>
        <w:gridCol w:w="439"/>
        <w:gridCol w:w="440"/>
        <w:gridCol w:w="439"/>
        <w:gridCol w:w="440"/>
        <w:gridCol w:w="439"/>
        <w:gridCol w:w="440"/>
        <w:gridCol w:w="439"/>
        <w:gridCol w:w="440"/>
        <w:gridCol w:w="439"/>
        <w:gridCol w:w="440"/>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rőgép kategória motorteljesítmény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jc w:val="center"/>
              <w:rPr/>
            </w:pPr>
            <w:r>
              <w:rPr/>
              <w:t>Erőgépegység beruházási költsége</w:t>
            </w:r>
          </w:p>
        </w:tc>
        <w:tc>
          <w:tcPr>
            <w:tcW w:w="4395" w:type="dxa"/>
            <w:gridSpan w:val="10"/>
            <w:tcBorders>
              <w:top w:val="single" w:sz="4" w:space="0" w:color="000000"/>
              <w:left w:val="single" w:sz="4" w:space="0" w:color="000000"/>
              <w:bottom w:val="single" w:sz="4" w:space="0" w:color="000000"/>
              <w:right w:val="single" w:sz="4" w:space="0" w:color="000000"/>
            </w:tcBorders>
          </w:tcPr>
          <w:p>
            <w:pPr>
              <w:pStyle w:val="Heading5"/>
              <w:spacing w:before="20" w:after="20"/>
              <w:rPr>
                <w:sz w:val="20"/>
              </w:rPr>
            </w:pPr>
            <w:r>
              <w:rPr>
                <w:sz w:val="20"/>
              </w:rPr>
              <w:t>Tőkeszükséglet a művelt átlagos területtől függően</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gridSpan w:val="10"/>
            <w:tcBorders>
              <w:top w:val="single" w:sz="4" w:space="0" w:color="000000"/>
              <w:left w:val="single" w:sz="4" w:space="0" w:color="000000"/>
              <w:bottom w:val="single" w:sz="4" w:space="0" w:color="000000"/>
              <w:right w:val="single" w:sz="4" w:space="0" w:color="000000"/>
            </w:tcBorders>
          </w:tcPr>
          <w:p>
            <w:pPr>
              <w:pStyle w:val="Heading5"/>
              <w:spacing w:before="20" w:after="20"/>
              <w:rPr>
                <w:sz w:val="20"/>
              </w:rPr>
            </w:pPr>
            <w:r>
              <w:rPr>
                <w:sz w:val="20"/>
              </w:rPr>
              <w:t>ha az egy erőgéppel átlagosan művelt terület (ha)</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 F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20 k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40</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2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80</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6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48</w:t>
            </w:r>
            <w:r>
              <w:rPr>
                <w:vertAlign w:val="superscript"/>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60 k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440</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2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47</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1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73</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55</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46</w:t>
            </w:r>
            <w:r>
              <w:rPr>
                <w:vertAlign w:val="superscript"/>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right"/>
              <w:rPr/>
            </w:pPr>
            <w: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t>120 k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960</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48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320</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24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60</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12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96</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80</w:t>
            </w:r>
          </w:p>
        </w:tc>
        <w:tc>
          <w:tcPr>
            <w:tcW w:w="43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69</w:t>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pPr>
            <w:r>
              <w:rPr/>
              <w:t>58</w:t>
            </w:r>
          </w:p>
        </w:tc>
      </w:tr>
    </w:tbl>
    <w:p>
      <w:pPr>
        <w:pStyle w:val="Szvegtrzs3"/>
        <w:ind w:left="851" w:hanging="851"/>
        <w:rPr/>
      </w:pPr>
      <w:r>
        <w:rPr>
          <w:sz w:val="16"/>
        </w:rPr>
        <w:t>Megjegyzés: a csillaggal jelölt értékek az adott erőgép-kategória legnagyobb teljesítőképességénél szükséges eszközmennyiségre számított tőkelekötést mutatja</w:t>
      </w:r>
    </w:p>
    <w:p>
      <w:pPr>
        <w:pStyle w:val="Szvegtrzs3"/>
        <w:spacing w:before="120" w:after="120"/>
        <w:rPr/>
      </w:pPr>
      <w:r>
        <w:rPr/>
        <w:t>A nagyobb teljesítményű gépek alkalmazása azért lehet gazdaságos, mert a változó költségek egy része az eszközszámmal arányosan nő (például a gépkezelő bérköltsége), így a nagyobb teljesítményű gépek esetén a változó költség ellátott területre vetítve kisebb, ennek következtében kompenzálhatja megfelelő kihasználási szint esetén a többlet tőkeszükségletet. A modellszámítások szerint a modellterület kiszolgálásának változó költsége 20 kW-os erőgép esetén 88-99 M Ft évente, 60 kW-os traktor esetén 78-91 M Ft, 120 kW-os esetén 74-85 M Ft.</w:t>
      </w:r>
    </w:p>
    <w:p>
      <w:pPr>
        <w:pStyle w:val="Heading2"/>
        <w:rPr/>
      </w:pPr>
      <w:r>
        <w:rPr/>
        <w:t>Következtetés</w:t>
      </w:r>
    </w:p>
    <w:p>
      <w:pPr>
        <w:pStyle w:val="Footnote"/>
        <w:spacing w:before="0" w:after="120"/>
        <w:jc w:val="both"/>
        <w:rPr/>
      </w:pPr>
      <w:r>
        <w:rPr/>
        <w:t>A modellszámítások igazolták, hogy a mezőgazdaság eszközrendszere fejlesztésének fő irányát a korszerű, nagyteljesítményű eszközök adhatják, megfelelő kihasználtsági szintek biztosításával, amelyet a kisebb gazdaságok esetén a különböző társult géphasználati formák (gépkör, géptársulás, gépszövetkezet stb.) biztosíthatnak. Ezt gazdaságossági indokok alapján is preferálni kell, mert csökkenti a tőkeigényt, javítja a tőkehatékonyságot.</w:t>
      </w:r>
    </w:p>
    <w:p>
      <w:pPr>
        <w:pStyle w:val="Normal"/>
        <w:rPr>
          <w:b/>
          <w:b/>
          <w:sz w:val="16"/>
        </w:rPr>
      </w:pPr>
      <w:r>
        <w:rPr>
          <w:b/>
          <w:sz w:val="16"/>
        </w:rPr>
        <w:t>Hivatkozott irodalom:</w:t>
      </w:r>
    </w:p>
    <w:p>
      <w:pPr>
        <w:pStyle w:val="Szvegtrzs3"/>
        <w:rPr>
          <w:sz w:val="16"/>
        </w:rPr>
      </w:pPr>
      <w:r>
        <w:rPr>
          <w:sz w:val="16"/>
        </w:rPr>
        <w:t>Farkas Árpád: A közösségi mezőgazdaság kilátásai a Kárpátmedencében. Budapest. 1945</w:t>
      </w:r>
    </w:p>
    <w:p>
      <w:pPr>
        <w:pStyle w:val="Normal"/>
        <w:jc w:val="both"/>
        <w:rPr/>
      </w:pPr>
      <w:r>
        <w:rPr>
          <w:sz w:val="16"/>
        </w:rPr>
        <w:t>Molnár József – Szűcs István: A családi gazdaságok helyzete és jövője. Gödöllői Agrártudományi Egyetem. GTK. Tudományos Közlemények 4. Vision 2000. 1998. június 3. Gödöllő. 1998. 79-88. p.</w:t>
      </w:r>
    </w:p>
    <w:p>
      <w:pPr>
        <w:pStyle w:val="Normal"/>
        <w:jc w:val="both"/>
        <w:rPr/>
      </w:pPr>
      <w:r>
        <w:rPr>
          <w:sz w:val="16"/>
        </w:rPr>
        <w:t>Takácsné György Katalin: A családi gazdaságok méretére ható tényezők vizsgálata, különös tekintettel a növénytermesztés gépesítésére. Kandidátusi értekezés. Budapest. 1995. MTA TMB. 179 p.</w:t>
      </w:r>
      <w:r>
        <w:br w:type="page"/>
      </w:r>
    </w:p>
    <w:p>
      <w:pPr>
        <w:pStyle w:val="TextBody"/>
        <w:rPr/>
      </w:pPr>
      <w:r>
        <w:rPr>
          <w:sz w:val="20"/>
        </w:rPr>
        <w:t>MODELLEK A KÖZÖS GÉPHASZNÁLAT FINANSZÍROZÁSI HATÁSAINAK SZÁMSZERŰSÍTÉSÉRE</w:t>
      </w:r>
    </w:p>
    <w:p>
      <w:pPr>
        <w:pStyle w:val="Normal"/>
        <w:jc w:val="both"/>
        <w:rPr>
          <w:sz w:val="20"/>
        </w:rPr>
      </w:pPr>
      <w:r>
        <w:rPr>
          <w:sz w:val="20"/>
        </w:rPr>
      </w:r>
    </w:p>
    <w:p>
      <w:pPr>
        <w:pStyle w:val="Heading2"/>
        <w:rPr/>
      </w:pPr>
      <w:r>
        <w:rPr/>
        <w:t>Összefoglalás</w:t>
      </w:r>
    </w:p>
    <w:p>
      <w:pPr>
        <w:pStyle w:val="Normal"/>
        <w:jc w:val="both"/>
        <w:rPr/>
      </w:pPr>
      <w:r>
        <w:rPr/>
        <w:t>A magyar mezőgazdaság tulajdonosi és birtokstruktúrájának átalakulása következtében megnőtt az eszközbiztosítás tőkeszükséglete, a hagyományos géphasználati szemlélet miatt. A beruházások és a működés tőkeigénye jelentősen csökkenthető a különböző, magas kapacitáskihasználási szintet biztosító közös eszközhasználati módok alkalmazásával. Az eszközkihasználás megnövelésének feltétele, hogy a kis- és közepes gazdaságok a beruházási döntéseiket közösen hozzák meg, valamint a gépüzemeltetést koordinálják. E feltételek teljesülése esetén a beruházási tőkeszükséglet – a jelenleg e körben tipikusnak tekinthető 60 kW-os traktor esetén – fajlagosan, kiszolgált területre vetítve, tized részére is csökkenhet. A nagyobb teljesítményű eszközök használata pedig a működés tőkeigényét csökkenteti 10-15%-kal. Mindezek hozzájárulhatnak a gazdálkodók egyedi hatékonyságnövekedéséhez, a versenyképességük javulásához, ugyanakkor nő a közpénzek (állami támogatások) felhasználásának a hatékonysága, mert ugyanakkora tőkebefektetéssel a biztonsággal kiszolgált terület nagysága nő. Ebben a közös géphasználat különböző formái (gépkör, géptársulás, gépszövetkezet stb.) segíthetnek.</w:t>
      </w:r>
    </w:p>
    <w:p>
      <w:pPr>
        <w:pStyle w:val="Normal"/>
        <w:jc w:val="both"/>
        <w:rPr/>
      </w:pPr>
      <w:r>
        <w:rPr/>
      </w:r>
    </w:p>
    <w:p>
      <w:pPr>
        <w:pStyle w:val="Normal"/>
        <w:jc w:val="both"/>
        <w:rPr/>
      </w:pPr>
      <w:r>
        <w:rPr/>
      </w:r>
    </w:p>
    <w:p>
      <w:pPr>
        <w:pStyle w:val="Normal"/>
        <w:jc w:val="both"/>
        <w:rPr/>
      </w:pPr>
      <w:r>
        <w:rPr/>
      </w:r>
    </w:p>
    <w:p>
      <w:pPr>
        <w:pStyle w:val="Heading3"/>
        <w:rPr/>
      </w:pPr>
      <w:r>
        <w:rPr/>
        <w:t>MODELS FOR CALCULATING OF FINANCING EFFECTS OF COMMON MACHINERY USING</w:t>
      </w:r>
    </w:p>
    <w:p>
      <w:pPr>
        <w:pStyle w:val="Normal"/>
        <w:jc w:val="both"/>
        <w:rPr>
          <w:lang w:val="en-US"/>
        </w:rPr>
      </w:pPr>
      <w:r>
        <w:rPr>
          <w:lang w:val="en-US"/>
        </w:rPr>
      </w:r>
    </w:p>
    <w:p>
      <w:pPr>
        <w:pStyle w:val="Heading2"/>
        <w:rPr>
          <w:lang w:val="en-US"/>
        </w:rPr>
      </w:pPr>
      <w:r>
        <w:rPr>
          <w:lang w:val="en-US"/>
        </w:rPr>
        <w:t>Summary</w:t>
      </w:r>
    </w:p>
    <w:p>
      <w:pPr>
        <w:pStyle w:val="Normal"/>
        <w:jc w:val="both"/>
        <w:rPr/>
      </w:pPr>
      <w:r>
        <w:rPr>
          <w:lang w:val="en-US"/>
        </w:rPr>
        <w:t>Due to changes of the ownership and farm structure of Hungarian agriculture the capital demand of equipment supplying has increased because of traditional machinery using. Capital demand of investment and operation may decrease significantly by application of different machinery using forms, which ensure high level of capacity using. Conditions of increasing capacity using level are common investment decision of small and medium sized farms and the coordination of the operation of machines. In case of these conditions being realized the capital demand of investment may decrease to tenth, projected to the supplied area, at 60 kW outputs tractor, which is so typical nowadays. Using of higher output equipment can reduce the operation costs with 10 to 15%. These can make the farmers more effective and competitive, and this way the common resource using (subsidies) can become efficient as well, because of increasing of supplied area at same level capital investment. The common equipment using forms, for example machinery pools, machinery associations, machinery coops, can help in this process.</w:t>
      </w:r>
    </w:p>
    <w:p>
      <w:pPr>
        <w:pStyle w:val="Normal"/>
        <w:jc w:val="both"/>
        <w:rPr>
          <w:lang w:val="en-US"/>
        </w:rPr>
      </w:pPr>
      <w:r>
        <w:rPr>
          <w:lang w:val="en-US"/>
        </w:rPr>
      </w:r>
    </w:p>
    <w:sectPr>
      <w:type w:val="nextPage"/>
      <w:pgSz w:w="11906" w:h="16838"/>
      <w:pgMar w:left="2552" w:right="2552" w:gutter="0" w:header="0" w:top="1134" w:footer="0" w:bottom="59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5">
    <w:name w:val="Heading 5"/>
    <w:basedOn w:val="Normal"/>
    <w:next w:val="Normal"/>
    <w:qFormat/>
    <w:pPr>
      <w:keepNext w:val="true"/>
      <w:numPr>
        <w:ilvl w:val="4"/>
        <w:numId w:val="1"/>
      </w:numPr>
      <w:spacing w:before="0" w:after="120"/>
      <w:jc w:val="center"/>
      <w:outlineLvl w:val="4"/>
    </w:pPr>
    <w:rPr>
      <w:sz w:val="24"/>
    </w:rPr>
  </w:style>
  <w:style w:type="paragraph" w:styleId="Heading7">
    <w:name w:val="Heading 7"/>
    <w:basedOn w:val="Normal"/>
    <w:next w:val="Normal"/>
    <w:qFormat/>
    <w:pPr>
      <w:keepNext w:val="true"/>
      <w:numPr>
        <w:ilvl w:val="6"/>
        <w:numId w:val="1"/>
      </w:numPr>
      <w:spacing w:before="0" w:after="120"/>
      <w:jc w:val="both"/>
      <w:outlineLvl w:val="6"/>
    </w:pPr>
    <w:rPr>
      <w:color w:val="000000"/>
      <w:sz w:val="24"/>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style>
  <w:style w:type="paragraph" w:styleId="Szvegtrzs3">
    <w:name w:val="Szövegtörzs 3"/>
    <w:basedOn w:val="Normal"/>
    <w:qFormat/>
    <w:pPr>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7:15:00Z</dcterms:created>
  <dc:creator>Dr. Takács István</dc:creator>
  <dc:description/>
  <dc:language>en-US</dc:language>
  <cp:lastModifiedBy>SZENT ISTVÁN EGYETEM GÖDÖLLŐ</cp:lastModifiedBy>
  <dcterms:modified xsi:type="dcterms:W3CDTF">2003-06-22T21:26:00Z</dcterms:modified>
  <cp:revision>153</cp:revision>
  <dc:subject/>
  <dc:title>MODELLEK A KÖZÖS GÉPHASZNÁLAT FINANSZÍROZÁSI HATÁSAINAK SZÁMSZERŰSÍTÉSÉRE</dc:title>
</cp:coreProperties>
</file>