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sor4"/>
        <w:rPr>
          <w:b/>
          <w:b/>
          <w:bCs/>
          <w:sz w:val="24"/>
        </w:rPr>
      </w:pPr>
      <w:r>
        <w:rPr>
          <w:b/>
          <w:bCs/>
          <w:sz w:val="24"/>
        </w:rPr>
        <w:t>EREDETI KÖZLÉS:</w:t>
      </w:r>
    </w:p>
    <w:p>
      <w:pPr>
        <w:pStyle w:val="Cimsor4"/>
        <w:rPr/>
      </w:pPr>
      <w:r>
        <w:rPr>
          <w:b/>
          <w:bCs/>
          <w:sz w:val="24"/>
        </w:rPr>
        <w:t>Takács I. – Nagy I.: A gép- és gazdaságsegítő körök szerepe a vidéki térségek fejlődésében. VII. Nemzetközi Agrárökonómiai Tudományos Napok. Gyöngyös. 2000. március 28-29. Konferencia kiadvány IV. kötet 181-186. p. ISBN 963 9256 09 9 Ö. ISBN 963 9256 110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A GÉP- ÉS GAZDASÁGSEGÍTŐ KÖRÖK SZEREPE A VIDÉKI TÉRSÉGEK FEJLŐDÉSÉ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Dr. Takács István</w:t>
        <w:br/>
      </w:r>
      <w:r>
        <w:rPr>
          <w:sz w:val="28"/>
        </w:rPr>
        <w:t>egyetemi adjunktus, PhD</w:t>
      </w:r>
    </w:p>
    <w:p>
      <w:pPr>
        <w:pStyle w:val="Normal"/>
        <w:jc w:val="center"/>
        <w:rPr/>
      </w:pPr>
      <w:r>
        <w:rPr>
          <w:sz w:val="28"/>
        </w:rPr>
        <w:t>Szent István Egyetem – Gödöllő, Gazdaság- és Társadalomtudományi K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Nagy István</w:t>
        <w:br/>
      </w:r>
      <w:r>
        <w:rPr>
          <w:sz w:val="28"/>
        </w:rPr>
        <w:t>tud. osztályvezető</w:t>
        <w:br/>
        <w:t>FVM Műszaki Intézet, Gödöll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Bevezetés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A magyar agrárgazdaság gazdasági, társadalmi átalakulása jelentős hatást gyakorolt a vidéki népesség életére. A mezőgazdaság 1990-es években lezajlott tulajdoni viszonyainak átalakulása, a birtokstruktúra átrendeződése, a gazdálkodási méretek ökonómiai küszöb alá csökkenése, a technikai fejlesztések elmaradása, a technológiai színvonal csökkenése számos kedvezőtlen hatást váltott ki. Ezek kedvezőtlenül befolyásolják a magyar parasztság gazdasági versenyképességét, kihatnak egzisztenciális helyzetére, személyes és gazdasági felhalmozó-képességére. 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Az ágazat egészének és az egyes, adottságaikban jelentősen eltérő térségeinek fejlődése szempontjából meghatározó jelentőségű, hogy az agrárvállalkozók megtalálják azokat a megoldásokat, amelyek hosszú távon segítik kialakítani a versenyképes és eredményes gazdasági tevékenységet, és annak technikai feltételrendszerét. </w:t>
      </w:r>
    </w:p>
    <w:p>
      <w:pPr>
        <w:pStyle w:val="TextBody"/>
        <w:jc w:val="both"/>
        <w:rPr/>
      </w:pPr>
      <w:r>
        <w:rPr>
          <w:b w:val="false"/>
          <w:sz w:val="28"/>
        </w:rPr>
        <w:t>A térségi gazdasági együttműködés különböző formái segíthetik a gazdálkodókat, hogy megteremtődjön az Európai Unióhoz való csatlakozásra készülő magyar agrárium résztvevőinek versenyképessége a többi tagország gazdálkodóival szemben.</w:t>
      </w:r>
    </w:p>
    <w:p>
      <w:pPr>
        <w:pStyle w:val="Normal"/>
        <w:jc w:val="both"/>
        <w:rPr/>
      </w:pPr>
      <w:r>
        <w:rPr>
          <w:sz w:val="28"/>
        </w:rPr>
        <w:t>A nagyüzemi birtokstruktúra felbomlása (annak jogi és politikai eszközökkel való ösztönzése) ismét létrehozta a II. világháborút követő földosztás nyomán létrejött, és néhány évet megélt birtokstruktúrához hasonló aprózottságú földtulajdoni szerkezetet.</w:t>
      </w:r>
    </w:p>
    <w:p>
      <w:pPr>
        <w:pStyle w:val="Normal"/>
        <w:jc w:val="both"/>
        <w:rPr/>
      </w:pPr>
      <w:r>
        <w:rPr>
          <w:sz w:val="28"/>
        </w:rPr>
        <w:t>A gazdasági ésszerűség követelményeit nem mindenben szem előtt tartó változtatás során a mezőgazdasági termeléshez kapcsolódó termelő erőforrások (gépek, berendezések, épületállomány stb.) allokációja – természetes módon – nem biztosította az újonnan kialakuló birtokok és birtokosok eszközszükségletét.</w:t>
      </w:r>
    </w:p>
    <w:p>
      <w:pPr>
        <w:pStyle w:val="Normal"/>
        <w:jc w:val="both"/>
        <w:rPr/>
      </w:pPr>
      <w:r>
        <w:rPr>
          <w:sz w:val="28"/>
        </w:rPr>
        <w:t>A nagyüzemi méretekre, amerikai technológiai minták alapján kialakított géprendszer, amelynek a fajlagos teljesítmény- (kihasználtsági-) mutatói még az 1980-as évek végén is meghaladták a fejlett technológiákat és korszerű gépeket alkalmazó nyugat-európai és észak-amerikai gazdaságok hasonló mutatóinak átlagát, nem volt képes az új birtokstruktúra szerinti birtokméretekből adódó többlet kapacitásigények kielégítésére.</w:t>
      </w:r>
    </w:p>
    <w:p>
      <w:pPr>
        <w:pStyle w:val="Normal"/>
        <w:jc w:val="both"/>
        <w:rPr/>
      </w:pPr>
      <w:r>
        <w:rPr>
          <w:sz w:val="28"/>
        </w:rPr>
        <w:t>A kisebb birtokméret, a földterületek tagoltsága törvényszerűen kisebb kapacitáskihasználást eredményez és a kisebb méretű gazdaságokban túlgépesítés alakul ki (nemzetközi és egykori hazai tapasztalatok szerint).</w:t>
      </w:r>
    </w:p>
    <w:p>
      <w:pPr>
        <w:pStyle w:val="Normal"/>
        <w:jc w:val="both"/>
        <w:rPr/>
      </w:pPr>
      <w:r>
        <w:rPr>
          <w:sz w:val="28"/>
        </w:rPr>
        <w:t xml:space="preserve">Ebből következően az új gazdasági szerkezet művelési eszközigényének kielégítésére rendelkezésre álló saját, állami valamint egyéb idegen források nem elégségesek a kapacitástöbbletek kialakítására, emellett a fizikailag elhasználódott és gazdaságilag elavult eszközállomány megújítására, tehát keresni kell azokat a megoldásokat, amelyek a szűkös források hatékony felhasználását is segítik. </w:t>
      </w:r>
    </w:p>
    <w:p>
      <w:pPr>
        <w:pStyle w:val="Normal"/>
        <w:jc w:val="both"/>
        <w:rPr/>
      </w:pPr>
      <w:r>
        <w:rPr>
          <w:sz w:val="28"/>
        </w:rPr>
        <w:t>A fejlett mezőgazdaságú országok mintáit követve a társadalmi-gazdasági változások elindulásával szinte egyidejűleg megjelentek azok a formák, amelyek hatékonyan képesek segíteni e problémakör megoldásában.</w:t>
      </w:r>
    </w:p>
    <w:p>
      <w:pPr>
        <w:pStyle w:val="Normal"/>
        <w:jc w:val="both"/>
        <w:rPr/>
      </w:pPr>
      <w:r>
        <w:rPr>
          <w:sz w:val="28"/>
        </w:rPr>
        <w:t>A gépi bérvállalkozók mellett viszonylag korán megjelentek a gépköri mozgalom csírái is. Az előbbiek vállalkozási alapon szerveződnek, így a vidék gazdasági helyzete szabja meg terjedésük ütemét. A gépköri mozgalom „vegytiszta állapotában” non-profit társadalmi szerveződésekre alapul, így elterjedését számos, nem piaci tényező is befolyásolja.</w:t>
      </w:r>
    </w:p>
    <w:p>
      <w:pPr>
        <w:pStyle w:val="TextBody"/>
        <w:jc w:val="both"/>
        <w:rPr/>
      </w:pPr>
      <w:r>
        <w:rPr>
          <w:b w:val="false"/>
          <w:sz w:val="28"/>
        </w:rPr>
        <w:t>A gép- és gazdaságsegítő mozgalom magyarországi elterjedése elkezdődött, azonban – külföldi tapasztalatok alapján – a gépkörök akkor hatékonyak, ha kisebb térségekben fogják össze a kis- és közepes birtokméreten gazdálkodók gazdasági tevékenységét, koordinálják fejlesztéseiket, segítik az eszközök kihasználásának növelését, a fölös kapacitások „kiközvetítését”. Ennek révén a fajlagos termelési költségek jelentős mértékben csökkennek, valamint az együttműködés regionális szinten csökkenti a fejlesztési tőkeigényt, növeli a tőkehatékonyságot, javítja a gazdaságok ökonómiai életképességét.</w:t>
      </w:r>
    </w:p>
    <w:p>
      <w:pPr>
        <w:pStyle w:val="Normal"/>
        <w:jc w:val="both"/>
        <w:rPr/>
      </w:pPr>
      <w:r>
        <w:rPr>
          <w:sz w:val="28"/>
        </w:rPr>
        <w:t>Az előadás a gépköri mozgalom magyarországi jelenét, azok térségi jellemzőit, és a lehetséges jövőjét, alakulását befolyásoló néhány tényezőt kívánja felvázol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Gépköri mozgalom Magyarországon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gépköri mozgalom Magyarországon – elsősorban bajor példák alapján – az 1990-es években vált szélesebb körben ismertté. A folyamat az utóbbi években felgyorsult, és a gazdálkodók egyre nagyobb érdeklődést tanúsítanak a mozgalom iránt. A gépköri taglétszám általában 20-30 fő körül alakul, de van olyan szerveződés, ahol meghaladja az 50-et. </w:t>
      </w:r>
    </w:p>
    <w:p>
      <w:pPr>
        <w:pStyle w:val="Normal"/>
        <w:jc w:val="both"/>
        <w:rPr/>
      </w:pPr>
      <w:r>
        <w:rPr>
          <w:sz w:val="28"/>
        </w:rPr>
        <w:t>A hazai szerveződésekre ma még csak a közös géphasználat a jellemző, a gépköri együttműködési forma további előnyeit egyelőre kevésbé használják ki.</w:t>
      </w:r>
    </w:p>
    <w:p>
      <w:pPr>
        <w:pStyle w:val="Normal"/>
        <w:jc w:val="both"/>
        <w:rPr/>
      </w:pPr>
      <w:r>
        <w:rPr>
          <w:sz w:val="28"/>
        </w:rPr>
        <w:t>A hazai gépköri mozgalom fejlődésében jelentős változásnak volt tekinthető a referencia gépkörök létrehozása. A bajor tartományi Mezőgazdasági Minisztérium és a magyar Földművelésügyi Minisztérium támogatásával létrejött program keretében öt, pályázat útján kiválasztott, úgynevezett referencia gépkör kezdte meg (illetve folytatta korábban megkezdett) működését 1996-ban. A program előkészítése 1995-ben indult, majd a támogató kormányzati szervek között megszületett megállapodás alapján meghatározták az elvégzendő feladatokat. A pályázók 3 évre szóló, csökkenő mértékű támogatást igényelhettek a program célkitűzéseinek megvalósítására. Az öt referencia gépkör Ipolytölgyes, Nemesnádudvar, Hatvan-Sashalom, Jászapáti illetve Jászkisér központtal kezdte meg működését.</w:t>
      </w:r>
    </w:p>
    <w:p>
      <w:pPr>
        <w:pStyle w:val="Normal"/>
        <w:jc w:val="both"/>
        <w:rPr/>
      </w:pPr>
      <w:r>
        <w:rPr>
          <w:sz w:val="28"/>
        </w:rPr>
        <w:t xml:space="preserve">A referencia gépkörök kiválasztásakor az is szempont volt, hogy a szerveződések egymástól független gazdasági kistérségben kezdjék meg működésüket, fejlődésüket. </w:t>
      </w:r>
    </w:p>
    <w:p>
      <w:pPr>
        <w:pStyle w:val="Normal"/>
        <w:jc w:val="both"/>
        <w:rPr/>
      </w:pPr>
      <w:r>
        <w:rPr>
          <w:sz w:val="28"/>
        </w:rPr>
        <w:t>A program megkezdésekor az Ipolytölgyes székhelyű, az észak-pest megyei térség Ipoly völgyében lévő számos települését lefedő egyesület mutatta a klasszikus modell jegyeit. A többiek jellemzően a székhely településhez kötődtek, azonban hosszabb távon a körzetben levő más települések gazdálkodóival való együttműködés kialakítása is a célok között szerepelt. A jászsági gépkörök tervezett hatóköre pedig részben átfedte egymást, ezért a megfigyelés tárgyát képezte az is, hogy ez mennyiben okoz problémákat, illetve milyen módon biztosítható a gépkörök zavartalan egymás mellett való tevékenykedése.</w:t>
      </w:r>
    </w:p>
    <w:p>
      <w:pPr>
        <w:pStyle w:val="Normal"/>
        <w:jc w:val="both"/>
        <w:rPr/>
      </w:pPr>
      <w:r>
        <w:rPr>
          <w:sz w:val="28"/>
        </w:rPr>
        <w:t>A referencia gépkörök működése a program kezdetekor kialakított alapokhoz képest mind szervezeti, mind pedig a tevékenységi kereteket illetően kiszélesedett. A gépi szolgáltatások szervezésén túl erősödtek az egyéb irányú kezdeményezések, főként az információs és tájékoztatási lehetőségek javítását célozva. Rendszeresebbé váltak a tagok részvételével megtartott megbeszélések, amelyek jó alkalmat jelentenek a tapasztalatcserére, a problémák felvetésére, a megoldások közös kialakítására.</w:t>
      </w:r>
    </w:p>
    <w:p>
      <w:pPr>
        <w:pStyle w:val="Normal"/>
        <w:jc w:val="both"/>
        <w:rPr/>
      </w:pPr>
      <w:r>
        <w:rPr>
          <w:sz w:val="28"/>
        </w:rPr>
        <w:t>Javult a termeléshez szükséges anyagok, eszközök közös beszerzésére irányuló együttműködés, kialakulóban van egy-két olyan konstrukció, ami a jövőben várhatóan szélesebb körben is alkalmazható lesz.</w:t>
      </w:r>
    </w:p>
    <w:p>
      <w:pPr>
        <w:pStyle w:val="Normal"/>
        <w:jc w:val="both"/>
        <w:rPr/>
      </w:pPr>
      <w:r>
        <w:rPr>
          <w:sz w:val="28"/>
        </w:rPr>
        <w:t>A gép- és gazdaságsegítő körök jellemzően non-profit szerveződések. (Legtöbb helyen egyesületként jegyzik be őket, Magyarországon is ez a működési forma a jellemző.) A működési költségeik finanszírozása elsősorban a tagdíjakból és a különböző működési hozzájárulásokból, valamint támogatásokból történhet. A tagok által fizetett díjak (tagdíjak) – a nagyobb hagyománnyal rendelkező országokban kialakult gyakorlat szerint – a tagsági viszony után fizetett alapdíjból, a gazdaság területe alapján fizetett díjból, valamint a gépköri szolgáltatások nyújtása, illetve igénybevétele utáni díjból (amely a szolgáltatás elszámolási értékének 0,5-2,0%-a) állnak. A gépkörbe belépők ezen kívül gyakran egyszeri belépési díjat is fizetnek.</w:t>
      </w:r>
    </w:p>
    <w:p>
      <w:pPr>
        <w:pStyle w:val="Normal"/>
        <w:jc w:val="both"/>
        <w:rPr/>
      </w:pPr>
      <w:r>
        <w:rPr>
          <w:sz w:val="28"/>
        </w:rPr>
        <w:t>A tagdíjakból befolyó bevételek azonban még a nagy létszámú (1000-1200 tagú) gépkörökben sem fedezik a működési költségeket, így igen nagy jelentősége van az állami szerepvállalásnak. A gép- és gazdaságsegítő körök kormányzati támogatása szinte minden országban jellemző, amely abból a felismerésből fakad, hogy e szerveződések működésének közvetlen és közvetett hatásai révén a ráfordítás gazdaságilag számszerűsíthető módon már rövidtávon megtérül. A támogatás szükségességének megítéléséhez azonban a döntéshozóknak meg kellett érteniük a gépköri mozgalom lényegét, el kellett fogadniuk annak céljait, és szakmailag korrekt, elfogultság- és előítélet-mentesen ki kellett számítani az egyes intézkedések ráfordításait és számszerűsíthető hozamait. A mérleg megvonása után válik világossá, hogy a vidék életében fontos társadalmi hatások figyelembevétele nélkül is gazdaságilag megtérülő kormányzati befektetés a gépköri mozgalom támogatása.</w:t>
      </w:r>
    </w:p>
    <w:p>
      <w:pPr>
        <w:pStyle w:val="Normal"/>
        <w:jc w:val="both"/>
        <w:rPr/>
      </w:pPr>
      <w:r>
        <w:rPr>
          <w:sz w:val="28"/>
        </w:rPr>
        <w:t xml:space="preserve">A magyar mezőgazdasági kormányzat a gépköri mozgalom támogatásában az első lépést a referencia gépkörök létrehozásához nyújtott támogatással tette meg. Ez azonban még csak eseti (erre az alkalomra szóló) támogatás volt, és hiányzott a mozgalomhoz csatlakozni kívánók intézményesített, az agrártámogatási rendszer szerves részévé tett támogatási konstrukció megalkotása. </w:t>
      </w:r>
    </w:p>
    <w:p>
      <w:pPr>
        <w:pStyle w:val="Normal"/>
        <w:jc w:val="both"/>
        <w:rPr/>
      </w:pPr>
      <w:r>
        <w:rPr>
          <w:sz w:val="28"/>
        </w:rPr>
        <w:t>1998-tól az agrártámogatásokból a gépkörök már általános jelleggel részesülhettek. Negatívum, hogy a vonatkozó rendelet a lehetőséget csak az újonnan alakult szervezetek számára biztosította, így a korábban létrejött gépkörök a támogatást nem vehették igénybe. Ez az igen kedvezőtlen körülmény az 1999. évi agrártámogatási rendszerben sem változott, így továbbra is kizárásra kerültek azok a szerveződések, amelyek régebben alakultak és tulajdonképpen úttörő szerepet vállaltak. Ennek ellenére a támogatási lehetőség jelentős változást hozott, és számos új gépköri szervezet alakult, a gépkörök száma több mint megháromszorozódott.</w:t>
      </w:r>
    </w:p>
    <w:p>
      <w:pPr>
        <w:pStyle w:val="Normal"/>
        <w:jc w:val="both"/>
        <w:rPr/>
      </w:pPr>
      <w:r>
        <w:rPr>
          <w:sz w:val="28"/>
        </w:rPr>
        <w:t xml:space="preserve">A gép- és gazdaságsegítő köri mozgalom hazai fejlődésének kulcsa a kormányzat kezében van. Ha felismeri, megérti az abban rejlő lehetőségeket, a vidék fejlődése szempontjából benne lévő többletet, és annak megfelelően hosszú távú koncepciót dolgoz ki a mozgalom térhódításának elősegítésére, és következetesen tartja magát a koncepció megvalósításához, akkor van esély arra, hogy a gépköri mozgalom betölthesse azt a szerepet, amelyet az Európai Unió egyes tagországaiban is betölt. </w:t>
      </w:r>
    </w:p>
    <w:p>
      <w:pPr>
        <w:pStyle w:val="Szvegtrzs3"/>
        <w:rPr/>
      </w:pPr>
      <w:r>
        <w:rPr/>
        <w:t>A gépköri mozgalom területi fejlődése érdekes képet mutat. Ausztriában – a bajor példát követve – a nyugati tartományok felöl terjedt el a mozgalom. Ennek megfelelően Felső-Ausztriában a gépköri szervezettség foka sokkal magasabb, mint Burgerlandé. Magyarországon a mozgalom terjedése nem a nyugati határvidék közelében erős. Első lépésekben az ország középső részein gazdálkodók, majd az 1999-es évben a kelet-magyarországi térség gazdálkodóinak szerveződési készsége erősödött meg. Ezt támasztják alá az 1. táblázat adatai is.</w:t>
      </w:r>
    </w:p>
    <w:p>
      <w:pPr>
        <w:pStyle w:val="Szvegtrzs3"/>
        <w:rPr/>
      </w:pPr>
      <w:r>
        <w:rPr/>
      </w:r>
    </w:p>
    <w:p>
      <w:pPr>
        <w:pStyle w:val="Normal"/>
        <w:keepNext w:val="true"/>
        <w:ind w:right="709" w:hanging="0"/>
        <w:jc w:val="right"/>
        <w:rPr>
          <w:sz w:val="28"/>
        </w:rPr>
      </w:pPr>
      <w:r>
        <w:rPr>
          <w:sz w:val="28"/>
        </w:rPr>
        <w:t>1. táblázat</w:t>
      </w:r>
    </w:p>
    <w:p>
      <w:pPr>
        <w:pStyle w:val="Normal"/>
        <w:keepNext w:val="true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/>
      </w:pPr>
      <w:r>
        <w:rPr/>
        <w:t>A gépköri szerveződések megoszlása a földrajzi nagytérségek szerint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82"/>
        <w:gridCol w:w="1582"/>
      </w:tblGrid>
      <w:tr>
        <w:trPr/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0"/>
              <w:rPr/>
            </w:pPr>
            <w:r>
              <w:rPr/>
              <w:t>Térsé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épkörök szám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Aránya</w:t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db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%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Észak-Dunántú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él-Dunántú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Észak-Magyarorszá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una-Tisza köz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iszántú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Összesen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hazai elterjedés jellemző magját a közép-magyarországi térség adta. Ennek elsősorban személyes okai voltak. A gépkörök alapítását segítő állami támogatás hatására megindult keleti irányú elterjedésben pedig már erős gazdasági motiváció fedezhető el. Az érintett megyék (Tolna, Békés, Bács-Kiskun, Jász-Nagykun-Szolnok) aktivitása a támogatási formák kihasználásában a korábbi években is jellemző volt, ugyanakkor ezekre a térségekre is erősen jellemző a ökonómiai minimum alatti birtokok sokaság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 hosszú távra sikerül stabilizálni e szerveződések létét, és lejátszódik az a folyamat, amely Nyugat-Európában is lezajlott, akkor annak gazdasági előnyei az egyes kistérségekre már ma is előrevetíthetők.</w:t>
      </w:r>
    </w:p>
    <w:p>
      <w:pPr>
        <w:pStyle w:val="Normal"/>
        <w:jc w:val="both"/>
        <w:rPr/>
      </w:pPr>
      <w:r>
        <w:rPr>
          <w:sz w:val="28"/>
        </w:rPr>
        <w:t>A megalakult a szerveződések több esetben ugyanahhoz a gazdasági kistérséghez tartoznak, ezért hosszabb távon a párhuzamos működés fennmaradása nem indokolható, működésük nem támogatható. Ennek ellenére a mozgalom kialakulásának, elterjedésének éveiben még nem célszerű korlátozni a gépkörök alakítását adminisztratív eszközökkel, azonban fel kell készülni arra, hogy az állapotok megszilárdulása után csak nagy érdeksérelmek és gazdasági áldozatok árán lehet majd elérni a kistérségekben a szervezetek számának csökkenését, a (saját- és közforrásokból finanszírozható nagyságú) gépköri egyesülések elérését.</w:t>
      </w:r>
    </w:p>
    <w:p>
      <w:pPr>
        <w:pStyle w:val="Normal"/>
        <w:jc w:val="both"/>
        <w:rPr/>
      </w:pPr>
      <w:r>
        <w:rPr>
          <w:sz w:val="28"/>
        </w:rPr>
        <w:t>A várható gazdasági, társadalmi feszültségek megelőzése, azok politikai vetületének elkerülése, a mozgalom elsődleges gazdasági-társadalmi céljainak megőrzése érdekében jogi-gazdasági eszközökkel – már a kezdetekben is – a gépkör-alakítást a kistérségekhez igazodva célszerű ösztönöz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Feladatok a gépköri mozgalom jövőjének megalapozásához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gépköri mozgalom önkéntes alapon szerveződik. A szervezetek létrehozását szakmai és kormányzati eszközökkel segíteni lehet, hogy a vidéki térségek fejlődésében a szerepüket betölthessé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kmai közélet (kutatók, oktatók) számára fontos feladat, hogy: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</w:rPr>
        <w:t>világos szakmai koncepciót ajánljanak az ágazati kormányzat számára, amelyben világossá teszik a mozgalom társadalmi előnyeit és számszerűsítik gazdasági hatásai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útmutatást adjanak a gazdálkodóknak, hogy az Európai Unió eszközrendszerével harmonizáló, térségi elveken alapuló vidékfejlesztésben miként integrálhatók a gép- és gazdaságsegítő szerveződés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ormányzati szervek számára ajánlható, hogy a gép- és gazdaságsegítő körök tevékeny szerepet vállalhassanak a vidéki térségek fejlődésébe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ideológiamentesen alakítsanak ki egy hosszú távú koncepciót a vidéki gazdasági szerveződések szerepéről, ennek megfelelően kormányzati támogatásukról (erkölcsi és anyagi értelemben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gépkörök létrejöttét területileg szabályozni kell, egy-egy kistérségben ne lehessen egyidejűleg egynél több gépkört létrehozni állami támogatással (Magyarországon racionálisan mintegy 80-100 gépkör működése indokolható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gépkörök állami támogatási rendszerét hosszú távon kiszámíthatóvá kell tenni, az alapítás és a működés költségeihez való hozzájárulás mértékét normatív alapon meghatározni, nem kizárva a régebben alakult szerveződéseke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a vidéki környezet fenntartásában, a településüzemeltetésben a gépkörök szerepvállalására ösztöntő megoldásokat lehet/kell kialakítani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8"/>
    </w:rPr>
  </w:style>
  <w:style w:type="paragraph" w:styleId="Cimsor4">
    <w:name w:val="cimsor4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8:56:00Z</dcterms:created>
  <dc:creator>Dr. Takácsné</dc:creator>
  <dc:description/>
  <dc:language>en-US</dc:language>
  <cp:lastModifiedBy>SZENT ISTVÁN EGYETEM GÖDÖLLŐ</cp:lastModifiedBy>
  <dcterms:modified xsi:type="dcterms:W3CDTF">2003-06-22T21:22:00Z</dcterms:modified>
  <cp:revision>56</cp:revision>
  <dc:subject/>
  <dc:title>A MAGYARORSZÁGI GÉPKÖRI MOZGALOM HELYZETE, TOVÁBBFEJLŐDÉSÉNEK GAZDASÁGI-TÁRSADALMI FELTÉTELEI</dc:title>
</cp:coreProperties>
</file>