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EREDETI KÖZLÉS: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</w:rPr>
        <w:t>Takács I.: A gép- és gazdaságsegítő körök szerepe a kooperációban és koordinációban. In VISION 2000 III. A kooperáció, a koordináció és az integráció szerepe és lehetőségei az agrár és a vidéki gazdaságban. Konferencia kiadvány II. kötet. 2001. Gödöllő. 146-155 p.</w:t>
      </w:r>
      <w:r>
        <w:br w:type="page"/>
      </w:r>
    </w:p>
    <w:p>
      <w:pPr>
        <w:pStyle w:val="TextBody"/>
        <w:spacing w:lineRule="auto" w:line="360" w:before="0" w:after="40"/>
        <w:jc w:val="center"/>
        <w:rPr>
          <w:b/>
          <w:b/>
        </w:rPr>
      </w:pPr>
      <w:r>
        <w:rPr>
          <w:b/>
        </w:rPr>
        <w:t>A GÉP- ÉS GAZDASÁGSEGÍTŐ KÖRÖK SZEREPE A KOOPERÁCIÓBAN ÉS KOORDINÁCIÓBAN</w:t>
      </w:r>
    </w:p>
    <w:p>
      <w:pPr>
        <w:pStyle w:val="Normal"/>
        <w:spacing w:lineRule="auto" w:line="360" w:before="0" w:after="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360" w:before="0" w:after="40"/>
        <w:jc w:val="center"/>
        <w:rPr>
          <w:b w:val="false"/>
          <w:b w:val="false"/>
        </w:rPr>
      </w:pPr>
      <w:r>
        <w:rPr>
          <w:b w:val="false"/>
        </w:rPr>
        <w:t>Dr. Takács István</w:t>
      </w:r>
    </w:p>
    <w:p>
      <w:pPr>
        <w:pStyle w:val="Normal"/>
        <w:spacing w:lineRule="auto" w:line="360" w:before="0" w:after="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360" w:before="0" w:after="40"/>
        <w:rPr/>
      </w:pPr>
      <w:r>
        <w:rPr/>
        <w:t>PhD, egyetemi docens</w:t>
      </w:r>
    </w:p>
    <w:p>
      <w:pPr>
        <w:pStyle w:val="Heading3"/>
        <w:spacing w:lineRule="auto" w:line="360" w:before="0" w:after="40"/>
        <w:rPr/>
      </w:pPr>
      <w:r>
        <w:rPr/>
        <w:t>SZIE GTK, Gödöllő, 28-410200, takacsi@gtk.gau.hu</w:t>
      </w:r>
    </w:p>
    <w:p>
      <w:pPr>
        <w:pStyle w:val="Normal"/>
        <w:spacing w:lineRule="auto" w:line="360" w:before="0" w:after="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 w:before="0" w:after="40"/>
        <w:rPr/>
      </w:pPr>
      <w:r>
        <w:rPr>
          <w:b/>
        </w:rPr>
        <w:t>Összefoglaló:</w:t>
      </w:r>
      <w:r>
        <w:rPr/>
        <w:t xml:space="preserve"> A gép- és gazdaságsegítő körök mintegy negyed évszázadnyi késéssel a kelet-európai térség országaiban is hódító útjukra indultak. A gazdasági-társadalmi rendszerváltás keretében létrejött új gazdasági szereplők közötti együttműködés a régi formában már nem volt folytatható. A mezőgazdaságban az egyik lehetséges megoldásként jelent meg az önszerveződésen alapuló gép- és gazdaságsegítő köri mozgalom, amely intézményesített keretet ad a kis- és közepes mezőgazdasági termelők együttműködésének, valamint a korszerű, versenyképes termelés feltételeit megteremtő technológiák megvalósítását szolgáló fejlesztések, és az azok révén létrejövő, az egyedi termelő szükségleteit meghaladó kapacitások hatékony kihasználásának összehangolásának. A mozgalom segíthet az eszközhiánnyal küzdő gazdálkodók tőkeellátásában, valamint a falusi közösségek belső kohéziójának növelésében, a szolidaritás erősítésében.</w:t>
      </w:r>
    </w:p>
    <w:p>
      <w:pPr>
        <w:pStyle w:val="Normal"/>
        <w:spacing w:lineRule="auto" w:line="360" w:before="0" w:after="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 w:before="0" w:after="40"/>
        <w:rPr/>
      </w:pPr>
      <w:r>
        <w:rPr>
          <w:b/>
        </w:rPr>
        <w:t>Kulcsszavak:</w:t>
      </w:r>
      <w:r>
        <w:rPr/>
        <w:t xml:space="preserve"> gépkör, beruházás, géphasználat, együttműködés, koordináció</w:t>
      </w:r>
    </w:p>
    <w:p>
      <w:pPr>
        <w:pStyle w:val="TextBody"/>
        <w:spacing w:lineRule="auto" w:line="360" w:before="0" w:after="40"/>
        <w:rPr/>
      </w:pPr>
      <w:r>
        <w:rPr/>
      </w:r>
    </w:p>
    <w:p>
      <w:pPr>
        <w:pStyle w:val="TextBody"/>
        <w:keepNext w:val="true"/>
        <w:spacing w:lineRule="auto" w:line="360" w:before="0" w:after="40"/>
        <w:jc w:val="center"/>
        <w:rPr/>
      </w:pPr>
      <w:r>
        <w:rPr/>
        <w:t>1. BEVEZETÉS</w:t>
      </w:r>
    </w:p>
    <w:p>
      <w:pPr>
        <w:pStyle w:val="TextBody"/>
        <w:keepNext w:val="true"/>
        <w:spacing w:lineRule="auto" w:line="360" w:before="0" w:after="40"/>
        <w:rPr/>
      </w:pPr>
      <w:r>
        <w:rPr/>
      </w:r>
    </w:p>
    <w:p>
      <w:pPr>
        <w:pStyle w:val="Normal"/>
        <w:spacing w:lineRule="auto" w:line="360" w:before="0" w:after="40"/>
        <w:jc w:val="both"/>
        <w:rPr/>
      </w:pPr>
      <w:r>
        <w:rPr>
          <w:sz w:val="24"/>
        </w:rPr>
        <w:t>A mezőgazdasági termelés gazdasági-társadalmi feltételrendszere a XX. században jelentősen átalakult a világban. A fejlett országokban az ipari termelés fejlődése, illetve a szolgáltatások (tercier szektor) nemzetgazdasági súlyának jelentős növekedése eredményeként a mezőgazdaság részesedése a nemzeti össztermék előállításából – abszolút növekedése ellenére – lecsökkent, az agrárágazatban közvetlen érintettek száma töredékére esett vissza. A termékkibocsátás növekedése az előállítás folyamatában résztvevők számának egyidejű csökkenésével csak az élőmunka-hatékonyság jelentős növelésének révén jöhetett létre. Ennek technikai feltételrendszere a mezőgépgyártás rohamos fejlődésével teremtődött meg. Emellett a biológiai alapok, az agrokémiai ipar fejlesztései lehetővé tették a korszerű technológiák alkalmazását, a termékkibocsátás volumenének jelentős növelését, a minőségi – stabilizált és egalizált jellemzőkkel rendelkező – termékek előállítását.</w:t>
      </w:r>
    </w:p>
    <w:p>
      <w:pPr>
        <w:pStyle w:val="Normal"/>
        <w:spacing w:lineRule="auto" w:line="360" w:before="0" w:after="40"/>
        <w:jc w:val="both"/>
        <w:rPr/>
      </w:pPr>
      <w:r>
        <w:rPr>
          <w:sz w:val="24"/>
        </w:rPr>
        <w:t>A technikai és technológiai váltás a termeléshez lekötött holt munka tőkeértékének növekedésével jár, ami a termelők egyre nagyobb hányada számára egyedileg megfinanszírozhatatlan lett. Az eszközteljesítmények növekedése miatt a gazdaságokban változatlan, vagy a technikai oldal változási ütemétől jelentősen elmaradóan növekedő kapacitásigény számottevő kapacitásfelesleg keletkezését eredményezte, ami az eszközkihasználás, így az abban lekötött tőke hatékonyságának romlásához vezettek. Ennek következtében keresni kezdték azokat a megoldásokat, amelyek lehetővé tették egyrészt a fejlesztésekhez szükséges tőke biztosítását, másrészt a létrejövő kapacitások hatékonyabb kihasználását.</w:t>
      </w:r>
    </w:p>
    <w:p>
      <w:pPr>
        <w:pStyle w:val="Normal"/>
        <w:spacing w:lineRule="auto" w:line="360" w:before="0" w:after="40"/>
        <w:jc w:val="both"/>
        <w:rPr/>
      </w:pPr>
      <w:r>
        <w:rPr>
          <w:sz w:val="24"/>
        </w:rPr>
        <w:t>A problémakör megoldására – a paraszti együttműködés sajátos formájaként – alakultak ki a gépkörök, amelyek lehetővé tették a bennük résztvevők számára a nagy értékű, nagy teljesítményű eszközök megszerzését és hatékony használatát. A beruházások és a géphasználat összehangolására szervezetet hoztak létre, amely az együttműködés zavartalanságát hivatott biztosítani.</w:t>
      </w:r>
    </w:p>
    <w:p>
      <w:pPr>
        <w:pStyle w:val="TextBody"/>
        <w:spacing w:lineRule="auto" w:line="360" w:before="0" w:after="40"/>
        <w:rPr/>
      </w:pPr>
      <w:r>
        <w:rPr/>
        <w:t>A gépkörök szinte a kezdetektől a gazdaságsegítésben is részt vesznek, amely – különösen rendkívüli események idején – biztosítja a gazdaság működésének fennmaradását, ugyanakkor erősíti a falusi közösségekben a tagok közötti szolidaritást.</w:t>
      </w:r>
    </w:p>
    <w:p>
      <w:pPr>
        <w:pStyle w:val="Normal"/>
        <w:spacing w:lineRule="auto" w:line="360" w:before="0" w:after="40"/>
        <w:jc w:val="both"/>
        <w:rPr/>
      </w:pPr>
      <w:r>
        <w:rPr>
          <w:sz w:val="24"/>
        </w:rPr>
        <w:t>A gép- és gazdaságsegítő körök olyan – jellemzően – non-profit, általában egyesületi formában működő szervezetek, amelyek a tagok önkéntes társulása révén jönnek létre. Elsődleges céljuk a mezőgazdasági gépekkel végzett kölcsönös munkavégzés és a gazdaságsegítő szolgáltatások támogatása, szervezése a főfoglalkozású és kiegészítő tevékenységű gazdaságok közötti partneri együttműködés keretében a tagok gazdaságaiban. A társadalmi-gazdasági környezet változásával további célkitűzésként jelent meg a kultúrkörnyezet fenntartásában és ápolásában gépekkel és munkaerővel való részvétel, valamint a gépkör hatókörében élő szociális vészhelyzetben lévő munkaerő kiközvetítése. Egyes vidékeken ugyanilyen súlyú célként jelenik meg, hogy a gépkörök nyújtsanak támogatást tagjaiknak, a falusi turizmus fejlesztéséhez kapcsolódóan, a tagok fizetővendég-szobáinak kiközvetítésében.</w:t>
      </w:r>
    </w:p>
    <w:p>
      <w:pPr>
        <w:pStyle w:val="Normal"/>
        <w:spacing w:lineRule="auto" w:line="360" w:before="0" w:after="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40"/>
        <w:jc w:val="center"/>
        <w:rPr>
          <w:sz w:val="24"/>
        </w:rPr>
      </w:pPr>
      <w:r>
        <w:rPr>
          <w:sz w:val="24"/>
        </w:rPr>
        <w:t xml:space="preserve">2. A GÉP- ÉS GAZDASÁGSEGÍTŐ KÖRÖK KIALAKULÁSA, FEJLŐDÉSE </w:t>
      </w:r>
    </w:p>
    <w:p>
      <w:pPr>
        <w:pStyle w:val="Normal"/>
        <w:spacing w:lineRule="auto" w:line="360" w:before="0" w:after="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 w:before="0" w:after="40"/>
        <w:rPr/>
      </w:pPr>
      <w:r>
        <w:rPr/>
        <w:t>A gépköri mozgalom elindítása a paraszti önsegélyezés és a kölcsönös segítségnyújtás gondolatának elmélyítésével kezdődött. 1958-59-ben alakultak meg az első gépkörök (Buchhofen, Landau). Céljuk a paraszti gazdaságok felesleges kapacitásainak átirányítása a kapacitáshiánnyal küszködő gazdálkodók számára, továbbá munkaerő-közvetítés a bajba került (megbetegedett, elhunyt stb.) gazdák gazdasági feladatainak elvégzésére, illetve segítésére, amíg valamilyen megoldás nem születik a működtetési zavarok kiküszöbölésére.</w:t>
      </w:r>
    </w:p>
    <w:p>
      <w:pPr>
        <w:pStyle w:val="Normal"/>
        <w:spacing w:lineRule="auto" w:line="360" w:before="0" w:after="40"/>
        <w:jc w:val="both"/>
        <w:rPr/>
      </w:pPr>
      <w:r>
        <w:rPr>
          <w:sz w:val="24"/>
        </w:rPr>
        <w:t xml:space="preserve">A gépköri mozgalom fejlődése kezdetben nem volt túl gyors. Bajorországban, ahol ez a mozgalom kibontakozott, az első tíz évben csak lassú növekedés volt tapasztalható. A szerveződést elsődlegesen a bankok szorgalmazták, amelyek a gépvásárlásokra adott hiteleik megtérülésére nagyobb garanciát láttak azokban az esetekben, amikor a gépek kapacitás kihasználását szervezetten biztosították. Kezdetben a gépkörök taglétszáma nem volt túl magas, ez azonban a későbbiek során fokozatosan növekedett. </w:t>
      </w:r>
    </w:p>
    <w:p>
      <w:pPr>
        <w:pStyle w:val="Szvegtrzs2"/>
        <w:spacing w:lineRule="auto" w:line="360" w:before="0" w:after="40"/>
        <w:jc w:val="both"/>
        <w:rPr/>
      </w:pPr>
      <w:r>
        <w:rPr/>
        <w:t>A gépköri gondolat akkor kezdett igazán elterjedni, amikor az állami politika is az ügy mögé állt. 1969-ben került meghirdetésre a "Bajor út", amely egyik célja volt, hogy meg kell teremteni a falusi lakosság számára az otthon maradás feltételeit, a parasztság számára a gazdálkodás jövedelmezőségét, hogy ne szegényedjenek el a parasztok, ne menjenek tönkre, ne alakuljon ki túlzott földkoncentráció, a falvak éljenek, a bajor földek megműveltek legyenek. A program megvalósításának egyik eszközévé a gépköri mozgalom vált, ami ezek után állami támogatást kapott a szervezetek működtetésére.</w:t>
      </w:r>
    </w:p>
    <w:p>
      <w:pPr>
        <w:pStyle w:val="Normal"/>
        <w:spacing w:lineRule="auto" w:line="360" w:before="0" w:after="40"/>
        <w:jc w:val="both"/>
        <w:rPr/>
      </w:pPr>
      <w:r>
        <w:rPr>
          <w:sz w:val="24"/>
        </w:rPr>
        <w:t xml:space="preserve">Az 1970-es évek elején a gépköri mozgalom nagy lendületet vett és számos szervezet alakult. Az egyesületként alakult, eleinte település-centrikus szervezetek később egyesültek, egyre nagyobb és nagyobb méretet alkotva, ami a hatékonyabb és olcsóbb működést is jelentős mértékben segítette. Ehhez természetesen az informatikai infrastruktúra – elsődlegesen a telefonhálózatok – fejlődése kellett, ami biztosította az ügyvezető számára a munkaközvetítési feladatok (igényfelvétel, szolgáltató keresés stb.) gyors, olcsó, kevés mozgást igénylő elvégzését. Alacsony szintű informatikai hálózati fejlettség esetén költséges és rossz hatékonyságú a nagy területet átfogó gépköri szervezet működése. </w:t>
      </w:r>
    </w:p>
    <w:p>
      <w:pPr>
        <w:pStyle w:val="TextBody"/>
        <w:spacing w:lineRule="auto" w:line="360" w:before="0" w:after="40"/>
        <w:rPr/>
      </w:pPr>
      <w:r>
        <w:rPr/>
        <w:t>A bajor példák alapján az első osztrák gépkörök az 1970-es évek elején alakultak meg. Az első tíz év az extenzív fejlődés szakasza volt. Az állam az 1980-as évek elején kezdte a gépköröket támogatni, ami a német módszerhez hasonlóan szintén csak a gépköri működés költségeihez való hozzájárulást jelentette.</w:t>
      </w:r>
    </w:p>
    <w:p>
      <w:pPr>
        <w:pStyle w:val="TextBody"/>
        <w:spacing w:lineRule="auto" w:line="360" w:before="0" w:after="40"/>
        <w:rPr/>
      </w:pPr>
      <w:r>
        <w:rPr/>
        <w:t>A mozgalom ezzel kilépett a nemzeti keretek közül, napjainkra világméretűvé vált. Jellemzően Európában működnek gépkörök, de a mozgalom – túllépve a kontinens határait – eljutott már Japánba is.</w:t>
      </w:r>
    </w:p>
    <w:p>
      <w:pPr>
        <w:pStyle w:val="TextBody"/>
        <w:spacing w:lineRule="auto" w:line="360" w:before="0" w:after="40"/>
        <w:rPr/>
      </w:pPr>
      <w:r>
        <w:rPr/>
        <w:t>A mozgalom történetét áttekintve az abban érintett országok három kategóriába sorolhatók. Ezek:</w:t>
      </w:r>
    </w:p>
    <w:p>
      <w:pPr>
        <w:pStyle w:val="TextBody"/>
        <w:numPr>
          <w:ilvl w:val="0"/>
          <w:numId w:val="2"/>
        </w:numPr>
        <w:spacing w:lineRule="auto" w:line="360" w:before="0" w:after="40"/>
        <w:rPr/>
      </w:pPr>
      <w:r>
        <w:rPr/>
        <w:t>a nagy tapasztalattal rendelkező országok, ahol a gépkörök többségének alapítása az 1950-es évek vége és az 1970-es évek eleje közötti időszakban lezajlott, a szervezetek stabil működést mutatnak; a tagság már általában nem növekedik számottevően; a szervezeteket zömében főfoglalkozású menedzsment irányítja; az együttműködés gyakorlatilag problémamentes; a gépkörökben a szolgáltatások minőségi fejlesztése vált központi kérdéssé. Ebbe a csoportba tartozik Németország (elsősorban a nyugati tartományok), Ausztria, Luxemburg és Svájc;</w:t>
      </w:r>
    </w:p>
    <w:p>
      <w:pPr>
        <w:pStyle w:val="TextBody"/>
        <w:numPr>
          <w:ilvl w:val="0"/>
          <w:numId w:val="2"/>
        </w:numPr>
        <w:spacing w:lineRule="auto" w:line="360" w:before="0" w:after="40"/>
        <w:rPr/>
      </w:pPr>
      <w:r>
        <w:rPr/>
        <w:t>a helyzetüket napjainkban stabilizáló, 10-20 éve alakult gépkörökkel rendelkező országok; ezekben az országokban a gépkörök tagságának növekedése lassul; a tagság együttműködése nem nevezhető még problémamentesnek; a problémák főleg a működés finanszírozásához kapcsolódnak; a gépköröket többnyire még nem főfoglalkozású menedzsment irányítja. Ebbe a körbe tartoznak Észak- és Nyugat-Európa országai (Svédország, Franciaország, Skócia, Anglia és Wales);</w:t>
      </w:r>
    </w:p>
    <w:p>
      <w:pPr>
        <w:pStyle w:val="TextBody"/>
        <w:numPr>
          <w:ilvl w:val="0"/>
          <w:numId w:val="2"/>
        </w:numPr>
        <w:spacing w:lineRule="auto" w:line="360" w:before="0" w:after="40"/>
        <w:rPr/>
      </w:pPr>
      <w:r>
        <w:rPr/>
        <w:t>azok az országok, amelyekben a gépköri mozgalom elterjedése az elmúlt tíz évben kezdődött el; jellemzően a kelet-európai országok tartoznak ebbe a körbe; problémáik forrásai a minden szinten jelentkező pénzhiány, a letisztult agrárpolitikai irányvonalak hiánya, a gazdák korábbi szövetkezeti rendszerrel kapcsolatos negatív tapasztalatai. A mozgalom elterjedése a térségben Magyarország mellett főleg Románia, Lengyelország, Szlovénia és Horvátország gazdálkodói között indult el.</w:t>
      </w:r>
    </w:p>
    <w:p>
      <w:pPr>
        <w:pStyle w:val="TextBody"/>
        <w:spacing w:lineRule="auto" w:line="360" w:before="0" w:after="40"/>
        <w:rPr/>
      </w:pPr>
      <w:r>
        <w:rPr/>
        <w:t>Az egyes országokban bekövetkezett fejlődés jellemzésére álljon itt néhány adat:</w:t>
      </w:r>
    </w:p>
    <w:p>
      <w:pPr>
        <w:pStyle w:val="TextBody"/>
        <w:spacing w:lineRule="auto" w:line="360" w:before="0" w:after="40"/>
        <w:rPr/>
      </w:pPr>
      <w:r>
        <w:rPr>
          <w:b/>
        </w:rPr>
        <w:t>Németországban</w:t>
      </w:r>
      <w:r>
        <w:rPr/>
        <w:t xml:space="preserve"> az 1998-as adatok szerint a működő 292 gépkör több mint 80%-át (238 gépkört) irányított legalább egy főfoglalkozású menedzser. A gépkörökhöz tartozó mintegy 200.000 gazdálkodó az ország mezőgazdasági területének 52%-át műveli. Az átlagos taglétszám közel 700 tag gépkörönként, de egyes gépkörök tagsága meghaladja az 1.000-1.200 tagot. A gépkörök keretében végzett munka értéke meghaladta az 1,1 milliárd márkát, és ez az összeg az előző évhez képest 3%-os növekedést jelentett. Az egy gépkörre jutó átlagos forgalom 3,9 millió DEM, a területegységre vetített átlag 153 DEM/ha. A gépköri forgalomban a gazdaságsegítés értéke egyre növekvő arányt képvisel, és 1998-ban elérte az összes szolgáltatási érték 18%-át. </w:t>
      </w:r>
      <w:r>
        <w:rPr>
          <w:b/>
        </w:rPr>
        <w:t>Ausztriában</w:t>
      </w:r>
      <w:r>
        <w:rPr/>
        <w:t xml:space="preserve"> 146 gépkör működött 1998-ban, amelyek több mint 90%-ának (132 gépkörnek) teljes munkaidős menedzserei (ügyvezetői) voltak. Az osztrák gépkörök tagsága még növekvő jelleget mutat. Az összes osztrák gazdaság egyharmada tartozik, az összes mezőgazdasági terület közel 45%-át művelve valamely gépkörhöz. A gépkörök átlag forgalma meghaladta az 1,5 millió DEM-et, ami a két évvel korábbihoz képest 13%-kal növekedést jelentett. A gazdaságsegítés értékének aránya – meghaladva a németországit is – 22%. </w:t>
      </w:r>
      <w:r>
        <w:rPr>
          <w:b/>
        </w:rPr>
        <w:t>Svájcban</w:t>
      </w:r>
      <w:r>
        <w:rPr/>
        <w:t xml:space="preserve"> az 1960-as években alakultak az első gépkörök, elsősorban a németek lakta területeken. A jelenleg működő 88 gépkörben az átlagos taglétszám közel 60. A gazdaságegyesítések számos gépkörben a taglétszám csökkenését eredményezték. </w:t>
      </w:r>
      <w:r>
        <w:rPr>
          <w:b/>
        </w:rPr>
        <w:t>Luxemburgban</w:t>
      </w:r>
      <w:r>
        <w:rPr/>
        <w:t xml:space="preserve"> az 1970-es évek elején alakult, a hercegség egészére kiterjedő hatókörű 4 gépkörből három 1989-ben egyesült. E két gépkör a 2 hektárnál nagyobb területet művelő gazdálkodók több mint 80%-át fogja össze, a tagok által művelt terület aránya az összes mezőgazdasági terület 95%-a. Az átlagos forgalom kiemelkedően magas, 5,3 millió DEM gépkörönként, közel 6.700 DEM jut egy aktív tagra. A növekedés üteme 21%-ot is meghaladta a két évvel korábbihoz viszonyítva.</w:t>
      </w:r>
    </w:p>
    <w:p>
      <w:pPr>
        <w:pStyle w:val="TextBody"/>
        <w:spacing w:lineRule="auto" w:line="360" w:before="0" w:after="40"/>
        <w:rPr/>
      </w:pPr>
      <w:r>
        <w:rPr/>
        <w:t xml:space="preserve">A </w:t>
      </w:r>
      <w:r>
        <w:rPr>
          <w:b/>
        </w:rPr>
        <w:t>második csoportba</w:t>
      </w:r>
      <w:r>
        <w:rPr/>
        <w:t xml:space="preserve"> tartozó országok közül </w:t>
      </w:r>
      <w:r>
        <w:rPr>
          <w:b/>
        </w:rPr>
        <w:t>Angliában és Walesben</w:t>
      </w:r>
      <w:r>
        <w:rPr/>
        <w:t xml:space="preserve"> összesen 15 gépkör működik, átlag 250 taggal. 11 gépkör ügyvezetését teljes munkaidőben foglalkoztatott menedzser végzi. Az átlagos forgalom eléri az 1,8 millió DEM-et gépkörönként. </w:t>
      </w:r>
      <w:r>
        <w:rPr>
          <w:b/>
        </w:rPr>
        <w:t>Skóciában</w:t>
      </w:r>
      <w:r>
        <w:rPr/>
        <w:t xml:space="preserve"> egyesülések után 12 gépkör működik, több mint 320 taggal gépkörönként, ami 19%-os növekedést mutat a két évvel korábbihoz képest. A művelt mezőgazdasági területből való részesedésük 12,5%. A forgalom nagysága két év alatt 60%-kal nőtt, és elérte a 4 millió DEM értéket gépkörönként. </w:t>
      </w:r>
      <w:r>
        <w:rPr>
          <w:b/>
        </w:rPr>
        <w:t>Svédországban</w:t>
      </w:r>
      <w:r>
        <w:rPr/>
        <w:t xml:space="preserve"> szintén gépköri egyesülések révén 25-re csökkent 29-ről a gépkörök száma két év alatt. Csak 5 gépkör ügyeit intézi teljes munkaidőben foglalkoztatott ügyvezető. Az átlagos taglétszám közel 190 gazdaság, és a gépkörök átlag forgalma két év alatt 25%-ot meghaladó növekedéssel 0,8 millió DEM gépkörönként. </w:t>
      </w:r>
      <w:r>
        <w:rPr>
          <w:b/>
        </w:rPr>
        <w:t>Franciaországban</w:t>
      </w:r>
      <w:r>
        <w:rPr/>
        <w:t xml:space="preserve"> az első gépkörök az 1970-es évek közepén megalakultak, azonban fejlődésük lassú volt. A működő 26 gépkörből 12-t, a gépkörök 46%-át irányítja teljes munkaidőben foglalkoztatott menedzser. A taglétszám átlaga meghaladja a 180-at. A forgalom az előzőekhez viszonyítva alacsony, 0,5 millió DEM gépkörönként.</w:t>
      </w:r>
    </w:p>
    <w:p>
      <w:pPr>
        <w:pStyle w:val="TextBody"/>
        <w:spacing w:lineRule="auto" w:line="360" w:before="0" w:after="40"/>
        <w:rPr/>
      </w:pPr>
      <w:r>
        <w:rPr/>
        <w:t xml:space="preserve">Az elmúlt 10 évben, a </w:t>
      </w:r>
      <w:r>
        <w:rPr>
          <w:b/>
        </w:rPr>
        <w:t>kelet-európai országokban</w:t>
      </w:r>
      <w:r>
        <w:rPr/>
        <w:t xml:space="preserve"> lezajlott rendszerváltás után, a térség országaiban eltérő intenzitással kezdtek alakulni a gépkörök. </w:t>
      </w:r>
      <w:r>
        <w:rPr>
          <w:b/>
        </w:rPr>
        <w:t>Lengyelországban</w:t>
      </w:r>
      <w:r>
        <w:rPr/>
        <w:t xml:space="preserve"> 12 gépkör működik, átlag 30 taggal. Nincs főfoglalkozású menedzser egyik szervezetnél sem. A gépköri irodák technikai ellátottsága alacsony színvonalú, csak néhányban van számítógép, illetve fax készülék. </w:t>
      </w:r>
      <w:r>
        <w:rPr>
          <w:b/>
        </w:rPr>
        <w:t>Romániában</w:t>
      </w:r>
      <w:r>
        <w:rPr/>
        <w:t xml:space="preserve"> 1998-ban 19 gépkör működött, átlag 83 taggal. Az átlag forgalom 23 ezer DEM volt. 15 gépkör a Phare-Partnership program támogatásában részesült. A gépköri irodák technikai felszereltsége hasonló képet mutatott a lengyelországiéval. A gépkörök többségénél a főfoglalkozású menedzser alkalmazása jellemző. </w:t>
      </w:r>
      <w:r>
        <w:rPr>
          <w:b/>
        </w:rPr>
        <w:t>Horvátországban</w:t>
      </w:r>
      <w:r>
        <w:rPr/>
        <w:t xml:space="preserve"> 1997-ben alapult az első gépkör, 1998-ra 8 alakult, összesen 265 taggal. A gépköröknek a szaktanácsadási szolgálat nyújt segítséget. </w:t>
      </w:r>
      <w:r>
        <w:rPr>
          <w:b/>
        </w:rPr>
        <w:t>Szlovénia</w:t>
      </w:r>
      <w:r>
        <w:rPr/>
        <w:t xml:space="preserve"> mutatja a térségben az egyik legnagyobb fejlődést. 42 gépkör működéséről számolnak be, amelyek között van, amelyik 11, és van olyan mely több mint 350 tagot számlál, az átlagos taglétszám 96 tag gépkörönként. A gépkörök majdnem az egész országot lefedik. A gazdaságok 3%-a, a mezőgazdasági terület 6,3%-a van a gépköri tagok művelésében. Az átlagos forgalom közel 61 ezer DEM gépkörönként. A szlovén mezőgazdasági minisztérium támogatást nyújt a gépkörök működési költségeihez. A gépköri irodák felszereltsége jobb az előzőekben bemutatott kelet-európai országokénál, több mint a felükben van számítógép és fax készülék.</w:t>
      </w:r>
    </w:p>
    <w:p>
      <w:pPr>
        <w:pStyle w:val="Szvegtrzs2"/>
        <w:spacing w:lineRule="auto" w:line="360" w:before="0" w:after="40"/>
        <w:jc w:val="both"/>
        <w:rPr/>
      </w:pPr>
      <w:r>
        <w:rPr>
          <w:b/>
        </w:rPr>
        <w:t>Magyarországon</w:t>
      </w:r>
      <w:r>
        <w:rPr/>
        <w:t xml:space="preserve"> a gépköri mozgalom elsősorban bajor példák alapján az 1990</w:t>
        <w:noBreakHyphen/>
        <w:t>es évek elején vált szélesebb körben ismertté. Az első gépkör hazánkban Tolnán alakult.</w:t>
      </w:r>
    </w:p>
    <w:p>
      <w:pPr>
        <w:pStyle w:val="TextBody"/>
        <w:spacing w:lineRule="auto" w:line="360" w:before="0" w:after="40"/>
        <w:rPr/>
      </w:pPr>
      <w:r>
        <w:rPr/>
        <w:t>A folyamat – részben az alapításhoz adott állami támogatás következtében – az utóbbi években felgyorsult, és a gazdálkodók egyre nagyobb érdeklődést tanúsítanak a mozgalom iránt. A gépköri taglétszám általában 20-30 fő körül alakul, de van olyan szerveződés, ahol meghaladja az 50-et. A forgalom nagysága átlagban megközelítette 1998</w:t>
        <w:noBreakHyphen/>
        <w:t>ban a 63 ezer DEM-et (mintegy 8 millió forintot) gépkörönként.</w:t>
      </w:r>
    </w:p>
    <w:p>
      <w:pPr>
        <w:pStyle w:val="TextBody"/>
        <w:spacing w:lineRule="auto" w:line="360" w:before="0" w:after="40"/>
        <w:rPr/>
      </w:pPr>
      <w:r>
        <w:rPr/>
        <w:t>A gépköri mozgalom nemzetközi tapasztalatainak bemutatása érzékeltette, hogy a paraszti gazdaságok közötti együttműködési igény nő, annak jelentősége a kelet-európai térség országaiban pedig különös hangsúlyt is kap.</w:t>
      </w:r>
    </w:p>
    <w:p>
      <w:pPr>
        <w:pStyle w:val="TextBody"/>
        <w:spacing w:lineRule="auto" w:line="360" w:before="0" w:after="40"/>
        <w:rPr/>
      </w:pPr>
      <w:r>
        <w:rPr/>
      </w:r>
    </w:p>
    <w:p>
      <w:pPr>
        <w:pStyle w:val="TextBody"/>
        <w:spacing w:lineRule="auto" w:line="360" w:before="0" w:after="40"/>
        <w:jc w:val="center"/>
        <w:rPr>
          <w:caps/>
        </w:rPr>
      </w:pPr>
      <w:r>
        <w:rPr>
          <w:caps/>
        </w:rPr>
        <w:t>3. gépköri Együttműködés Kerete – A szervezeti felépítés</w:t>
      </w:r>
    </w:p>
    <w:p>
      <w:pPr>
        <w:pStyle w:val="TextBody"/>
        <w:spacing w:lineRule="auto" w:line="360" w:before="0" w:after="40"/>
        <w:rPr>
          <w:caps/>
        </w:rPr>
      </w:pPr>
      <w:r>
        <w:rPr>
          <w:caps/>
        </w:rPr>
      </w:r>
    </w:p>
    <w:p>
      <w:pPr>
        <w:pStyle w:val="TextBody"/>
        <w:spacing w:lineRule="auto" w:line="360" w:before="0" w:after="40"/>
        <w:rPr/>
      </w:pPr>
      <w:r>
        <w:rPr/>
        <w:t xml:space="preserve">A korábbi meghatározásból egyértelműen kitűnik, hogy a gép- és gazdaságsegítő kör a tagok együttműködéséhez kíván keretet nyújtani, mégpedig a mezőgazdasági gépi szolgáltatások kölcsönös nyújtását, illetve az emberi munkaerőt közvetítve elsődlegesen a tagok között. </w:t>
      </w:r>
    </w:p>
    <w:p>
      <w:pPr>
        <w:pStyle w:val="TextBody"/>
        <w:spacing w:lineRule="auto" w:line="360" w:before="0" w:after="40"/>
        <w:rPr/>
      </w:pPr>
      <w:r>
        <w:rPr/>
        <w:t>Az együttműködés célja tehát az egyes tagok gazdaságaiban meglévő felesleges gépi kapacitások közvetítése azoknak a tagoknak, akik adott munka elvégzéséhez kapacitáshiánnyal küzdenek, a cél ezáltal a géphasználat hatékonyságának növelése, a fajlagos géphasználati költségek csökkentése, és ennek révén a gazdaságos termelés feltételeinek megteremtése. A gépkörben elvégzett munka ára – a non-profit elv miatt – általában alacsonyabb, mint a gépi munka szolgáltató vállalkozások szolgáltatásainak ára.</w:t>
      </w:r>
    </w:p>
    <w:p>
      <w:pPr>
        <w:pStyle w:val="TextBody"/>
        <w:spacing w:lineRule="auto" w:line="360" w:before="0" w:after="40"/>
        <w:rPr/>
      </w:pPr>
      <w:r>
        <w:rPr/>
        <w:t xml:space="preserve">A hosszabb távú együttműködés során már tudatosan kerül kialakításra a tagok között a kapacitástöbblet és hiány, ugyanakkor gépköri szinten megfelelő koordinációval, a beszerzések tudatos összehangolásával, tervezésével biztosított a biztonságos, okszerű termeléshez szükséges gépkapacitás. </w:t>
      </w:r>
    </w:p>
    <w:p>
      <w:pPr>
        <w:pStyle w:val="TextBody"/>
        <w:spacing w:lineRule="auto" w:line="360" w:before="0" w:after="40"/>
        <w:rPr/>
      </w:pPr>
      <w:r>
        <w:rPr/>
        <w:t>Az együttműködés, a kölcsönös tagi szolgáltatások, valamint a tagi beruházások szervezeti kereteit a gépköri szervezet adja, amely nagyon egyszerű felépítésű (1. ábra), általában a tagok közvetlen részvételével, nagy szervezetek esetén pedig képviseleti alapon működik. Az operatív feladatok ellátását ügyvezetőre bízzák, aki többnyire a tagok közül kerül ki. A gépkör működés hatékonyságát nagyban növeli, ha az ügyvezető teljes munkaidőben látja el feladatát, és – a gépkör nagyságától függően – megfelelő fő- és/vagy mellékfoglalkozású emberek segítik a koordinációs tevékenységét.</w:t>
      </w:r>
    </w:p>
    <w:p>
      <w:pPr>
        <w:pStyle w:val="TextBody"/>
        <w:spacing w:lineRule="auto" w:line="360" w:before="0" w:after="40"/>
        <w:rPr/>
      </w:pPr>
      <w:r>
        <w:rPr/>
      </w:r>
    </w:p>
    <w:p>
      <w:pPr>
        <w:pStyle w:val="TextBody"/>
        <w:spacing w:lineRule="auto" w:line="360" w:before="0" w:after="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52070</wp:posOffset>
                </wp:positionV>
                <wp:extent cx="5212080" cy="292608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2926080"/>
                          <a:chOff x="0" y="0"/>
                          <a:chExt cx="5212080" cy="29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12080" cy="292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27432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ÖZGYŰL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822960"/>
                            <a:ext cx="338328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822960"/>
                            <a:ext cx="1920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álasztot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371600"/>
                            <a:ext cx="10058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elügyelő bizottsá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1760" y="6400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1371600"/>
                            <a:ext cx="10058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lnöksé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371600"/>
                            <a:ext cx="10058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öny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hu-HU" w:bidi="ar-SA"/>
                                </w:rPr>
                                <w:t>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hu-HU" w:bidi="ar-SA"/>
                                </w:rPr>
                                <w:t>vizsgál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109728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097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1097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097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2286000"/>
                            <a:ext cx="1737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Ügyvezet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egbízott/alkalmazot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1760" y="19202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4.1pt;width:410.4pt;height:230.4pt" coordorigin="315,82" coordsize="8208,4608">
                <v:oval id="shape_0" fillcolor="white" stroked="t" o:allowincell="f" style="position:absolute;left:315;top:82;width:8207;height:46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83;top:514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ÖZGYŰLÉ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rect id="shape_0" fillcolor="white" stroked="t" o:allowincell="f" style="position:absolute;left:1755;top:1378;width:5327;height:1871;mso-wrap-style:none;v-text-anchor:middle">
                  <v:fill o:detectmouseclick="t" type="solid" color2="black"/>
                  <v:stroke color="black" weight="9360" dashstyle="dash" joinstyle="miter" endcap="flat"/>
                  <w10:wrap type="topAndBottom"/>
                </v:rect>
                <v:shape id="shape_0" stroked="f" o:allowincell="f" style="position:absolute;left:3051;top:1378;width:302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álasztot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1899;top:2242;width:158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elügyelő bizottság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line id="shape_0" from="4491,1090" to="4491,15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627;top:2242;width:158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lnökség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5355;top:2242;width:158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önyv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hu-HU" w:bidi="ar-SA"/>
                          </w:rPr>
                          <w:t>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Symbol" w:cs="Symbol"/>
                            <w:color w:val="auto"/>
                            <w:lang w:val="hu-HU" w:bidi="ar-SA"/>
                          </w:rPr>
                          <w:t>vizsgáló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line id="shape_0" from="2763,1810" to="6218,181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63,1810" to="2763,22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219,1810" to="6219,22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491,1810" to="4491,22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051;top:3682;width:273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Ügyvezet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egbízott/alkalmazot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491,3106" to="4491,36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spacing w:lineRule="auto" w:line="360" w:before="0" w:after="40"/>
        <w:rPr>
          <w:lang w:val="en-US" w:eastAsia="en-US"/>
        </w:rPr>
      </w:pPr>
      <w:r>
        <w:rPr>
          <w:lang w:val="en-US" w:eastAsia="en-US"/>
        </w:rPr>
        <w:t>1. ábra. A gép- és gazdaságsegítő körök szervei</w:t>
      </w:r>
    </w:p>
    <w:p>
      <w:pPr>
        <w:pStyle w:val="TextBody"/>
        <w:spacing w:lineRule="auto" w:line="360" w:before="0" w:after="40"/>
        <w:rPr/>
      </w:pPr>
      <w:r>
        <w:rPr/>
        <w:t>A gép- és gazdaságsegítő körök legfőbb döntéshozó testülete a közgyűlés, amelyben minden tag személyesen vagy képviselője útján részt vehet. A közgyűlés határoz a gépkör tisztségviselőiről, az ügyvezető személyéről, továbbá a minden tagot valamilyen formában érintő gépköri szolgáltatások elszámoló áráról. Két közgyűlés között az elnökség látja el a tagság képviseletét, és ellátja az operatív feladatokkal megbízott ügyvezető felügyeletét. Az ügyvezetés látja el a gépköri szolgáltatások nyújtásához és a tagok fejlesztéseihez kapcsolódó koordinációs feladatokat.</w:t>
      </w:r>
    </w:p>
    <w:p>
      <w:pPr>
        <w:pStyle w:val="TextBody"/>
        <w:spacing w:lineRule="auto" w:line="360" w:before="0" w:after="40"/>
        <w:rPr/>
      </w:pPr>
      <w:r>
        <w:rPr/>
      </w:r>
    </w:p>
    <w:p>
      <w:pPr>
        <w:pStyle w:val="TextBody"/>
        <w:keepNext w:val="true"/>
        <w:spacing w:lineRule="auto" w:line="360" w:before="0" w:after="40"/>
        <w:jc w:val="center"/>
        <w:rPr/>
      </w:pPr>
      <w:r>
        <w:rPr>
          <w:caps/>
        </w:rPr>
        <w:t>4. koordináció a gépkörökben</w:t>
      </w:r>
    </w:p>
    <w:p>
      <w:pPr>
        <w:pStyle w:val="TextBody"/>
        <w:spacing w:lineRule="auto" w:line="360" w:before="0" w:after="40"/>
        <w:rPr>
          <w:caps/>
        </w:rPr>
      </w:pPr>
      <w:r>
        <w:rPr>
          <w:caps/>
        </w:rPr>
      </w:r>
    </w:p>
    <w:p>
      <w:pPr>
        <w:pStyle w:val="TextBody"/>
        <w:spacing w:lineRule="auto" w:line="360" w:before="0" w:after="40"/>
        <w:rPr/>
      </w:pPr>
      <w:r>
        <w:rPr/>
        <w:t>A gépkör működése összetett folyamat. A teljes folyamatban négy szereplő vesz részt. Ezek a szolgáltatást nyújtó, illetve a szolgáltatást igénylő tagok, a koordináló ügyvezető (gépköri menedzser), valamint a fizetéskor a szolgáltatást igénylő és a szolgáltató tag számlavezető bankja (2. ábra). Elsőként a kapacitásfelesleget az azzal rendelkező tag jelzi az ügyvezetőnek (aki erről naprakész nyilvántartást vezet). Az ügyvezetőnél jelennek meg a szolgáltatást kérő tagok igényei is, aki a nála lévő információ alapján – az érintet tagokkal (igénylővel és a kiválasztott szolgáltatóval) egyeztetve meghatározott időpontra – leköti a kapacitást. Ezt nyilvántartásaiban rögzíti. Az esemény megtörténte után a szolgáltatást végző benyújtja az ügyvezetőnek az igénybe vevő által leigazolt munkalapot. Az ügyvezető feldolgozza, az időszak alatti gépköri munkavégzésekkel kötegelten megküldi az igénybe vevő számlavezető bankjának az átutalásra szóló megbízást, a bank pedig kifizeti a szolgáltatás díját. Az elszámolás gépköri szinten klíring jellegű is lehet.</w:t>
      </w:r>
    </w:p>
    <w:p>
      <w:pPr>
        <w:pStyle w:val="TextBody"/>
        <w:spacing w:lineRule="auto" w:line="360" w:before="0" w:after="40"/>
        <w:rPr/>
      </w:pPr>
      <w:r>
        <w:rPr/>
        <w:t>A gépköri menedzser munkája felelősségteljes, nagy odafigyelést igényel, ezért törekvés a nagyobb gépköröknél, hogy a szervezési feladatokat főfoglalkozásban, esetleg megfelelő számú segítővel kiegészítve lássák el.</w:t>
      </w:r>
    </w:p>
    <w:p>
      <w:pPr>
        <w:pStyle w:val="TextBody"/>
        <w:spacing w:lineRule="auto" w:line="360" w:before="0" w:after="40"/>
        <w:rPr/>
      </w:pPr>
      <w:r>
        <w:rPr/>
        <w:t>A gépköri működés során kialakult, hogy a fejlesztések is koordináltan történnek. Ennek célja, hogy a gazdálkodók által beszerzett nagy értékű, nagyteljesítményű gépek kapacitása a gépkörön belül nagyobbrészt leköthető legyen, ne alakuljon ki jelentős kapacitásfelesleg egyes gépfajtáknál, ugyanakkor biztosítja ez a rendszer azt is, hogy minden munkaműveletre gépköri szinten rendelkezésre álljon a szükséges kapacitás. Ebben az egyeztetési folyamatban a gépköri menedzser kulcsszerepet kell vállaljon. Ő az, aki pontos információval rendelkezik a gépkörben rendelkezésre álló kapacitásokról, ahogy azt az előzőekben már láttuk. Ha kapacitáshiányt észlel, egyeztetéseket kezd az elnökséggel és a fejlesztésben érdekelt tagokkal, hogy kiválasszák a megfelelő formát (egy tag beruházása, géptársulás létrehozása a gépkörön belül stb.). A nagy értékű gépek beszerzésére és üzemeltetésére egyre gyakrabban a géptársulási forma terjed el a nagy hagyományokkal rendelkező körökben. A folyamat eredményeként kiválasztásra kerül a beruházó, és a beszerzésre kerülő eszközzel végzett szolgáltatásokat igénylő tagok is ismerté válnak. Ennek révén a beruházás üzleti tervében pontos marketingterv készíthető a kapacitások értékesítésére, ami megalapozottá teszi a beruházás-gazdaságossági számításokat. Az ügyvezető közreműködik a hitel megszerzésében (az üzleti tervet elkészíti, a beruházás finanszírozásában résztvevő banknál eljár, ha igénybe vehető, az állami támogatásokkal kapcsolatos ügyeket intézi stb.).</w:t>
      </w:r>
    </w:p>
    <w:p>
      <w:pPr>
        <w:pStyle w:val="TextBody"/>
        <w:spacing w:before="0" w:after="40"/>
        <w:rPr/>
      </w:pPr>
      <w:r>
        <w:rPr/>
      </w:r>
    </w:p>
    <w:p>
      <w:pPr>
        <w:pStyle w:val="TextBody"/>
        <w:spacing w:before="0" w:after="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465</wp:posOffset>
                </wp:positionH>
                <wp:positionV relativeFrom="paragraph">
                  <wp:posOffset>134620</wp:posOffset>
                </wp:positionV>
                <wp:extent cx="4846320" cy="3531870"/>
                <wp:effectExtent l="5080" t="5080" r="571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3531960"/>
                          <a:chOff x="0" y="0"/>
                          <a:chExt cx="4846320" cy="353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46320" cy="246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457200"/>
                            <a:ext cx="1005840" cy="47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554480"/>
                            <a:ext cx="137160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50544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Ügyvezet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457200"/>
                            <a:ext cx="11887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Szolgáltató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a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554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olgáltatást igénylő ta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77976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880920"/>
                            <a:ext cx="0" cy="676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6517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834640"/>
                            <a:ext cx="640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017520"/>
                            <a:ext cx="64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822960"/>
                            <a:ext cx="173736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200400"/>
                            <a:ext cx="64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606600"/>
                            <a:ext cx="1645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871200"/>
                            <a:ext cx="1371600" cy="100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7520" y="1694160"/>
                            <a:ext cx="822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ank(ok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3832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877040"/>
                            <a:ext cx="10972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6160" y="913680"/>
                            <a:ext cx="274320" cy="78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1600" y="2560320"/>
                            <a:ext cx="3034800" cy="9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nformáció kapacitástöbbletrő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apacitástöbblet kiközvetíté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olgáltatás elvégzé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unkavégzés elszámolás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énzáram</w:t>
                              </w:r>
                            </w:p>
                          </w:txbxContent>
                        </wps:txbx>
                        <wps:bodyPr wrap="square" t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10.6pt;width:381.6pt;height:278.1pt" coordorigin="459,212" coordsize="7632,5562">
                <v:oval id="shape_0" fillcolor="white" stroked="t" o:allowincell="f" style="position:absolute;left:459;top:212;width:7631;height:38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931;top:932;width:1583;height:75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323;top:2660;width:2159;height:86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fillcolor="white" stroked="t" o:allowincell="f" style="position:absolute;left:1755;top:1008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Ügyvezet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5787;top:932;width:187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Szolgáltató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a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23;top:2660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olgáltatást igénylő ta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339,1440" to="5930,1440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478,1599" to="2478,2664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topAndBottom"/>
                </v:line>
                <v:line id="shape_0" from="1179,4388" to="2186,4388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179,4676" to="2186,4676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topAndBottom"/>
                </v:line>
                <v:line id="shape_0" from="1179,4964" to="2186,496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339,1508" to="6074,2947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179,5252" to="2186,5252" stroked="t" o:allowincell="f" style="position:absolute">
                  <v:stroke color="black" weight="19080" dashstyle="dash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339,1167" to="5930,1167" stroked="t" o:allowincell="f" style="position:absolute;flip:x">
                  <v:stroke color="black" weight="19080" dashstyle="dash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051,1584" to="5210,3167" stroked="t" o:allowincell="f" style="position:absolute">
                  <v:stroke color="black" weight="19080" dashstyle="dash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211;top:2880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ank(ok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179,5540" to="2186,5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483,3168" to="5210,33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75,1651" to="6506,28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477;top:4244;width:4778;height:1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nformáció kapacitástöbbletről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apacitástöbblet kiközvetítés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olgáltatás elvégzése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unkavégzés elszámolása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énzár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lineRule="auto" w:line="360" w:before="0" w:after="40"/>
        <w:rPr/>
      </w:pPr>
      <w:r>
        <w:rPr/>
        <w:t>2. ábra. A szolgáltatás koordinálása a gépkörben</w:t>
      </w:r>
    </w:p>
    <w:p>
      <w:pPr>
        <w:pStyle w:val="TextBody"/>
        <w:spacing w:lineRule="auto" w:line="360" w:before="0" w:after="40"/>
        <w:rPr/>
      </w:pPr>
      <w:r>
        <w:rPr/>
      </w:r>
    </w:p>
    <w:p>
      <w:pPr>
        <w:pStyle w:val="TextBody"/>
        <w:spacing w:lineRule="auto" w:line="360" w:before="0" w:after="40"/>
        <w:rPr/>
      </w:pPr>
      <w:r>
        <w:rPr/>
        <w:t>A fejlesztések koordinálása jelentősen növeli a tagok mobilizálható tőkéjének a hatékonyságát, ennek révén a kisméretű gazdaságokban is az adott körülmények között leghatékonyabb technikai és technológiai megoldásokat választhatják. Így a termelés gazdaságossága javul, a gazdálkodók egyedi eredményessége nő, versenyképességük biztosított.</w:t>
      </w:r>
    </w:p>
    <w:p>
      <w:pPr>
        <w:pStyle w:val="TextBody"/>
        <w:keepNext w:val="true"/>
        <w:spacing w:lineRule="auto" w:line="360" w:before="0" w:after="40"/>
        <w:jc w:val="center"/>
        <w:rPr/>
      </w:pPr>
      <w:r>
        <w:rPr>
          <w:caps/>
        </w:rPr>
        <w:t>5. Következtetések, javaslatok</w:t>
      </w:r>
    </w:p>
    <w:p>
      <w:pPr>
        <w:pStyle w:val="TextBody"/>
        <w:spacing w:lineRule="auto" w:line="360" w:before="0" w:after="40"/>
        <w:rPr>
          <w:caps/>
        </w:rPr>
      </w:pPr>
      <w:r>
        <w:rPr>
          <w:caps/>
        </w:rPr>
      </w:r>
    </w:p>
    <w:p>
      <w:pPr>
        <w:pStyle w:val="TextBody"/>
        <w:spacing w:lineRule="auto" w:line="360" w:before="0" w:after="40"/>
        <w:rPr/>
      </w:pPr>
      <w:r>
        <w:rPr/>
        <w:t>A gazdasági-társadalmi rendszerváltás után létrejött, erősen diverzifikált birtokszerkezet olyan megoldások alkalmazását teszi szükségessé, amely segíti a mezőgazdasági termelők jövedelemtermelő képességének a javítását, a funkcionális kapacitásigények megfelelő színvonalú kielégítését, a szűkösen rendelkezésre álló tőkejavak hatékonyságának javítását. Ez megköveteli az egyedi gazdálkodók közötti együttműködést, illetve annak során a rövid és hosszú távra ható cselekedeteik összehangolását.</w:t>
      </w:r>
    </w:p>
    <w:p>
      <w:pPr>
        <w:pStyle w:val="TextBody"/>
        <w:spacing w:lineRule="auto" w:line="360" w:before="0" w:after="40"/>
        <w:rPr/>
      </w:pPr>
      <w:r>
        <w:rPr/>
        <w:t>A nemzetközi tapasztalatok alapján – számos forma között – hatékonyan segíti e törekvések megvalósulását a gép- és gazdaságsegítő köri forma.</w:t>
      </w:r>
    </w:p>
    <w:p>
      <w:pPr>
        <w:pStyle w:val="TextBody"/>
        <w:spacing w:lineRule="auto" w:line="360" w:before="0" w:after="40"/>
        <w:rPr/>
      </w:pPr>
      <w:r>
        <w:rPr/>
        <w:t>A gép- és gazdaságsegítő kör non-profit alapon szerveződő társadalmi szervezet, melynek célja, hogy keretet adjon a gazdasági együttműködésnek, a tagok között az egymásnak nyújtott szolgáltatások végzését szervezze, összehangolja, ugyanakkor a gazdálkodók hosszú távra ható fejlesztési törekvéseit úgy koordinálja, hogy a szervezet által lefedett régióban a beruházott eszközök lehető leghatékonyabb használata annak élettartama alatt biztosítható legyen.</w:t>
      </w:r>
    </w:p>
    <w:p>
      <w:pPr>
        <w:pStyle w:val="TextBody"/>
        <w:spacing w:lineRule="auto" w:line="360" w:before="0" w:after="40"/>
        <w:rPr/>
      </w:pPr>
      <w:r>
        <w:rPr/>
        <w:t>A gép- és gazdaságsegítő körök tevékenyen segítik a gazdasági problémák megoldásában tagjaikat, a falusi környezet ápolásában egyre nagyobb feladatokat vállalnak.</w:t>
      </w:r>
    </w:p>
    <w:p>
      <w:pPr>
        <w:pStyle w:val="TextBody"/>
        <w:spacing w:lineRule="auto" w:line="360" w:before="0" w:after="40"/>
        <w:rPr/>
      </w:pPr>
      <w:r>
        <w:rPr/>
        <w:t>Mindezek alapján a gép- és gazdaságsegítő körök magyarországi terjedésének szakmai és politikai támogatása egyaránt fontos lenne, hogy ily módon is segítséget kapjanak a tőkeszegény, eszközszegény kis- és közepes méretű birtokokon gazdálkodók.</w:t>
      </w:r>
    </w:p>
    <w:p>
      <w:pPr>
        <w:pStyle w:val="TextBody"/>
        <w:spacing w:lineRule="auto" w:line="360" w:before="0" w:after="40"/>
        <w:rPr/>
      </w:pPr>
      <w:r>
        <w:rPr/>
      </w:r>
    </w:p>
    <w:p>
      <w:pPr>
        <w:pStyle w:val="TextBody"/>
        <w:spacing w:lineRule="auto" w:line="360" w:before="0" w:after="40"/>
        <w:rPr/>
      </w:pPr>
      <w:r>
        <w:rPr/>
        <w:t>Roger KAYL: 12</w:t>
      </w:r>
      <w:r>
        <w:rPr>
          <w:vertAlign w:val="superscript"/>
        </w:rPr>
        <w:t>TH</w:t>
      </w:r>
      <w:r>
        <w:rPr/>
        <w:t xml:space="preserve"> Inter – MR in Keszthely (Hungary). National Reports. 12. Nemzetközi Gépköri Kongresszus. Keszthely 1999. szeptember 2-4. Konferencia előadások 2.4 fejezet. 9 p.</w:t>
      </w:r>
    </w:p>
    <w:p>
      <w:pPr>
        <w:pStyle w:val="TextBody"/>
        <w:spacing w:lineRule="auto" w:line="360" w:before="0" w:after="40"/>
        <w:rPr/>
      </w:pPr>
      <w:r>
        <w:rPr/>
        <w:t>KENJI Ishimitu: Machinery Banks in Japan. 12. Nemzetközi Gépköri Kongresszus. Keszthely 1999. szeptember 2-4. Konferencia előadások 2.5 fejezet. 3 p.</w:t>
      </w:r>
    </w:p>
    <w:p>
      <w:pPr>
        <w:pStyle w:val="TextBody"/>
        <w:spacing w:lineRule="auto" w:line="360" w:before="0" w:after="40"/>
        <w:rPr/>
      </w:pPr>
      <w:r>
        <w:rPr/>
        <w:t>TAKÁCS István – HAJDÚ József – NAGY István – KÁRPÁTI András: Gépkör – egy jó alternatíva. FM Műszaki Intézet. Gödöllő. 1996. 101 p.</w:t>
      </w:r>
    </w:p>
    <w:p>
      <w:pPr>
        <w:pStyle w:val="TextBody"/>
        <w:spacing w:lineRule="auto" w:line="360" w:before="0" w:after="40"/>
        <w:rPr/>
      </w:pPr>
      <w:r>
        <w:rPr/>
        <w:t>TAKÁCS István: Gépkör – jó alternatíva? Gazdálkodás. XLIV. évf. 4. 44-55. p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3">
    <w:name w:val="Szövegtörzs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7T13:12:00Z</dcterms:created>
  <dc:creator>Dr. Takács István</dc:creator>
  <dc:description/>
  <dc:language>en-US</dc:language>
  <cp:lastModifiedBy>SZENT ISTVÁN EGYETEM GÖDÖLLŐ</cp:lastModifiedBy>
  <cp:lastPrinted>2000-09-15T10:34:00Z</cp:lastPrinted>
  <dcterms:modified xsi:type="dcterms:W3CDTF">2003-06-22T21:27:00Z</dcterms:modified>
  <cp:revision>20</cp:revision>
  <dc:subject/>
  <dc:title>Előadás címjavaslatok</dc:title>
</cp:coreProperties>
</file>