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szCs w:val="24"/>
        </w:rPr>
      </w:pPr>
      <w:r>
        <w:rPr>
          <w:b/>
          <w:bCs/>
          <w:sz w:val="24"/>
          <w:szCs w:val="24"/>
        </w:rPr>
        <w:t>EREDETI KÖZLÉS:</w:t>
      </w:r>
    </w:p>
    <w:p>
      <w:pPr>
        <w:pStyle w:val="Szvegtrzs2"/>
        <w:jc w:val="both"/>
        <w:rPr>
          <w:bCs/>
        </w:rPr>
      </w:pPr>
      <w:r>
        <w:rPr>
          <w:bCs/>
        </w:rPr>
        <w:t>Takácsné György K.: A gyümölcstermelő vállalkozások jellemzői. Gazdálkodás. 2000. XLIV. évf. 6. sz. 37-43 p. ISSN 0046-5518</w:t>
      </w:r>
      <w:r>
        <w:br w:type="page"/>
      </w:r>
    </w:p>
    <w:p>
      <w:pPr>
        <w:pStyle w:val="Szvegtrzs2"/>
        <w:rPr/>
      </w:pPr>
      <w:r>
        <w:rPr/>
        <w:t>Gyümölcstermeléssel foglalkozó vállalkozások jellemzői a tesztüzemi adatszolgáltatásban szereplő gazdaságok adatai alapján</w:t>
      </w:r>
    </w:p>
    <w:p>
      <w:pPr>
        <w:pStyle w:val="Heading4"/>
        <w:rPr/>
      </w:pPr>
      <w:r>
        <w:rPr/>
        <w:t>A kutatás előzményei, célkitűzések</w:t>
      </w:r>
    </w:p>
    <w:p>
      <w:pPr>
        <w:pStyle w:val="Normal"/>
        <w:spacing w:before="0" w:after="120"/>
        <w:jc w:val="both"/>
        <w:rPr/>
      </w:pPr>
      <w:r>
        <w:rPr>
          <w:sz w:val="24"/>
        </w:rPr>
        <w:t>1999. évi mezőgazdasági tesztüzemi hálózati adatszolgáltatásban 1.295 gazdaság vett részt. Közülük kertészeti tevékenységgel</w:t>
      </w:r>
      <w:r>
        <w:rPr>
          <w:rStyle w:val="FootnoteCharacters"/>
          <w:rStyle w:val="FootnoteAnchor"/>
          <w:sz w:val="24"/>
        </w:rPr>
        <w:footnoteReference w:id="2"/>
      </w:r>
      <w:r>
        <w:rPr>
          <w:sz w:val="24"/>
        </w:rPr>
        <w:t xml:space="preserve"> 134 gazdaság foglalkozott, a vizsgálatba bevont gazdaságok 10,35%</w:t>
        <w:noBreakHyphen/>
        <w:t>a. A vizsgálat célja annak megállapítása volt, hogy az elsődlegesen kertészeti termeléssel és azon belül is gyümölcstermeléssel foglalkozó gazdaságok tárgyévi gazdálkodása során az egyes méret kategóriákba tartozó vállalkozások milyen szervezeti formában folytatják működésüket, mekkora az érték előállító képességük, ezt mekkora lekötött eszközértékkel érik el, milyen jövedelemre tesznek szert, valamint annak vizsgálata, hogy mennyiben befolyásolja a vállalkozás jogi formája a gyümölcstermeléssel foglalkozó vállalkozások méretét, jövedelemtermelő képességüket. A kutatás alapot szolgál a gyümölcstermesztéssel foglalkozó vállalkozások életképes gazdálkodási méretének későbbi modellezéséhez. A kutatás közben a kapott eredmények felvetették annak vizsgálatát, hogy található-e összefüggés a magánszemélyek vállalkozásai mérete, érték előállító képessége, és az adózási megfontolásaik között. Ezért célunk volt a növénytermeléssel foglalkozó magánszemélyekre vonatkozó hatályos jogszabályok röviden áttekintése is.</w:t>
      </w:r>
    </w:p>
    <w:p>
      <w:pPr>
        <w:pStyle w:val="Normal"/>
        <w:spacing w:before="0" w:after="120"/>
        <w:jc w:val="both"/>
        <w:rPr/>
      </w:pPr>
      <w:r>
        <w:rPr>
          <w:sz w:val="24"/>
        </w:rPr>
        <w:t>A vizsgálat jelen szakaszában csak az 1999. évi adatokra terjed ki, mivel a korábbi években adatot szolgáltató tesztüzemek között kevés ezzel a tevékenységgel is foglalkozó üzem szerepelt. Így idősoros vizsgálatok elvégzésére adathiány miatt nem nyílt mód.</w:t>
      </w:r>
    </w:p>
    <w:p>
      <w:pPr>
        <w:pStyle w:val="Heading4"/>
        <w:rPr/>
      </w:pPr>
      <w:r>
        <w:rPr/>
        <w:t>Mezőgazdasági termelést folytató vállalkozásokra (magányszemélyekre) vonatkozó fontosabb adózási szabályok</w:t>
      </w:r>
    </w:p>
    <w:p>
      <w:pPr>
        <w:pStyle w:val="Szvegtrzs3"/>
        <w:spacing w:before="0" w:after="120"/>
        <w:rPr>
          <w:i w:val="false"/>
          <w:i w:val="false"/>
        </w:rPr>
      </w:pPr>
      <w:r>
        <w:rPr>
          <w:i w:val="false"/>
        </w:rPr>
        <w:t>Az adózási szabályok értelmezésére azért térünk ki ilyen részletességgel, mert a vizsgált mintában 109 magánszemély (őstermelő és egyéni vállalkozó) szerepelt, a teljes minta 81,3%</w:t>
        <w:noBreakHyphen/>
        <w:t>a, a gyümölcstermeléssel foglalkozó vállalkozásokon belül ez az arány 77,1% (54 magánszemély). Megvizsgálva a vállalkozások kimutatott árbevételi és eredmény adatait, figyelembe véve a gazdasági méreteket arra a következtetésre jutottunk, hogy a viszonylag alacsony árbevételi és jövedelmi értékek visszavezethetők a fent részletezett adózási szabályokkal, illetve azokkal a kedvezményekkel, amelyek bizonyos árbevételi határhoz kapcsolódnak.</w:t>
      </w:r>
    </w:p>
    <w:p>
      <w:pPr>
        <w:pStyle w:val="Normal"/>
        <w:spacing w:before="0" w:after="120"/>
        <w:jc w:val="both"/>
        <w:rPr>
          <w:sz w:val="24"/>
        </w:rPr>
      </w:pPr>
      <w:r>
        <w:rPr>
          <w:sz w:val="24"/>
        </w:rPr>
        <w:t>A vizsgálat szempontjából röviden át kell tekinteni a mezőgazdasági vállalkozásokra vonatkozó hatályos adózási szabályokat. A gazdasági társaságokra a társasági adó törvény szabályai szerint az adózás előtti pozitív eredményt kell korrigálni a törvényben felsorolt adóalap növelő és csökkentő tételekkel (amelyek szinte teljes körben megegyeznek a személyi jövedelemadó hatálya alá tartozó egyéni vállalkozókra vonatkozó tételekkel), majd az így megkapott adóalap 18%</w:t>
        <w:noBreakHyphen/>
        <w:t>a lesz a számított adó. A személyi jövedelemadó hatálya alá tartozó mezőgazdasági termelést folytató magánszemély lehet egyéni vállalkozó – kiváltott vállalkozói igazolvány birtokában – és lehet őstermelő is. Ez utóbbira számos eltérő szabály, lényegében könnyítés vonatkozik. Mezőgazdasági őstermelő lehet az a 16. életévét betöltött, nem egyéni vállalkozó magánszemély, aki a saját gazdaságában mezőgazdasági termékek előállítását végzi, és ennek igazolására őstermelői igazolvánnyal rendelkezik. Saját gazdaság alatt a magánszemély rendelkezési jogosultságát kell érteni. Mezőgazdasági kistermelő az a mezőgazdasági őstermelő, akinek ezen tevékenységéből az adóévben elért bevétele a 4 millió forintot nem haladja meg. (A bevétel részét képezi a kompenzációs felár is.) A mezőgazdasági termelésből származó jövedelem a magánszemély önálló tevékenységből származó, összevonás alá kerülő jövedelme, azaz az általános adósávok és mértékek vonatkoznak rá.</w:t>
      </w:r>
    </w:p>
    <w:p>
      <w:pPr>
        <w:pStyle w:val="TextBody"/>
        <w:rPr/>
      </w:pPr>
      <w:r>
        <w:rPr/>
        <w:t>A mezőgazdasági őstermelő az adóalapjának meghatározásakor a következő választási lehetőséggel élhet:</w:t>
      </w:r>
    </w:p>
    <w:p>
      <w:pPr>
        <w:pStyle w:val="Normal"/>
        <w:numPr>
          <w:ilvl w:val="0"/>
          <w:numId w:val="2"/>
        </w:numPr>
        <w:spacing w:before="0" w:after="120"/>
        <w:jc w:val="both"/>
        <w:rPr/>
      </w:pPr>
      <w:r>
        <w:rPr>
          <w:sz w:val="24"/>
        </w:rPr>
        <w:t>Általános diktált jövedelemszámítás: az éves bevétellel szemben tízszázalékos vélelmezett költséghányadot vesz figyelembe, ekkor a bevétel 10%-a vonható le bizonylatok nélkül költségként. Aki ezt választja, külön értékcsökkenési leírást nem tud elszámolni.</w:t>
      </w:r>
    </w:p>
    <w:p>
      <w:pPr>
        <w:pStyle w:val="Normal"/>
        <w:numPr>
          <w:ilvl w:val="0"/>
          <w:numId w:val="2"/>
        </w:numPr>
        <w:tabs>
          <w:tab w:val="clear" w:pos="708"/>
          <w:tab w:val="center" w:pos="4344" w:leader="none"/>
        </w:tabs>
        <w:spacing w:before="0" w:after="120"/>
        <w:jc w:val="both"/>
        <w:rPr>
          <w:sz w:val="24"/>
        </w:rPr>
      </w:pPr>
      <w:r>
        <w:rPr>
          <w:sz w:val="24"/>
        </w:rPr>
        <w:t>Tételes költségelszámolás: ekkor az adózó nyilvántartás-vezetési kötelezettsége kiterjed a bevételek és kiadások, valamint a kiegészítő nyilvántartások vezetésére.</w:t>
      </w:r>
    </w:p>
    <w:p>
      <w:pPr>
        <w:pStyle w:val="TextBody"/>
        <w:rPr/>
      </w:pPr>
      <w:r>
        <w:rPr/>
        <w:t>A mezőgazdasági őstermelő és kistermelő szabadon választhat, hogy az e tevékenységből származó jövedelmét melyik említett módszerrel állapítja meg. A tételes költségelszámolást vezető vagy a 10%</w:t>
        <w:noBreakHyphen/>
        <w:t>os költségátalányt alkalmazó mezőgazdasági őstermelőt e tevékenysége után maximum 100.000 forintig terjedő adókedvezmény illeti meg, amely az összevont adóalap adóját csökkenti (ez az úgy nevezett őstermelői adókedvezmény). Továbbá a tételes költségelszámolást vezető mezőgazdasági őstermelő a könyvelőjének kifizetett, számlával igazolt összeg meghatározott részét levonhatja fizetendő adójából.</w:t>
      </w:r>
    </w:p>
    <w:p>
      <w:pPr>
        <w:pStyle w:val="Normal"/>
        <w:spacing w:before="0" w:after="120"/>
        <w:jc w:val="both"/>
        <w:rPr>
          <w:sz w:val="24"/>
        </w:rPr>
      </w:pPr>
      <w:r>
        <w:rPr>
          <w:sz w:val="24"/>
        </w:rPr>
        <w:t xml:space="preserve">Ha a mezőgazdasági őstermelő (illetve az átalányadózást választott mezőgazdasági kistermelő) bevétele nem éri el az évi 250.000 forintot, akkor jövedelmét nem kell figyelembe vennie adóalapjának meghatározásakor, és erről nem kell nyilvántartást vezetni, nem kell dokumentálnia (bevételi értékhatár el nem érésére adott kedvezmény)! </w:t>
      </w:r>
    </w:p>
    <w:p>
      <w:pPr>
        <w:pStyle w:val="Normal"/>
        <w:spacing w:before="0" w:after="120"/>
        <w:jc w:val="both"/>
        <w:rPr>
          <w:sz w:val="24"/>
        </w:rPr>
      </w:pPr>
      <w:r>
        <w:rPr>
          <w:sz w:val="24"/>
        </w:rPr>
        <w:t>A tételes költségelszámolást alkalmazó mezőgazdasági kistermelő a mezőgazdasági termelésből származó néhány kedvezménnyel csökkentett bevételéből annak 40%-át legfeljebb 1.200.000 Ft</w:t>
        <w:noBreakHyphen/>
        <w:t>ot kistermelői költségátalány címén számla nélkül levonhat, az igazolt költségein kívül. (Kistermelői – átállási – költséghányad). Ezek a számítási módok a termelő választásától függenek, de látható, hogy elég nagy szabadságot és kedvezményt jelentenek a termelőnek.</w:t>
      </w:r>
    </w:p>
    <w:p>
      <w:pPr>
        <w:pStyle w:val="Normal"/>
        <w:spacing w:before="0" w:after="120"/>
        <w:jc w:val="both"/>
        <w:rPr>
          <w:sz w:val="24"/>
        </w:rPr>
      </w:pPr>
      <w:r>
        <w:rPr>
          <w:sz w:val="24"/>
        </w:rPr>
        <w:t>További kedvezmény a mezőgazdasági kistermelő egyszerűsített bevallási nyilatkozata. Lényege, hogy abban az esetben, ha a kistermelő éves bevétele meghaladja a 250 ezer, de nem éri el az 1 millió 500 ezer forintot és az adóévben más, bevallandó jövedelme nincs továbbá legalább a bevételének 20%</w:t>
        <w:noBreakHyphen/>
        <w:t>át kitevő összeg erejéig rendelkezik költségeiről saját nevére szóló számlával, leegyszerűsödik számára az adóbevallás elkészítése.</w:t>
      </w:r>
    </w:p>
    <w:p>
      <w:pPr>
        <w:pStyle w:val="Szvegtrzs3"/>
        <w:spacing w:before="0" w:after="120"/>
        <w:rPr/>
      </w:pPr>
      <w:r>
        <w:rPr>
          <w:i w:val="false"/>
        </w:rPr>
        <w:t>Az egyéni vállalkozó jövedelmének megállapítása az előírt nyilvántartás vezetésen alapul (egyszeres könyvvitel). A bevételekből a költségek (tételes) levonásával a pénztárkönyv, illetve a naplófőkönyv adatai alapján határozható meg az adóalap, vagy a 90%-os jövedelemhányaddal számítható. Rájuk is vonatkozik az adóalap korrekciója, ami után alapként 18%</w:t>
        <w:noBreakHyphen/>
        <w:t>os adót kell megfizetniük. Ha kivonják az adózott eredményüket a vállalkozásból ezt még további 20, illetve 35% adó terheli. Az év közben a saját munka ellenértékeként kivett jövedelem munkabérként viselkedik a vállalkozás szempontjából, ezt és a kapcsolódó közterheket a vállalkozás költségei között elszámolja az egyéni vállalkozó. Az így kivett személyes jövedelem azután a magánszemély összevonás alá kerülő jövedelmét képezi, és az általános szabályok szerint kell adót fizetnie.</w:t>
      </w:r>
    </w:p>
    <w:p>
      <w:pPr>
        <w:pStyle w:val="Normal"/>
        <w:spacing w:before="0" w:after="120"/>
        <w:jc w:val="both"/>
        <w:rPr>
          <w:sz w:val="24"/>
        </w:rPr>
      </w:pPr>
      <w:r>
        <w:rPr>
          <w:sz w:val="24"/>
        </w:rPr>
        <w:t>Mezőgazdasági kistermelő átalányadózása azt jelenti, hogy az egyéni vállalkozó termelő választhatja. Az állat és állati termék értékesítéséből származó bevétel 6%</w:t>
        <w:noBreakHyphen/>
        <w:t>a, míg egyéb, az őstermelői körbe tartozó bevétel 15%</w:t>
        <w:noBreakHyphen/>
        <w:t>a minősül jövedelemnek. Az így kiszámított jövedelem után 200.000 forint jövedelemig 12,5%, 200.000 és 600.000 forint összegű jövedelem esetén 25% az átalányadó. Növénytermesztés és kertészet esetén az a kedvezmény 4 millió forint árbevételig választható, és mindent összevéve jelentős könnyebbséget jelent a termelőnek, mind az adóteher, mind az adminisztrációs kötelezettségek tekintetében.</w:t>
      </w:r>
    </w:p>
    <w:p>
      <w:pPr>
        <w:pStyle w:val="Heading4"/>
        <w:rPr/>
      </w:pPr>
      <w:r>
        <w:rPr/>
        <w:t>Vállalkozásforma és művelt terület</w:t>
      </w:r>
      <w:r>
        <w:rPr>
          <w:b w:val="false"/>
        </w:rPr>
        <w:t xml:space="preserve"> </w:t>
      </w:r>
      <w:r>
        <w:rPr/>
        <w:t>szerinti megoszlás</w:t>
      </w:r>
    </w:p>
    <w:p>
      <w:pPr>
        <w:pStyle w:val="Normal"/>
        <w:spacing w:before="0" w:after="120"/>
        <w:jc w:val="both"/>
        <w:rPr/>
      </w:pPr>
      <w:r>
        <w:rPr>
          <w:b/>
          <w:sz w:val="24"/>
        </w:rPr>
        <w:t>Vállalkozásforma szerint</w:t>
      </w:r>
      <w:r>
        <w:rPr>
          <w:sz w:val="24"/>
        </w:rPr>
        <w:t xml:space="preserve"> a vizsgált gazdaságok 53,7%</w:t>
        <w:noBreakHyphen/>
        <w:t>a őstermelő, 27,6%</w:t>
        <w:noBreakHyphen/>
        <w:t>a egyéni vállalkozó, 4,5%</w:t>
        <w:noBreakHyphen/>
        <w:t>a betéti társaság, 6,0%</w:t>
        <w:noBreakHyphen/>
        <w:t>a korlátolt felelősségű társaság, 3,7%</w:t>
        <w:noBreakHyphen/>
        <w:t>a szövetkezet és 4,5%</w:t>
        <w:noBreakHyphen/>
        <w:t>a összevont gazdaság keretében folytatta a gazdálkodást. A teljes tesztüzemi adatszolgáltatásban részt vevő gazdaságok körében ez az arány a következő volt, 45,8% őstermelő, 33,5% egyéni vállalkozó, 2,4% betéti társaság, 7,0% korlátolt felelősségű társaság, 7,5% szövetkezet és 2,7% összevont gazdaság szerepelt. A teljes tesztüzemi mintában szerepelt még 1 közkereseti társaság, 9 részvénytársaság, 2 közös vállalat, és 2 egyéb szervezet, azonban egyikük kertészeti tevékenységből származó standard fedezeti hozzájárulás</w:t>
      </w:r>
      <w:r>
        <w:rPr>
          <w:rStyle w:val="FootnoteCharacters"/>
          <w:rStyle w:val="FootnoteAnchor"/>
          <w:sz w:val="24"/>
        </w:rPr>
        <w:footnoteReference w:id="3"/>
      </w:r>
      <w:r>
        <w:rPr>
          <w:sz w:val="24"/>
        </w:rPr>
        <w:t xml:space="preserve"> értéke sem érte el a kiválasztott mintába való bekerüléshez szükséges arányt (60%). A 2000. évi általános mezőgazdasági összeírás adatai szerint közel 960 ezer mezőgazdasági tevékenységet folytató gazdaság ért el gazdálkodói méretet. Ebből 24.988 egyéni vállalkozás, 3.570 jogi személyiség nélküli gazdasági társaság (betéti társaság, közkereseti társaság), 7.429 jogi személyiségű gazdasági társaság (ebből 4.904 korlátolt felelősségű társaság) és 1.844 szövetkezet, a fennmaradó gazdaság méretet elérő gazdaság döntő többsége őstermelői regisztráció mellett folytatta a termelést. A vállalkozási formák százalékos vizsgálatának és a tesztüzemi gazdaságokkal történő összehasonlításának ebben az esetben nincs értelme, mivel az őstermelők magas számuk ellenére a dokumentálható érték előállításban nem minden esetben jelennek meg.</w:t>
      </w:r>
    </w:p>
    <w:p>
      <w:pPr>
        <w:pStyle w:val="TextBody"/>
        <w:rPr/>
      </w:pPr>
      <w:r>
        <w:rPr/>
        <w:t xml:space="preserve">A gazdaságok által </w:t>
      </w:r>
      <w:r>
        <w:rPr>
          <w:b/>
        </w:rPr>
        <w:t>művelt termőterület</w:t>
      </w:r>
      <w:r>
        <w:rPr/>
        <w:t xml:space="preserve"> megközelítette a 6.000 hektárt. Az őstermelők (72 fő) művelték a terület 11,2%</w:t>
        <w:noBreakHyphen/>
        <w:t>át (670 ha), az átlagos birtokméret 9,31 ha volt. Az egyéni vállalkozók (37 fő) által használt földterület a minta 22,3%</w:t>
        <w:noBreakHyphen/>
        <w:t>át jelentette (1.333 ha), amely 54 hektáros átlagméretet jelentett. A vizsgált mintában 6 betéti társaság szerepelt, összesen 324 hektáron termeltek, ami a földterület 5,4%</w:t>
        <w:noBreakHyphen/>
        <w:t>a, a korlátolt felelősségű társaságok száma 8, 543 hektáron, a terület 9,1%</w:t>
        <w:noBreakHyphen/>
        <w:t>án gazdálkodtak, 68 hektár átlagos gazdálkodási méret mellett. Az 5 szövetkezet által művelt összes terület 3.004 hektár volt, a terület 50,1%</w:t>
        <w:noBreakHyphen/>
        <w:t>a, 600 hektáros átlagos birtokméretet jelentve. Az összevont gazdaság kategóriába</w:t>
      </w:r>
      <w:r>
        <w:rPr>
          <w:rStyle w:val="FootnoteCharacters"/>
          <w:rStyle w:val="FootnoteAnchor"/>
        </w:rPr>
        <w:footnoteReference w:id="4"/>
      </w:r>
      <w:r>
        <w:rPr/>
        <w:t xml:space="preserve"> 6 gazdaság tartozott, az átlagos gazdaság méret esetükben 10,77 hektár volt, az általuk művelt összes termőterület a mintában szereplő összes terület 1,1%</w:t>
        <w:noBreakHyphen/>
        <w:t xml:space="preserve">a, ezért ennek a kategóriának a további egyedi értékelésétől eltekintünk. </w:t>
      </w:r>
    </w:p>
    <w:p>
      <w:pPr>
        <w:pStyle w:val="TextBody"/>
        <w:rPr/>
      </w:pPr>
      <w:r>
        <w:rPr/>
        <w:t>A kutatás jelenlegi szakaszában megvizsgáltuk tesztüzemi adatszolgáltatásban szereplő, kertészeti termeléssel foglalkozó gazdaságok közül az egyes vállalkozási formák esetén az egy gazdaságra jutó átlag terület mellett a fajlagos eszközértéket, az értékesítés nettó árbevételét, az egy hektárra jutó mérleg szerinti eredményt, mint a jövedelmet kifejező kategóriát, valamint a gyümölcstermelésből származó, egy hektárra jutó árbevételt (1. táblázat). Ez utóbbi kategóriát a későbbiek során nem értékeltük, mivel a jelen fázisban rendelkezésre álló adatok nem tették egyértelművé a mezőgazdasági területen belüli gyümölcs ültetvény terület nagyságot.</w:t>
      </w:r>
    </w:p>
    <w:p>
      <w:pPr>
        <w:pStyle w:val="TextBody"/>
        <w:rPr/>
      </w:pPr>
      <w:r>
        <w:rPr/>
        <w:t>Mind a fajlagos eszköz érték, mind a fajlagos árbevétel az őstermelői vállalkozás forma értékéhez képest az egyéni vállalkozói kategóriában alacsonyabb, majd az egyszerűbb vállalkozási formától a bonyolultabb és jogilag szabályozottabb forma irányába haladva növekvő értéket mutat.</w:t>
      </w:r>
    </w:p>
    <w:p>
      <w:pPr>
        <w:pStyle w:val="TextBody"/>
        <w:keepNext w:val="true"/>
        <w:ind w:left="1276" w:hanging="1276"/>
        <w:rPr/>
      </w:pPr>
      <w:r>
        <w:rPr/>
        <w:t>1. táblázat</w:t>
        <w:tab/>
        <w:t>Kertészeti termeléssel foglalkozó vállalkozások fajlagos területi, árbevételi, eredmény és eszközérték adatai vállalkozási formánként</w:t>
      </w:r>
    </w:p>
    <w:tbl>
      <w:tblPr>
        <w:tblW w:w="9210" w:type="dxa"/>
        <w:jc w:val="left"/>
        <w:tblInd w:w="-75" w:type="dxa"/>
        <w:tblLayout w:type="fixed"/>
        <w:tblCellMar>
          <w:top w:w="0" w:type="dxa"/>
          <w:left w:w="70" w:type="dxa"/>
          <w:bottom w:w="0" w:type="dxa"/>
          <w:right w:w="70" w:type="dxa"/>
        </w:tblCellMar>
      </w:tblPr>
      <w:tblGrid>
        <w:gridCol w:w="2480"/>
        <w:gridCol w:w="1346"/>
        <w:gridCol w:w="1346"/>
        <w:gridCol w:w="1346"/>
        <w:gridCol w:w="1346"/>
        <w:gridCol w:w="1346"/>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Átlag terület</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Fajlagos eszközérték</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t>Fajlagos árbevétel</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Fajlagos árbevétel a gyümölcs</w:t>
              <w:softHyphen/>
              <w:t>termelésből</w:t>
            </w:r>
            <w:r>
              <w:rPr>
                <w:rStyle w:val="FootnoteCharacters"/>
                <w:rStyle w:val="FootnoteAnchor"/>
              </w:rPr>
              <w:footnoteReference w:id="5"/>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Fajlagos mérleg szerinti eredmény</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ha/gazdaság</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zer Ft/ha</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zer Ft/ha</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zer Ft/ha</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zer Ft/h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Őstermelő</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9,14</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787,7</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361,8</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212,2</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27,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Egyéni vállalkozó</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36,91</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609,1</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194,3</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89,2</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4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Betéti társaság</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54,0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532,3</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175,7</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52,5</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3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284" w:hanging="284"/>
              <w:jc w:val="left"/>
              <w:rPr/>
            </w:pPr>
            <w:r>
              <w:rPr/>
              <w:t>Korlátolt felelősségű társaság</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98" w:hanging="0"/>
              <w:jc w:val="right"/>
              <w:rPr/>
            </w:pPr>
            <w:r>
              <w:rPr/>
              <w:t>67,91</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98" w:hanging="0"/>
              <w:jc w:val="right"/>
              <w:rPr/>
            </w:pPr>
            <w:r>
              <w:rPr/>
              <w:t>1.693,2</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98" w:hanging="0"/>
              <w:jc w:val="right"/>
              <w:rPr/>
            </w:pPr>
            <w:r>
              <w:rPr/>
              <w:t>348,7</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98" w:hanging="0"/>
              <w:jc w:val="right"/>
              <w:rPr/>
            </w:pPr>
            <w:r>
              <w:rPr/>
              <w:t>212,1</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198" w:hanging="0"/>
              <w:jc w:val="right"/>
              <w:rPr/>
            </w:pPr>
            <w:r>
              <w:rPr/>
              <w:t>50,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284" w:hanging="284"/>
              <w:jc w:val="left"/>
              <w:rPr/>
            </w:pPr>
            <w:r>
              <w:rPr/>
              <w:t>Szövetkezet</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600,89</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392,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176,7</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102,2</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7,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before="0" w:after="0"/>
              <w:ind w:left="284" w:hanging="284"/>
              <w:jc w:val="left"/>
              <w:rPr/>
            </w:pPr>
            <w:r>
              <w:rPr/>
              <w:t>Összevont gazdaság</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14,02</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841,4</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776,3</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189,5</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8" w:hanging="0"/>
              <w:jc w:val="right"/>
              <w:rPr/>
            </w:pPr>
            <w:r>
              <w:rPr/>
              <w:t>42,9</w:t>
            </w:r>
          </w:p>
        </w:tc>
      </w:tr>
    </w:tbl>
    <w:p>
      <w:pPr>
        <w:pStyle w:val="TextBody"/>
        <w:rPr/>
      </w:pPr>
      <w:r>
        <w:rPr/>
      </w:r>
    </w:p>
    <w:p>
      <w:pPr>
        <w:pStyle w:val="TextBody"/>
        <w:rPr/>
      </w:pPr>
      <w:r>
        <w:rPr/>
        <w:t xml:space="preserve">Véleményünk szerint abban, hogy főleg az egyéni vállalkozói, de kis mértékben az őstermelői réteg értékei az általuk folytatott gazdasági tevékenység – a kertészeti termelés – elvárásaihoz képest alacsony értékesítésből származó árbevétel értékeket mutattak ki. A betéti társaságokra kapott alacsony átlagértékek egyrészt a minta kis számából, másrészt abból adódik, hogy az általuk művelt területből (324 ha) 70,4% (228 ha) két veszteségesen működő betéti társasághoz tartozik. </w:t>
      </w:r>
    </w:p>
    <w:p>
      <w:pPr>
        <w:pStyle w:val="Normal"/>
        <w:spacing w:before="0" w:after="120"/>
        <w:jc w:val="both"/>
        <w:rPr/>
      </w:pPr>
      <w:r>
        <w:rPr>
          <w:sz w:val="24"/>
        </w:rPr>
        <w:t xml:space="preserve">A vállalkozási forma valamint a kertészeti és gyümölcstermesztéssel hasznosított </w:t>
      </w:r>
      <w:r>
        <w:rPr>
          <w:b/>
          <w:sz w:val="24"/>
        </w:rPr>
        <w:t>földterület átlagos nagysága</w:t>
      </w:r>
      <w:r>
        <w:rPr>
          <w:sz w:val="24"/>
        </w:rPr>
        <w:t xml:space="preserve"> alapján megállapítható, hogy megfelelve az országos tendenciának, a vállalkozási forma bonyolultabbá válásával növekszik a termőterülettel kifejezett gazdaságméret. A betéti és a korlátolt felelősségű társasági formában folytatott kertészeti termelés átlagos gazdaságmérete lényegesen nem tér el egymástól, kiugró értéket a szövetkezetek átlag területe képviselt. Megállapítható, hogy a gyümölcstermeléssel foglalkozó mintában szereplő gazdaságok termőterület alapján mért nagysága mindegyik vállalkozási forma kategóriában megközelíti, illetve meghaladja a korábbi elméleti számítások alapján meghatározott életképes gazdaságméretet. (Ez az ültetvény ágazatok esetén legalább hét-nyolc hektár intenzív ültetvényt jelent. Ez az a méret, amely átlagos évjárat esetén akkora jövedelmet biztosíthat, ami egy négytagú család megélhetéséhez elégséges.)</w:t>
      </w:r>
    </w:p>
    <w:p>
      <w:pPr>
        <w:pStyle w:val="Normal"/>
        <w:spacing w:before="0" w:after="120"/>
        <w:jc w:val="both"/>
        <w:rPr>
          <w:sz w:val="24"/>
        </w:rPr>
      </w:pPr>
      <w:r>
        <w:rPr>
          <w:sz w:val="24"/>
        </w:rPr>
        <w:t>A kutatás során megvizsgáltuk a következő méretkategória megoszlást az egyes vállalkozási formákon belül:</w:t>
      </w:r>
    </w:p>
    <w:tbl>
      <w:tblPr>
        <w:tblW w:w="2073" w:type="dxa"/>
        <w:jc w:val="center"/>
        <w:tblInd w:w="0" w:type="dxa"/>
        <w:tblLayout w:type="fixed"/>
        <w:tblCellMar>
          <w:top w:w="0" w:type="dxa"/>
          <w:left w:w="70" w:type="dxa"/>
          <w:bottom w:w="0" w:type="dxa"/>
          <w:right w:w="70" w:type="dxa"/>
        </w:tblCellMar>
      </w:tblPr>
      <w:tblGrid>
        <w:gridCol w:w="1036"/>
        <w:gridCol w:w="1037"/>
      </w:tblGrid>
      <w:tr>
        <w:trPr/>
        <w:tc>
          <w:tcPr>
            <w:tcW w:w="1036" w:type="dxa"/>
            <w:tcBorders/>
          </w:tcPr>
          <w:p>
            <w:pPr>
              <w:pStyle w:val="Normal"/>
              <w:jc w:val="right"/>
              <w:rPr>
                <w:sz w:val="24"/>
              </w:rPr>
            </w:pPr>
            <w:r>
              <w:rPr>
                <w:sz w:val="24"/>
              </w:rPr>
              <w:t>&lt;</w:t>
            </w:r>
          </w:p>
        </w:tc>
        <w:tc>
          <w:tcPr>
            <w:tcW w:w="1037" w:type="dxa"/>
            <w:tcBorders/>
          </w:tcPr>
          <w:p>
            <w:pPr>
              <w:pStyle w:val="Normal"/>
              <w:jc w:val="both"/>
              <w:rPr>
                <w:sz w:val="24"/>
              </w:rPr>
            </w:pPr>
            <w:r>
              <w:rPr>
                <w:sz w:val="24"/>
              </w:rPr>
              <w:t>1 ha</w:t>
            </w:r>
          </w:p>
        </w:tc>
      </w:tr>
      <w:tr>
        <w:trPr/>
        <w:tc>
          <w:tcPr>
            <w:tcW w:w="1036" w:type="dxa"/>
            <w:tcBorders/>
          </w:tcPr>
          <w:p>
            <w:pPr>
              <w:pStyle w:val="Normal"/>
              <w:jc w:val="right"/>
              <w:rPr>
                <w:sz w:val="24"/>
              </w:rPr>
            </w:pPr>
            <w:r>
              <w:rPr>
                <w:sz w:val="24"/>
              </w:rPr>
              <w:t>1,01 –</w:t>
            </w:r>
          </w:p>
        </w:tc>
        <w:tc>
          <w:tcPr>
            <w:tcW w:w="1037" w:type="dxa"/>
            <w:tcBorders/>
          </w:tcPr>
          <w:p>
            <w:pPr>
              <w:pStyle w:val="Normal"/>
              <w:jc w:val="both"/>
              <w:rPr>
                <w:sz w:val="24"/>
              </w:rPr>
            </w:pPr>
            <w:r>
              <w:rPr>
                <w:sz w:val="24"/>
              </w:rPr>
              <w:t>5 ha</w:t>
            </w:r>
          </w:p>
        </w:tc>
      </w:tr>
      <w:tr>
        <w:trPr/>
        <w:tc>
          <w:tcPr>
            <w:tcW w:w="1036" w:type="dxa"/>
            <w:tcBorders/>
          </w:tcPr>
          <w:p>
            <w:pPr>
              <w:pStyle w:val="Normal"/>
              <w:jc w:val="right"/>
              <w:rPr>
                <w:sz w:val="24"/>
              </w:rPr>
            </w:pPr>
            <w:r>
              <w:rPr>
                <w:sz w:val="24"/>
              </w:rPr>
              <w:t>5,01 -</w:t>
            </w:r>
          </w:p>
        </w:tc>
        <w:tc>
          <w:tcPr>
            <w:tcW w:w="1037" w:type="dxa"/>
            <w:tcBorders/>
          </w:tcPr>
          <w:p>
            <w:pPr>
              <w:pStyle w:val="Normal"/>
              <w:jc w:val="both"/>
              <w:rPr>
                <w:sz w:val="24"/>
              </w:rPr>
            </w:pPr>
            <w:r>
              <w:rPr>
                <w:sz w:val="24"/>
              </w:rPr>
              <w:t>10 ha</w:t>
            </w:r>
          </w:p>
        </w:tc>
      </w:tr>
      <w:tr>
        <w:trPr/>
        <w:tc>
          <w:tcPr>
            <w:tcW w:w="1036" w:type="dxa"/>
            <w:tcBorders/>
          </w:tcPr>
          <w:p>
            <w:pPr>
              <w:pStyle w:val="Normal"/>
              <w:jc w:val="right"/>
              <w:rPr>
                <w:sz w:val="24"/>
              </w:rPr>
            </w:pPr>
            <w:r>
              <w:rPr>
                <w:sz w:val="24"/>
              </w:rPr>
              <w:t>10,01 -</w:t>
            </w:r>
          </w:p>
        </w:tc>
        <w:tc>
          <w:tcPr>
            <w:tcW w:w="1037" w:type="dxa"/>
            <w:tcBorders/>
          </w:tcPr>
          <w:p>
            <w:pPr>
              <w:pStyle w:val="Normal"/>
              <w:jc w:val="both"/>
              <w:rPr>
                <w:sz w:val="24"/>
              </w:rPr>
            </w:pPr>
            <w:r>
              <w:rPr>
                <w:sz w:val="24"/>
              </w:rPr>
              <w:t>50 ha</w:t>
            </w:r>
          </w:p>
        </w:tc>
      </w:tr>
      <w:tr>
        <w:trPr/>
        <w:tc>
          <w:tcPr>
            <w:tcW w:w="1036" w:type="dxa"/>
            <w:tcBorders/>
          </w:tcPr>
          <w:p>
            <w:pPr>
              <w:pStyle w:val="Normal"/>
              <w:jc w:val="right"/>
              <w:rPr>
                <w:sz w:val="24"/>
              </w:rPr>
            </w:pPr>
            <w:r>
              <w:rPr>
                <w:sz w:val="24"/>
              </w:rPr>
              <w:t xml:space="preserve">50,1 - </w:t>
            </w:r>
          </w:p>
        </w:tc>
        <w:tc>
          <w:tcPr>
            <w:tcW w:w="1037" w:type="dxa"/>
            <w:tcBorders/>
          </w:tcPr>
          <w:p>
            <w:pPr>
              <w:pStyle w:val="Normal"/>
              <w:jc w:val="both"/>
              <w:rPr>
                <w:sz w:val="24"/>
              </w:rPr>
            </w:pPr>
            <w:r>
              <w:rPr>
                <w:sz w:val="24"/>
              </w:rPr>
              <w:t>300 ha</w:t>
            </w:r>
          </w:p>
        </w:tc>
      </w:tr>
      <w:tr>
        <w:trPr/>
        <w:tc>
          <w:tcPr>
            <w:tcW w:w="1036" w:type="dxa"/>
            <w:tcBorders/>
          </w:tcPr>
          <w:p>
            <w:pPr>
              <w:pStyle w:val="Normal"/>
              <w:jc w:val="right"/>
              <w:rPr>
                <w:sz w:val="24"/>
              </w:rPr>
            </w:pPr>
            <w:r>
              <w:rPr>
                <w:sz w:val="24"/>
              </w:rPr>
              <w:t>&gt;</w:t>
            </w:r>
          </w:p>
        </w:tc>
        <w:tc>
          <w:tcPr>
            <w:tcW w:w="1037" w:type="dxa"/>
            <w:tcBorders/>
          </w:tcPr>
          <w:p>
            <w:pPr>
              <w:pStyle w:val="Normal"/>
              <w:spacing w:before="0" w:after="120"/>
              <w:jc w:val="both"/>
              <w:rPr>
                <w:sz w:val="24"/>
              </w:rPr>
            </w:pPr>
            <w:r>
              <w:rPr>
                <w:sz w:val="24"/>
              </w:rPr>
              <w:t>300 ha</w:t>
            </w:r>
          </w:p>
        </w:tc>
      </w:tr>
    </w:tbl>
    <w:p>
      <w:pPr>
        <w:pStyle w:val="TextBody"/>
        <w:spacing w:before="120" w:after="120"/>
        <w:rPr/>
      </w:pPr>
      <w:r>
        <w:rPr/>
        <w:t xml:space="preserve">A kategória kialakításkor figyelembe vettük, hogy a vizsgált gazdaságok elsődlegesen kertészeti és gyümölcstermesztéssel foglalkoznak, tehát indokolt volt a kisebb kategória kialakítása. </w:t>
      </w:r>
    </w:p>
    <w:p>
      <w:pPr>
        <w:pStyle w:val="TextBody"/>
        <w:keepNext w:val="true"/>
        <w:ind w:left="1276" w:hanging="1276"/>
        <w:rPr/>
      </w:pPr>
      <w:r>
        <w:rPr/>
        <w:t>2. táblázat</w:t>
        <w:tab/>
        <w:t>Gyümölcstermeléssel foglalkozó vállalkozások gazdaságméret szerinti létszáma vállalkozás formánként</w:t>
      </w:r>
    </w:p>
    <w:tbl>
      <w:tblPr>
        <w:tblW w:w="9148" w:type="dxa"/>
        <w:jc w:val="left"/>
        <w:tblInd w:w="-75" w:type="dxa"/>
        <w:tblLayout w:type="fixed"/>
        <w:tblCellMar>
          <w:top w:w="0" w:type="dxa"/>
          <w:left w:w="70" w:type="dxa"/>
          <w:bottom w:w="0" w:type="dxa"/>
          <w:right w:w="70" w:type="dxa"/>
        </w:tblCellMar>
      </w:tblPr>
      <w:tblGrid>
        <w:gridCol w:w="2303"/>
        <w:gridCol w:w="977"/>
        <w:gridCol w:w="978"/>
        <w:gridCol w:w="978"/>
        <w:gridCol w:w="978"/>
        <w:gridCol w:w="978"/>
        <w:gridCol w:w="978"/>
        <w:gridCol w:w="978"/>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120" w:after="120"/>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8"/>
              </w:rPr>
            </w:pPr>
            <w:r>
              <w:rPr>
                <w:sz w:val="18"/>
              </w:rPr>
              <w:t>&lt; 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8"/>
              </w:rPr>
            </w:pPr>
            <w:r>
              <w:rPr>
                <w:sz w:val="18"/>
              </w:rPr>
              <w:t>1,01 - 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5,01 - 1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pPr>
            <w:r>
              <w:rPr>
                <w:sz w:val="18"/>
              </w:rPr>
              <w:t>10,01 - 5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50,01 - 3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300,01 &l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Összesen</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ha</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ha</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ha</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ha</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ha</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ha</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db</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Őstermelő</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3</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7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Egyéni vállalkozó</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8</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Betéti társaság</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142" w:hanging="142"/>
              <w:jc w:val="left"/>
              <w:rPr>
                <w:sz w:val="22"/>
              </w:rPr>
            </w:pPr>
            <w:r>
              <w:rPr>
                <w:sz w:val="22"/>
              </w:rPr>
              <w:t>Korlátolt felelősségű társaság</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Szövetkezet</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142" w:hanging="142"/>
              <w:rPr>
                <w:sz w:val="22"/>
              </w:rPr>
            </w:pPr>
            <w:r>
              <w:rPr>
                <w:sz w:val="22"/>
              </w:rPr>
              <w:t>Összevont gazdaság</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3</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Összesen</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3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29</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4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19</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4</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sz w:val="22"/>
              </w:rPr>
            </w:pPr>
            <w:r>
              <w:rPr>
                <w:sz w:val="22"/>
              </w:rPr>
              <w:t>134</w:t>
            </w:r>
          </w:p>
        </w:tc>
      </w:tr>
    </w:tbl>
    <w:p>
      <w:pPr>
        <w:pStyle w:val="TextBody"/>
        <w:rPr/>
      </w:pPr>
      <w:r>
        <w:rPr/>
      </w:r>
    </w:p>
    <w:p>
      <w:pPr>
        <w:pStyle w:val="TextBody"/>
        <w:rPr>
          <w:i/>
          <w:i/>
        </w:rPr>
      </w:pPr>
      <w:r>
        <w:rPr/>
        <w:t>A legkisebb gazdaságméret kategóriába csak az őstermelői vállalkozási formába tartozó gazdaság szerepelt, míg a legnagyobb méretkategóriába egy egyéni vállalkozó és három szövetkezet tartozott. Ebből adódott, hogy ez utóbbi kategória átlagos gazdaság mérete elérte a 600 hektárt. Véleményünk szerint az értékelés torzításának elkerülése végett a hosszú távú vizsgálatokból ezt a gazdaság kategóriát elkülönítetten kell kezelni (2. táblázat).</w:t>
      </w:r>
    </w:p>
    <w:p>
      <w:pPr>
        <w:pStyle w:val="TextBody"/>
        <w:rPr/>
      </w:pPr>
      <w:r>
        <w:rPr/>
        <w:t>Az őstermelői kategória 9,1 hektáros átlagos mérete kedvező gazdálkodási méretnek tűnik, azonban megvizsgálva a méretkategóriánkénti előfordulást, a következőket kaptuk eredményül: az őstermelők között is megjelent a gyümölcstermelő gazdaságoknál nagy méretnek számító 50 hektár feletti méret, 4 gazdaság, az összes 5,6%</w:t>
        <w:noBreakHyphen/>
        <w:t>a tartozott ide, az egyéni vállalkozók közül pedig már 8 gazdaság, az összes 21,6%</w:t>
        <w:noBreakHyphen/>
        <w:t>a. Mint várható volt, a gazdasági társaságoknál nagyobb volt ez a szám, 11 gazdaság tartozott ebbe a méretkategóriába, az összes 47,8%</w:t>
        <w:noBreakHyphen/>
        <w:t>a (3. táblázat).</w:t>
      </w:r>
    </w:p>
    <w:p>
      <w:pPr>
        <w:pStyle w:val="TextBody"/>
        <w:keepNext w:val="true"/>
        <w:ind w:left="1276" w:hanging="1276"/>
        <w:rPr/>
      </w:pPr>
      <w:r>
        <w:rPr/>
        <w:t>3. táblázat</w:t>
        <w:tab/>
        <w:t>Gyümölcstermeléssel foglalkozó vállalkozások gazdaságméret szerinti megoszlása vállalkozás formánként</w:t>
      </w:r>
    </w:p>
    <w:tbl>
      <w:tblPr>
        <w:tblW w:w="9148" w:type="dxa"/>
        <w:jc w:val="left"/>
        <w:tblInd w:w="-75" w:type="dxa"/>
        <w:tblLayout w:type="fixed"/>
        <w:tblCellMar>
          <w:top w:w="0" w:type="dxa"/>
          <w:left w:w="70" w:type="dxa"/>
          <w:bottom w:w="0" w:type="dxa"/>
          <w:right w:w="70" w:type="dxa"/>
        </w:tblCellMar>
      </w:tblPr>
      <w:tblGrid>
        <w:gridCol w:w="2303"/>
        <w:gridCol w:w="977"/>
        <w:gridCol w:w="978"/>
        <w:gridCol w:w="978"/>
        <w:gridCol w:w="978"/>
        <w:gridCol w:w="978"/>
        <w:gridCol w:w="978"/>
        <w:gridCol w:w="978"/>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120" w:after="120"/>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8"/>
              </w:rPr>
            </w:pPr>
            <w:r>
              <w:rPr>
                <w:sz w:val="18"/>
              </w:rPr>
              <w:t>&lt; 1</w:t>
            </w:r>
          </w:p>
        </w:tc>
        <w:tc>
          <w:tcPr>
            <w:tcW w:w="9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8"/>
              </w:rPr>
            </w:pPr>
            <w:r>
              <w:rPr>
                <w:sz w:val="18"/>
              </w:rPr>
              <w:t>1,01 - 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5,01 - 1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10,01 - 5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50,01 - 3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300,1 &l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jc w:val="center"/>
              <w:rPr>
                <w:sz w:val="18"/>
              </w:rPr>
            </w:pPr>
            <w:r>
              <w:rPr>
                <w:sz w:val="18"/>
              </w:rPr>
              <w:t>Összesen</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0"/>
              <w:rPr>
                <w:sz w:val="22"/>
              </w:rPr>
            </w:pPr>
            <w:r>
              <w:rPr>
                <w:sz w:val="22"/>
              </w:rPr>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Őstermelő</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9,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b/>
                <w:b/>
              </w:rPr>
            </w:pPr>
            <w:r>
              <w:rPr>
                <w:b/>
              </w:rPr>
              <w:t>37,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9,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8,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5,6</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Egyéni vállalkozó</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3,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6,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b/>
                <w:b/>
              </w:rPr>
            </w:pPr>
            <w:r>
              <w:rPr>
                <w:b/>
              </w:rPr>
              <w:t>48,6</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8,9</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Betéti társaság</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6,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b/>
                <w:b/>
              </w:rPr>
            </w:pPr>
            <w:r>
              <w:rPr>
                <w:b/>
              </w:rPr>
              <w:t>66,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6,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142" w:hanging="142"/>
              <w:jc w:val="left"/>
              <w:rPr>
                <w:sz w:val="22"/>
              </w:rPr>
            </w:pPr>
            <w:r>
              <w:rPr>
                <w:sz w:val="22"/>
              </w:rPr>
              <w:t>Korlátolt felelősségű társaság</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12,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25,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b/>
                <w:b/>
              </w:rPr>
            </w:pPr>
            <w:r>
              <w:rPr>
                <w:b/>
              </w:rPr>
              <w:t>62,5</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Egyéb vállalkozás</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4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b/>
                <w:b/>
              </w:rPr>
            </w:pPr>
            <w:r>
              <w:rPr>
                <w:b/>
              </w:rPr>
              <w:t>6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142" w:hanging="142"/>
              <w:rPr>
                <w:sz w:val="22"/>
              </w:rPr>
            </w:pPr>
            <w:r>
              <w:rPr>
                <w:sz w:val="22"/>
              </w:rPr>
              <w:t>Azonosítatlan vállalkozás</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16,7</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33,3</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b/>
                <w:b/>
              </w:rPr>
            </w:pPr>
            <w:r>
              <w:rPr>
                <w:b/>
              </w:rPr>
              <w:t>5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227" w:hanging="0"/>
              <w:jc w:val="right"/>
              <w:rPr/>
            </w:pPr>
            <w:r>
              <w:rPr/>
              <w:t>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sz w:val="22"/>
              </w:rPr>
            </w:pPr>
            <w:r>
              <w:rPr>
                <w:sz w:val="22"/>
              </w:rPr>
              <w:t>Összesen</w:t>
            </w:r>
          </w:p>
        </w:tc>
        <w:tc>
          <w:tcPr>
            <w:tcW w:w="97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5,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6,1</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21,6</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b/>
                <w:b/>
              </w:rPr>
            </w:pPr>
            <w:r>
              <w:rPr>
                <w:b/>
              </w:rPr>
              <w:t>29,9</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4,2</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3,0</w:t>
            </w:r>
          </w:p>
        </w:tc>
        <w:tc>
          <w:tcPr>
            <w:tcW w:w="9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right="227" w:hanging="0"/>
              <w:jc w:val="right"/>
              <w:rPr/>
            </w:pPr>
            <w:r>
              <w:rPr/>
              <w:t>100,</w:t>
            </w:r>
          </w:p>
        </w:tc>
      </w:tr>
    </w:tbl>
    <w:p>
      <w:pPr>
        <w:pStyle w:val="TextBody"/>
        <w:rPr/>
      </w:pPr>
      <w:r>
        <w:rPr/>
      </w:r>
    </w:p>
    <w:p>
      <w:pPr>
        <w:pStyle w:val="Heading4"/>
        <w:rPr/>
      </w:pPr>
      <w:r>
        <w:rPr/>
        <w:t>Árbevétel és a vállalkozásforma összefüggései a gyümölcstermelésben</w:t>
      </w:r>
    </w:p>
    <w:p>
      <w:pPr>
        <w:pStyle w:val="Normal"/>
        <w:spacing w:before="0" w:after="120"/>
        <w:jc w:val="both"/>
        <w:rPr/>
      </w:pPr>
      <w:r>
        <w:rPr>
          <w:sz w:val="24"/>
        </w:rPr>
        <w:t xml:space="preserve">Az </w:t>
      </w:r>
      <w:r>
        <w:rPr>
          <w:b/>
          <w:sz w:val="24"/>
        </w:rPr>
        <w:t>árbevétel alakulását</w:t>
      </w:r>
      <w:r>
        <w:rPr>
          <w:sz w:val="24"/>
        </w:rPr>
        <w:t xml:space="preserve"> a következőkben azokra a gazdaságokra vizsgáltuk, amelyek elsődlegesen gyümölcstermesztésből érték el azt. Ezzel egyidejűleg vizsgáltuk a </w:t>
      </w:r>
      <w:r>
        <w:rPr>
          <w:b/>
          <w:sz w:val="24"/>
        </w:rPr>
        <w:t>mérleg szerinti eredmény</w:t>
      </w:r>
      <w:r>
        <w:rPr>
          <w:sz w:val="24"/>
        </w:rPr>
        <w:t xml:space="preserve"> alakulását, mint a gazdasági tevékenység eredményességének mérésre rendelkezésre álló adatot. Így a vizsgálatban szereplő gazdaságok száma lecsökkent 70 gazdaságra. Ebbe a csoportba 35 őstermelő (50%), 19 egyéni vállalkozó (27,1%), 3 betéti társaság (4,3%), 4 korlátolt felelősségű társaság (5,7%), 5 szövetkezet (7,1%), és 4 azonosítás nélküli vállalkozás tartozott (5,7%).</w:t>
      </w:r>
    </w:p>
    <w:p>
      <w:pPr>
        <w:pStyle w:val="Normal"/>
        <w:spacing w:before="0" w:after="120"/>
        <w:jc w:val="both"/>
        <w:rPr>
          <w:sz w:val="24"/>
        </w:rPr>
      </w:pPr>
      <w:r>
        <w:rPr>
          <w:sz w:val="24"/>
        </w:rPr>
        <w:t>Az árbevétel szerinti kategorizálásnál a következőket különböztettük meg:</w:t>
      </w:r>
    </w:p>
    <w:tbl>
      <w:tblPr>
        <w:tblW w:w="2597" w:type="dxa"/>
        <w:jc w:val="center"/>
        <w:tblInd w:w="0" w:type="dxa"/>
        <w:tblLayout w:type="fixed"/>
        <w:tblCellMar>
          <w:top w:w="0" w:type="dxa"/>
          <w:left w:w="70" w:type="dxa"/>
          <w:bottom w:w="0" w:type="dxa"/>
          <w:right w:w="70" w:type="dxa"/>
        </w:tblCellMar>
      </w:tblPr>
      <w:tblGrid>
        <w:gridCol w:w="1036"/>
        <w:gridCol w:w="1561"/>
      </w:tblGrid>
      <w:tr>
        <w:trPr/>
        <w:tc>
          <w:tcPr>
            <w:tcW w:w="1036" w:type="dxa"/>
            <w:tcBorders/>
          </w:tcPr>
          <w:p>
            <w:pPr>
              <w:pStyle w:val="Normal"/>
              <w:jc w:val="right"/>
              <w:rPr>
                <w:sz w:val="24"/>
              </w:rPr>
            </w:pPr>
            <w:r>
              <w:rPr>
                <w:sz w:val="24"/>
              </w:rPr>
              <w:t>&lt;</w:t>
            </w:r>
          </w:p>
        </w:tc>
        <w:tc>
          <w:tcPr>
            <w:tcW w:w="1561" w:type="dxa"/>
            <w:tcBorders/>
          </w:tcPr>
          <w:p>
            <w:pPr>
              <w:pStyle w:val="Normal"/>
              <w:jc w:val="right"/>
              <w:rPr>
                <w:sz w:val="24"/>
              </w:rPr>
            </w:pPr>
            <w:r>
              <w:rPr>
                <w:sz w:val="24"/>
              </w:rPr>
              <w:t>500 ezer Ft</w:t>
            </w:r>
          </w:p>
        </w:tc>
      </w:tr>
      <w:tr>
        <w:trPr/>
        <w:tc>
          <w:tcPr>
            <w:tcW w:w="1036" w:type="dxa"/>
            <w:tcBorders/>
          </w:tcPr>
          <w:p>
            <w:pPr>
              <w:pStyle w:val="Normal"/>
              <w:jc w:val="right"/>
              <w:rPr>
                <w:sz w:val="24"/>
              </w:rPr>
            </w:pPr>
            <w:r>
              <w:rPr>
                <w:sz w:val="24"/>
              </w:rPr>
              <w:t>500 –</w:t>
            </w:r>
          </w:p>
        </w:tc>
        <w:tc>
          <w:tcPr>
            <w:tcW w:w="1561" w:type="dxa"/>
            <w:tcBorders/>
          </w:tcPr>
          <w:p>
            <w:pPr>
              <w:pStyle w:val="Normal"/>
              <w:jc w:val="right"/>
              <w:rPr>
                <w:sz w:val="24"/>
              </w:rPr>
            </w:pPr>
            <w:r>
              <w:rPr>
                <w:sz w:val="24"/>
              </w:rPr>
              <w:t>1.500 ezer Ft</w:t>
            </w:r>
          </w:p>
        </w:tc>
      </w:tr>
      <w:tr>
        <w:trPr/>
        <w:tc>
          <w:tcPr>
            <w:tcW w:w="1036" w:type="dxa"/>
            <w:tcBorders/>
          </w:tcPr>
          <w:p>
            <w:pPr>
              <w:pStyle w:val="Normal"/>
              <w:jc w:val="right"/>
              <w:rPr>
                <w:sz w:val="24"/>
              </w:rPr>
            </w:pPr>
            <w:r>
              <w:rPr>
                <w:sz w:val="24"/>
              </w:rPr>
              <w:t>1.500 –</w:t>
            </w:r>
          </w:p>
        </w:tc>
        <w:tc>
          <w:tcPr>
            <w:tcW w:w="1561" w:type="dxa"/>
            <w:tcBorders/>
          </w:tcPr>
          <w:p>
            <w:pPr>
              <w:pStyle w:val="Normal"/>
              <w:jc w:val="right"/>
              <w:rPr>
                <w:sz w:val="24"/>
              </w:rPr>
            </w:pPr>
            <w:r>
              <w:rPr>
                <w:sz w:val="24"/>
              </w:rPr>
              <w:t>4.000 ezer Ft</w:t>
            </w:r>
          </w:p>
        </w:tc>
      </w:tr>
      <w:tr>
        <w:trPr/>
        <w:tc>
          <w:tcPr>
            <w:tcW w:w="1036" w:type="dxa"/>
            <w:tcBorders/>
          </w:tcPr>
          <w:p>
            <w:pPr>
              <w:pStyle w:val="Normal"/>
              <w:jc w:val="right"/>
              <w:rPr>
                <w:sz w:val="24"/>
              </w:rPr>
            </w:pPr>
            <w:r>
              <w:rPr>
                <w:sz w:val="24"/>
              </w:rPr>
              <w:t>4.000 –</w:t>
            </w:r>
          </w:p>
        </w:tc>
        <w:tc>
          <w:tcPr>
            <w:tcW w:w="1561" w:type="dxa"/>
            <w:tcBorders/>
          </w:tcPr>
          <w:p>
            <w:pPr>
              <w:pStyle w:val="Normal"/>
              <w:jc w:val="right"/>
              <w:rPr>
                <w:sz w:val="24"/>
              </w:rPr>
            </w:pPr>
            <w:r>
              <w:rPr>
                <w:sz w:val="24"/>
              </w:rPr>
              <w:t>10.000 ezer Ft</w:t>
            </w:r>
          </w:p>
        </w:tc>
      </w:tr>
      <w:tr>
        <w:trPr/>
        <w:tc>
          <w:tcPr>
            <w:tcW w:w="1036" w:type="dxa"/>
            <w:tcBorders/>
          </w:tcPr>
          <w:p>
            <w:pPr>
              <w:pStyle w:val="Normal"/>
              <w:jc w:val="right"/>
              <w:rPr>
                <w:sz w:val="24"/>
              </w:rPr>
            </w:pPr>
            <w:r>
              <w:rPr>
                <w:sz w:val="24"/>
              </w:rPr>
              <w:t>&gt;</w:t>
            </w:r>
          </w:p>
        </w:tc>
        <w:tc>
          <w:tcPr>
            <w:tcW w:w="1561" w:type="dxa"/>
            <w:tcBorders/>
          </w:tcPr>
          <w:p>
            <w:pPr>
              <w:pStyle w:val="Normal"/>
              <w:spacing w:before="0" w:after="120"/>
              <w:jc w:val="right"/>
              <w:rPr>
                <w:sz w:val="24"/>
              </w:rPr>
            </w:pPr>
            <w:r>
              <w:rPr>
                <w:sz w:val="24"/>
              </w:rPr>
              <w:t>10.000 ezer Ft</w:t>
            </w:r>
          </w:p>
        </w:tc>
      </w:tr>
    </w:tbl>
    <w:p>
      <w:pPr>
        <w:pStyle w:val="TextBody"/>
        <w:spacing w:before="120" w:after="120"/>
        <w:rPr/>
      </w:pPr>
      <w:r>
        <w:rPr/>
        <w:t>A vizsgált 70 gazdaságból 11,4% realizált 500 ezer forintnál kevesebb árbevételt, ebbe a körbe 6 őstermelő, 1-1 egyéni vállalkozó és betéti társaság tartozott. 500-1.500 ezer forint közötti árbevételt 18 gazdaság (25,7%) ért el, 12 őstermelő, 6 egyéni vállalkozó tartozott ebbe a körbe. 1.500 és 4.000 ezer forint közötti árbevételt 11 őstermelő, 5 egyéni vállalkozó, 1–1 szövetkezet és azonosítatlan vállalkozás, összesen 18 gazdaság ért el. 4 és 10 millió forint közötti árbevételt a mintában szereplő 1 őstermelő, 6 egyéni vállalkozó, 1-1 betéti társaság és korlátolt felelősségű társaság mellett 3 azonosítatlan vállalkozás realizált, összesen 12 gazdaság, amely a minta 17,1%</w:t>
        <w:noBreakHyphen/>
        <w:t>a. A gazdaságok 20%</w:t>
        <w:noBreakHyphen/>
        <w:t>a haladta meg a 10 millió forintos árbevételi határt, minden vállalkozás kategória képviseltette magát, kivéve az azonosítatlan vállalkozásforma kategóriát. 5 őstermelő, 1-1 egyéni vállalkozó és betéti társaság, 3 korlátolt felelősségű társaság és 4 szövetkezet (4. táblázat).</w:t>
      </w:r>
    </w:p>
    <w:p>
      <w:pPr>
        <w:pStyle w:val="TextBody"/>
        <w:rPr/>
      </w:pPr>
      <w:r>
        <w:rPr/>
        <w:t xml:space="preserve">Az </w:t>
      </w:r>
      <w:r>
        <w:rPr>
          <w:b/>
        </w:rPr>
        <w:t>őstermelők</w:t>
      </w:r>
      <w:r>
        <w:rPr/>
        <w:t xml:space="preserve"> érték előállító képességére jellemző, hogy 17,1%</w:t>
        <w:noBreakHyphen/>
        <w:t>uk 500 ezer forint alatti, 34,3%</w:t>
        <w:noBreakHyphen/>
        <w:t>uk 500 és 1.500 ezer forint közötti, 31,4%</w:t>
        <w:noBreakHyphen/>
        <w:t>uk 1.500 és 4.000 ezer forint közötti, 2,8%</w:t>
        <w:noBreakHyphen/>
        <w:t>uk 4.000 és 10.000 ezer forint közötti, míg 14,3%</w:t>
        <w:noBreakHyphen/>
        <w:t>uk 10.000 ezer forint feletti árbevételt ért el a gyümölcstermesztésből. Ezek az adatok jelzik, hogy ebben a vállalkozói körben is beindult egyfajta polarizálódás. Míg a többség árbevétele nem haladja meg a személyi jövedelemadó törvényben a mezőgazdasági kistermeléshez kapcsolódó 4 millió forintos árbevételi határt, megjelent egy kis létszámú termelői réteg (5 fő), akik által előállított érték már gazdasági jelentőséggel bír. Adózási megfontolások miatt az őstermelők jelentős részére kedvezőbb az árbevétel fent említett határ alatt tartása. Az őstermelői kör által művelt gyümölcsös terület nagyság – 9,31 ha – termő ültetvény esetén nagyobb átlag árbevétel elérést teszi lehetővé. (9 hektáron folytatott, 22 tonna/ha átlagtermés és 22 Ft/kg értékesítési ár feltételezésével almatermesztésből elérhető árbevétel legalább 4.356 ezer Ft lenne, ami nem túl magas érték.)</w:t>
      </w:r>
    </w:p>
    <w:p>
      <w:pPr>
        <w:pStyle w:val="TextBody"/>
        <w:rPr/>
      </w:pPr>
      <w:r>
        <w:rPr/>
        <w:t xml:space="preserve">Az ötszázezer forint alatti árbevételt kimutató őstermelők mindegyike 10 hektár alatti földterületet használ. A vizsgált mintában nem szerepelt olyan gyümölcstermeléssel foglalkozó őstermelő, aki egy hektár alatti földterületen gazdálkodna. A 10 millió forint árbevételt meghaladó öt őstermelő közül egy volt, aki 8 hektáros gazdaságában ért el 28,9 millió forint árbevételt gyümölcstermesztésből, míg az ebben a kategóriában a legnagyobb területen (61,8 ha) gazdálkodó 19,7 millió forint árbevételt ért el. </w:t>
      </w:r>
    </w:p>
    <w:p>
      <w:pPr>
        <w:pStyle w:val="TextBody"/>
        <w:rPr/>
      </w:pPr>
      <w:r>
        <w:rPr/>
      </w:r>
    </w:p>
    <w:p>
      <w:pPr>
        <w:pStyle w:val="TextBody"/>
        <w:keepNext w:val="true"/>
        <w:ind w:left="1276" w:hanging="1276"/>
        <w:rPr/>
      </w:pPr>
      <w:r>
        <w:rPr/>
        <w:t>4. táblázat</w:t>
        <w:tab/>
        <w:t>Gyümölcstermelésből származó árbevétel alakulás százalékos megoszlása vállalkozási formánként.</w:t>
      </w:r>
    </w:p>
    <w:tbl>
      <w:tblPr>
        <w:tblW w:w="9284" w:type="dxa"/>
        <w:jc w:val="left"/>
        <w:tblInd w:w="-75" w:type="dxa"/>
        <w:tblLayout w:type="fixed"/>
        <w:tblCellMar>
          <w:top w:w="0" w:type="dxa"/>
          <w:left w:w="70" w:type="dxa"/>
          <w:bottom w:w="0" w:type="dxa"/>
          <w:right w:w="70" w:type="dxa"/>
        </w:tblCellMar>
      </w:tblPr>
      <w:tblGrid>
        <w:gridCol w:w="2480"/>
        <w:gridCol w:w="972"/>
        <w:gridCol w:w="972"/>
        <w:gridCol w:w="972"/>
        <w:gridCol w:w="972"/>
        <w:gridCol w:w="972"/>
        <w:gridCol w:w="972"/>
        <w:gridCol w:w="972"/>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pPr>
            <w:r>
              <w:rPr/>
              <w:t>Árbevétel alakulása</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360" w:after="0"/>
              <w:jc w:val="center"/>
              <w:rPr/>
            </w:pPr>
            <w:r>
              <w:rPr/>
              <w:t>őstermelő</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egyéni vállal</w:t>
              <w:softHyphen/>
              <w:t>kozó</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pPr>
            <w:r>
              <w:rPr/>
              <w:t>betéti társaság</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korlátolt felelős</w:t>
              <w:softHyphen/>
              <w:t>ségű társaság</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pPr>
            <w:r>
              <w:rPr/>
              <w:t>szövet</w:t>
              <w:softHyphen/>
              <w:t>keze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pPr>
            <w:r>
              <w:rPr/>
              <w:t>összevont gazdaság</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pPr>
            <w:r>
              <w:rPr/>
              <w:t>Összese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rPr>
            </w:pPr>
            <w:r>
              <w:rPr>
                <w:sz w:val="24"/>
              </w:rPr>
              <w:t>&lt;500 ezer F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7,1</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33,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rPr>
            </w:pPr>
            <w:r>
              <w:rPr>
                <w:sz w:val="24"/>
              </w:rPr>
              <w:t>500 –1.500 ezer F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pPr>
            <w:r>
              <w:rPr>
                <w:sz w:val="24"/>
              </w:rPr>
              <w:t>34,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31,6</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5,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rPr>
            </w:pPr>
            <w:r>
              <w:rPr>
                <w:sz w:val="24"/>
              </w:rPr>
              <w:t>1.500 -4.000 ezer F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31,4</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6,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0,2</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5,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5,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rPr>
            </w:pPr>
            <w:r>
              <w:rPr>
                <w:sz w:val="24"/>
              </w:rPr>
              <w:t>4.000 -10.000 ezer F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9</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31,6</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33,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5,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75,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4"/>
              </w:rPr>
            </w:pPr>
            <w:r>
              <w:rPr>
                <w:sz w:val="24"/>
              </w:rPr>
              <w:t>&gt;10.000 ezer Ft</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4,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33,3</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75,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2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4"/>
              </w:rPr>
            </w:pPr>
            <w:r>
              <w:rPr>
                <w:sz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keepNext w:val="true"/>
              <w:ind w:right="113" w:hanging="0"/>
              <w:jc w:val="right"/>
              <w:rPr>
                <w:sz w:val="24"/>
              </w:rPr>
            </w:pPr>
            <w:r>
              <w:rPr>
                <w:sz w:val="24"/>
              </w:rPr>
              <w:t>100,00</w:t>
            </w:r>
          </w:p>
        </w:tc>
      </w:tr>
    </w:tbl>
    <w:p>
      <w:pPr>
        <w:pStyle w:val="Normal"/>
        <w:spacing w:before="0" w:after="120"/>
        <w:jc w:val="both"/>
        <w:rPr>
          <w:sz w:val="24"/>
        </w:rPr>
      </w:pPr>
      <w:r>
        <w:rPr>
          <w:sz w:val="24"/>
        </w:rPr>
      </w:r>
    </w:p>
    <w:p>
      <w:pPr>
        <w:pStyle w:val="Normal"/>
        <w:spacing w:before="0" w:after="120"/>
        <w:jc w:val="both"/>
        <w:rPr>
          <w:sz w:val="24"/>
        </w:rPr>
      </w:pPr>
      <w:r>
        <w:rPr>
          <w:sz w:val="24"/>
        </w:rPr>
        <w:t>A mintában szereplő 19 egyéni vállalkozó 63,4%</w:t>
        <w:noBreakHyphen/>
        <w:t>a által kimutatott árbevétel alatta marad a 4 millió forintos értékhatárnak. A mintában szereplő 19 egyéni vállalkozók közül csak egy nem érte el az 500 ezer forintos árbevételi határt, ami abból adódott, hogy egyáltalán nem folytatott gazdasági tevékenységet. Ebben a vállalkozási kategóriában is meg kell állapítani, hogy amennyiben a vállalkozónak, mint magánszemélynek illetve családjának nincs más tevékenységből származó jövedelme, figyelembe véve a termelési költségeket, a gazdaság jelenlegi mérete nem képes biztosítani a megélhetéshez szükséges személyes jövedelmet. Valószínűsíthető, hogy a mintában szereplő gazdaságok egy része (jellemzően az őstermelők) nem főfoglalkozásúként, hanem kiegészítő tevékenységként foglalkozik a gyümölcstermesztéssel. Ellenkező esetben ki kell jelenteni, hogy ebből a mezőgazdasági tevékenységből számukra nem teremtődik meg a megfelelő megélhetés feltételrendszere.</w:t>
      </w:r>
    </w:p>
    <w:p>
      <w:pPr>
        <w:pStyle w:val="Normal"/>
        <w:spacing w:before="0" w:after="120"/>
        <w:jc w:val="both"/>
        <w:rPr/>
      </w:pPr>
      <w:r>
        <w:rPr>
          <w:sz w:val="24"/>
        </w:rPr>
        <w:t xml:space="preserve">Az egyéni vállalkozók többsége – 63,2% (12 fő) – meghaladta a 4 millió forintos árbevételi határt, az általuk művelt terület nagysága széles skálán mozog. A legkisebb terület 3,5 hektár, amelyen 63,8 millió forint árbevételt és 33 millió forint mérleg szerinti eredményt értek el. A legnagyobb egyéni vállalkozó által művelt terület 376,4 hektár volt, a vállalkozó ennek ellenére mindösszesen 4,7 millió forint árbevétel mellett 2,7 millió forint veszteséget ért el a gyümölcstermesztésből. A 4 millió forint feletti árbevételt kimutató egyéni vállalkozó közül ketten 10 hektár alatti méretben gazdálkodtak, 5,8 és 7,8 millió forint árbevételt mutattak ki. Egy vállalkozó 13,8 hektáron 7,5 millió forint, egy fő 33,2 hektáron 5,7 millió forint, míg egy vállalkozó 38,6 hektáron 5,2 millió forint árbevételt ért el (ez utóbbi elenyésző veszteséget mutatott ki). </w:t>
      </w:r>
    </w:p>
    <w:p>
      <w:pPr>
        <w:pStyle w:val="Normal"/>
        <w:spacing w:before="0" w:after="120"/>
        <w:jc w:val="both"/>
        <w:rPr/>
      </w:pPr>
      <w:r>
        <w:rPr>
          <w:sz w:val="24"/>
        </w:rPr>
        <w:t>Az, hogy mind az őstermelők, mind az egyéni vállalkozók között van 10 millió forintot meghaladó árbevételt gyümölcstermeléssel elérő gazdaság, azt jelzi, hogy kialakulóban egy olyan termelői réteg, amely mind az érték előállítás (elért árbevétel), mind pedig az általuk erre a tevékenységre használt földterület szempontjából tényleges gazdasági szereplőként tekinthető. Számukra van esély a hosszú távú gazdálkodás feltétel rendszerének kialakítására (figyelembe véve, hogy az általuk kimutatott és használt eszközérték legalább megközelíti illetve meghaladja a 10 millió forintot).</w:t>
      </w:r>
    </w:p>
    <w:p>
      <w:pPr>
        <w:pStyle w:val="Normal"/>
        <w:spacing w:before="0" w:after="120"/>
        <w:jc w:val="both"/>
        <w:rPr>
          <w:sz w:val="24"/>
        </w:rPr>
      </w:pPr>
      <w:r>
        <w:rPr>
          <w:sz w:val="24"/>
        </w:rPr>
        <w:t>A gazdasági társaságok által elért árbevételt vizsgálva megállapítható, hogy egy kivételével tényleges érték előállítást végeztek. Egy betéti társaság (33,3%) realizált 500 ezer forint alatti árbevételt a gyümölcstermesztésből, de esetében ez a tevékenység csak 1,9%</w:t>
        <w:noBreakHyphen/>
        <w:t>a az összes árbevételnek, ami döntően nem kertészeti tevékenységből származott. A gyümölcstermeléssel foglalkozó másik két betéti társaság 4 illetve 10 millió forintot meghaladó árbevételt ért el, 38–38 hektáron. Ezt a gazdálkodási méretet figyelembe véve, megállapítható, hogy az árbevétel igen alacsony. A négy korlátolt felelősségű társaságból három, az öt szövetkezetből négy jelentős, a 10 millió forintot lényegesen meghaladó árbevételt realizált. A korlátolt felelősségű társaságok által művelt terület 14 hektártól 131 hektárig terjedő sávban mozgott, de többségük más szántóföldi termelést is folytatott. A 8,6 millió forint gyümölcstermesztésből származó árbevételt kimutató gazdaság esetén ez az összes árbevétel 18%</w:t>
        <w:noBreakHyphen/>
        <w:t>át jelentette, a művelt összes terület 131,5 hektár volt. A másik három korlátolt felelősségű gazdaságra is jellemző volt, hogy nem a teljes árbevételük származott gyümölcstermesztésből vagy a szélesebb kertészeti termelésből (42,8; 47,4 és 73,4%). Az őstermelők közül 74,3%</w:t>
        <w:noBreakHyphen/>
        <w:t>uk (26 fő) árbevétele származott gyümölcstermesztésből vagy adta az összes árbevétel 2/3</w:t>
        <w:noBreakHyphen/>
        <w:t>át. Az egyéni vállalkozók közül 68,4%</w:t>
        <w:noBreakHyphen/>
        <w:t>ának (13 fő) az árbevétele származott gyümölcstermesztésből vagy adta az összes árbevétel 2/3</w:t>
        <w:noBreakHyphen/>
        <w:t xml:space="preserve">át. Az őstermelők és az egyéni vállalkozók kategóriájára jellemzőbb az egyszerű termelési szerkezet, míg a gazdasági társaságokra a tevékenységek sokszínűsége, a diverzifikáció a jellemző. </w:t>
      </w:r>
    </w:p>
    <w:p>
      <w:pPr>
        <w:pStyle w:val="Normal"/>
        <w:spacing w:before="0" w:after="120"/>
        <w:jc w:val="both"/>
        <w:rPr>
          <w:sz w:val="24"/>
        </w:rPr>
      </w:pPr>
      <w:r>
        <w:rPr>
          <w:sz w:val="24"/>
        </w:rPr>
        <w:t>A fenti adatok jelzik, hogy ezeknek a vállalkozási formáknak csak akkor van létjogosultságuk, ha ténylegesen működnek. Ugyanakkor megállapítható, hogy vizsgált mintában szereplő gazdasági társaságok közel fele az általuk használt termőterülethez képest nem éri el az elvárható árbevétel szintet. Összességében azonban igaz, hogy az érték előállítás nagysága szoros kapcsolatot mutat a fejlettebb vállalkozási formával. Természetesen ez nem zárja ki, hogy őstermelő ne érhessen el hasonló méretű árbevételt, mint ahogy a mintában is szerepel ilyen gazdaság, csak utal arra, hogy a nagyobb termelési volumen és érték nagyobb lekötött tőkét, szaktudást, szervezést igényel, valamint együtt jár a gazdálkodási folyamatok minél teljesebb körű dokumentálásával.</w:t>
      </w:r>
    </w:p>
    <w:p>
      <w:pPr>
        <w:pStyle w:val="Heading4"/>
        <w:rPr/>
      </w:pPr>
      <w:r>
        <w:rPr/>
        <w:t>Jövedelem előállítás és a vállalkozásforma összefüggései</w:t>
      </w:r>
    </w:p>
    <w:p>
      <w:pPr>
        <w:pStyle w:val="Normal"/>
        <w:spacing w:before="0" w:after="120"/>
        <w:jc w:val="both"/>
        <w:rPr/>
      </w:pPr>
      <w:r>
        <w:rPr>
          <w:sz w:val="24"/>
        </w:rPr>
        <w:t xml:space="preserve">A vizsgálat során a </w:t>
      </w:r>
      <w:r>
        <w:rPr>
          <w:b/>
          <w:sz w:val="24"/>
        </w:rPr>
        <w:t>mérleg szerinti eredmény</w:t>
      </w:r>
      <w:r>
        <w:rPr>
          <w:sz w:val="24"/>
        </w:rPr>
        <w:t xml:space="preserve"> alakulása alapján megkíséreltük a vállalkozási formák és méret kategóriák szerint jellemezni a mintában szereplő gyümölcstermeléssel foglalkozó gazdaságokat. A következő eredmény kategóriákat alakítottuk ki: </w:t>
      </w:r>
    </w:p>
    <w:tbl>
      <w:tblPr>
        <w:tblW w:w="2597" w:type="dxa"/>
        <w:jc w:val="center"/>
        <w:tblInd w:w="0" w:type="dxa"/>
        <w:tblLayout w:type="fixed"/>
        <w:tblCellMar>
          <w:top w:w="0" w:type="dxa"/>
          <w:left w:w="70" w:type="dxa"/>
          <w:bottom w:w="0" w:type="dxa"/>
          <w:right w:w="70" w:type="dxa"/>
        </w:tblCellMar>
      </w:tblPr>
      <w:tblGrid>
        <w:gridCol w:w="1036"/>
        <w:gridCol w:w="1561"/>
      </w:tblGrid>
      <w:tr>
        <w:trPr/>
        <w:tc>
          <w:tcPr>
            <w:tcW w:w="1036" w:type="dxa"/>
            <w:tcBorders/>
          </w:tcPr>
          <w:p>
            <w:pPr>
              <w:pStyle w:val="Normal"/>
              <w:jc w:val="right"/>
              <w:rPr>
                <w:sz w:val="24"/>
              </w:rPr>
            </w:pPr>
            <w:r>
              <w:rPr>
                <w:sz w:val="24"/>
              </w:rPr>
              <w:t>&lt;</w:t>
            </w:r>
          </w:p>
        </w:tc>
        <w:tc>
          <w:tcPr>
            <w:tcW w:w="1561" w:type="dxa"/>
            <w:tcBorders/>
          </w:tcPr>
          <w:p>
            <w:pPr>
              <w:pStyle w:val="Normal"/>
              <w:jc w:val="right"/>
              <w:rPr>
                <w:sz w:val="24"/>
              </w:rPr>
            </w:pPr>
            <w:r>
              <w:rPr>
                <w:sz w:val="24"/>
              </w:rPr>
              <w:t>0 ezer Ft</w:t>
            </w:r>
          </w:p>
        </w:tc>
      </w:tr>
      <w:tr>
        <w:trPr/>
        <w:tc>
          <w:tcPr>
            <w:tcW w:w="1036" w:type="dxa"/>
            <w:tcBorders/>
          </w:tcPr>
          <w:p>
            <w:pPr>
              <w:pStyle w:val="Normal"/>
              <w:jc w:val="right"/>
              <w:rPr>
                <w:sz w:val="24"/>
              </w:rPr>
            </w:pPr>
            <w:r>
              <w:rPr>
                <w:sz w:val="24"/>
              </w:rPr>
              <w:t>0 –</w:t>
            </w:r>
          </w:p>
        </w:tc>
        <w:tc>
          <w:tcPr>
            <w:tcW w:w="1561" w:type="dxa"/>
            <w:tcBorders/>
          </w:tcPr>
          <w:p>
            <w:pPr>
              <w:pStyle w:val="Normal"/>
              <w:jc w:val="right"/>
              <w:rPr>
                <w:sz w:val="24"/>
              </w:rPr>
            </w:pPr>
            <w:r>
              <w:rPr>
                <w:sz w:val="24"/>
              </w:rPr>
              <w:t>1.000 ezer Ft</w:t>
            </w:r>
          </w:p>
        </w:tc>
      </w:tr>
      <w:tr>
        <w:trPr/>
        <w:tc>
          <w:tcPr>
            <w:tcW w:w="1036" w:type="dxa"/>
            <w:tcBorders/>
          </w:tcPr>
          <w:p>
            <w:pPr>
              <w:pStyle w:val="Normal"/>
              <w:jc w:val="right"/>
              <w:rPr>
                <w:sz w:val="24"/>
              </w:rPr>
            </w:pPr>
            <w:r>
              <w:rPr>
                <w:sz w:val="24"/>
              </w:rPr>
              <w:t>1.000 –</w:t>
            </w:r>
          </w:p>
        </w:tc>
        <w:tc>
          <w:tcPr>
            <w:tcW w:w="1561" w:type="dxa"/>
            <w:tcBorders/>
          </w:tcPr>
          <w:p>
            <w:pPr>
              <w:pStyle w:val="Normal"/>
              <w:jc w:val="right"/>
              <w:rPr>
                <w:sz w:val="24"/>
              </w:rPr>
            </w:pPr>
            <w:r>
              <w:rPr>
                <w:sz w:val="24"/>
              </w:rPr>
              <w:t>5.000 ezer Ft</w:t>
            </w:r>
          </w:p>
        </w:tc>
      </w:tr>
      <w:tr>
        <w:trPr/>
        <w:tc>
          <w:tcPr>
            <w:tcW w:w="1036" w:type="dxa"/>
            <w:tcBorders/>
          </w:tcPr>
          <w:p>
            <w:pPr>
              <w:pStyle w:val="Normal"/>
              <w:jc w:val="right"/>
              <w:rPr>
                <w:sz w:val="24"/>
              </w:rPr>
            </w:pPr>
            <w:r>
              <w:rPr>
                <w:sz w:val="24"/>
              </w:rPr>
              <w:t>&gt;</w:t>
            </w:r>
          </w:p>
        </w:tc>
        <w:tc>
          <w:tcPr>
            <w:tcW w:w="1561" w:type="dxa"/>
            <w:tcBorders/>
          </w:tcPr>
          <w:p>
            <w:pPr>
              <w:pStyle w:val="Normal"/>
              <w:spacing w:before="0" w:after="120"/>
              <w:jc w:val="right"/>
              <w:rPr>
                <w:sz w:val="24"/>
              </w:rPr>
            </w:pPr>
            <w:r>
              <w:rPr>
                <w:sz w:val="24"/>
              </w:rPr>
              <w:t>5.000 ezer Ft</w:t>
            </w:r>
          </w:p>
        </w:tc>
      </w:tr>
    </w:tbl>
    <w:p>
      <w:pPr>
        <w:pStyle w:val="Normal"/>
        <w:spacing w:before="0" w:after="120"/>
        <w:jc w:val="both"/>
        <w:rPr>
          <w:sz w:val="24"/>
        </w:rPr>
      </w:pPr>
      <w:r>
        <w:rPr>
          <w:sz w:val="24"/>
        </w:rPr>
        <w:t>A gyümölcstermeléssel foglalkozó 70 gazdaságból 20 (28,6%) veszteséges volt a vizsgált időszakban. 0 és 1 millió forint közötti mérleg szerinti eredményt 29 (41,4%), 1 és 5 millió forint közötti eredményt 16 (22,9%) és 5 millió forint feletti eredményt 5 (7,1%) vállalkozás mutatott ki. Vállalkozási formánként nézve a veszteséges vállalkozásokat, azt az eredményt kaptuk, hogy az őstermelők 22,9%</w:t>
        <w:noBreakHyphen/>
        <w:t>a (8 fő), az egyéni vállalkozók 47,4%</w:t>
        <w:noBreakHyphen/>
        <w:t>a (9 fő), a gazdasági társaságok 18,8% (3 db) volt veszteséges. Az első két vállalkozási forma kategóriában a magas veszteségesség arány okai között szerepel az alacsony eszközellátottság is. 0 és 1 millió forint közötti eredményt 21 őstermelő (60,0%) és 4 egyéni vállalkozó (21,1%) mutatott ki. A gazdasági társaságok közül 4 tartozott ebbe a jövedelmi sávba, az összes 25%</w:t>
        <w:noBreakHyphen/>
        <w:t>a. 4 őstermelő (az őstermelők 11,4%</w:t>
        <w:noBreakHyphen/>
        <w:t>a) és 5 egyéni vállalkozó (26,3%) ért el 1 és 5 millió forint közötti eredményt. Örvendetes, hogy a gazdálkodási méretek növekedése mellett megjelent mindkét körben egy réteg, amely jelentős jövedelemre tesz szert, biztosítva a saját és a család megélhetését, és ha szűken is de, saját forrást teremt gazdaságának fejlesztéséhez. 5 millió forint feletti jövedelmet két őstermelő és egy egyéni vállalkozó ért el. A gazdasági társaságok közül 6 (37,5%) ért el 1 és 5 millió forint közötti eredményt, míg 5 millió forint felett eredményt két (12,5%) vállalkozás mutatott ki. Figyelembe véve az egyes társaságok gazdálkodási méretét, megállapítható, hogy a gyümölcstermelő gazdaságok 1999</w:t>
        <w:noBreakHyphen/>
        <w:t>ben nem voltak képesek megfelelő jövedelemtömeg előállítására, így nem, vagy csak korlátozottan képződött fejlesztési forrásuk.</w:t>
      </w:r>
    </w:p>
    <w:p>
      <w:pPr>
        <w:pStyle w:val="Heading4"/>
        <w:rPr/>
      </w:pPr>
      <w:r>
        <w:rPr/>
        <w:t>Vállalkozásforma, a méret, az árbevétel és az eredmény összefüggései</w:t>
      </w:r>
    </w:p>
    <w:p>
      <w:pPr>
        <w:pStyle w:val="TextBody"/>
        <w:rPr/>
      </w:pPr>
      <w:r>
        <w:rPr/>
        <w:t xml:space="preserve">A </w:t>
      </w:r>
      <w:r>
        <w:rPr>
          <w:b/>
        </w:rPr>
        <w:t>vállalkozásforma, a méret kategóriák, az elért árbevétel és eredmény alakulás együttes vizsgálata</w:t>
      </w:r>
      <w:r>
        <w:rPr/>
        <w:t xml:space="preserve"> során a következőket kaptuk eredményként. A termőterület nagyság és az azon realizált árbevétel együttes alakulását vizsgálva megállapítottuk, hogy az őstermelők 74,4%</w:t>
        <w:noBreakHyphen/>
        <w:t>a 10 hektár alatti gazdasági mérettel rendelkezik. Az általuk elérhető árbevétel általában nem haladja meg a mezőgazdasági kistermelői státusz személyi jövedelemadó törvény által meghatározott árbevételi határt (4 millió forint). A 10 hektár alatti gazdaság mérettel rendelkező őstermelő közül három gazdaság haladta meg a 4 millió forint, értékesítésből származó árbevételt, egy közülük 29,9 millió forintot ért el 8 hektáron, mint teljesen gyümölcstermelésből származó bevételt.</w:t>
      </w:r>
    </w:p>
    <w:p>
      <w:pPr>
        <w:pStyle w:val="TextBody"/>
        <w:rPr/>
      </w:pPr>
      <w:r>
        <w:rPr/>
        <w:t>50 hektár feletti gazdaságméretet négy őstermelő ér el, a gyümölcstermelésből származó árbevételük egyenként a következőképpen alakul: 19 millió forint (az összes árbevétel 86,4%</w:t>
        <w:noBreakHyphen/>
        <w:t>a), 21 millió forint (88,2%</w:t>
        <w:noBreakHyphen/>
        <w:t>a), 2,6 millió forint (55,3%</w:t>
        <w:noBreakHyphen/>
        <w:t>a) illetve 2,3 millió forint (68,7%</w:t>
        <w:noBreakHyphen/>
        <w:t>a). A gazdaság méretéhez képest a két utolsó őstermelő által elért árbevétel érték igen alacsony. Az egyéni vállalkozók közül 10 hektár alatti gazdaságméretet ért el 29,7%. Az általuk a gyümölcstermelésből realizált árbevétel széles sávban mozogva a következőképpen alakult:</w:t>
      </w:r>
    </w:p>
    <w:p>
      <w:pPr>
        <w:pStyle w:val="TextBody"/>
        <w:numPr>
          <w:ilvl w:val="0"/>
          <w:numId w:val="3"/>
        </w:numPr>
        <w:spacing w:before="0" w:after="0"/>
        <w:ind w:left="499" w:hanging="357"/>
        <w:rPr/>
      </w:pPr>
      <w:r>
        <w:rPr/>
        <w:t>147 ezer forint az összes árbevétel 2,2%</w:t>
        <w:noBreakHyphen/>
        <w:t>a (2,25 ha),</w:t>
      </w:r>
    </w:p>
    <w:p>
      <w:pPr>
        <w:pStyle w:val="TextBody"/>
        <w:numPr>
          <w:ilvl w:val="0"/>
          <w:numId w:val="3"/>
        </w:numPr>
        <w:spacing w:before="0" w:after="0"/>
        <w:ind w:left="499" w:hanging="357"/>
        <w:rPr/>
      </w:pPr>
      <w:r>
        <w:rPr/>
        <w:t>1 millió forint, teljes árbevétel (7 ha),</w:t>
      </w:r>
    </w:p>
    <w:p>
      <w:pPr>
        <w:pStyle w:val="TextBody"/>
        <w:numPr>
          <w:ilvl w:val="0"/>
          <w:numId w:val="3"/>
        </w:numPr>
        <w:spacing w:before="0" w:after="0"/>
        <w:ind w:left="499" w:hanging="357"/>
        <w:rPr/>
      </w:pPr>
      <w:r>
        <w:rPr/>
        <w:t>582 ezer forint, teljes árbevétel (3,5 ha),</w:t>
      </w:r>
    </w:p>
    <w:p>
      <w:pPr>
        <w:pStyle w:val="TextBody"/>
        <w:numPr>
          <w:ilvl w:val="0"/>
          <w:numId w:val="3"/>
        </w:numPr>
        <w:spacing w:before="0" w:after="0"/>
        <w:ind w:left="499" w:hanging="357"/>
        <w:rPr/>
      </w:pPr>
      <w:r>
        <w:rPr/>
        <w:t>589 ezer forint, összes árbevétel 57,4%</w:t>
        <w:noBreakHyphen/>
        <w:t>a (9,5 ha),</w:t>
      </w:r>
    </w:p>
    <w:p>
      <w:pPr>
        <w:pStyle w:val="TextBody"/>
        <w:numPr>
          <w:ilvl w:val="0"/>
          <w:numId w:val="3"/>
        </w:numPr>
        <w:spacing w:before="0" w:after="0"/>
        <w:ind w:left="499" w:hanging="357"/>
        <w:rPr/>
      </w:pPr>
      <w:r>
        <w:rPr/>
        <w:t>1 millió forint, teljes árbevétel( 8,4 ha),</w:t>
      </w:r>
    </w:p>
    <w:p>
      <w:pPr>
        <w:pStyle w:val="TextBody"/>
        <w:numPr>
          <w:ilvl w:val="0"/>
          <w:numId w:val="3"/>
        </w:numPr>
        <w:spacing w:before="0" w:after="0"/>
        <w:ind w:left="499" w:hanging="357"/>
        <w:rPr/>
      </w:pPr>
      <w:r>
        <w:rPr/>
        <w:t>552 ezer forint, össze árbevétel 87,4%</w:t>
        <w:noBreakHyphen/>
        <w:t>a( 7 ha),</w:t>
      </w:r>
    </w:p>
    <w:p>
      <w:pPr>
        <w:pStyle w:val="TextBody"/>
        <w:numPr>
          <w:ilvl w:val="0"/>
          <w:numId w:val="3"/>
        </w:numPr>
        <w:spacing w:before="0" w:after="0"/>
        <w:ind w:left="499" w:hanging="357"/>
        <w:rPr/>
      </w:pPr>
      <w:r>
        <w:rPr/>
        <w:t>2,9 millió forint, teljes árbevétel (5,1 ha),</w:t>
      </w:r>
    </w:p>
    <w:p>
      <w:pPr>
        <w:pStyle w:val="TextBody"/>
        <w:numPr>
          <w:ilvl w:val="0"/>
          <w:numId w:val="3"/>
        </w:numPr>
        <w:rPr/>
      </w:pPr>
      <w:r>
        <w:rPr/>
        <w:t>5,8 millió forint, teljes árbevétel (5 ha).</w:t>
      </w:r>
    </w:p>
    <w:p>
      <w:pPr>
        <w:pStyle w:val="TextBody"/>
        <w:rPr/>
      </w:pPr>
      <w:r>
        <w:rPr/>
        <w:t>Látható, hogy gyümölcstermesztés esetén ez a vállalkozói kör nem, vagy csak alig (két utolsó gazdaság) képes akkora érték előállítására, amely a költségek levonása után fedezetet nyújthatna olyan nagyságú, a vállalkozásból származó jövedelemre, amely a megélhetéshez szükséges.</w:t>
      </w:r>
    </w:p>
    <w:p>
      <w:pPr>
        <w:pStyle w:val="TextBody"/>
        <w:rPr/>
      </w:pPr>
      <w:r>
        <w:rPr/>
        <w:t xml:space="preserve">A kimutatott jövedelem – mérleg szerinti eredmény – alakulását tekintve megállapítható, hogy az e méretkategóriában gazdálkodó őstermelők közül tizenhárom (23,6%) volt veszteséges, közülük azonban gyümölcstermesztéssel csak hárman foglalkoztak. A 10 hektár alatti egyéni vállalkozók közül heten (63,6%) mutattak ki veszteséget, közülük négyen foglalkoztak gyümölcstermeléssel is. A gazdasági társaságok csoportját a következőkben nem bontjuk meg vállalkozási forma szerint, mert az eredmény alakulás és a méret összefüggésének vizsgálata szempontjából nem láttuk ezt a részletezettséget szükségesnek. 10 hektár alatti területen egy betéti társaság, egy korlátolt felelősségű társaság és három azonosítás nélküli vállalkozás folytatta tevékenységét. A betéti társaság minimális – 217 ezer forintos – mérleg szerinti eredményt mutatott ki, 4,6 millió forintos árbevétel mellett. A korlátolt felelősségű társaság 1,4 millió forintos veszteségét 22,7 millió forint árbevétel mellett érte el. Az összevont gazdaságok pozitív eredményt mutattak ki. </w:t>
      </w:r>
    </w:p>
    <w:p>
      <w:pPr>
        <w:pStyle w:val="TextBody"/>
        <w:rPr/>
      </w:pPr>
      <w:r>
        <w:rPr/>
        <w:t>Az egyéni vállalkozói körből az 50 hektár gazdaság méret felettiek a következő eredményt mutatták ki:</w:t>
      </w:r>
    </w:p>
    <w:p>
      <w:pPr>
        <w:pStyle w:val="TextBody"/>
        <w:numPr>
          <w:ilvl w:val="0"/>
          <w:numId w:val="3"/>
        </w:numPr>
        <w:spacing w:before="0" w:after="0"/>
        <w:ind w:left="499" w:hanging="357"/>
        <w:rPr/>
      </w:pPr>
      <w:r>
        <w:rPr/>
        <w:noBreakHyphen/>
      </w:r>
      <w:r>
        <w:rPr/>
        <w:t>3,1 millió forint veszteség, 15,5 millió forint árbevétel mellett (69,2 ha),</w:t>
      </w:r>
    </w:p>
    <w:p>
      <w:pPr>
        <w:pStyle w:val="TextBody"/>
        <w:numPr>
          <w:ilvl w:val="0"/>
          <w:numId w:val="3"/>
        </w:numPr>
        <w:spacing w:before="0" w:after="0"/>
        <w:ind w:left="499" w:hanging="357"/>
        <w:rPr/>
      </w:pPr>
      <w:r>
        <w:rPr/>
        <w:noBreakHyphen/>
      </w:r>
      <w:r>
        <w:rPr/>
        <w:t>28 ezer forint veszteség 8,9 millió forint árbevétel mellett (93,7 ha),</w:t>
      </w:r>
    </w:p>
    <w:p>
      <w:pPr>
        <w:pStyle w:val="TextBody"/>
        <w:numPr>
          <w:ilvl w:val="0"/>
          <w:numId w:val="3"/>
        </w:numPr>
        <w:spacing w:before="0" w:after="0"/>
        <w:ind w:left="499" w:hanging="357"/>
        <w:rPr/>
      </w:pPr>
      <w:r>
        <w:rPr/>
        <w:t>4,2 millió forint eredmény 14,3 millió forint árbevétel mellett (72 ha),</w:t>
      </w:r>
    </w:p>
    <w:p>
      <w:pPr>
        <w:pStyle w:val="TextBody"/>
        <w:numPr>
          <w:ilvl w:val="0"/>
          <w:numId w:val="3"/>
        </w:numPr>
        <w:spacing w:before="0" w:after="0"/>
        <w:ind w:left="499" w:hanging="357"/>
        <w:rPr/>
      </w:pPr>
      <w:r>
        <w:rPr/>
        <w:noBreakHyphen/>
      </w:r>
      <w:r>
        <w:rPr/>
        <w:t>2,7 millió forint eredmény 2,1 millió forint árbevétel mellett (376 ha),</w:t>
      </w:r>
    </w:p>
    <w:p>
      <w:pPr>
        <w:pStyle w:val="TextBody"/>
        <w:numPr>
          <w:ilvl w:val="0"/>
          <w:numId w:val="3"/>
        </w:numPr>
        <w:spacing w:before="0" w:after="0"/>
        <w:ind w:left="499" w:hanging="357"/>
        <w:rPr/>
      </w:pPr>
      <w:r>
        <w:rPr/>
        <w:t>3,2 millió forint eredmény 3,9 millió forint árbevétel mellett (50,6 ha),</w:t>
      </w:r>
    </w:p>
    <w:p>
      <w:pPr>
        <w:pStyle w:val="TextBody"/>
        <w:numPr>
          <w:ilvl w:val="0"/>
          <w:numId w:val="3"/>
        </w:numPr>
        <w:spacing w:before="0" w:after="0"/>
        <w:ind w:left="499" w:hanging="357"/>
        <w:rPr/>
      </w:pPr>
      <w:r>
        <w:rPr/>
        <w:noBreakHyphen/>
      </w:r>
      <w:r>
        <w:rPr/>
        <w:t>44 ezer forint eredmény 2,1 millió forint árbevétel mellett (60 ha),</w:t>
      </w:r>
    </w:p>
    <w:p>
      <w:pPr>
        <w:pStyle w:val="TextBody"/>
        <w:numPr>
          <w:ilvl w:val="0"/>
          <w:numId w:val="3"/>
        </w:numPr>
        <w:ind w:left="499" w:hanging="357"/>
        <w:rPr/>
      </w:pPr>
      <w:r>
        <w:rPr/>
        <w:t>33 millió forint eredmény 63,8 millió forint árbevétel mellett (57,2 ha).</w:t>
      </w:r>
    </w:p>
    <w:p>
      <w:pPr>
        <w:pStyle w:val="TextBody"/>
        <w:rPr/>
      </w:pPr>
      <w:r>
        <w:rPr/>
        <w:t>Három gazdaság esetén (376 ha, 60 ha és 50,6 ha) érdemi termelő tevékenység folytatása a rendelkezésre álló adatokból nem volt megállapítható. Másik négy gazdaság által elért árbevétel ugyancsak elég alacsony, kertészeti termelésből a hektáronkénti 300 ezer forint árbevétel nem túl magas érték. A gazdaságok közül gyümölcstermesztéssel három foglalkozott (57,2 ha, 72 ha, 93,7 ha). Az általuk elért hektáronkénti árbevétel nagysága 1.116 ezer forint, 198 ezer forint, 55,8 ezer forint volt. A jövedelem ugyanebben a sorrendben a következő hektáronkénti értéket mutatott: 579 ezer forint, 58,8 ezer forint és –300 forint volt. A nagy méret ellenére csak egy gyümölcstermesztő gazdaság tudott számottevő árbevételt és jövedelmet előállítani, megfelelő jövedelmezőséggel. Az 57,2 hektáros területen 51,7%</w:t>
        <w:noBreakHyphen/>
        <w:t>os árbevétel arányos jövedelmezőség 44,1%</w:t>
        <w:noBreakHyphen/>
        <w:t>os eszköz arányos jövedelmezőséget jelentett, ami messze meghaladja az ágazati átlagot. A 72 hektáron 4,2 millió forintot elérő egyéni vállalkozó 29,3%</w:t>
        <w:noBreakHyphen/>
        <w:t>os árbevétel arányos jövedelmezőségéhez 14,3%</w:t>
        <w:noBreakHyphen/>
        <w:t>os eszközarányos jövedelmezőség tartozott. Ezen értékek azt jelzik, hogy ebben a vállalkozási formában is kialakítható és megvalósítható az eredményes gazdálkodás.</w:t>
      </w:r>
    </w:p>
    <w:p>
      <w:pPr>
        <w:pStyle w:val="TextBody"/>
        <w:rPr/>
      </w:pPr>
      <w:r>
        <w:rPr/>
        <w:t xml:space="preserve">Az őstermelők közül 50 hektár fölött négyen folytatták gazdálkodásukat, mindegyikük foglalkozott gyümölcstermeléssel és árbevételük több, mint kétharmada ebből a tevékenységből származott. </w:t>
      </w:r>
    </w:p>
    <w:p>
      <w:pPr>
        <w:pStyle w:val="TextBody"/>
        <w:numPr>
          <w:ilvl w:val="0"/>
          <w:numId w:val="3"/>
        </w:numPr>
        <w:spacing w:before="0" w:after="0"/>
        <w:ind w:left="499" w:hanging="357"/>
        <w:rPr/>
      </w:pPr>
      <w:r>
        <w:rPr/>
        <w:t>102 ezer forint eredmény 4,7 millió forint árbevétel mellett (52,2 ha),</w:t>
      </w:r>
    </w:p>
    <w:p>
      <w:pPr>
        <w:pStyle w:val="TextBody"/>
        <w:numPr>
          <w:ilvl w:val="0"/>
          <w:numId w:val="3"/>
        </w:numPr>
        <w:spacing w:before="0" w:after="0"/>
        <w:ind w:left="499" w:hanging="357"/>
        <w:rPr/>
      </w:pPr>
      <w:r>
        <w:rPr/>
        <w:noBreakHyphen/>
      </w:r>
      <w:r>
        <w:rPr/>
        <w:t>1,9 millió forint veszteség 3,2 millió forint árbevétel mellett (50,1 ha),</w:t>
      </w:r>
    </w:p>
    <w:p>
      <w:pPr>
        <w:pStyle w:val="TextBody"/>
        <w:numPr>
          <w:ilvl w:val="0"/>
          <w:numId w:val="3"/>
        </w:numPr>
        <w:spacing w:before="0" w:after="0"/>
        <w:ind w:left="499" w:hanging="357"/>
        <w:rPr/>
      </w:pPr>
      <w:r>
        <w:rPr/>
        <w:noBreakHyphen/>
      </w:r>
      <w:r>
        <w:rPr/>
        <w:t>6,3 millió forint veszteség 22 millió forint árbevétel mellett (55 ha),</w:t>
      </w:r>
    </w:p>
    <w:p>
      <w:pPr>
        <w:pStyle w:val="TextBody"/>
        <w:numPr>
          <w:ilvl w:val="0"/>
          <w:numId w:val="3"/>
        </w:numPr>
        <w:ind w:left="499" w:hanging="357"/>
        <w:rPr/>
      </w:pPr>
      <w:r>
        <w:rPr/>
        <w:t>7,0 millió forint eredmény 23,8 millió forint árbevétel mellett (61,8 ha).</w:t>
      </w:r>
    </w:p>
    <w:p>
      <w:pPr>
        <w:pStyle w:val="TextBody"/>
        <w:rPr/>
      </w:pPr>
      <w:r>
        <w:rPr/>
        <w:t>A négy őstermelő közül ketten értek el valószerűtlenül alacsony, 4,7 illetve 3,2 millió forint árbevételt, ami ekkora gazdálkodási mérettel, a szántóföldi növénytermesztéssel elérhető árbevételt sem érte el (50 hektár 5 t/ha</w:t>
        <w:noBreakHyphen/>
        <w:t>os őszi búzatermést és 22.000 Ft/t értékesítési átlagárat feltételezve is legalább 5,5 millió forint árbevételt lehet elérni). A másik két őstermelő legalább volumenét tekintve a mérettel arányos értékesítést folytatott, közülük az egyik 7,0 millió forintos eredményt ér el. Esetében ez 29,4%</w:t>
        <w:noBreakHyphen/>
        <w:t>os  árbevétel arányos eredményt és 77,7%</w:t>
        <w:noBreakHyphen/>
        <w:t>os eszköz arányos jövedelmezőséget jelent. (Ez utóbbi értéket azonban fenntartással kell kezelni, mivel a vállalkozás 9 millió forintos eszközértékkel rendelkezett.)</w:t>
      </w:r>
    </w:p>
    <w:p>
      <w:pPr>
        <w:pStyle w:val="TextBody"/>
        <w:rPr/>
      </w:pPr>
      <w:r>
        <w:rPr/>
        <w:t xml:space="preserve">A gazdasági társaságok közül az 50 hektárt meghaladó méretűek közé egy betéti társaság, öt korlátolt felelősségű társaság és öt szövetkezet tartozott, ez utóbbi körből három gazdaság mérete a 300 hektárt is meghaladta. Valamilyen szintű gyümölcstermeléssel mindegyikük foglalkozott, többségük árbevételének jelentős hányadát adta ez a tevékenység. </w:t>
      </w:r>
    </w:p>
    <w:p>
      <w:pPr>
        <w:pStyle w:val="TextBody"/>
        <w:numPr>
          <w:ilvl w:val="0"/>
          <w:numId w:val="3"/>
        </w:numPr>
        <w:spacing w:before="0" w:after="0"/>
        <w:ind w:left="499" w:hanging="357"/>
        <w:rPr/>
      </w:pPr>
      <w:r>
        <w:rPr/>
        <w:noBreakHyphen/>
      </w:r>
      <w:r>
        <w:rPr/>
        <w:t>2,9 millió forint veszteség 14,9 millió forint árbevétel mellett (195 ha),</w:t>
      </w:r>
    </w:p>
    <w:p>
      <w:pPr>
        <w:pStyle w:val="TextBody"/>
        <w:numPr>
          <w:ilvl w:val="0"/>
          <w:numId w:val="3"/>
        </w:numPr>
        <w:spacing w:before="0" w:after="0"/>
        <w:ind w:left="499" w:hanging="357"/>
        <w:rPr/>
      </w:pPr>
      <w:r>
        <w:rPr/>
        <w:t>3,3 millió forint eredmény 63,3 millió forint árbevétel mellett (52 ha),</w:t>
      </w:r>
    </w:p>
    <w:p>
      <w:pPr>
        <w:pStyle w:val="TextBody"/>
        <w:numPr>
          <w:ilvl w:val="0"/>
          <w:numId w:val="3"/>
        </w:numPr>
        <w:spacing w:before="0" w:after="0"/>
        <w:ind w:left="499" w:hanging="357"/>
        <w:rPr/>
      </w:pPr>
      <w:r>
        <w:rPr/>
        <w:t>8,2 millió forint eredmény 189,1 millió forint árbevétel mellett (83 ha),</w:t>
      </w:r>
    </w:p>
    <w:p>
      <w:pPr>
        <w:pStyle w:val="TextBody"/>
        <w:numPr>
          <w:ilvl w:val="0"/>
          <w:numId w:val="3"/>
        </w:numPr>
        <w:spacing w:before="0" w:after="0"/>
        <w:ind w:left="499" w:hanging="357"/>
        <w:rPr/>
      </w:pPr>
      <w:r>
        <w:rPr/>
        <w:t>1,9 millió forint eredmény 47,9 millió forint árbevétel mellett (131 ha),</w:t>
      </w:r>
    </w:p>
    <w:p>
      <w:pPr>
        <w:pStyle w:val="TextBody"/>
        <w:numPr>
          <w:ilvl w:val="0"/>
          <w:numId w:val="3"/>
        </w:numPr>
        <w:spacing w:before="0" w:after="0"/>
        <w:ind w:left="499" w:hanging="357"/>
        <w:rPr/>
      </w:pPr>
      <w:r>
        <w:rPr/>
        <w:noBreakHyphen/>
      </w:r>
      <w:r>
        <w:rPr/>
        <w:t>10,7 millió forint veszteség 31,9 millió forint árbevétel mellett (119 ha),</w:t>
      </w:r>
    </w:p>
    <w:p>
      <w:pPr>
        <w:pStyle w:val="TextBody"/>
        <w:numPr>
          <w:ilvl w:val="0"/>
          <w:numId w:val="3"/>
        </w:numPr>
        <w:spacing w:before="0" w:after="0"/>
        <w:ind w:left="499" w:hanging="357"/>
        <w:rPr/>
      </w:pPr>
      <w:r>
        <w:rPr/>
        <w:t>12,7 millió forint eredmény 117,5 millió forint árbevétel mellett (121 ha),</w:t>
      </w:r>
    </w:p>
    <w:p>
      <w:pPr>
        <w:pStyle w:val="TextBody"/>
        <w:numPr>
          <w:ilvl w:val="0"/>
          <w:numId w:val="3"/>
        </w:numPr>
        <w:spacing w:before="0" w:after="0"/>
        <w:ind w:left="499" w:hanging="357"/>
        <w:rPr/>
      </w:pPr>
      <w:r>
        <w:rPr/>
        <w:t>1,5 millió forint eredmény 19,8 millió forint árbevétel mellett (159 ha),</w:t>
      </w:r>
    </w:p>
    <w:p>
      <w:pPr>
        <w:pStyle w:val="TextBody"/>
        <w:numPr>
          <w:ilvl w:val="0"/>
          <w:numId w:val="3"/>
        </w:numPr>
        <w:spacing w:before="0" w:after="0"/>
        <w:ind w:left="499" w:hanging="357"/>
        <w:rPr/>
      </w:pPr>
      <w:r>
        <w:rPr/>
        <w:noBreakHyphen/>
      </w:r>
      <w:r>
        <w:rPr/>
        <w:t>3,9 millió forint veszteség 166,7 millió forint árbevétel mellett (832 ha),</w:t>
      </w:r>
    </w:p>
    <w:p>
      <w:pPr>
        <w:pStyle w:val="TextBody"/>
        <w:numPr>
          <w:ilvl w:val="0"/>
          <w:numId w:val="3"/>
        </w:numPr>
        <w:spacing w:before="0" w:after="0"/>
        <w:ind w:left="499" w:hanging="357"/>
        <w:rPr/>
      </w:pPr>
      <w:r>
        <w:rPr/>
        <w:t>45 millió forint eredmény 209,3 millió forint árbevétel mellett (622 ha),</w:t>
      </w:r>
    </w:p>
    <w:p>
      <w:pPr>
        <w:pStyle w:val="TextBody"/>
        <w:numPr>
          <w:ilvl w:val="0"/>
          <w:numId w:val="3"/>
        </w:numPr>
        <w:spacing w:before="0" w:after="0"/>
        <w:ind w:left="499" w:hanging="357"/>
        <w:rPr/>
      </w:pPr>
      <w:r>
        <w:rPr/>
        <w:noBreakHyphen/>
      </w:r>
      <w:r>
        <w:rPr/>
        <w:t>23,5 millió forint veszteség 59,3 millió forint árbevétel mellett (1.119 ha),</w:t>
      </w:r>
    </w:p>
    <w:p>
      <w:pPr>
        <w:pStyle w:val="TextBody"/>
        <w:numPr>
          <w:ilvl w:val="0"/>
          <w:numId w:val="3"/>
        </w:numPr>
        <w:ind w:left="499" w:hanging="357"/>
        <w:rPr/>
      </w:pPr>
      <w:r>
        <w:rPr/>
        <w:t>3,4 millió forint eredmény 75,8 millió forint árbevétel mellett (272 ha).</w:t>
      </w:r>
    </w:p>
    <w:p>
      <w:pPr>
        <w:pStyle w:val="TextBody"/>
        <w:rPr/>
      </w:pPr>
      <w:r>
        <w:rPr/>
        <w:t>A gyümölcstermeléssel vagy azzal is foglalkozó gazdasági társaságokat a jövedelem nagyságának és a jövedelmezőségüknek az alakulása szerint vizsgálva megállapítható, hogy a négy veszteséges gazdaságból kettő – 1.119 ha és 195 ha – a méretéhez képest nagyon kis árbevételt ért el (59,2 illetve 14,9 millió forint), ami 52.900 illetve 76.400 forintos hektáronkénti árbevételt jelent, alatta maradva a szántóföldi növénytermesztésből elérhető átlagnak is. A másik két veszteségesen gazdálkodó hektáronkénti 200 ezer forint feletti árbevétele nem túl magas érték, tekintettel arra, hogy árbevételük 51,4%</w:t>
        <w:noBreakHyphen/>
        <w:t>a, illetve 73,4%</w:t>
        <w:noBreakHyphen/>
        <w:t>a származott a gyümölcstermesztésből. Ennek ellenére mindez elfogadható értéket jelent. Az eredményesen gazdálkodók közül négy alacsony – 4 millió forint alatti – mérleg szerinti eredményt mutatott ki. Az 52 hektáron működő gazdaság árbevétel arányos jövedelmezősége 5,2%, az eszköz arányos jövedelmezősége 5,3% volt. A 131 hektáros gazdaság mutatói 4,0% és 1,9%, a 159 hektáros gazdaságé 7,6% és 25,9%, a 272 hektáros gazdaságé 4,9% és 1% volt. Ezeknek az értékeknek a többsége megfelel a mezőgazdasági átlagnak, illetve alatta van, de a gyümölcstermesztő tevékenységet figyelembe véve rossznak nevezhetők. Három gazdasági társaság ért el jelentősebb összegű eredményt. A 45 millió forint mérleg szerinti eredmény 21,5%</w:t>
        <w:noBreakHyphen/>
        <w:t>os árbevétel arányos jövedelmezőséget és 14,3%</w:t>
        <w:noBreakHyphen/>
        <w:t>os eszköz arányos jövedelmezőséget jelent. A 12,7 millió forint mérleg szerinti eredmény 10,8%</w:t>
        <w:noBreakHyphen/>
        <w:t>os árbevétel arányos jövedelmezőséget és 5,7%</w:t>
        <w:noBreakHyphen/>
        <w:t>os eszköz arányos jövedelmezőséget jelent. A 8,1 millió forintos mérleg szerinti eredmény 4,3%</w:t>
        <w:noBreakHyphen/>
        <w:t>os árbevétel arányos jövedelmezőséget 3,3%</w:t>
        <w:noBreakHyphen/>
        <w:t>os eszköz arányos jövedelmezőséget jelent. Végső soron mindhárom gazdálkodása mind az érték előállítás nagysága, mind jövedelmezősége szempontjából jónak tekinthető. Ilyen mutatókat a 10 hektár alatti gazdaságok nem képesek elérni.</w:t>
      </w:r>
    </w:p>
    <w:p>
      <w:pPr>
        <w:pStyle w:val="Heading4"/>
        <w:rPr/>
      </w:pPr>
      <w:r>
        <w:rPr/>
        <w:t>Következtetések</w:t>
      </w:r>
    </w:p>
    <w:p>
      <w:pPr>
        <w:pStyle w:val="TextBody"/>
        <w:rPr/>
      </w:pPr>
      <w:r>
        <w:rPr/>
        <w:t>A kutatás jelenlegi szakaszában a rendelkezésre álló adatok alapján megállapítható, hogy a kertészeti termeléssel foglalkozó gazdaságok közül jelentős az őstermelői és egyéni vállalkozói vállalkozásforma részaránya (81,3%; 109 fő). Az általuk megművelt összes terület nagysága 2.036 ha, a minta 34,6%</w:t>
        <w:noBreakHyphen/>
        <w:t>a. A gazdálkodási méret növekedését és koncentrációját jelzi, hogy az őstermelők között az átlagos gazdaság méret 9,14 ha, míg az egyéni vállalkozók által művelt terület 36,91 ha. Az általuk művelt területre átlagosan 682.981 forint lekötött eszközérték jutott, meghaladva a vizsgálatban szereplő betéti társaság (6 db) és a szövetkezetek (5 db) értékeit. Érdekes megállapítás, hogy annak ellenére, hogy az egyéni vállalkozások az egy hektárra jutó eredményüket tekintve közel másfélszeresét érik el az őstermelők jövedelmének, az egy hektárra elért árbevételük kevesebb, mint fele az őstermelői értéknek. Az adatok értékelését és összehasonlíthatóságát bizonyos kategóriákban megnehezítette a hatályos szabályozásokban (elsősorban adózási) felmerülő jövedelem elrejtés lehetősége.</w:t>
      </w:r>
    </w:p>
    <w:p>
      <w:pPr>
        <w:pStyle w:val="TextBody"/>
        <w:rPr/>
      </w:pPr>
      <w:r>
        <w:rPr/>
        <w:t>Az őstermelői és az egyéni vállalkozói kör polarizálódik, ötszázezer forint alatti árbevételt kimutató őstermelők (6) mindegyike 10 hektár alatti földterületet használ, ugyanakkor öt őstermelő ért el 10 millió forintot meghaladó árbevételt (közülük egy 8 hektáros gazdaságában ért el 28,9 millió forint árbevételt, kizárólag gyümölcstermesztésből). A mintában szereplő 19 egyéni vállalkozó 63,4%</w:t>
        <w:noBreakHyphen/>
        <w:t xml:space="preserve">ának árbevétele alatta maradt a 4 millió forintos – adózás szempontjából érdekes és fontos – értékhatárnak. Mindez azt is jelzi, hogy amennyiben a vállalkozónak, mint magánszemélynek illetve családjának nincs más tevékenységből származó jövedelme – figyelembe véve a termelési költségeket –, a gazdaság nem képes biztosítani a megélhetéshez szükséges személyes jövedelmet (legalábbis akkor, ha a kimutatott árbevétele megegyezik a ténylegessel). Ugyanakkor az egyéni vállalkozók közül hétnek az árbevétele meghaladta a 4 millió forintot, az általuk művelt terület többségében nagyobb tíz hektárnál, az előállított érték és a jövedelem jelzi, hogy valódi gazdálkodást és értékteremtést valósítanak meg. </w:t>
      </w:r>
    </w:p>
    <w:p>
      <w:pPr>
        <w:pStyle w:val="TextBody"/>
        <w:rPr/>
      </w:pPr>
      <w:r>
        <w:rPr/>
        <w:t>A kertészeti termeléssel foglalkozó, mintában szereplő magánszemélyek gazdálkodásával kapcsolatban feltételezhető, hogy a szolgáltatott adatok és a gazdaság által ténylegesen elérhető (elért) értékek között eltérés lenne kimutatható, aminek okai között megtalálható az adóteher csökkentésére irányuló legális és nem legális technikák alkalmazása. A vizsgált mintában szereplő vállalkozási formák közül a betéti társasági forma mutatja a legkedvezőtlenebb értékeket. Ennek elsődleges oka a kis elemszámban nagy részaránnyal előforduló két kedvezőtlen eredményű gazdaság. A betéti társaságok egyedi adatainak a vizsgálata nem jelez összefüggést a vállalkozásforma és a rossz működés között.</w:t>
      </w:r>
    </w:p>
    <w:p>
      <w:pPr>
        <w:pStyle w:val="Normal"/>
        <w:spacing w:before="0" w:after="120"/>
        <w:jc w:val="both"/>
        <w:rPr>
          <w:sz w:val="24"/>
        </w:rPr>
      </w:pPr>
      <w:r>
        <w:rPr>
          <w:sz w:val="24"/>
        </w:rPr>
        <w:t xml:space="preserve">A kutatás továbbfolytatása során vizsgálni kívánjuk a gyümölcstermelő gazdaságok fentebb említett jellemzőinek időbeli alakulása mellett a többi kertészeti tevékenységet (szabadföldi és fedett zöldségtermesztés, virág és dísznövénytermelés és szőlőtermelés) folytató gazdaságot is. A tényleges érték előállítás mellett meg kívánjuk vizsgálni a naturális termelési adatok mellett az adózás előtti eredmény alakulását). </w:t>
      </w:r>
    </w:p>
    <w:p>
      <w:pPr>
        <w:pStyle w:val="Normal"/>
        <w:spacing w:before="0" w:after="120"/>
        <w:jc w:val="both"/>
        <w:rPr>
          <w:sz w:val="24"/>
        </w:rPr>
      </w:pPr>
      <w:r>
        <w:rPr>
          <w:sz w:val="24"/>
        </w:rPr>
        <w:t>Ezúton szeretnénk köszönetünket kifejezni az Agrárgazdasági Kutató és Informatikai Intézet munkatársainak, hogy kutatásunkhoz rendelkezésünkre biztosították a szükséges adatokat.</w:t>
      </w:r>
    </w:p>
    <w:sectPr>
      <w:footerReference w:type="default" r:id="rId2"/>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Kertészeti termeléssel (későbbiekben a kategórián belül gyümölcstermeléssel) foglalkozónak tekintjük azokat a gazdaságokat, amelyek összes fedezeti hozzájárulásának legalább 60%</w:t>
        <w:noBreakHyphen/>
        <w:t>a a következő tevékenységekből származott: szabadföldi zöldségtermelés, fedett zöldségtermelés, szabadföldi virág- és dísznövénytermelés, fedett virág- és dísznövénytermelés, gyümölcstermelés, szőlő és bortermelés.</w:t>
      </w:r>
    </w:p>
  </w:footnote>
  <w:footnote w:id="3">
    <w:p>
      <w:pPr>
        <w:pStyle w:val="Footnote"/>
        <w:ind w:left="142" w:hanging="142"/>
        <w:jc w:val="both"/>
        <w:rPr/>
      </w:pPr>
      <w:r>
        <w:rPr>
          <w:rStyle w:val="FootnoteCharacters"/>
        </w:rPr>
        <w:footnoteRef/>
      </w:r>
      <w:r>
        <w:rPr/>
        <w:tab/>
        <w:t>Standard fedezeti hozzájárulás (SFH) alatt az átlagosan elérhető éves (bruttó) jövedelemtömeg értendő, ami a következő méret kategóriákat jelenti: a kis méretű gazdaság SFH</w:t>
        <w:noBreakHyphen/>
        <w:t>ja &lt; 1 millió forint; közepes méretű gazdaság SFH</w:t>
        <w:noBreakHyphen/>
        <w:t>ja 1 é3 millió forint között van; nagy méretű gazdaság SFH</w:t>
        <w:noBreakHyphen/>
        <w:t>ja &gt; 3 millió forint.</w:t>
      </w:r>
    </w:p>
  </w:footnote>
  <w:footnote w:id="4">
    <w:p>
      <w:pPr>
        <w:pStyle w:val="Footnote"/>
        <w:ind w:left="142" w:hanging="142"/>
        <w:jc w:val="both"/>
        <w:rPr/>
      </w:pPr>
      <w:r>
        <w:rPr>
          <w:rStyle w:val="FootnoteCharacters"/>
        </w:rPr>
        <w:footnoteRef/>
      </w:r>
      <w:r>
        <w:rPr/>
        <w:tab/>
        <w:t xml:space="preserve">Az összevont gazdaság több őstermelő, egyéni vállalkozó stb. egységes irányítás alatti gazdaságát jelenti. </w:t>
      </w:r>
    </w:p>
  </w:footnote>
  <w:footnote w:id="5">
    <w:p>
      <w:pPr>
        <w:pStyle w:val="Footnote"/>
        <w:ind w:left="142" w:hanging="142"/>
        <w:jc w:val="both"/>
        <w:rPr/>
      </w:pPr>
      <w:r>
        <w:rPr>
          <w:rStyle w:val="FootnoteCharacters"/>
        </w:rPr>
        <w:footnoteRef/>
      </w:r>
      <w:r>
        <w:rPr/>
        <w:tab/>
        <w:t>A gyümölcs</w:t>
        <w:softHyphen/>
        <w:t xml:space="preserve">termelésből származó fajlagos árbevétel értékek nem felelnek meg a tényleges értékeknek a terület művelés szerinti megbontásának hiánya miatt, így ezeket az adatokat nem lehetett értékel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502"/>
        </w:tabs>
        <w:ind w:left="502" w:hanging="360"/>
      </w:pPr>
      <w:rPr>
        <w:rFonts w:ascii="Symbol" w:hAnsi="Symbol" w:cs="Symbol" w:hint="default"/>
      </w:rPr>
    </w:lvl>
  </w:abstractNum>
  <w:abstractNum w:abstractNumId="3">
    <w:lvl w:ilvl="0">
      <w:start w:val="1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0" w:after="120"/>
      <w:jc w:val="both"/>
      <w:outlineLvl w:val="0"/>
    </w:pPr>
    <w:rPr>
      <w:i/>
      <w:sz w:val="24"/>
    </w:rPr>
  </w:style>
  <w:style w:type="paragraph" w:styleId="Heading2">
    <w:name w:val="Heading 2"/>
    <w:basedOn w:val="Normal"/>
    <w:next w:val="Normal"/>
    <w:qFormat/>
    <w:pPr>
      <w:keepNext w:val="true"/>
      <w:numPr>
        <w:ilvl w:val="1"/>
        <w:numId w:val="1"/>
      </w:numPr>
      <w:spacing w:before="0" w:after="120"/>
      <w:jc w:val="both"/>
      <w:outlineLvl w:val="1"/>
    </w:pPr>
    <w:rPr>
      <w:b/>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spacing w:before="0" w:after="120"/>
      <w:jc w:val="both"/>
      <w:outlineLvl w:val="3"/>
    </w:pPr>
    <w:rPr>
      <w:b/>
      <w:sz w:val="24"/>
    </w:rPr>
  </w:style>
  <w:style w:type="paragraph" w:styleId="Heading6">
    <w:name w:val="Heading 6"/>
    <w:basedOn w:val="Normal"/>
    <w:next w:val="Normal"/>
    <w:qFormat/>
    <w:pPr>
      <w:keepNext w:val="true"/>
      <w:numPr>
        <w:ilvl w:val="5"/>
        <w:numId w:val="1"/>
      </w:numPr>
      <w:spacing w:before="0" w:after="120"/>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spacing w:before="0" w:after="240"/>
      <w:jc w:val="center"/>
    </w:pPr>
    <w:rPr>
      <w:b/>
      <w:sz w:val="24"/>
    </w:rPr>
  </w:style>
  <w:style w:type="paragraph" w:styleId="Szvegtrzs3">
    <w:name w:val="Szövegtörzs 3"/>
    <w:basedOn w:val="Normal"/>
    <w:qFormat/>
    <w:pPr>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msor4">
    <w:name w:val="cimsor4"/>
    <w:basedOn w:val="Normal"/>
    <w:qFormat/>
    <w:pPr>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7:22:00Z</dcterms:created>
  <dc:creator>SZENT ISTVÁN EGYETEM GÖDÖLLŐ</dc:creator>
  <dc:description/>
  <dc:language>en-US</dc:language>
  <cp:lastModifiedBy>Dr. Takácsné</cp:lastModifiedBy>
  <dcterms:modified xsi:type="dcterms:W3CDTF">2003-06-23T16:48:00Z</dcterms:modified>
  <cp:revision>155</cp:revision>
  <dc:subject/>
  <dc:title>1999</dc:title>
</cp:coreProperties>
</file>