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szCs w:val="24"/>
        </w:rPr>
      </w:pPr>
      <w:r>
        <w:rPr>
          <w:b/>
          <w:bCs/>
          <w:sz w:val="24"/>
          <w:szCs w:val="24"/>
        </w:rPr>
        <w:t>EREDETI KÖZLÉS:</w:t>
      </w:r>
    </w:p>
    <w:p>
      <w:pPr>
        <w:pStyle w:val="Heading2"/>
        <w:rPr/>
      </w:pPr>
      <w:r>
        <w:rPr/>
        <w:t>Takácsné György K. Gazdálkodás. 2003. XLVII. évf. 3. sz.  ISSN 1419-2713</w:t>
      </w:r>
      <w:r>
        <w:br w:type="page"/>
      </w:r>
    </w:p>
    <w:p>
      <w:pPr>
        <w:pStyle w:val="Normal"/>
        <w:rPr/>
      </w:pPr>
      <w:r>
        <w:rPr/>
      </w:r>
    </w:p>
    <w:p>
      <w:pPr>
        <w:pStyle w:val="Normal"/>
        <w:spacing w:lineRule="auto" w:line="360"/>
        <w:jc w:val="center"/>
        <w:rPr>
          <w:b/>
          <w:b/>
          <w:bCs/>
        </w:rPr>
      </w:pPr>
      <w:r>
        <w:rPr>
          <w:b/>
          <w:bCs/>
        </w:rPr>
        <w:t>Növényvédő szer használatának csökkentése és a precíziós gazdálkodás közötti összefüggések - alternatív gazdálkodási stratégia?</w:t>
      </w:r>
      <w:r>
        <w:rPr>
          <w:rStyle w:val="FootnoteCharacters"/>
          <w:rStyle w:val="FootnoteAnchor"/>
          <w:b/>
          <w:bCs/>
        </w:rPr>
        <w:footnoteReference w:id="2"/>
      </w:r>
    </w:p>
    <w:p>
      <w:pPr>
        <w:pStyle w:val="Normal"/>
        <w:spacing w:lineRule="auto" w:line="360"/>
        <w:jc w:val="center"/>
        <w:rPr>
          <w:b/>
          <w:b/>
          <w:bCs/>
        </w:rPr>
      </w:pPr>
      <w:r>
        <w:rPr>
          <w:b/>
          <w:bCs/>
        </w:rPr>
      </w:r>
    </w:p>
    <w:p>
      <w:pPr>
        <w:pStyle w:val="Normal"/>
        <w:spacing w:lineRule="auto" w:line="360"/>
        <w:jc w:val="center"/>
        <w:rPr/>
      </w:pPr>
      <w:r>
        <w:rPr/>
        <w:t>Takácsné György Katalin</w:t>
      </w:r>
    </w:p>
    <w:p>
      <w:pPr>
        <w:pStyle w:val="Normal"/>
        <w:spacing w:lineRule="auto" w:line="360"/>
        <w:jc w:val="center"/>
        <w:rPr/>
      </w:pPr>
      <w:r>
        <w:rPr/>
      </w:r>
    </w:p>
    <w:p>
      <w:pPr>
        <w:pStyle w:val="Normal"/>
        <w:spacing w:lineRule="auto" w:line="360"/>
        <w:rPr/>
      </w:pPr>
      <w:r>
        <w:rPr/>
      </w:r>
    </w:p>
    <w:p>
      <w:pPr>
        <w:pStyle w:val="TextBody"/>
        <w:keepNext w:val="true"/>
        <w:spacing w:lineRule="auto" w:line="360" w:before="120" w:after="120"/>
        <w:jc w:val="both"/>
        <w:rPr/>
      </w:pPr>
      <w:r>
        <w:rPr>
          <w:b/>
          <w:sz w:val="24"/>
        </w:rPr>
        <w:t>Összefoglalás</w:t>
      </w:r>
    </w:p>
    <w:p>
      <w:pPr>
        <w:pStyle w:val="TextBody"/>
        <w:spacing w:lineRule="auto" w:line="360"/>
        <w:jc w:val="both"/>
        <w:rPr>
          <w:sz w:val="24"/>
        </w:rPr>
      </w:pPr>
      <w:r>
        <w:rPr>
          <w:sz w:val="24"/>
        </w:rPr>
        <w:t xml:space="preserve">A multifunkcionális mezőgazdaság és a fenntartható fejlődés számtalan kérdést vetnek fel, feladatot adnak amellyel napjaink gazdálkodói szembetalálják magukat. Ezek közé tartozik a környezet terhelésének a csökkentése úgy, hogy közben a mezőgazdasági üzem hatékonyan legyen képes gazdálkodni. Az elmúlt évtizedben a fejlett országok agrárgazdaságában egyre erőteljesebbé vált a kemikália, és ezen belül a növényvédő szer használat csökkentésének igénye. Ennek megfelelően kell kialakítani az egyes üzemek, valamint a nemzetgazdaság gazdálkodási stratégiáit. Az OECD országokban széles körű kutatás folyik a növényvédő szer használat kockázat csökkentésének ökonómiai következményei mérésére üzemi, ágazati és nemzetgazdasági szinten. </w:t>
      </w:r>
    </w:p>
    <w:p>
      <w:pPr>
        <w:pStyle w:val="TextBody"/>
        <w:spacing w:lineRule="auto" w:line="360"/>
        <w:jc w:val="both"/>
        <w:rPr/>
      </w:pPr>
      <w:r>
        <w:rPr>
          <w:sz w:val="24"/>
        </w:rPr>
        <w:t>Jelen tanulmány – modellszámítások alapján – értékeli a precíziós növényvédelem, mint gazdálkodási alternatíva jövedelemtermelő képességét. A műtrágya, vetőmag hely specifikus felhasználás mellett a növényvédő szer használat táblán belüli, területi felvételezéseken alapuló, célzott kijuttatása egyrészt jelentős költségmegtakarítást eredményez(het) az üzem számára, másrészt elkerülhető az ökoszisztéma felesleges terhelése. A SZIE GTK Józsefmajori Kísérleti és Tangazdaságában korábbi években folytatott precíziós gazdálkodás alapján levont következtetések számszerűsítése révén kapott eredmények alapján javaslatokat tesz olyan intézkedésekre, amelyek segítségével kompenzálhatók az üzemek átállási veszteségei, megteremtve azok érdekeltségét a csökkentett növényvédő szer felhasználásban. A modellszámítások segítségével lehetőség nyílik a növényvédő szer használat kockázat csökkentés gazdasági hatásának értékelésére üzemi szinten magyarországi viszonyok között.</w:t>
      </w:r>
    </w:p>
    <w:p>
      <w:pPr>
        <w:pStyle w:val="TextBody"/>
        <w:spacing w:lineRule="auto" w:line="360" w:before="0" w:after="120"/>
        <w:jc w:val="both"/>
        <w:rPr>
          <w:sz w:val="24"/>
        </w:rPr>
      </w:pPr>
      <w:r>
        <w:rPr>
          <w:sz w:val="24"/>
        </w:rPr>
      </w:r>
    </w:p>
    <w:p>
      <w:pPr>
        <w:pStyle w:val="Heading1"/>
        <w:spacing w:lineRule="auto" w:line="360" w:before="0" w:after="120"/>
        <w:rPr/>
      </w:pPr>
      <w:r>
        <w:rPr/>
        <w:t>Előzmények</w:t>
      </w:r>
    </w:p>
    <w:p>
      <w:pPr>
        <w:pStyle w:val="TextBody"/>
        <w:spacing w:lineRule="auto" w:line="360" w:before="0" w:after="120"/>
        <w:jc w:val="both"/>
        <w:rPr>
          <w:sz w:val="24"/>
        </w:rPr>
      </w:pPr>
      <w:r>
        <w:rPr>
          <w:sz w:val="24"/>
        </w:rPr>
        <w:t>A fejlett gazdaságú országokban napjainkra átértékelődött a mezőgazdaság szerepe, és már nem elsődlegesen az előállított termékek mennyiségének növelése a cél. Ugyanakkor egyre erőteljesebbé vált a kemikália (műtrágya, növényvédő szer) használatból eredő kockázatok csökkentésének igénye. Külön vizsgálati terültet jelent a peszticid használat kockázatot csökkentő programok ökonómiai hatásainak vizsgálata. Az elmúlt években több OECD rendezvényen foglalkoztak ezzel a témával. Az első rendezvényt 1995</w:t>
        <w:noBreakHyphen/>
        <w:t>ben tartották, a „Növényvédőszer kockázat csökkentés” (Pesticide Risk Reduction) címmel. A következő tanácskozást 1998</w:t>
        <w:noBreakHyphen/>
        <w:t>ban rendezték meg az „Integrált növényvédelem és kockázat csökkentés” (Integrated Pest Management and Pesticide Risk Reduction) címmel. Ezt követte 2001 novemberében megrendezett tanácskozás, melynek témája „A növényvédőszer kockázat csökkentés ökonómiája” (Workshop on the Economics of Pecticide Risk Reduction in Agriculture) volt.</w:t>
      </w:r>
    </w:p>
    <w:p>
      <w:pPr>
        <w:pStyle w:val="Szvegtrzs2"/>
        <w:spacing w:lineRule="auto" w:line="360" w:before="0" w:after="120"/>
        <w:rPr/>
      </w:pPr>
      <w:r>
        <w:rPr/>
        <w:t xml:space="preserve">Az üzemi szintű elemzések alapja az ökonómia azon tétele, miszerint egy változtatást– jelen esetben a precíziós gazdálkodásra való áttérést – akkor szabad megvalósítani, amennyiben az jövedelem csökkenés nélkül megvalósítható, más szóval az átállás megéri az üzemnek. Ahhoz, hogy az áttérés megtérülését vizsgálni lehessen, szükség van a növénytermesztésen belül annak a meghatározására, hogy mely növények esetén alkalmazható az eljárás, mekkora többletköltséget, illetve költségmegtakarítást eredményez, és a hozamra gyakorolt hatás révén hogyan módosítja a korábbiakhoz képest az elérhető termelési értéket, végső soron hogyan alakítja a fedezeti hozzájárulást, valamint a beruházási többletköltséget. A cikkben ennek a számszerűsítésére történik kísérlet. </w:t>
      </w:r>
    </w:p>
    <w:p>
      <w:pPr>
        <w:pStyle w:val="TextBody"/>
        <w:keepNext w:val="true"/>
        <w:spacing w:lineRule="auto" w:line="360" w:before="120" w:after="120"/>
        <w:jc w:val="both"/>
        <w:rPr>
          <w:b/>
          <w:b/>
          <w:sz w:val="24"/>
        </w:rPr>
      </w:pPr>
      <w:r>
        <w:rPr>
          <w:b/>
          <w:sz w:val="24"/>
        </w:rPr>
        <w:t>Bevezetés</w:t>
      </w:r>
    </w:p>
    <w:p>
      <w:pPr>
        <w:pStyle w:val="Szvegtrzs2"/>
        <w:spacing w:lineRule="auto" w:line="360" w:before="0" w:after="120"/>
        <w:rPr/>
      </w:pPr>
      <w:r>
        <w:rPr/>
        <w:t>A fenntartható mezőgazdaság alapvető feladatai közé tartozik, hogy adott ökológiai és társadalmi feltételek mellett megtalálja és alkalmazza azokat a technológiákat, eljárásokat, amelyekkel egyidejűleg válik megvalósíthatóvá a környezet fenntartása és a gazdaságos termelés (Láng – Csete, 1992). Az elmúlt évszázad második felében megváltozott a mezőgazdaság szerepe, előtérbe kerültek olyan, korábban nem az agráriumhoz kötődő feladatok, mint a falusi turizmus, népességmegtartás, környezetvédelem. Ezzel egyidejűleg, a mezőgazdaság támogatottságának általános csökkenése mellett kell megteremteni az árutermelés gazdaságos feltételeit. Mindez azt jelenti, hogy a különböző régiókban, eltérő birtokstruktúra és eltérő termelési szerkezet mellett kell egyidejűleg biztosítani a mezőgazdaságból élők – legalább átlagos színvonalú – megélhetését, a környezet fenntartását (biodiverzitás megőrzését), a felhasznált mesterséges anyagok (kemikáliák) mennyiségének ésszerű csökkentését és még számos társadalmi funkciót is</w:t>
      </w:r>
    </w:p>
    <w:p>
      <w:pPr>
        <w:pStyle w:val="TextBody"/>
        <w:spacing w:lineRule="auto" w:line="360" w:before="0" w:after="120"/>
        <w:jc w:val="both"/>
        <w:rPr/>
      </w:pPr>
      <w:r>
        <w:rPr>
          <w:sz w:val="24"/>
          <w:lang w:val="en-US" w:eastAsia="en-US"/>
        </w:rPr>
        <w:t xml:space="preserve">A növényvédő szer használat optimalizálás, vagy más gazdálkodási stratégia értékelése megközelíthető a megmentett termés és a többlet </w:t>
      </w:r>
      <w:r>
        <w:rPr>
          <w:sz w:val="24"/>
        </w:rPr>
        <w:t>költségek közötti összefüggés alapján (Berzsenyi, 1978, Takácsné, 1991). Azonban meg kell vizsgálni, hogy üzemi szinten melyek azok a hatások, amelyek befolyásolják a termelőt a – direkt és indirekt – növényvédelmi eszközök használatával kapcsolatos döntéseiben. Elsődlegesen itt a kötelező előírásokra, valamint azon lehetséges támogatási formákra kell gondolni, amelyek segíthetik az egyes alternatív gazdálkodási stratégiák értékelését.</w:t>
      </w:r>
    </w:p>
    <w:p>
      <w:pPr>
        <w:pStyle w:val="TextBody"/>
        <w:spacing w:lineRule="auto" w:line="360" w:before="0" w:after="120"/>
        <w:jc w:val="both"/>
        <w:rPr>
          <w:sz w:val="24"/>
        </w:rPr>
      </w:pPr>
      <w:r>
        <w:rPr>
          <w:sz w:val="24"/>
        </w:rPr>
        <w:t xml:space="preserve">A növényvédő szer optimalizálás alapelveivel foglalkozó ökonómusok többek között üzemi, ágazati és nemzetgazdasági szinten vizsgálják a növényvédő szer használat csökkentés gazdasági hatásait. Ahhoz, hogy érdemi peszticid felhasználás csökkentésre kerüljön sor a fejlett országokban, elsődlegesen a termelés racionalizálását kell megteremteni, kialakítva ezzel az optimális kemikália felhasználást, a természeti, humán és társadalmi kockázat csökkentésre. Egy Dániában lefolytatott, több éves adatgyűjtésen alapuló értékelés megállapította, hogy a nemzetgazdasági szinten az igen magasnak tekinthető dán kemikália felhasználási szint egyharmados csökkentése az elmúlt évtizedben lényegében nem csökkentette a gazdálkodók jövedelemszintjét, nem volt szükség termelői jövedelem kiegészítésre (Ørum et al., 2001). Schmitz és Brockmeier Németországban elemezte az adók (zöld-adó) növényvédő szer használatra gyakorolt hatását. Az első eredmények szerint össz társadalmi szinten az adó bevezetésének idejében többletköltségekkel kell számolni, elsődlegesen a termelői jövedelem kiesés kompenzálása miatt (Schmitz et al., 2001). Magyarországi körülmények között még nem készültek vizsgálatok a növényvédő szer felhasználás megváltoztatásának gazdasági hatásairól, ugyanakkor a nitrogén felhasználással kapcsolatos gazdasági következményekről születtek tanulmányok. (Illés –Kohlhéb, 1999.) </w:t>
      </w:r>
    </w:p>
    <w:p>
      <w:pPr>
        <w:pStyle w:val="TextBody"/>
        <w:spacing w:lineRule="auto" w:line="360" w:before="0" w:after="120"/>
        <w:jc w:val="both"/>
        <w:rPr>
          <w:sz w:val="24"/>
        </w:rPr>
      </w:pPr>
      <w:r>
        <w:rPr>
          <w:sz w:val="24"/>
        </w:rPr>
        <w:t>Hosszabb távon a gazdaságok számára megkerülhetetlen feladat olyan gazdálkodási stratégia kialakítása, amely figyelembe veszi a fentebb felsorolt szempontokat is. Az első feladat tehát annak meghatározása, hogy milyen alternatívák léteznek a csökkentett kemikália felhasználásra alapozott technológiák alkalmazására. Ennek lehetséges alternatívái a következő irányzatokkal írhatók le:</w:t>
      </w:r>
    </w:p>
    <w:p>
      <w:pPr>
        <w:pStyle w:val="Normal"/>
        <w:numPr>
          <w:ilvl w:val="0"/>
          <w:numId w:val="3"/>
        </w:numPr>
        <w:spacing w:lineRule="auto" w:line="360" w:before="0" w:after="120"/>
        <w:jc w:val="both"/>
        <w:rPr/>
      </w:pPr>
      <w:r>
        <w:rPr/>
        <w:t>az általában vett kemikália felhasználás csökkentése,</w:t>
      </w:r>
    </w:p>
    <w:p>
      <w:pPr>
        <w:pStyle w:val="Normal"/>
        <w:numPr>
          <w:ilvl w:val="0"/>
          <w:numId w:val="3"/>
        </w:numPr>
        <w:spacing w:lineRule="auto" w:line="360" w:before="0" w:after="120"/>
        <w:jc w:val="both"/>
        <w:rPr/>
      </w:pPr>
      <w:r>
        <w:rPr/>
        <w:t>integrált növénytermelési rendszerek alkalmazása,</w:t>
      </w:r>
    </w:p>
    <w:p>
      <w:pPr>
        <w:pStyle w:val="Normal"/>
        <w:numPr>
          <w:ilvl w:val="0"/>
          <w:numId w:val="3"/>
        </w:numPr>
        <w:spacing w:lineRule="auto" w:line="360" w:before="0" w:after="120"/>
        <w:jc w:val="both"/>
        <w:rPr/>
      </w:pPr>
      <w:r>
        <w:rPr/>
        <w:t>organikus gazdálkodás,</w:t>
      </w:r>
    </w:p>
    <w:p>
      <w:pPr>
        <w:pStyle w:val="Normal"/>
        <w:numPr>
          <w:ilvl w:val="0"/>
          <w:numId w:val="3"/>
        </w:numPr>
        <w:spacing w:lineRule="auto" w:line="360" w:before="0" w:after="120"/>
        <w:jc w:val="both"/>
        <w:rPr/>
      </w:pPr>
      <w:r>
        <w:rPr/>
        <w:t>precíziós gazdálkodás bevezetése a növényvédő szerek racionális felhasználása elősegítésére,</w:t>
      </w:r>
    </w:p>
    <w:p>
      <w:pPr>
        <w:pStyle w:val="Normal"/>
        <w:numPr>
          <w:ilvl w:val="0"/>
          <w:numId w:val="3"/>
        </w:numPr>
        <w:spacing w:lineRule="auto" w:line="360" w:before="0" w:after="120"/>
        <w:jc w:val="both"/>
        <w:rPr/>
      </w:pPr>
      <w:r>
        <w:rPr/>
        <w:t>kemikália felhasználás teljes tiltása.</w:t>
      </w:r>
    </w:p>
    <w:p>
      <w:pPr>
        <w:pStyle w:val="TextBody"/>
        <w:spacing w:lineRule="auto" w:line="360" w:before="0" w:after="120"/>
        <w:jc w:val="both"/>
        <w:rPr/>
      </w:pPr>
      <w:r>
        <w:rPr>
          <w:sz w:val="24"/>
        </w:rPr>
        <w:t>A gazdaságok részére azonban csak azok az alternatívák jelentenek tényleges stratégiát, amely mellett úgy tudnak gazdálkodni, hogy méretük, eszköz</w:t>
        <w:softHyphen/>
        <w:t xml:space="preserve">ellátottságuk, termelési szerkezetük, termelési színvonaluk – figyelembe véve az esetleges támogatásokat is – biztosítja az életképességüket (Takácsné, 1995). Életképesség alatt azt kell érteni, hogy a gazdálkodást, amely biztosítja a benne résztvevők átlagosnak tekinthető jövedelem szintjét, valamint a befektetett tőke megtérülését is. Ezek alapján szükséges a lehetséges stratégiák üzemi szintű ökonómiai elemzése. A növényvédelem vállalati szerepével kapcsolatban két tényezőt kell kiemelni, mégpedig azt, hogy alapvető ráfordítás–hozam kapcsolatot alakító technológiai elemről van szó, amely egyben a hozam bizonytalanságot is csökkent(het)i. Így megítélésekor nem mindig alkalmazható kizárólagosan a marginális ökonómia elve. </w:t>
      </w:r>
    </w:p>
    <w:p>
      <w:pPr>
        <w:pStyle w:val="TextBody"/>
        <w:spacing w:lineRule="auto" w:line="360" w:before="0" w:after="120"/>
        <w:jc w:val="both"/>
        <w:rPr>
          <w:sz w:val="24"/>
        </w:rPr>
      </w:pPr>
      <w:r>
        <w:rPr>
          <w:sz w:val="24"/>
        </w:rPr>
        <w:t xml:space="preserve">Kérdésként merül fel a precíziós gazdálkodással kapcsolatban továbbá, hogy mennyibe kerül az átállás, miből és ki finanszírozza a költségeket, valamint milyen jövedelem változást jelent a termelő számára. </w:t>
      </w:r>
    </w:p>
    <w:p>
      <w:pPr>
        <w:pStyle w:val="Heading1"/>
        <w:spacing w:lineRule="auto" w:line="360" w:before="0" w:after="120"/>
        <w:rPr/>
      </w:pPr>
      <w:r>
        <w:rPr/>
        <w:t>Hipotézis</w:t>
      </w:r>
    </w:p>
    <w:p>
      <w:pPr>
        <w:pStyle w:val="Szvegtrzs2"/>
        <w:spacing w:lineRule="auto" w:line="360" w:before="0" w:after="120"/>
        <w:rPr/>
      </w:pPr>
      <w:r>
        <w:rPr/>
        <w:t>A precíziós gazdálkodás olyan új gazdálkodási stratégiát jelent a növénytermelésben, amely lehetővé teszi a termelő számára a mikro-termőhelynek megfeleltetett technológia megvalósítását, elsődlegesen a kemikália felhasználás vonatkozásában. Mindez a környezet kisebb mértékű terhelése mellett a termelő számára a gazdaságosabb termelés lehetőséget is biztosít [Czinege, 2002; Székely és munkatársai, 2000, Takács-György et al, 2002]. A kutatás során alapvetően abból indultam ki, hogy a közeljövő termelői számára az egyik lehetséges gazdálkodási alternatíva lesz a precíziós gazdálkodás. Meg kell vizsgálni, hogy ez a vállalati stratégia mennyiben illeszthető be a fejlett országok azon törekvésébe, hogy a felhasználásra kerülő kemikália mennyiségét radikálisan csökkenteni kell. Megválaszolandó kérdésként a következők merültek fel:</w:t>
      </w:r>
    </w:p>
    <w:p>
      <w:pPr>
        <w:pStyle w:val="Normal"/>
        <w:numPr>
          <w:ilvl w:val="0"/>
          <w:numId w:val="2"/>
        </w:numPr>
        <w:spacing w:lineRule="auto" w:line="360"/>
        <w:jc w:val="both"/>
        <w:rPr/>
      </w:pPr>
      <w:r>
        <w:rPr/>
        <w:t>Hogyan kapcsolható össze, ha összekapcsolható, a precíziós gazdálkodás a fent megfogalmazott jövővel?</w:t>
      </w:r>
    </w:p>
    <w:p>
      <w:pPr>
        <w:pStyle w:val="Szvegtrzsbehzssal2"/>
        <w:spacing w:lineRule="auto" w:line="360"/>
        <w:ind w:left="360" w:hanging="0"/>
        <w:rPr/>
      </w:pPr>
      <w:r>
        <w:rPr/>
        <w:t>A precíziós gazdálkodás lényege, hogy a növénytermesztés során az adott tábla tulajdonságaihoz (tápanyagtartalom, tápanyag feltáró képesség), a növényállomány fejlettségéhez (tőszám, beállottság), valamint a károsító szervezetek (gyomborítottság, fertőzöttség), az időjárás és várható alakulása (fertőzés dinamikája) ismeretében történik az eltérő táblarészeknek megfelelően a célzott kezelés. Mindez azt jelzi, hogy a tényleges helyzetnek megfelelően annyi kemikália kerül kijuttatásra, amely az elvárt hozam realizálásához szükséges. Ennek alapja a kárküszöb-elv gyakorlati alkalmazása. Mindez azonban inkább jelenti az integrált növénytermelés egyik speciális megvalósítási alternatíváját, csökkentve a környezetbe feleslegesen kikerülő kemikáliákat, mint a tényleges felhasználás csökkentését. Másik részről meg kell jegyezni, hogy ez olyan technikai hátteret – a precíziós gazdálkodásra alkalmas eszközök meglétét – követel meg a termelőtől, amit csak meghatározott gazdasági fejlettség (tőke) és méret mellett lehet megvalósítani.</w:t>
      </w:r>
    </w:p>
    <w:p>
      <w:pPr>
        <w:pStyle w:val="Normal"/>
        <w:numPr>
          <w:ilvl w:val="0"/>
          <w:numId w:val="2"/>
        </w:numPr>
        <w:spacing w:lineRule="auto" w:line="360"/>
        <w:jc w:val="both"/>
        <w:rPr/>
      </w:pPr>
      <w:r>
        <w:rPr/>
        <w:t>Lehet-e mérni, és ha igen, milyen módszerrel üzemi – tábla – szinten a kemikália felhasználás csökkentés gazdasági hatását a precíziós gazdálkodás során?</w:t>
      </w:r>
    </w:p>
    <w:p>
      <w:pPr>
        <w:pStyle w:val="Szvegtrzsbehzssal2"/>
        <w:spacing w:lineRule="auto" w:line="360"/>
        <w:ind w:left="360" w:hanging="0"/>
        <w:rPr/>
      </w:pPr>
      <w:r>
        <w:rPr/>
        <w:t>Kiindulópont volt, hogy ennek mérésére – elméletileg – alkalmas eszköz a fedezeti hozzájárulás változásának figyelemmel kísérése a korábbi gazdálkodási és a precíziós gazdálkodás adatai alapján.</w:t>
      </w:r>
    </w:p>
    <w:p>
      <w:pPr>
        <w:pStyle w:val="Szvegtrzsbehzssal2"/>
        <w:spacing w:lineRule="auto" w:line="360"/>
        <w:ind w:left="360" w:hanging="0"/>
        <w:rPr/>
      </w:pPr>
      <w:r>
        <w:rPr/>
      </w:r>
    </w:p>
    <w:p>
      <w:pPr>
        <w:pStyle w:val="Heading2"/>
        <w:spacing w:lineRule="auto" w:line="360" w:before="0" w:after="120"/>
        <w:rPr/>
      </w:pPr>
      <w:r>
        <w:rPr/>
        <w:t>Anyag és módszer</w:t>
      </w:r>
    </w:p>
    <w:p>
      <w:pPr>
        <w:pStyle w:val="Szvegtrzs2"/>
        <w:spacing w:lineRule="auto" w:line="360" w:before="0" w:after="120"/>
        <w:rPr/>
      </w:pPr>
      <w:r>
        <w:rPr/>
        <w:t xml:space="preserve">A precíziós gazdálkodás modellezésére a SZIE GTK Józsefmajori Kísérleti és Tangazdaság elmúlt évekbeli növénytermelési adatait használtam fel. A gazdaság 255 hektáron működik, fő termelési irányát a 110 tehénből álló tejtermelő tehenészet határozza meg. A termelési szerkezetben a következő fő növények találhatók meg, több év átlagában: őszi búza, napraforgó, szemes kukorica, silókukorica, lucerna, legelő. A szántóföldi növények közül a precíziós gazdálkodás lehetősége adott az őszi búza, a szemes kukorica, a napraforgó és a silókukorica növények esetén. </w:t>
      </w:r>
    </w:p>
    <w:p>
      <w:pPr>
        <w:pStyle w:val="Normal"/>
        <w:spacing w:lineRule="auto" w:line="360" w:before="0" w:after="120"/>
        <w:jc w:val="both"/>
        <w:rPr/>
      </w:pPr>
      <w:r>
        <w:rPr/>
        <w:t>A növényvédelem vállalaton belüli szerepének megítélésekor egyidejűleg két szerepére kell rávilágítani:</w:t>
      </w:r>
    </w:p>
    <w:p>
      <w:pPr>
        <w:pStyle w:val="Normal"/>
        <w:numPr>
          <w:ilvl w:val="0"/>
          <w:numId w:val="5"/>
        </w:numPr>
        <w:spacing w:lineRule="auto" w:line="360" w:before="0" w:after="120"/>
        <w:jc w:val="both"/>
        <w:rPr/>
      </w:pPr>
      <w:r>
        <w:rPr/>
        <w:t xml:space="preserve">egyrészt a termelés során alapvető ráfordítás-hozam kapcsolatról van szó, amelynek megítélésekor az ökonómiai kárküszöb elvből kell kiindulni , </w:t>
      </w:r>
    </w:p>
    <w:p>
      <w:pPr>
        <w:pStyle w:val="Normal"/>
        <w:numPr>
          <w:ilvl w:val="0"/>
          <w:numId w:val="5"/>
        </w:numPr>
        <w:spacing w:lineRule="auto" w:line="360" w:before="0" w:after="120"/>
        <w:jc w:val="both"/>
        <w:rPr/>
      </w:pPr>
      <w:r>
        <w:rPr/>
        <w:t>másrészt nem elhanyagolható a szerepe a hozam bizonytalanság csökkentésében.</w:t>
      </w:r>
    </w:p>
    <w:p>
      <w:pPr>
        <w:pStyle w:val="Szvegtrzs2"/>
        <w:spacing w:lineRule="auto" w:line="360" w:before="0" w:after="120"/>
        <w:rPr/>
      </w:pPr>
      <w:r>
        <w:rPr/>
        <w:t>A növényvédő szer használat csökkenése nehezen kezelhető, mert konkrét adatok még nem állnak rendelkezésre üzemi szinten arra vonatkozóan, hogy a felvételezések eredményének betudhatóan, átlagosan mekkora területen lehet például elhagyni a vetésfehérítő vagy a vetési bagolylepke elleni védekezést az őszi búzában. További problémát jelenthet, hogy a termelő vállalja-e, hogy nem védekezik preventív módon a napraforgóban a szürkepenészes tányérrothadás ellen, hanem inkább a kórokozó tényleges fellépésekor, a felvételezés alapján dönt a védekezésről. (Itt kell megemlíteni a prevenció ökonómiai alapját, miszerint a kórokozó elterjedése és a kártétel növekedése nagyobb gyérítő hatással rendelkező eljárás alkalmazását teszi szükségessé, ami általában költségnövekedéssel jár a korábbi növényvédelmi eszközhöz képest.).</w:t>
      </w:r>
    </w:p>
    <w:p>
      <w:pPr>
        <w:pStyle w:val="Szvegtrzs2"/>
        <w:spacing w:lineRule="auto" w:line="360" w:before="0" w:after="120"/>
        <w:rPr/>
      </w:pPr>
      <w:r>
        <w:rPr/>
        <w:t>Leginkább a gyomnövény felvételezés technikai háttere adott a légi felvételezésen alapuló térinformatikai értékelésekkel. Ma Magyarországon a búza állományok átlagos vegyszeres gyomirtása 75-80%</w:t>
        <w:noBreakHyphen/>
        <w:t>os, míg ez az érték 10-20% az Egyesült Államokban és 40-60% Nyugat-Európában. A búza állomány gyomfelvételezésén alapuló precíziós gyomirtással jelentősen csökkenteni lehetne a kezeléseket, építve a kultúrnövény természetes gyomelnyomó képességére, ami azonban csak a sűrű térállású kultúrákban lehet alternatíva (Reisinger et al., 2002)</w:t>
      </w:r>
    </w:p>
    <w:p>
      <w:pPr>
        <w:pStyle w:val="Normal"/>
        <w:spacing w:lineRule="auto" w:line="360" w:before="0" w:after="120"/>
        <w:jc w:val="both"/>
        <w:rPr/>
      </w:pPr>
      <w:r>
        <w:rPr/>
        <w:t xml:space="preserve">A modellezés során meghatározásra került a fenti növények többletköltség, többlet termelési érték alakulása, majd ez alapján a fedezeti hozzájárulás értéke. </w:t>
      </w:r>
    </w:p>
    <w:p>
      <w:pPr>
        <w:pStyle w:val="Normal"/>
        <w:spacing w:lineRule="auto" w:line="360" w:before="0" w:after="120"/>
        <w:jc w:val="both"/>
        <w:rPr/>
      </w:pPr>
      <w:r>
        <w:rPr/>
        <w:t xml:space="preserve">A modell kialakítása előtt meg kellett határozni azokat a technológiai pontokat, amelyeknél eltérés keletkezhet a precíziós gazdálkodás és a konvencionális gazdálkodás költségei között. A modellezés során az eredeti technológiához képest kerültek kiszámításra az egyes technológiai változatok, amelyekben a változó paraméterek a fenti értékhatárokon belül kerültek kiválasztásra. Az 1. táblázatban megadott eltérés intervallumokat és irányok – konkrét adatok hiányában – a modell kiindulópontjának tekintetők, amelyek természetesen korrekcióra szorulnak a későbbiekben. </w:t>
      </w:r>
    </w:p>
    <w:p>
      <w:pPr>
        <w:pStyle w:val="Normal"/>
        <w:keepNext w:val="true"/>
        <w:spacing w:before="0" w:after="120"/>
        <w:jc w:val="center"/>
        <w:rPr/>
      </w:pPr>
      <w:r>
        <w:rPr/>
        <w:t>1. táblázat. Precíziós gazdálkodás növényvédelemmel kapcsolatos költség eltérései a konvencionális gazdálkodáshoz képest</w:t>
      </w:r>
    </w:p>
    <w:tbl>
      <w:tblPr>
        <w:tblW w:w="6621" w:type="dxa"/>
        <w:jc w:val="center"/>
        <w:tblInd w:w="0" w:type="dxa"/>
        <w:tblLayout w:type="fixed"/>
        <w:tblCellMar>
          <w:top w:w="0" w:type="dxa"/>
          <w:left w:w="70" w:type="dxa"/>
          <w:bottom w:w="0" w:type="dxa"/>
          <w:right w:w="70" w:type="dxa"/>
        </w:tblCellMar>
      </w:tblPr>
      <w:tblGrid>
        <w:gridCol w:w="1941"/>
        <w:gridCol w:w="3420"/>
        <w:gridCol w:w="1260"/>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lem</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öbblet költség / költség megtakarítá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érték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Vetőmagköltség</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 xml:space="preserve"> </w:t>
            </w:r>
            <w:r>
              <w:rPr>
                <w:sz w:val="20"/>
              </w:rPr>
              <w:t>minőségi paraméterek</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 </w:t>
            </w:r>
            <w:r>
              <w:rPr>
                <w:sz w:val="20"/>
              </w:rPr>
              <w:t>+0-5%</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ápanyagellátá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 xml:space="preserve"> </w:t>
            </w:r>
            <w:r>
              <w:rPr>
                <w:sz w:val="20"/>
              </w:rPr>
              <w:t>többlet műtrágy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5-15%</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rFonts w:eastAsia="Symbol" w:cs="Symbol" w:ascii="Symbol" w:hAnsi="Symbol"/>
                <w:sz w:val="20"/>
              </w:rPr>
              <w:t></w:t>
            </w:r>
            <w:r>
              <w:rPr>
                <w:sz w:val="20"/>
              </w:rPr>
              <w:t xml:space="preserve"> </w:t>
            </w:r>
            <w:r>
              <w:rPr>
                <w:sz w:val="20"/>
              </w:rPr>
              <w:t>műtrágya megtakarítás</w:t>
            </w:r>
            <w:r>
              <w:rPr>
                <w:rStyle w:val="FootnoteCharacters"/>
                <w:rStyle w:val="FootnoteAnchor"/>
                <w:sz w:val="20"/>
              </w:rPr>
              <w:footnoteReference w:id="3"/>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0-25%</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övényvédő sze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 xml:space="preserve"> </w:t>
            </w:r>
            <w:r>
              <w:rPr>
                <w:sz w:val="20"/>
              </w:rPr>
              <w:t>hatékonyabb sz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0-2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 xml:space="preserve"> </w:t>
            </w:r>
            <w:r>
              <w:rPr>
                <w:sz w:val="20"/>
              </w:rPr>
              <w:t>megtakarítá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0-40%</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alajmunkák</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 xml:space="preserve"> </w:t>
            </w:r>
            <w:r>
              <w:rPr>
                <w:sz w:val="20"/>
              </w:rPr>
              <w:t>ninc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Veté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 xml:space="preserve"> </w:t>
            </w:r>
            <w:r>
              <w:rPr>
                <w:sz w:val="20"/>
              </w:rPr>
              <w:t>elhanyagolható</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övényvédelem</w:t>
            </w:r>
          </w:p>
        </w:tc>
        <w:tc>
          <w:tcPr>
            <w:tcW w:w="3420" w:type="dxa"/>
            <w:tcBorders>
              <w:top w:val="single" w:sz="4" w:space="0" w:color="000000"/>
              <w:left w:val="single" w:sz="4" w:space="0" w:color="000000"/>
              <w:bottom w:val="single" w:sz="4" w:space="0" w:color="000000"/>
              <w:right w:val="single" w:sz="4" w:space="0" w:color="000000"/>
            </w:tcBorders>
          </w:tcPr>
          <w:p>
            <w:pPr>
              <w:pStyle w:val="Footnote"/>
              <w:keepNext w:val="true"/>
              <w:rPr/>
            </w:pPr>
            <w:r>
              <w:rPr>
                <w:rFonts w:eastAsia="Symbol" w:cs="Symbol" w:ascii="Symbol" w:hAnsi="Symbol"/>
              </w:rPr>
              <w:t></w:t>
            </w:r>
            <w:r>
              <w:rPr/>
              <w:t xml:space="preserve"> </w:t>
            </w:r>
            <w:r>
              <w:rPr/>
              <w:t>többlet bejárás miatti többlet költsé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0-35%</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 xml:space="preserve"> </w:t>
            </w:r>
            <w:r>
              <w:rPr>
                <w:sz w:val="20"/>
              </w:rPr>
              <w:t>többletköltség (precíziós eszköz)</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0-5%</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takarítás</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 xml:space="preserve"> </w:t>
            </w:r>
            <w:r>
              <w:rPr>
                <w:sz w:val="20"/>
              </w:rPr>
              <w:t>többlettermés miatti többlet költsé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4%</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zam</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 xml:space="preserve"> </w:t>
            </w:r>
            <w:r>
              <w:rPr>
                <w:sz w:val="20"/>
              </w:rPr>
              <w:t>többlet hoza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10-15%</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Symbol" w:cs="Symbol" w:ascii="Symbol" w:hAnsi="Symbol"/>
                <w:sz w:val="20"/>
              </w:rPr>
              <w:t></w:t>
            </w:r>
            <w:r>
              <w:rPr>
                <w:sz w:val="20"/>
              </w:rPr>
              <w:t xml:space="preserve"> </w:t>
            </w:r>
            <w:r>
              <w:rPr>
                <w:sz w:val="20"/>
              </w:rPr>
              <w:t>minősé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0-15%</w:t>
            </w:r>
          </w:p>
        </w:tc>
      </w:tr>
    </w:tbl>
    <w:p>
      <w:pPr>
        <w:pStyle w:val="Szvegtrzs2"/>
        <w:spacing w:before="0" w:after="120"/>
        <w:rPr/>
      </w:pPr>
      <w:r>
        <w:rPr/>
      </w:r>
    </w:p>
    <w:p>
      <w:pPr>
        <w:pStyle w:val="Heading1"/>
        <w:spacing w:lineRule="auto" w:line="360" w:before="0" w:after="120"/>
        <w:rPr/>
      </w:pPr>
      <w:r>
        <w:rPr/>
        <w:t>Eredmények</w:t>
      </w:r>
    </w:p>
    <w:p>
      <w:pPr>
        <w:pStyle w:val="Normal"/>
        <w:spacing w:lineRule="auto" w:line="360" w:before="0" w:after="120"/>
        <w:jc w:val="both"/>
        <w:rPr/>
      </w:pPr>
      <w:r>
        <w:rPr/>
        <w:t>A precíziós gazdálkodás költségeinek alakulását az őszi búza ágazat esetén az eredeti technológiához képest a 2. táblázat adatai szemléltetik abban az esetben, amikor alapvetően vegyszer és védekezés szám megtakarítás érhető el a precíziós gazdálkodás során. Mint látható, a modellben szereplő feltételezések elfogadása esetén a precíziós növényvédelemmel 6790 Ft/ha fedezeti hozzájárulás többletet lehet realizálni. Ez 17,6%</w:t>
        <w:noBreakHyphen/>
        <w:t xml:space="preserve">os többletet eredményez a hagyományos technológiához képest. </w:t>
      </w:r>
    </w:p>
    <w:p>
      <w:pPr>
        <w:pStyle w:val="Szvegblokk"/>
        <w:spacing w:before="120" w:after="120"/>
        <w:ind w:left="539" w:right="612" w:hanging="0"/>
        <w:rPr/>
      </w:pPr>
      <w:r>
        <w:rPr/>
        <w:t>2. táblázat. Fontosabb technológiai elemek eltérő költségei a precíziós gazdálkodás során a növényvédelemmel kapcsolatban</w:t>
      </w:r>
    </w:p>
    <w:tbl>
      <w:tblPr>
        <w:tblW w:w="8351" w:type="dxa"/>
        <w:jc w:val="center"/>
        <w:tblInd w:w="0" w:type="dxa"/>
        <w:tblLayout w:type="fixed"/>
        <w:tblCellMar>
          <w:top w:w="0" w:type="dxa"/>
          <w:left w:w="70" w:type="dxa"/>
          <w:bottom w:w="0" w:type="dxa"/>
          <w:right w:w="70" w:type="dxa"/>
        </w:tblCellMar>
      </w:tblPr>
      <w:tblGrid>
        <w:gridCol w:w="2523"/>
        <w:gridCol w:w="2645"/>
        <w:gridCol w:w="3183"/>
      </w:tblGrid>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Technológiai ele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redeti technológia költsége</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gváltozott technológia költsége</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sz w:val="22"/>
              </w:rPr>
            </w:pPr>
            <w:r>
              <w:rPr>
                <w:sz w:val="22"/>
              </w:rPr>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Ft/ha)</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Ft/ha)</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Vetőmagköltség</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ind w:right="470" w:hanging="0"/>
              <w:jc w:val="right"/>
              <w:rPr>
                <w:sz w:val="22"/>
              </w:rPr>
            </w:pPr>
            <w:r>
              <w:rPr>
                <w:sz w:val="22"/>
              </w:rPr>
              <w:t>14 750</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ind w:right="470" w:hanging="0"/>
              <w:jc w:val="right"/>
              <w:rPr>
                <w:sz w:val="22"/>
              </w:rPr>
            </w:pPr>
            <w:r>
              <w:rPr>
                <w:sz w:val="22"/>
              </w:rPr>
              <w:t>+2 95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ápanyagellátás</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ind w:right="470" w:hanging="0"/>
              <w:jc w:val="right"/>
              <w:rPr>
                <w:sz w:val="22"/>
              </w:rPr>
            </w:pPr>
            <w:r>
              <w:rPr>
                <w:sz w:val="22"/>
              </w:rPr>
              <w:t>17 190</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ind w:right="470" w:hanging="0"/>
              <w:jc w:val="right"/>
              <w:rPr>
                <w:sz w:val="22"/>
              </w:rPr>
            </w:pPr>
            <w:r>
              <w:rPr>
                <w:sz w:val="22"/>
              </w:rPr>
              <w:t>-5 04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övényvédő szer</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ind w:right="470" w:hanging="0"/>
              <w:jc w:val="right"/>
              <w:rPr>
                <w:sz w:val="22"/>
              </w:rPr>
            </w:pPr>
            <w:r>
              <w:rPr>
                <w:sz w:val="22"/>
              </w:rPr>
              <w:t>5 304</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ind w:right="470" w:hanging="0"/>
              <w:jc w:val="right"/>
              <w:rPr>
                <w:sz w:val="22"/>
              </w:rPr>
            </w:pPr>
            <w:r>
              <w:rPr>
                <w:sz w:val="22"/>
              </w:rPr>
              <w:t>+1 2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lajmunkák</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70" w:hanging="0"/>
              <w:jc w:val="right"/>
              <w:rPr>
                <w:sz w:val="22"/>
              </w:rPr>
            </w:pPr>
            <w:r>
              <w:rPr>
                <w:sz w:val="22"/>
              </w:rPr>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70" w:hanging="0"/>
              <w:jc w:val="right"/>
              <w:rPr>
                <w:sz w:val="22"/>
              </w:rPr>
            </w:pPr>
            <w:r>
              <w:rPr>
                <w:sz w:val="22"/>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tés</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70" w:hanging="0"/>
              <w:jc w:val="right"/>
              <w:rPr>
                <w:sz w:val="22"/>
              </w:rPr>
            </w:pPr>
            <w:r>
              <w:rPr>
                <w:sz w:val="22"/>
              </w:rPr>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70" w:hanging="0"/>
              <w:jc w:val="right"/>
              <w:rPr>
                <w:sz w:val="22"/>
              </w:rPr>
            </w:pPr>
            <w:r>
              <w:rPr>
                <w:sz w:val="22"/>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övényvédelem</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ind w:right="470" w:hanging="0"/>
              <w:jc w:val="right"/>
              <w:rPr>
                <w:sz w:val="22"/>
              </w:rPr>
            </w:pPr>
            <w:r>
              <w:rPr>
                <w:sz w:val="22"/>
              </w:rPr>
              <w:t>4 600</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ind w:right="470" w:hanging="0"/>
              <w:jc w:val="right"/>
              <w:rPr>
                <w:sz w:val="22"/>
              </w:rPr>
            </w:pPr>
            <w:r>
              <w:rPr>
                <w:sz w:val="22"/>
              </w:rPr>
              <w:t>-2 3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ápanyagellátás</w:t>
            </w:r>
            <w:r>
              <w:rPr>
                <w:rStyle w:val="FootnoteCharacters"/>
                <w:rStyle w:val="FootnoteAnchor"/>
                <w:sz w:val="22"/>
              </w:rPr>
              <w:footnoteReference w:id="4"/>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70" w:hanging="0"/>
              <w:jc w:val="right"/>
              <w:rPr>
                <w:sz w:val="22"/>
              </w:rPr>
            </w:pPr>
            <w:r>
              <w:rPr>
                <w:sz w:val="22"/>
              </w:rPr>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70" w:hanging="0"/>
              <w:jc w:val="right"/>
              <w:rPr>
                <w:sz w:val="22"/>
              </w:rPr>
            </w:pPr>
            <w:r>
              <w:rPr>
                <w:sz w:val="22"/>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takarítás</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ind w:right="470" w:hanging="0"/>
              <w:jc w:val="right"/>
              <w:rPr>
                <w:sz w:val="22"/>
              </w:rPr>
            </w:pPr>
            <w:r>
              <w:rPr>
                <w:sz w:val="22"/>
              </w:rPr>
              <w:t>10 500</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ind w:right="470" w:hanging="0"/>
              <w:jc w:val="right"/>
              <w:rPr>
                <w:sz w:val="22"/>
              </w:rPr>
            </w:pPr>
            <w:r>
              <w:rPr>
                <w:sz w:val="22"/>
              </w:rPr>
              <w:t>-1 0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zamérték változás</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70" w:hanging="0"/>
              <w:jc w:val="right"/>
              <w:rPr>
                <w:sz w:val="22"/>
              </w:rPr>
            </w:pPr>
            <w:r>
              <w:rPr>
                <w:sz w:val="22"/>
              </w:rPr>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ind w:right="470" w:hanging="0"/>
              <w:jc w:val="right"/>
              <w:rPr>
                <w:sz w:val="22"/>
              </w:rPr>
            </w:pPr>
            <w:r>
              <w:rPr>
                <w:sz w:val="22"/>
              </w:rPr>
              <w:t>+11 0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dezeti hozzájárulás (FH)</w:t>
            </w:r>
          </w:p>
        </w:tc>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ind w:right="470" w:hanging="0"/>
              <w:jc w:val="right"/>
              <w:rPr>
                <w:sz w:val="22"/>
              </w:rPr>
            </w:pPr>
            <w:r>
              <w:rPr>
                <w:sz w:val="22"/>
              </w:rPr>
              <w:t>38 426</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ind w:right="470" w:hanging="0"/>
              <w:jc w:val="right"/>
              <w:rPr>
                <w:sz w:val="22"/>
              </w:rPr>
            </w:pPr>
            <w:r>
              <w:rPr>
                <w:sz w:val="22"/>
              </w:rPr>
              <w:t>45 216</w:t>
            </w:r>
          </w:p>
        </w:tc>
      </w:tr>
    </w:tbl>
    <w:p>
      <w:pPr>
        <w:pStyle w:val="Normal"/>
        <w:rPr/>
      </w:pPr>
      <w:r>
        <w:rPr/>
      </w:r>
    </w:p>
    <w:p>
      <w:pPr>
        <w:pStyle w:val="Szvegtrzs2"/>
        <w:spacing w:lineRule="auto" w:line="360" w:before="0" w:after="120"/>
        <w:rPr/>
      </w:pPr>
      <w:r>
        <w:rPr/>
        <w:t>A kapott eredmény értékelésénél azonban figyelembe kell venni, hogy a költség megtakarításokkal szemben előfordul(hat), hogy a növényvédelem megvalósításakor esetleg többször kell a táblát bejárni és kezelni egyes részeit, mint a hagyományos gazdálkodásnál, vagy esetleg a kórokozó elterjedtségének függvényében drágább szerrel lehet csak a védekezést megvalósítani. Így olyan eset is előfordulhat, amikor a precíziós növényvédelem – azonos hozamszint mellett – többletköltséget jelent az üzem számára. Modellszámításaink szerint a fedezeti hozzájárulás csökkenése akár 12000 Ft/ha is lehet, míg a többlet fedezeti hozzájárulás legmagasabb értéke 18450 Ft/ha volt.</w:t>
      </w:r>
    </w:p>
    <w:p>
      <w:pPr>
        <w:pStyle w:val="Heading1"/>
        <w:spacing w:lineRule="auto" w:line="360" w:before="0" w:after="120"/>
        <w:rPr/>
      </w:pPr>
      <w:r>
        <w:rPr/>
        <w:t>Következtetések</w:t>
      </w:r>
    </w:p>
    <w:p>
      <w:pPr>
        <w:pStyle w:val="Normal"/>
        <w:spacing w:lineRule="auto" w:line="360" w:before="0" w:after="120"/>
        <w:jc w:val="both"/>
        <w:rPr/>
      </w:pPr>
      <w:r>
        <w:rPr/>
        <w:t>A precíziós gazdálkodás növényvédelmi összefüggései kevésbé kidolgozottak jelenleg, mint a tápanyagellátás területéé. Sok esetben még a technikai háttér is hiányzik, a károsító szervezetek jelentős többségének mérésére szolgáló eljárások nem kidolgozottak. Mégis foglalkozni kell azokkal a költséget, hozamot és ez által a jövedelmet befolyásoló hatásokkal, amelyek a jövő gyakorlatában megjelennek, és végső soron a terület egységre vetített növényvédő szer felhasználás csökkentését eredményezik.</w:t>
      </w:r>
    </w:p>
    <w:p>
      <w:pPr>
        <w:pStyle w:val="Szvegtrzs2"/>
        <w:spacing w:lineRule="auto" w:line="360" w:before="0" w:after="120"/>
        <w:rPr/>
      </w:pPr>
      <w:r>
        <w:rPr/>
        <w:t>Véleményem szerint van létalapja a növényvédelmi tevékenységek precíziós alapokra történő átállításának, azonban ennek nemcsak a szükséges technikai (gépi, érzékelési) háttér megléte az előfeltétele, hanem az is, hogy a technológia kidolgozója és az alkalmazója is figyelembe vegye, hogy a károsító szervezetek biológiai szervezetek, ismerni kell fejlődésük és kártételük változásának tendenciáját, gyorsaságát és a különböző fejlődési fázisokban alkalmazható peszticideket is. Ennek hiányában, a gyakorlatban több kárt, mint hasznot lehet elérni a precíziós gazdálkodás során. Mindez a szakértelem fontosságára hívja fel a figyelmet.</w:t>
      </w:r>
    </w:p>
    <w:p>
      <w:pPr>
        <w:pStyle w:val="Normal"/>
        <w:spacing w:lineRule="auto" w:line="360" w:before="0" w:after="120"/>
        <w:jc w:val="both"/>
        <w:rPr/>
      </w:pPr>
      <w:r>
        <w:rPr/>
        <w:t xml:space="preserve">Összegezve megállapítható, hogy </w:t>
      </w:r>
    </w:p>
    <w:p>
      <w:pPr>
        <w:pStyle w:val="Normal"/>
        <w:numPr>
          <w:ilvl w:val="0"/>
          <w:numId w:val="3"/>
        </w:numPr>
        <w:tabs>
          <w:tab w:val="clear" w:pos="708"/>
          <w:tab w:val="left" w:pos="1134" w:leader="none"/>
        </w:tabs>
        <w:spacing w:lineRule="auto" w:line="360" w:before="0" w:after="120"/>
        <w:rPr/>
      </w:pPr>
      <w:r>
        <w:rPr/>
        <w:t>a precíziós gazdálkodás a növényvédő szer felhasználás racionalizálásának lehetséges eszköze</w:t>
      </w:r>
    </w:p>
    <w:p>
      <w:pPr>
        <w:pStyle w:val="Normal"/>
        <w:numPr>
          <w:ilvl w:val="0"/>
          <w:numId w:val="3"/>
        </w:numPr>
        <w:tabs>
          <w:tab w:val="clear" w:pos="708"/>
          <w:tab w:val="left" w:pos="1134" w:leader="none"/>
        </w:tabs>
        <w:spacing w:lineRule="auto" w:line="360" w:before="0" w:after="120"/>
        <w:rPr/>
      </w:pPr>
      <w:r>
        <w:rPr/>
        <w:t>megfelelő technikai háttért (érzékelő eszköz, kijuttató eszköz) igényel</w:t>
      </w:r>
    </w:p>
    <w:p>
      <w:pPr>
        <w:pStyle w:val="Normal"/>
        <w:numPr>
          <w:ilvl w:val="0"/>
          <w:numId w:val="3"/>
        </w:numPr>
        <w:tabs>
          <w:tab w:val="clear" w:pos="708"/>
          <w:tab w:val="left" w:pos="1134" w:leader="none"/>
        </w:tabs>
        <w:spacing w:lineRule="auto" w:line="360" w:before="0" w:after="120"/>
        <w:rPr/>
      </w:pPr>
      <w:r>
        <w:rPr/>
        <w:t>fontos a szakértelem (növény-egészségügyi) és a pontosság (kijuttatás „precizitása”)</w:t>
      </w:r>
    </w:p>
    <w:p>
      <w:pPr>
        <w:pStyle w:val="Normal"/>
        <w:numPr>
          <w:ilvl w:val="0"/>
          <w:numId w:val="3"/>
        </w:numPr>
        <w:tabs>
          <w:tab w:val="clear" w:pos="708"/>
          <w:tab w:val="left" w:pos="1134" w:leader="none"/>
        </w:tabs>
        <w:spacing w:lineRule="auto" w:line="360" w:before="0" w:after="120"/>
        <w:rPr/>
      </w:pPr>
      <w:r>
        <w:rPr/>
        <w:t>az üzemi szintű eredményre gyakorolt hatása 0-40% költség megtakarítás lehet, ami azonban együtt járhat akár 0-25% költségnövekedéssel</w:t>
      </w:r>
    </w:p>
    <w:p>
      <w:pPr>
        <w:pStyle w:val="Normal"/>
        <w:numPr>
          <w:ilvl w:val="0"/>
          <w:numId w:val="3"/>
        </w:numPr>
        <w:tabs>
          <w:tab w:val="clear" w:pos="708"/>
          <w:tab w:val="left" w:pos="1134" w:leader="none"/>
        </w:tabs>
        <w:spacing w:lineRule="auto" w:line="360" w:before="0" w:after="120"/>
        <w:rPr/>
      </w:pPr>
      <w:r>
        <w:rPr/>
        <w:t>a kevesebb vegyszer felhasználás nem jelent minden esetben jövedelemnövekedést.</w:t>
      </w:r>
    </w:p>
    <w:p>
      <w:pPr>
        <w:pStyle w:val="Normal"/>
        <w:spacing w:lineRule="auto" w:line="360" w:before="0" w:after="120"/>
        <w:jc w:val="both"/>
        <w:rPr/>
      </w:pPr>
      <w:r>
        <w:rPr/>
        <w:t>Végül, de nem utolsó sorban fel kell tenni azt a kérdést, hogy ki viselje a peszticid csökkentés terheit? A többlet terhet egyrészt a megváltoztatott termelés technológiából adódó többletköltségek jelentik, ami a számítások alapján az esetek többségében fedezésre kerül a precíziós gazdálkodásból adódó többlet értékből. (A modellszámításokban többletként csak a mennyiségi többletből (hozamnövekedés) eredő többletérték került be. Későbbiekben foglalkozni kell a precíziós gazdálkodás azon következményével, hogy a termés minőségi paramétereinek javulása révén is lehet többlet árbevételt realizálni.) Nagyobb gondot jelent, hogy a precíziós gazdálkodásra való átállás eszközei miatti többlet beruházási költségeket az üzemek a magyarországi körülmények között csak korlátozott mértékben képesek vállalni. A precíziós gazdálkodásra való átállás megtérülése – korábbi modellszámítások alapján – 10-12 évre tehetők, a mai magyarországi körülmények között gyakorlatilag nem térül meg (Székely és munkatársai, 2002).</w:t>
      </w:r>
    </w:p>
    <w:p>
      <w:pPr>
        <w:pStyle w:val="Normal"/>
        <w:spacing w:lineRule="auto" w:line="360" w:before="0" w:after="120"/>
        <w:jc w:val="both"/>
        <w:rPr/>
      </w:pPr>
      <w:r>
        <w:rPr/>
        <w:t>A precíziós gazdálkodás széles körű elterjesztése nem nélkülözi az állami szerepvállalást. A támogatási rendszer beruházás ösztönző elemeként többlet támogatásban javasolt részesíteni azokat a beruházásokat, amelyek alkalmasak a precíziós gazdálkodásra történő átállás megvalósítására.</w:t>
      </w:r>
    </w:p>
    <w:p>
      <w:pPr>
        <w:pStyle w:val="Normal"/>
        <w:spacing w:lineRule="auto" w:line="360" w:before="0" w:after="120"/>
        <w:jc w:val="both"/>
        <w:rPr/>
      </w:pPr>
      <w:r>
        <w:rPr/>
      </w:r>
    </w:p>
    <w:p>
      <w:pPr>
        <w:pStyle w:val="Normal"/>
        <w:spacing w:lineRule="auto" w:line="360"/>
        <w:rPr/>
      </w:pPr>
      <w:r>
        <w:rPr/>
      </w:r>
      <w:r>
        <w:br w:type="page"/>
      </w:r>
    </w:p>
    <w:p>
      <w:pPr>
        <w:pStyle w:val="Normal"/>
        <w:numPr>
          <w:ilvl w:val="0"/>
          <w:numId w:val="4"/>
        </w:numPr>
        <w:ind w:left="357" w:hanging="357"/>
        <w:jc w:val="both"/>
        <w:rPr/>
      </w:pPr>
      <w:r>
        <w:rPr/>
        <w:t>Berzsenyi Z. A növényvédelem ökonómiai effektivitása és jelentősége a védekezési rendszer optimalizálásában. Növényvédelem, XV. évf. 1. sz. Budapest. 1978. 1-8 pp.</w:t>
      </w:r>
    </w:p>
    <w:p>
      <w:pPr>
        <w:pStyle w:val="Normal"/>
        <w:numPr>
          <w:ilvl w:val="0"/>
          <w:numId w:val="4"/>
        </w:numPr>
        <w:jc w:val="both"/>
        <w:rPr/>
      </w:pPr>
      <w:r>
        <w:rPr/>
        <w:t>Czinege E.: A precíziós növénytermesztés tapasztalatai (1-3). Gyakorlati Agrofórum. 2002. 13. évf. 5. sz. 67-68 pp., 6. sz. 47-48 pp., 7. sz. 9-10 pp.</w:t>
      </w:r>
    </w:p>
    <w:p>
      <w:pPr>
        <w:pStyle w:val="Normal"/>
        <w:numPr>
          <w:ilvl w:val="0"/>
          <w:numId w:val="4"/>
        </w:numPr>
        <w:jc w:val="both"/>
        <w:rPr/>
      </w:pPr>
      <w:r>
        <w:rPr/>
        <w:t>Illés B. Cs. –Kohlheb N.: Az adók szerepe a környezetpolitikában. Gazdálkodás, XLIII. évf. 2. sz. Budapest. 1999. 55-64 pp.</w:t>
      </w:r>
    </w:p>
    <w:p>
      <w:pPr>
        <w:pStyle w:val="Normal"/>
        <w:numPr>
          <w:ilvl w:val="0"/>
          <w:numId w:val="4"/>
        </w:numPr>
        <w:jc w:val="both"/>
        <w:rPr/>
      </w:pPr>
      <w:r>
        <w:rPr/>
        <w:t>Láng I. - Csete L. Az alkalmazkodó mezőgazdaság. 1992. Budapest. Agricola Kiadó és Kereskedelmi Kft. 210 p</w:t>
      </w:r>
    </w:p>
    <w:p>
      <w:pPr>
        <w:pStyle w:val="Normal"/>
        <w:numPr>
          <w:ilvl w:val="0"/>
          <w:numId w:val="4"/>
        </w:numPr>
        <w:jc w:val="both"/>
        <w:rPr/>
      </w:pPr>
      <w:r>
        <w:rPr/>
        <w:t>Ørum, J. E.  – Jorgensen, L. N. – Jense, P. K.: Farm economic consequences of a reduced use of pesticides in Danish agriculture. OECD Report on Pesticide Risk Reduction. 2001. Copenhagen</w:t>
      </w:r>
    </w:p>
    <w:p>
      <w:pPr>
        <w:pStyle w:val="Normal"/>
        <w:numPr>
          <w:ilvl w:val="0"/>
          <w:numId w:val="4"/>
        </w:numPr>
        <w:jc w:val="both"/>
        <w:rPr/>
      </w:pPr>
      <w:r>
        <w:rPr/>
        <w:t>Reisinger P.- Lehoczky É. – Kőmíves T. – Nagy S.: Az őszi búza gyomirtásának tervezése térinformatikai módszerekkel. XXIX. Óvári tudományos Napok. 2002. Konferencia CD</w:t>
      </w:r>
    </w:p>
    <w:p>
      <w:pPr>
        <w:pStyle w:val="Normal"/>
        <w:numPr>
          <w:ilvl w:val="0"/>
          <w:numId w:val="4"/>
        </w:numPr>
        <w:jc w:val="both"/>
        <w:rPr/>
      </w:pPr>
      <w:r>
        <w:rPr/>
        <w:t>Schmitz, P. – Brockmeier, M.: Sectoral and ecnomy-wide effect of a ban or a tax on chemical inputs in German and European agriculture. OECD Workshop on Pesticide Use Risk Reduction., Coppenhage. 2001. Workshop-report.</w:t>
      </w:r>
    </w:p>
    <w:p>
      <w:pPr>
        <w:pStyle w:val="Normal"/>
        <w:numPr>
          <w:ilvl w:val="0"/>
          <w:numId w:val="4"/>
        </w:numPr>
        <w:jc w:val="both"/>
        <w:rPr/>
      </w:pPr>
      <w:r>
        <w:rPr/>
        <w:t>Székely, Cs. – Kovács, A. – Györök, B.: The practice of precious farming from an economic point of view. Gazdálkodás. 2000. English Special Edition. 1. 56-65 pp.</w:t>
      </w:r>
    </w:p>
    <w:p>
      <w:pPr>
        <w:pStyle w:val="Normal"/>
        <w:numPr>
          <w:ilvl w:val="0"/>
          <w:numId w:val="4"/>
        </w:numPr>
        <w:jc w:val="both"/>
        <w:rPr/>
      </w:pPr>
      <w:r>
        <w:rPr/>
        <w:t xml:space="preserve">Székely Cs. – Takácsné György K. – Kovács A.: NKFP-4/037/2001 Kutatási tanulmány. Gödöllő, 2002. </w:t>
      </w:r>
    </w:p>
    <w:p>
      <w:pPr>
        <w:pStyle w:val="Normal"/>
        <w:numPr>
          <w:ilvl w:val="0"/>
          <w:numId w:val="4"/>
        </w:numPr>
        <w:jc w:val="both"/>
        <w:rPr/>
      </w:pPr>
      <w:r>
        <w:rPr/>
        <w:t>Takácsné Gy. K.: Néhány gondolat a növényvédelemmel kapcsolatos tevékenységek ökonómiai értékeléséről és értékelhetőségéről. Növényvédelem, XXVII. évf. 1. sz. Budapest. 1991. 7 p.</w:t>
      </w:r>
    </w:p>
    <w:p>
      <w:pPr>
        <w:pStyle w:val="Normal"/>
        <w:numPr>
          <w:ilvl w:val="0"/>
          <w:numId w:val="4"/>
        </w:numPr>
        <w:jc w:val="both"/>
        <w:rPr/>
      </w:pPr>
      <w:r>
        <w:rPr/>
        <w:t>Takácsné György K.: A családi gazdaságok méretére ható tényezők vizsgálata, különös tekintettel a növénytermesztés gépesítésére. Kandidátusi értekezés. MTA Agrárökonómiai szakbizottság. Budapest - Gödöllő, 1995. 179 p.</w:t>
      </w:r>
    </w:p>
    <w:p>
      <w:pPr>
        <w:pStyle w:val="Normal"/>
        <w:numPr>
          <w:ilvl w:val="0"/>
          <w:numId w:val="4"/>
        </w:numPr>
        <w:jc w:val="both"/>
        <w:rPr/>
      </w:pPr>
      <w:r>
        <w:rPr/>
        <w:t>Takács-György, K. – Györök, B. – Kovács, A.: T</w:t>
      </w:r>
      <w:r>
        <w:rPr>
          <w:lang w:val="en-US"/>
        </w:rPr>
        <w:t>he effects of precision farming on the use of chemicals. 10</w:t>
      </w:r>
      <w:r>
        <w:rPr>
          <w:vertAlign w:val="superscript"/>
          <w:lang w:val="en-US"/>
        </w:rPr>
        <w:t>th</w:t>
      </w:r>
      <w:r>
        <w:rPr>
          <w:lang w:val="en-US"/>
        </w:rPr>
        <w:t xml:space="preserve"> EAAE Congress. Zaragoza, 2002. Congress CD</w: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kutatás részben az FVM K+F-76 kutatási téma támogatásával készült.</w:t>
      </w:r>
    </w:p>
  </w:footnote>
  <w:footnote w:id="3">
    <w:p>
      <w:pPr>
        <w:pStyle w:val="Footnote"/>
        <w:jc w:val="both"/>
        <w:rPr/>
      </w:pPr>
      <w:r>
        <w:rPr>
          <w:rStyle w:val="FootnoteCharacters"/>
        </w:rPr>
        <w:footnoteRef/>
      </w:r>
      <w:r>
        <w:rPr/>
        <w:t xml:space="preserve"> </w:t>
      </w:r>
      <w:r>
        <w:rPr/>
        <w:t>A modellben csak az az eset kerül bemutatásra, amikor a precíziós gazdálkodás célja az egyes területeken realizálható többlethozam elérése, tehát feltételeztük, hogy a korábbi technológiának megfelelően a tábla teljes területre kijuttatásra kerül a műtrágya.</w:t>
      </w:r>
    </w:p>
  </w:footnote>
  <w:footnote w:id="4">
    <w:p>
      <w:pPr>
        <w:pStyle w:val="Footnote"/>
        <w:rPr/>
      </w:pPr>
      <w:r>
        <w:rPr>
          <w:rStyle w:val="FootnoteCharacters"/>
        </w:rPr>
        <w:footnoteRef/>
      </w:r>
      <w:r>
        <w:rPr/>
        <w:t xml:space="preserve"> </w:t>
      </w:r>
      <w:r>
        <w:rPr/>
        <w:t xml:space="preserve">Jelen kalkulációban nem szerepelnek a tápanyagellátással kapcsolatos költségeltérések.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6"/>
      <w:numFmt w:val="bullet"/>
      <w:lvlText w:val="-"/>
      <w:lvlJc w:val="left"/>
      <w:pPr>
        <w:tabs>
          <w:tab w:val="num" w:pos="1776"/>
        </w:tabs>
        <w:ind w:left="1776"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zvegtrzs2">
    <w:name w:val="Szövegtörzs 2"/>
    <w:basedOn w:val="Normal"/>
    <w:qFormat/>
    <w:pPr>
      <w:jc w:val="both"/>
    </w:pPr>
    <w:rPr/>
  </w:style>
  <w:style w:type="paragraph" w:styleId="Szvegtrzsbehzssal2">
    <w:name w:val="Szövegtörzs behúzással 2"/>
    <w:basedOn w:val="Normal"/>
    <w:qFormat/>
    <w:pPr>
      <w:ind w:left="708" w:hanging="0"/>
      <w:jc w:val="both"/>
    </w:pPr>
    <w:rPr/>
  </w:style>
  <w:style w:type="paragraph" w:styleId="Szvegblokk">
    <w:name w:val="Szövegblokk"/>
    <w:basedOn w:val="Normal"/>
    <w:qFormat/>
    <w:pPr>
      <w:spacing w:before="0" w:after="120"/>
      <w:ind w:left="540" w:right="610" w:hanging="0"/>
      <w:jc w:val="center"/>
    </w:pPr>
    <w:rPr/>
  </w:style>
  <w:style w:type="paragraph" w:styleId="Cimsor4">
    <w:name w:val="cimsor4"/>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9:12:00Z</dcterms:created>
  <dc:creator>4T &amp; GY Bt</dc:creator>
  <dc:description/>
  <dc:language>en-US</dc:language>
  <cp:lastModifiedBy>4T &amp; GY Bt</cp:lastModifiedBy>
  <dcterms:modified xsi:type="dcterms:W3CDTF">2003-06-23T16:42:00Z</dcterms:modified>
  <cp:revision>5</cp:revision>
  <dc:subject/>
  <dc:title>Növényvédő szer használat kockázat csökkentés, mint alternatív gazdálkodási stratégia </dc:title>
</cp:coreProperties>
</file>