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rPr>
      </w:pPr>
      <w:r>
        <w:rPr>
          <w:b/>
          <w:sz w:val="24"/>
        </w:rPr>
        <w:t>EREDETI KÖZLÉS:</w:t>
      </w:r>
    </w:p>
    <w:p>
      <w:pPr>
        <w:pStyle w:val="Normal"/>
        <w:spacing w:before="0" w:after="120"/>
        <w:jc w:val="both"/>
        <w:rPr/>
      </w:pPr>
      <w:r>
        <w:rPr>
          <w:b/>
          <w:bCs/>
          <w:sz w:val="24"/>
        </w:rPr>
        <w:t>Takácsné György K. –Takács I. – Horváth Z.: Térségi TÉSZ</w:t>
        <w:noBreakHyphen/>
        <w:t xml:space="preserve">ek létesítésének néhány gazdasági összefüggése. MTA-AMB XXVI. Kutatási és fejlesztési tanácskozás. Gödöllő. 2002. január 15-16. Konferencia kiadvány. I. kötet 159-163. p. ISBN 963 611 382 3 ö. ISBN 963 611 383 1 </w:t>
      </w:r>
      <w:r>
        <w:br w:type="page"/>
      </w:r>
    </w:p>
    <w:p>
      <w:pPr>
        <w:pStyle w:val="Heading4"/>
        <w:jc w:val="center"/>
        <w:rPr>
          <w:b/>
          <w:b/>
          <w:sz w:val="32"/>
        </w:rPr>
      </w:pPr>
      <w:r>
        <w:rPr>
          <w:b/>
          <w:sz w:val="32"/>
        </w:rPr>
        <w:t>Térségi TÉSZ</w:t>
        <w:noBreakHyphen/>
        <w:t>ek létesítésének néhány gazdasági összefüggése</w:t>
      </w:r>
    </w:p>
    <w:p>
      <w:pPr>
        <w:pStyle w:val="Normal"/>
        <w:rPr>
          <w:b/>
          <w:b/>
          <w:sz w:val="24"/>
        </w:rPr>
      </w:pPr>
      <w:r>
        <w:rPr>
          <w:b/>
          <w:sz w:val="24"/>
        </w:rPr>
      </w:r>
    </w:p>
    <w:p>
      <w:pPr>
        <w:pStyle w:val="Normal"/>
        <w:jc w:val="center"/>
        <w:rPr>
          <w:b/>
          <w:b/>
          <w:sz w:val="28"/>
        </w:rPr>
      </w:pPr>
      <w:r>
        <w:rPr>
          <w:b/>
          <w:sz w:val="28"/>
        </w:rPr>
        <w:t>Dr. Takácsné dr. György Katalin</w:t>
      </w:r>
      <w:r>
        <w:rPr>
          <w:b/>
          <w:sz w:val="28"/>
          <w:vertAlign w:val="superscript"/>
        </w:rPr>
        <w:t>1</w:t>
      </w:r>
      <w:r>
        <w:rPr>
          <w:b/>
          <w:sz w:val="28"/>
        </w:rPr>
        <w:t xml:space="preserve"> – Dr. Takács István</w:t>
      </w:r>
      <w:r>
        <w:rPr>
          <w:b/>
          <w:sz w:val="28"/>
          <w:vertAlign w:val="superscript"/>
        </w:rPr>
        <w:t>2</w:t>
      </w:r>
      <w:r>
        <w:rPr>
          <w:b/>
          <w:sz w:val="28"/>
        </w:rPr>
        <w:t xml:space="preserve"> – Horváth Zoltán</w:t>
      </w:r>
      <w:r>
        <w:rPr>
          <w:b/>
          <w:sz w:val="28"/>
          <w:vertAlign w:val="superscript"/>
        </w:rPr>
        <w:t>3</w:t>
      </w:r>
    </w:p>
    <w:p>
      <w:pPr>
        <w:pStyle w:val="Normal"/>
        <w:rPr>
          <w:b/>
          <w:b/>
          <w:sz w:val="24"/>
        </w:rPr>
      </w:pPr>
      <w:r>
        <w:rPr>
          <w:b/>
          <w:sz w:val="24"/>
        </w:rPr>
      </w:r>
    </w:p>
    <w:p>
      <w:pPr>
        <w:pStyle w:val="Normal"/>
        <w:jc w:val="center"/>
        <w:rPr/>
      </w:pPr>
      <w:r>
        <w:rPr>
          <w:sz w:val="24"/>
          <w:vertAlign w:val="superscript"/>
        </w:rPr>
        <w:t>1</w:t>
      </w:r>
      <w:r>
        <w:rPr>
          <w:sz w:val="24"/>
        </w:rPr>
        <w:t>egyetemi docens, SZIE GTK Üzemtani Tanszék</w:t>
      </w:r>
    </w:p>
    <w:p>
      <w:pPr>
        <w:pStyle w:val="Normal"/>
        <w:jc w:val="center"/>
        <w:rPr/>
      </w:pPr>
      <w:r>
        <w:rPr>
          <w:sz w:val="24"/>
          <w:vertAlign w:val="superscript"/>
        </w:rPr>
        <w:t>2</w:t>
      </w:r>
      <w:r>
        <w:rPr>
          <w:sz w:val="24"/>
        </w:rPr>
        <w:t xml:space="preserve"> egyetemi docens SZIE GTK Számviteli és Pénzügyi Tanszék</w:t>
      </w:r>
    </w:p>
    <w:p>
      <w:pPr>
        <w:pStyle w:val="Normal"/>
        <w:jc w:val="center"/>
        <w:rPr/>
      </w:pPr>
      <w:r>
        <w:rPr>
          <w:sz w:val="24"/>
          <w:vertAlign w:val="superscript"/>
        </w:rPr>
        <w:t>3</w:t>
      </w:r>
      <w:r>
        <w:rPr>
          <w:sz w:val="24"/>
        </w:rPr>
        <w:t xml:space="preserve"> SZIE GTK PhD hallgató</w:t>
      </w:r>
    </w:p>
    <w:p>
      <w:pPr>
        <w:pStyle w:val="Normal"/>
        <w:jc w:val="center"/>
        <w:rPr>
          <w:sz w:val="24"/>
        </w:rPr>
      </w:pPr>
      <w:r>
        <w:rPr>
          <w:sz w:val="24"/>
        </w:rPr>
        <w:t>Szent István Egyetem</w:t>
      </w:r>
    </w:p>
    <w:p>
      <w:pPr>
        <w:pStyle w:val="Normal"/>
        <w:jc w:val="center"/>
        <w:rPr>
          <w:sz w:val="24"/>
        </w:rPr>
      </w:pPr>
      <w:r>
        <w:rPr>
          <w:sz w:val="24"/>
        </w:rPr>
        <w:t>Gazdaság- és Társadalomtudományi Kar</w:t>
      </w:r>
    </w:p>
    <w:p>
      <w:pPr>
        <w:pStyle w:val="Normal"/>
        <w:jc w:val="center"/>
        <w:rPr>
          <w:sz w:val="24"/>
        </w:rPr>
      </w:pPr>
      <w:r>
        <w:rPr>
          <w:sz w:val="24"/>
        </w:rPr>
        <w:t>2100 Gödöllő Páter K. u. 1.</w:t>
      </w:r>
    </w:p>
    <w:p>
      <w:pPr>
        <w:pStyle w:val="Normal"/>
        <w:rPr>
          <w:sz w:val="24"/>
        </w:rPr>
      </w:pPr>
      <w:r>
        <w:rPr>
          <w:sz w:val="24"/>
        </w:rPr>
      </w:r>
    </w:p>
    <w:p>
      <w:pPr>
        <w:pStyle w:val="Heading1"/>
        <w:rPr>
          <w:sz w:val="24"/>
        </w:rPr>
      </w:pPr>
      <w:r>
        <w:rPr>
          <w:sz w:val="24"/>
        </w:rPr>
        <w:t>Összefoglalás</w:t>
      </w:r>
    </w:p>
    <w:p>
      <w:pPr>
        <w:pStyle w:val="TextBody"/>
        <w:spacing w:before="0" w:after="120"/>
        <w:rPr/>
      </w:pPr>
      <w:r>
        <w:rPr/>
        <w:t>Az elmúlt években tanulmányozva a TÉSZ–ek szerepét a kertészeti ágazatokban, világossá vált, hogy az uniós csatlakozáskor a termelést és az értékesítést koordináló működőképes szervezetekre van szükség ebben az ágazatban. A kutatás során az észak-alföldi és a dél-alföldi régió és a Nyírségben illetve Szentes térségben almatermelők és zöldségtermelők körében végzett felmérések eredményeire támaszkodva vizsgáltuk, hogy milyen szerepet tölthetnek be a térség termelőit kiszolgáló TÉSZ</w:t>
        <w:noBreakHyphen/>
        <w:t>ek (termelői szervezet). Szerepük alapvetően kettős. Egyrészt a termelés – termékkezelés – értékesítés láncolatán keresztül integrátori szerepet tölt(het)nek be, másrészt szakmai, finanszírozási hátteret jelenthenek a termelők számára. Összességében hozzájárulhatnak a termelés és értékesítés koncentrációjához.</w:t>
      </w:r>
    </w:p>
    <w:p>
      <w:pPr>
        <w:pStyle w:val="Heading1"/>
        <w:rPr>
          <w:sz w:val="24"/>
        </w:rPr>
      </w:pPr>
      <w:r>
        <w:rPr>
          <w:sz w:val="24"/>
        </w:rPr>
        <w:t>Előzmények</w:t>
      </w:r>
    </w:p>
    <w:p>
      <w:pPr>
        <w:pStyle w:val="NormlNormla"/>
        <w:spacing w:before="0" w:after="120"/>
        <w:rPr/>
      </w:pPr>
      <w:r>
        <w:rPr/>
        <w:t>Az elmúlt években tanulmányozva a TÉSZ–ek szerepét a kertészeti ágazatokban, világossá vált, hogy az uniós csatlakozáskor a termelést és az értékesítést koordináló működőképes szervezetekre van szükség ebben az ágazatban. A problémakör tanulmányozása során kérdőíves felmérést végeztünk zöldségtermelők körében – a dél-alföldi régióban – és gyümölcstermelők körében – az észak-alföldi régióban –. A felmérés célja volt annak megállapítása, hogy mi jellemzi a termelők finanszírozási, értékesítési helyzetét.</w:t>
      </w:r>
    </w:p>
    <w:p>
      <w:pPr>
        <w:pStyle w:val="NormlNormla"/>
        <w:spacing w:before="0" w:after="120"/>
        <w:rPr/>
      </w:pPr>
      <w:r>
        <w:rPr/>
        <w:t>A magyarországi kertészeti termelést több eltérő sajátosság jellemzi részben a régió országaihoz, részben más mezőgazdasági ágazatokhoz képest. Ezek közül a jelen kutatás szempontjából fontos néhány jellemzőt a következőkben határozhatjuk meg:</w:t>
      </w:r>
    </w:p>
    <w:p>
      <w:pPr>
        <w:pStyle w:val="Szvegtrzs2"/>
        <w:numPr>
          <w:ilvl w:val="0"/>
          <w:numId w:val="3"/>
        </w:numPr>
        <w:spacing w:before="0" w:after="120"/>
        <w:rPr/>
      </w:pPr>
      <w:r>
        <w:rPr/>
        <w:t>Az ország mezőgazdasági területének 5,4%</w:t>
        <w:noBreakHyphen/>
        <w:t>án folyik zöldség és gyümölcstermelés, azonban ezek az adatok nem tartalmazzák azon területnagyságot, ahol – elsődlegesen – a lakosság önellátására szolgáló kertészeti termelés folyik. Erre vonatkozó pontos adatot a 2001-ben a gyümölcs- és szőlőtermesztéssel foglakozó termelői körben lefolytatott összeírás adatainak a feldolgozása után lehet szolgáltatni. Ezen a felületen jelentős a kertészeti ágazatok érték előállítása (a növénytermesztés bruttó termelési értékének a 30</w:t>
        <w:noBreakHyphen/>
        <w:t>36%-a).</w:t>
      </w:r>
    </w:p>
    <w:p>
      <w:pPr>
        <w:pStyle w:val="Szvegtrzs2"/>
        <w:numPr>
          <w:ilvl w:val="0"/>
          <w:numId w:val="3"/>
        </w:numPr>
        <w:spacing w:before="0" w:after="120"/>
        <w:rPr/>
      </w:pPr>
      <w:r>
        <w:rPr/>
        <w:t>A magyar kertészeti termesztés termékeinek 70-80%</w:t>
        <w:noBreakHyphen/>
        <w:t>a olyan tájkörzetekre koncentrálódik, amelyek más mezőgazdasági növények termelésére kevésbé alkalmasak. Az ágazat magas élőmunka igény miatt fontos népességmegtartó szereppel bír.</w:t>
      </w:r>
    </w:p>
    <w:p>
      <w:pPr>
        <w:pStyle w:val="Szvegtrzs2"/>
        <w:numPr>
          <w:ilvl w:val="0"/>
          <w:numId w:val="3"/>
        </w:numPr>
        <w:spacing w:before="0" w:after="120"/>
        <w:rPr/>
      </w:pPr>
      <w:r>
        <w:rPr/>
        <w:t>A gyümölcs ágazatot az elaprózódott magántulajdon (0,8 ha/tulajdonos) jellemzi, elaprózódott ültetvényszerkezet alakult ki. A birtokméret elaprózódottsága következtében a termelők többsége nem rendelkezik az egy család megélhetését biztosító minimális üzemmérettel.</w:t>
      </w:r>
    </w:p>
    <w:p>
      <w:pPr>
        <w:pStyle w:val="Szvegtrzs2"/>
        <w:numPr>
          <w:ilvl w:val="0"/>
          <w:numId w:val="3"/>
        </w:numPr>
        <w:spacing w:before="0" w:after="120"/>
        <w:rPr/>
      </w:pPr>
      <w:r>
        <w:rPr/>
        <w:t>Általános a termelők tőke- és forráshiánya (ezt az elvégzett kérdőíves felmérés adatai is alátámasztják).</w:t>
      </w:r>
    </w:p>
    <w:p>
      <w:pPr>
        <w:pStyle w:val="Szvegtrzs2"/>
        <w:numPr>
          <w:ilvl w:val="0"/>
          <w:numId w:val="3"/>
        </w:numPr>
        <w:spacing w:before="0" w:after="120"/>
        <w:rPr/>
      </w:pPr>
      <w:r>
        <w:rPr/>
        <w:t xml:space="preserve">A termelők többsége komoly értékesítési gondokkal küszködik, nem alakultak ki az ágazatban az integrátori szerepet betöltő szervezetek, egyes régiókban teljesen hiányoznak. További gondot jelent, hogy az Európai Unióban elfogadott és a gyakorlatban funkcionáló termelői értékesítő szövetkezetek hiányoznak. </w:t>
      </w:r>
    </w:p>
    <w:p>
      <w:pPr>
        <w:pStyle w:val="Heading1"/>
        <w:rPr>
          <w:sz w:val="24"/>
        </w:rPr>
      </w:pPr>
      <w:r>
        <w:rPr>
          <w:sz w:val="24"/>
        </w:rPr>
        <w:t>A kutatás módszere</w:t>
      </w:r>
    </w:p>
    <w:p>
      <w:pPr>
        <w:pStyle w:val="TextBody"/>
        <w:spacing w:before="0" w:after="120"/>
        <w:rPr/>
      </w:pPr>
      <w:r>
        <w:rPr/>
        <w:t xml:space="preserve">A kutatás során először a vizsgált két régió mezőgazdaságát és ezen belül a kertészeti tevékenységet értékeltük, elsődlegesen az ÁMÖ 2000. évi adatai alapján. A kutatás megalapozásához adatokra van szükség, ezért egy kérdőívet állítottunk össze, amelyet 90 db véletlen módon kiválasztott gyümölcsültetvénnyel (almaültetvény) foglalkozó termelőnek küldtünk el, Szabolcs-Szatmár, Hajdú-Bihar és Borsod-Abaúj-Zemlén megyében, valamint 70 zöldségtermelőnek Csongrád megyében. A kiküldött kérdőívekből az első esetben 25 db érkezett vissza (28%), a második esetben 36 db érkezett vissza (51%). A kérdőívek zárt és nyílt kérdéseket tartalmaztak Első körben a termelők helyzetének általános elemzéséhez, alapvető problémáik feltárásához kívántunk adatokat gyűjteni, ezért a termelés volumenére, az értékesítés módjára, a termelés és az utómunkálatok során felmerülő problémákra, a marketing fontosságára, valamint az anyagi források megszerzésének lehetőségére kérdeztünk rá. </w:t>
      </w:r>
    </w:p>
    <w:p>
      <w:pPr>
        <w:pStyle w:val="Normal"/>
        <w:spacing w:before="0" w:after="120"/>
        <w:jc w:val="both"/>
        <w:rPr>
          <w:sz w:val="24"/>
        </w:rPr>
      </w:pPr>
      <w:r>
        <w:rPr>
          <w:sz w:val="24"/>
        </w:rPr>
        <w:t>A visszaküldött kérdőívekből származó adatokat személyes interjúk fogják kiegészíteni, amely során bővebb információkat igyekszünk szerezni az adott termelő értékesítési, beszerzési tevékenységéről, hosszú távú döntéseinek megalapozásáról, szövetkezési hajlandóságukról. A konkrét termelőket a termelés nagyságának és időtartamának figyelembevételével a kérdőívben adott válaszok alapján választjuk ki.</w:t>
      </w:r>
    </w:p>
    <w:p>
      <w:pPr>
        <w:pStyle w:val="Heading1"/>
        <w:rPr>
          <w:sz w:val="24"/>
        </w:rPr>
      </w:pPr>
      <w:r>
        <w:rPr>
          <w:sz w:val="24"/>
        </w:rPr>
        <w:t>A vizsgált régiók ágazati jellemzői</w:t>
      </w:r>
    </w:p>
    <w:p>
      <w:pPr>
        <w:pStyle w:val="Normal"/>
        <w:spacing w:before="0" w:after="120"/>
        <w:jc w:val="both"/>
        <w:rPr>
          <w:sz w:val="24"/>
        </w:rPr>
      </w:pPr>
      <w:r>
        <w:rPr>
          <w:sz w:val="24"/>
        </w:rPr>
        <w:t>Észak-Alföld</w:t>
      </w:r>
    </w:p>
    <w:p>
      <w:pPr>
        <w:pStyle w:val="TextBody"/>
        <w:spacing w:before="0" w:after="120"/>
        <w:rPr/>
      </w:pPr>
      <w:r>
        <w:rPr/>
        <w:t>Az észak-alföldi régió alapvetően mezőgazdasági jellegű. A főtevékenység alapján az itt működő vállalkozások 7,1%</w:t>
        <w:noBreakHyphen/>
        <w:t>a folytat alapvetően mezőgazdasági tevékenységet, míg az országos átlag 3,5%. A mezőgazdasági tevékenységet folytató népesség aránya az össznépességen belül 31% (466 ezer fő), míg az országos vidéki átlag 25%. Az ezer vidéki lakosra jutó egyéni gazdaságszám is alig marad el a dél-alföldi régió legmagasabb értékétől (145 gazdaság, szemben a vidéki átlag 116 gazdaságával). A régió kistérségeit vizsgálva megállapítható, hogy kiemelkedően magas az egyéni gazdaságok száma Szabolcs-Szatmár-Bereg megyében (Vásárosnamény, Fejérgyarmat, Csenger, Baktalórántháza, Nagykálló, Nyírbátor térségekben). Ebben a megyében a legnagyobb az egyéni gazdálkodók részesedése a művelt területből (közel kétharmados), ami utal arra a korábban jelzett tényre, hogy a mezőgazdasági termelés a régió létfeltétele. A mezőgazdasági hasznosítású termőterület csak 4 hektár, amely elmarad az országos 6,5 hektáros átlagos értéktől. A teljes észak-alföldi régióra vonatkoztatva ez az érték 5,5 hektár. A gazdálkodó szervezetek átlagos termőterülete 591 hektár, míg az egyéni gazdálkodóké 2,9 hektár. Ez utóbbi körben még az intenzív gyümölcságazatban is ennél jóval nagyobb az életképes gazdálkodáshoz szükséges birtokméret. Korábbi kalkulációk alapján intenzív technológiára alapozott almaültetvény esetén a tőkemegtérülést is fedező birtokméret 7 hektár felett van. [3]</w:t>
      </w:r>
    </w:p>
    <w:p>
      <w:pPr>
        <w:pStyle w:val="TextBody"/>
        <w:spacing w:before="0" w:after="120"/>
        <w:rPr/>
      </w:pPr>
      <w:r>
        <w:rPr/>
        <w:t>A régió jelenti hazánk termőterületének 19,1%</w:t>
        <w:noBreakHyphen/>
        <w:t>át. A földhasználatot tekintve a gyümölcs művelési ág meghaladja az országos átlagot, kiemelkedő értéket képvisel Szabolcs-Szatmár-Bereg megyében. A terület aranykorona-értéke jóval az országos átlag alatt van, ami az éghajlati és egyéb természeti adottságokkal együtt jelentős hatást gyakorol a termelési színvonalra. Ugyanakkor a magyarországi gyümölcsösök 37,8%</w:t>
        <w:noBreakHyphen/>
        <w:t>a található ebben a régióban. A gyümölcsösök közül meghatározó szerepe van az almaágazatnak, itt található a hazai almaterület közel 60%</w:t>
        <w:noBreakHyphen/>
        <w:t>a, ezt követi a meggy (37%), a dió és szilva (27-27%). A régió gyümölcs területének 69,9%</w:t>
        <w:noBreakHyphen/>
        <w:t>a alma (az országos érték 44,2%). A gyümölcsterület hasznosításában meghatározó szereppel bírnak az egyéni gazdaságok, amelyek jelentős része az átlagot el nem érő méretben folytatja termelését. Esetükben a termesztéstechnológia kézi munkára alapozott elemeit döntően családi munkaerőre alapozzák, a termelés elsődleges célja a család jövedelemének kiegészítése, illetve előállítása. Mindez azt jelzi, hogy a közeljövőben is meghatározó szerep bír az ágazat a régió agrárgazdaságában, és minden lehetséges eszközzel támogatni kell az itt élő termelőket, hogy felkészülhessenek az EU csatlakozás kihívásaira. [1]</w:t>
      </w:r>
    </w:p>
    <w:p>
      <w:pPr>
        <w:pStyle w:val="Normal"/>
        <w:spacing w:before="0" w:after="120"/>
        <w:jc w:val="both"/>
        <w:rPr>
          <w:sz w:val="24"/>
        </w:rPr>
      </w:pPr>
      <w:r>
        <w:rPr>
          <w:sz w:val="24"/>
        </w:rPr>
        <w:t>Dél-Alföld</w:t>
      </w:r>
    </w:p>
    <w:p>
      <w:pPr>
        <w:pStyle w:val="TextBody"/>
        <w:spacing w:before="0" w:after="120"/>
        <w:rPr/>
      </w:pPr>
      <w:r>
        <w:rPr/>
        <w:t>A dél-alföldi régió is alapvetően mezőgazdasági jelleggel bíró régió, itt található az ország termőterületének több mint 20%</w:t>
        <w:noBreakHyphen/>
        <w:t>a. Jelentős a szőlőterület (az országos 33,1%</w:t>
        <w:noBreakHyphen/>
        <w:t>a). A régióban jelentős a zöldségtermesztés, mind az elfoglalt szántóföldi termőterület arányát tekintve (2,9%, szemben az 1,8%</w:t>
        <w:noBreakHyphen/>
        <w:t>os országos átlaggal), mind az üvegházi és hajtatott zöldségtermesztés vonatkozásában. Itt található az ország zöldségterületének 37%</w:t>
        <w:noBreakHyphen/>
        <w:t>a. A kedvező éghajlati tényezők mellett az öntözési lehetőségek sora, a termál kutakra alapozott technológiák lehetővé tették, hogy az ország legjelentősebb zöldségtermesztő területévé váljon a régió az elmúlt évtizedekben. Az elmúlt évtized kedvezőtlen gazdasági és társadalmi folyamatai (jelentős lakossági jövedelem csökkenés) következtében visszaesett a fűtött technológiák alkalmazása. A régióban közel 10 és fél ezer gazdaság mintegy 1700 hektár üveggel és fóliával borított felületen termel döntően zöldséget, de egyre növekszik a virágtermesztés aránya és jelentősége is. A régióban jelentős a gyümölcstermesztés is, az ország gyümölcs termőterületének 17%</w:t>
        <w:noBreakHyphen/>
        <w:t>a található itt (elsődlegesen Bács-Kiskun megyében). Itt is jelentős részarányt képvisel az alma (30%), amit azonban kistérségenként és tájtermesztési körzetenként vizsgálva megelőz az őszi- és kajszi barack, a meggy. (Mivel a felmérésbe ebből a régióból a zöldségtermelőket vontuk be, így a gyümölcságazatot a továbbiakban nem részletezzük.) Az ágazat szerep jelentős a régió foglalkoztatottságában is (10,4%), ugyanakkor az itt élő népesség 30%</w:t>
        <w:noBreakHyphen/>
        <w:t xml:space="preserve">a kötődik valamilyen mértékben a mezőgazdasághoz. </w:t>
      </w:r>
    </w:p>
    <w:p>
      <w:pPr>
        <w:pStyle w:val="TextBody"/>
        <w:spacing w:before="0" w:after="120"/>
        <w:rPr/>
      </w:pPr>
      <w:r>
        <w:rPr/>
        <w:t>A régióban az egyéni gazdaságok termőterületének átlagos nagysága 3,4 hektár, meghaladva közel fél hektárral az országos átlagot. Ugyanakkor az egyéni gazdaságok több mint hattizede legfeljebb egy hektáron folytatja tevékenységét. A gazdálkodó szervezetek által használt termőterület átlagos agysága 685 hektár, ami a terület szétaprózódottsága mellett egyidejűleg jelzi a terület koncentrációját a vizsgált másik régióhoz képest. [1]</w:t>
      </w:r>
    </w:p>
    <w:p>
      <w:pPr>
        <w:pStyle w:val="TextBody"/>
        <w:spacing w:before="0" w:after="120"/>
        <w:rPr>
          <w:b/>
          <w:b/>
          <w:bCs/>
        </w:rPr>
      </w:pPr>
      <w:r>
        <w:rPr>
          <w:b/>
          <w:bCs/>
        </w:rPr>
        <w:t>A régióban működik a Mórahalmi Szövetkezet, amely az első, magyarországi elismert TÉSZ.</w:t>
      </w:r>
    </w:p>
    <w:p>
      <w:pPr>
        <w:pStyle w:val="Heading1"/>
        <w:rPr>
          <w:sz w:val="24"/>
        </w:rPr>
      </w:pPr>
      <w:r>
        <w:rPr>
          <w:sz w:val="24"/>
        </w:rPr>
        <w:t>A kérdőíves felmérés fontosabb eredményei</w:t>
      </w:r>
    </w:p>
    <w:p>
      <w:pPr>
        <w:pStyle w:val="Heading3"/>
        <w:rPr>
          <w:b w:val="false"/>
          <w:b w:val="false"/>
          <w:bCs/>
        </w:rPr>
      </w:pPr>
      <w:r>
        <w:rPr>
          <w:b w:val="false"/>
          <w:bCs/>
        </w:rPr>
        <w:t>Általános kép</w:t>
      </w:r>
    </w:p>
    <w:p>
      <w:pPr>
        <w:pStyle w:val="TextBody"/>
        <w:spacing w:before="0" w:after="120"/>
        <w:rPr>
          <w:bCs/>
        </w:rPr>
      </w:pPr>
      <w:r>
        <w:rPr>
          <w:bCs/>
        </w:rPr>
        <w:t>A kérdőívek értékelésekor először feltűnik a termelők elkeseredettsége, bizonytalansága. Az egyéb megjegyzések során szinte valamennyien ennek adtak hangot (73%), míg a többiek bele sem kezdtek problémáik felsorolásába. Komoly gondokat jeleztek a válaszadók mind a folyó termelés, mind a fejlesztések finanszírozásával kapcsolatban. Az értékesítési nehézségeikről, problémáikról beszámolva érezhető volt a kilátástalanság, a jövőbe vetett bizalom hiánya. A következőkben a térségi TÉSZ-ek szerepével, szükségességével kapcsolatosan emelünk ki néhány gondolatot az eredmények közül.</w:t>
      </w:r>
    </w:p>
    <w:p>
      <w:pPr>
        <w:pStyle w:val="Heading3"/>
        <w:rPr>
          <w:b w:val="false"/>
          <w:b w:val="false"/>
          <w:bCs/>
        </w:rPr>
      </w:pPr>
      <w:r>
        <w:rPr>
          <w:b w:val="false"/>
          <w:bCs/>
        </w:rPr>
        <w:t>Értékesítés</w:t>
      </w:r>
    </w:p>
    <w:p>
      <w:pPr>
        <w:pStyle w:val="TextBody"/>
        <w:spacing w:before="0" w:after="120"/>
        <w:rPr/>
      </w:pPr>
      <w:r>
        <w:rPr/>
        <w:t>A termelők által használt disztribúciós csatornák a következő három nagy csoportba sorolhatók:</w:t>
      </w:r>
    </w:p>
    <w:p>
      <w:pPr>
        <w:pStyle w:val="TextBody"/>
        <w:numPr>
          <w:ilvl w:val="0"/>
          <w:numId w:val="2"/>
        </w:numPr>
        <w:spacing w:before="0" w:after="120"/>
        <w:rPr/>
      </w:pPr>
      <w:r>
        <w:rPr>
          <w:i/>
        </w:rPr>
        <w:t>Rövid értékesítési út</w:t>
      </w:r>
      <w:r>
        <w:rPr/>
        <w:t>, amely a közvetlen értékesítést, illetve a helyi termelői piacokat foglalja magába.</w:t>
      </w:r>
    </w:p>
    <w:p>
      <w:pPr>
        <w:pStyle w:val="Normal"/>
        <w:numPr>
          <w:ilvl w:val="0"/>
          <w:numId w:val="2"/>
        </w:numPr>
        <w:spacing w:before="0" w:after="120"/>
        <w:jc w:val="both"/>
        <w:rPr/>
      </w:pPr>
      <w:r>
        <w:rPr>
          <w:i/>
          <w:sz w:val="24"/>
        </w:rPr>
        <w:t>Hagyományos disztribúciós csatornák</w:t>
      </w:r>
      <w:r>
        <w:rPr>
          <w:sz w:val="24"/>
        </w:rPr>
        <w:t>, amely során a termék fizikailag is megjelenik a nagybani piacokon.</w:t>
      </w:r>
    </w:p>
    <w:p>
      <w:pPr>
        <w:pStyle w:val="Normal"/>
        <w:numPr>
          <w:ilvl w:val="0"/>
          <w:numId w:val="2"/>
        </w:numPr>
        <w:spacing w:before="0" w:after="120"/>
        <w:jc w:val="both"/>
        <w:rPr/>
      </w:pPr>
      <w:r>
        <w:rPr>
          <w:i/>
          <w:sz w:val="24"/>
        </w:rPr>
        <w:t>Integrált csatornák</w:t>
      </w:r>
      <w:r>
        <w:rPr>
          <w:sz w:val="24"/>
        </w:rPr>
        <w:t xml:space="preserve">, ahol a disztribúciós lánc valamely szereplője koordinálja az értékesítés folyamatát. </w:t>
      </w:r>
    </w:p>
    <w:p>
      <w:pPr>
        <w:pStyle w:val="Szvegtrzsbehzssal3"/>
        <w:spacing w:before="0" w:after="120"/>
        <w:ind w:hanging="0"/>
        <w:rPr>
          <w:sz w:val="24"/>
        </w:rPr>
      </w:pPr>
      <w:r>
        <w:rPr>
          <w:sz w:val="24"/>
        </w:rPr>
        <w:t>A közvetlen értékesítés formát olyan kistermelők használják, akiknek már régi, kialakult (nem ritkán családi vagy baráti) kapcsolata van a kiskereskedőkkel, illetve a fogyasztókkal. Ezek az elsősorban idősebb termelők azonban általában csak nyugdíjuk kiegészítésére termelnek, nagyobb fejlesztéseket, beruházásokat önerőből nem tudnak véghez vinni. Ez a forma Magyarországon igen elterjedt értékesítést jelent (30-35%), szemben az EU 5%</w:t>
        <w:noBreakHyphen/>
        <w:t xml:space="preserve">os gyakorlatával. [2] A nagykereskedőkön keresztüli értékesítést sem a megkérdezett almatermelők, sem zöldségtermelők nem választják, a termelői költségeiknél lényegesen alacsonyabb áron történő felvásárlás miatt. Hiányzik az integrált disztribúciós értékesítés, amelynek szerepe a zöldség- és gyümölcsértékesítésből az EU országaiban megközelítőleg 35 és 45% között mozog. Ugyanakkor a nagykereskedőkön keresztüli értékesítés magas arányt képvisel (alma termesztők esetén 52%, zöldségtermelők esetén 70% ezen a csatornán keresztül értékesít elsődlegesen, de a többi termelőnél is előfordul ez a forma). </w:t>
      </w:r>
    </w:p>
    <w:p>
      <w:pPr>
        <w:pStyle w:val="TextBody"/>
        <w:spacing w:before="0" w:after="120"/>
        <w:rPr/>
      </w:pPr>
      <w:r>
        <w:rPr/>
        <w:t>A termelők kiszolgáltatottnak érzik magukat, aminek forrása az, hogy miután átadták árujukat, semmit nem tudnak a továbbiakban róla, nem tudják a nagykereskedő kinek, és mennyiért adja el. Az átvételi ár gyakran a termelés közvetlen költségeit sem fedezi, míg a végső fogyasztó az átvételi árhoz képest kétszeres, háromszoros áron jut hozzá a termékhez. Szinte egyetlen előnye a nagykereskedőkön keresztül történő értékesítésnek, hogy a termelő megszabadul az értékesítés gondjától, még ha nyomott áron is kell a termékét átadni. További gond, hogy jelen fejlettségi szinten nem képesek megfelelni az egyre jobban terjedő hiper- és szupermarketláncok beszállítói követelményeinek, elvesztve ez által a hazai fogyasztók egy részét.</w:t>
      </w:r>
    </w:p>
    <w:p>
      <w:pPr>
        <w:pStyle w:val="Heading3"/>
        <w:rPr>
          <w:b w:val="false"/>
          <w:b w:val="false"/>
          <w:bCs/>
        </w:rPr>
      </w:pPr>
      <w:r>
        <w:rPr>
          <w:b w:val="false"/>
          <w:bCs/>
        </w:rPr>
        <w:t xml:space="preserve">Post-harvest tevékenység (hiánya) </w:t>
      </w:r>
    </w:p>
    <w:p>
      <w:pPr>
        <w:pStyle w:val="TextBody"/>
        <w:spacing w:before="0" w:after="120"/>
        <w:rPr/>
      </w:pPr>
      <w:r>
        <w:rPr/>
        <w:t>A kérdőívet kitöltő termelők többsége a tárolást meg tudja oldani (almatermelők 64%-a saját tárolóval rendelkezik, , míg a zöldségtermelők alapvetően nem igénylik azt a tevékenységet az alkalmazott értékesítési csatorna miatt). A nagy része azonban – főleg a kistermelőknél – öreg, egyébként használaton kívüli épület, amelyben a hosszabb távú minőségi tárolás megoldhatatlan. A különböző feldolgozó, csomagoló gépek olyan drágák, hogy a termelők saját erőből nem tudják finanszírozni beszerzésüket, sőt gyakran a meglévő kapacitását sem tudják megfelelően kihasználni. Ezeknek a gépeknek a beszerzése, valamint a hosszú távú minőségi tárolás megoldása azonban a termelők eredményes gazdálkodásához alapvető követelmény.</w:t>
      </w:r>
    </w:p>
    <w:p>
      <w:pPr>
        <w:pStyle w:val="Heading3"/>
        <w:rPr>
          <w:b w:val="false"/>
          <w:b w:val="false"/>
          <w:bCs/>
        </w:rPr>
      </w:pPr>
      <w:r>
        <w:rPr>
          <w:b w:val="false"/>
          <w:bCs/>
        </w:rPr>
        <w:t xml:space="preserve">Integrátori tevékenység (hiánya) </w:t>
      </w:r>
    </w:p>
    <w:p>
      <w:pPr>
        <w:pStyle w:val="Normal"/>
        <w:spacing w:before="0" w:after="120"/>
        <w:jc w:val="both"/>
        <w:rPr>
          <w:sz w:val="24"/>
        </w:rPr>
      </w:pPr>
      <w:r>
        <w:rPr>
          <w:sz w:val="24"/>
        </w:rPr>
        <w:t>A termelők hiányként élik meg, hogy egyénileg nem képesek megteremteni a kínálat koncentrációját, a termékek áruvá készítését, az átmeneti vagy hosszabb távú tárolást, a megfelelő marketing tevékenységet. Ennek egy részét részben átvállalhatja a nagykereskedelem, de valós integrátori szerepet nem képes betölteni az ágazat szereplői számára. A helyzetet tovább súlyosbítja, hogy a nyugat-európai normáknak megfelelő minőségbiztosítási rendszert kell kiépíteni és működtetni, amely az EU országaival való kereskedés alapkövetelménye. [5]</w:t>
      </w:r>
    </w:p>
    <w:p>
      <w:pPr>
        <w:pStyle w:val="Heading3"/>
        <w:rPr>
          <w:b w:val="false"/>
          <w:b w:val="false"/>
          <w:bCs/>
        </w:rPr>
      </w:pPr>
      <w:r>
        <w:rPr>
          <w:b w:val="false"/>
          <w:bCs/>
        </w:rPr>
        <w:t xml:space="preserve">Tőke- és forráshiány </w:t>
      </w:r>
    </w:p>
    <w:p>
      <w:pPr>
        <w:pStyle w:val="Normal"/>
        <w:spacing w:before="0" w:after="120"/>
        <w:jc w:val="both"/>
        <w:rPr>
          <w:sz w:val="24"/>
        </w:rPr>
      </w:pPr>
      <w:r>
        <w:rPr>
          <w:sz w:val="24"/>
        </w:rPr>
        <w:t xml:space="preserve">A termelők alacsony tőkeellátottsága, a jellemző forráshiány maga után vonja a szükséges fejlesztések, technológia korszerűsítések elmaradását, ami tovább konzerválja a jelenlegi termelési színvonalat, az ágazat alacsony – a tőke megtérülést nem biztosító – jövedelem termelőképességét is. </w:t>
      </w:r>
    </w:p>
    <w:p>
      <w:pPr>
        <w:pStyle w:val="Heading1"/>
        <w:rPr>
          <w:sz w:val="24"/>
        </w:rPr>
      </w:pPr>
      <w:r>
        <w:rPr>
          <w:sz w:val="24"/>
        </w:rPr>
        <w:t>Következtetések</w:t>
      </w:r>
    </w:p>
    <w:p>
      <w:pPr>
        <w:pStyle w:val="NormlNormla"/>
        <w:spacing w:before="0" w:after="120"/>
        <w:rPr/>
      </w:pPr>
      <w:r>
        <w:rPr/>
        <w:t>Az ágazat számára a piacra jutás zálogává a termelői értékesítő szövetkezetek válhatnak. Ezek a szervezetek ma Magyarországon még nem terjedtek el. Alapításukat a termelői oldal részéről a szövetkezéstől való félelmek, az évtizedes megszokás, az igénytelenség mellett a jelenlegi helyzethez kötődő érdekekkel is magyarázhatók. Az ilyen típusú regionális szövetkezetek azonban megerősíthetnék a családi gazdaságokat, az egyéni termelőket, hogy megfelelhessenek a jövő évtized kihívásainak:</w:t>
      </w:r>
    </w:p>
    <w:p>
      <w:pPr>
        <w:pStyle w:val="Normal"/>
        <w:numPr>
          <w:ilvl w:val="0"/>
          <w:numId w:val="5"/>
        </w:numPr>
        <w:tabs>
          <w:tab w:val="clear" w:pos="708"/>
          <w:tab w:val="left" w:pos="1068" w:leader="none"/>
        </w:tabs>
        <w:jc w:val="both"/>
        <w:rPr>
          <w:sz w:val="24"/>
        </w:rPr>
      </w:pPr>
      <w:r>
        <w:rPr>
          <w:sz w:val="24"/>
        </w:rPr>
        <w:t>az értékesítési folyamat elősegítése mellett ezen formák keretei lehetnek az integrált gyümölcstermesztés elterjesztésének;</w:t>
      </w:r>
    </w:p>
    <w:p>
      <w:pPr>
        <w:pStyle w:val="Normal"/>
        <w:numPr>
          <w:ilvl w:val="0"/>
          <w:numId w:val="5"/>
        </w:numPr>
        <w:tabs>
          <w:tab w:val="clear" w:pos="708"/>
          <w:tab w:val="left" w:pos="1068" w:leader="none"/>
        </w:tabs>
        <w:jc w:val="both"/>
        <w:rPr>
          <w:sz w:val="24"/>
        </w:rPr>
      </w:pPr>
      <w:r>
        <w:rPr>
          <w:sz w:val="24"/>
        </w:rPr>
        <w:t>a TÉSZ</w:t>
        <w:noBreakHyphen/>
        <w:t>ek a klasszikus szövetkezeti alapelvek gyakorlati megvalósításával hozzájárulhatnak a tagok egyéni eredményes működéséhez, mindemellett a kölcsönös segítségnyújtással elősegíthetik a térségek lakosságának megtartását;</w:t>
      </w:r>
    </w:p>
    <w:p>
      <w:pPr>
        <w:pStyle w:val="Normal"/>
        <w:numPr>
          <w:ilvl w:val="0"/>
          <w:numId w:val="5"/>
        </w:numPr>
        <w:tabs>
          <w:tab w:val="clear" w:pos="708"/>
          <w:tab w:val="left" w:pos="1068" w:leader="none"/>
        </w:tabs>
        <w:jc w:val="both"/>
        <w:rPr>
          <w:sz w:val="24"/>
        </w:rPr>
      </w:pPr>
      <w:r>
        <w:rPr>
          <w:sz w:val="24"/>
        </w:rPr>
        <w:t>egy</w:t>
        <w:noBreakHyphen/>
        <w:t>egy gazdasági régió összetartó erejét képezhetik;</w:t>
      </w:r>
    </w:p>
    <w:p>
      <w:pPr>
        <w:pStyle w:val="Normal"/>
        <w:numPr>
          <w:ilvl w:val="0"/>
          <w:numId w:val="5"/>
        </w:numPr>
        <w:tabs>
          <w:tab w:val="clear" w:pos="708"/>
          <w:tab w:val="left" w:pos="1068" w:leader="none"/>
        </w:tabs>
        <w:jc w:val="both"/>
        <w:rPr>
          <w:sz w:val="24"/>
        </w:rPr>
      </w:pPr>
      <w:r>
        <w:rPr>
          <w:sz w:val="24"/>
        </w:rPr>
        <w:t>az EU csatlakozás utáni időszakban – a ma még teljes körűen előre nem látható – támogatások elérésének csatornái lehetnek;</w:t>
      </w:r>
    </w:p>
    <w:p>
      <w:pPr>
        <w:pStyle w:val="Normal"/>
        <w:numPr>
          <w:ilvl w:val="0"/>
          <w:numId w:val="5"/>
        </w:numPr>
        <w:tabs>
          <w:tab w:val="clear" w:pos="708"/>
          <w:tab w:val="left" w:pos="1068" w:leader="none"/>
        </w:tabs>
        <w:spacing w:before="0" w:after="120"/>
        <w:jc w:val="both"/>
        <w:rPr>
          <w:sz w:val="24"/>
        </w:rPr>
      </w:pPr>
      <w:r>
        <w:rPr>
          <w:sz w:val="24"/>
        </w:rPr>
        <w:t>a TÉSZ</w:t>
        <w:noBreakHyphen/>
        <w:t>ek meghatározott feltételek mellett részt vehetnek, és segítséget nyújthatnak tagjaik technológiai fejlesztéseiben, beruházásaiban és működésének finanszírozásában. [4]</w:t>
      </w:r>
    </w:p>
    <w:p>
      <w:pPr>
        <w:pStyle w:val="NormlNormla"/>
        <w:spacing w:before="0" w:after="120"/>
        <w:rPr/>
      </w:pPr>
      <w:r>
        <w:rPr/>
        <w:t>A TÉSZ</w:t>
        <w:noBreakHyphen/>
        <w:t>ek szerepe a fentiek mellett a tagjaiknak nyújtott termelés menedzsment, az inputok biztosítása, egyes agronómiai és post-harvest szolgáltatások mellett az értékesítés és marketing területére kell, hogy kiterjedjen. Ezáltal képesek valós integrátori szerepet betölteni az ágazatban. Mivel az EU</w:t>
        <w:noBreakHyphen/>
        <w:t xml:space="preserve">s támogatások folyósítása csak ilyen szervezeteken keresztül történhet, minél előbb ki kell alakítani, illetve segíteni kell ezen szervezetek kialakulását és elismerését. Ehhez szükséges a nagyobb kormányzati szerepvállalás, ami nemcsak a szövetkezetek alapítási költségeihez való hozzájárulást kell, hogy jelentse, hanem a működési feltételek megteremtését is. </w:t>
      </w:r>
    </w:p>
    <w:p>
      <w:pPr>
        <w:pStyle w:val="Normal"/>
        <w:spacing w:before="0" w:after="120"/>
        <w:jc w:val="both"/>
        <w:rPr>
          <w:sz w:val="24"/>
        </w:rPr>
      </w:pPr>
      <w:r>
        <w:rPr>
          <w:sz w:val="24"/>
        </w:rPr>
      </w:r>
    </w:p>
    <w:p>
      <w:pPr>
        <w:pStyle w:val="Normal"/>
        <w:rPr>
          <w:sz w:val="24"/>
        </w:rPr>
      </w:pPr>
      <w:r>
        <w:rPr>
          <w:sz w:val="24"/>
        </w:rPr>
      </w:r>
    </w:p>
    <w:p>
      <w:pPr>
        <w:pStyle w:val="Heading4"/>
        <w:numPr>
          <w:ilvl w:val="0"/>
          <w:numId w:val="4"/>
        </w:numPr>
        <w:rPr>
          <w:caps w:val="false"/>
          <w:smallCaps w:val="false"/>
          <w:sz w:val="20"/>
        </w:rPr>
      </w:pPr>
      <w:r>
        <w:rPr>
          <w:caps w:val="false"/>
          <w:smallCaps w:val="false"/>
          <w:sz w:val="20"/>
        </w:rPr>
        <w:t>A magyar régiók mezőgazdasága, 2000, Észak-Alföld. Dél-Alföld. 2001. KSH kiadvány</w:t>
      </w:r>
    </w:p>
    <w:p>
      <w:pPr>
        <w:pStyle w:val="Normal"/>
        <w:numPr>
          <w:ilvl w:val="0"/>
          <w:numId w:val="4"/>
        </w:numPr>
        <w:rPr/>
      </w:pPr>
      <w:r>
        <w:rPr/>
        <w:t xml:space="preserve">Juhász A.: Forgalmi csatornák és vertikális kapcsolatok a zöldség-gyümölcs ágazatban. 2000. </w:t>
      </w:r>
    </w:p>
    <w:p>
      <w:pPr>
        <w:pStyle w:val="Normal"/>
        <w:numPr>
          <w:ilvl w:val="0"/>
          <w:numId w:val="4"/>
        </w:numPr>
        <w:rPr/>
      </w:pPr>
      <w:r>
        <w:rPr/>
        <w:t xml:space="preserve">Takácsné György K.: A magyar gyümölcstermesztés helyzete, különös tekintettel az ágazat beruházásainak forrásigényére. MTA-AMB XXV. Kutatási Fejlesztési Tanácskozás. 2001. január 23-24. Gödöllő. </w:t>
      </w:r>
    </w:p>
    <w:p>
      <w:pPr>
        <w:pStyle w:val="Normal"/>
        <w:numPr>
          <w:ilvl w:val="0"/>
          <w:numId w:val="4"/>
        </w:numPr>
        <w:rPr/>
      </w:pPr>
      <w:r>
        <w:rPr/>
        <w:t>Takácsné Gy. K.: A TÉSZ-ek szerepe a kertészeti termékek előállításával foglalkozó vállalkozások finanszírozásában. In VISION 2000 Az intézményrendszer helyzete és fejlesztése az agrárgazdaságban, az EU csatlakozás tükrében. Konferencia kiadvány I. kötet. 1999. Gödöllő. 212-221 p.</w:t>
      </w:r>
    </w:p>
    <w:p>
      <w:pPr>
        <w:pStyle w:val="Normal"/>
        <w:numPr>
          <w:ilvl w:val="0"/>
          <w:numId w:val="4"/>
        </w:numPr>
        <w:rPr/>
      </w:pPr>
      <w:r>
        <w:rPr/>
        <w:t>Lakner Z. – Sass P.: A zöldség és a gyümölcs versenyképessége. Mezőgazdasági Szaktudás Kiadó. 1997.199 p.</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b/>
      <w:caps/>
      <w:sz w:val="28"/>
    </w:rPr>
  </w:style>
  <w:style w:type="paragraph" w:styleId="Heading2">
    <w:name w:val="Heading 2"/>
    <w:basedOn w:val="Normal"/>
    <w:next w:val="Normal"/>
    <w:qFormat/>
    <w:pPr>
      <w:keepNext w:val="true"/>
      <w:numPr>
        <w:ilvl w:val="1"/>
        <w:numId w:val="1"/>
      </w:numPr>
      <w:spacing w:before="0" w:after="120"/>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sz w:val="24"/>
    </w:rPr>
  </w:style>
  <w:style w:type="paragraph" w:styleId="Heading4">
    <w:name w:val="Heading 4"/>
    <w:basedOn w:val="Normal"/>
    <w:next w:val="Normal"/>
    <w:qFormat/>
    <w:pPr>
      <w:keepNext w:val="true"/>
      <w:numPr>
        <w:ilvl w:val="3"/>
        <w:numId w:val="1"/>
      </w:numPr>
      <w:outlineLvl w:val="3"/>
    </w:pPr>
    <w:rPr>
      <w:smallCaps/>
      <w:sz w:val="24"/>
    </w:rPr>
  </w:style>
  <w:style w:type="paragraph" w:styleId="Heading5">
    <w:name w:val="Heading 5"/>
    <w:basedOn w:val="Normal"/>
    <w:next w:val="Normal"/>
    <w:qFormat/>
    <w:pPr>
      <w:keepNext w:val="true"/>
      <w:numPr>
        <w:ilvl w:val="4"/>
        <w:numId w:val="1"/>
      </w:numPr>
      <w:ind w:firstLine="708"/>
      <w:jc w:val="both"/>
      <w:outlineLvl w:val="4"/>
    </w:pPr>
    <w:rPr>
      <w:i/>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5" w:hanging="0"/>
      <w:jc w:val="both"/>
    </w:pPr>
    <w:rPr>
      <w:sz w:val="24"/>
    </w:rPr>
  </w:style>
  <w:style w:type="paragraph" w:styleId="NormlNormla">
    <w:name w:val="Normál.Normála"/>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Szvegtrzs2">
    <w:name w:val="Szövegtörzs 2"/>
    <w:basedOn w:val="Normal"/>
    <w:qFormat/>
    <w:pPr>
      <w:jc w:val="both"/>
    </w:pPr>
    <w:rPr>
      <w:sz w:val="24"/>
    </w:rPr>
  </w:style>
  <w:style w:type="paragraph" w:styleId="Szvegtrzs3">
    <w:name w:val="Szövegtörzs 3"/>
    <w:basedOn w:val="Normal"/>
    <w:qFormat/>
    <w:pPr>
      <w:jc w:val="center"/>
    </w:pPr>
    <w:rPr>
      <w:rFonts w:ascii="Arial" w:hAnsi="Arial" w:cs="Arial"/>
    </w:rPr>
  </w:style>
  <w:style w:type="paragraph" w:styleId="Szvegtrzsbehzssal3">
    <w:name w:val="Szövegtörzs behúzással 3"/>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7:42:00Z</dcterms:created>
  <dc:creator>Dr. Takácsné</dc:creator>
  <dc:description/>
  <dc:language>en-US</dc:language>
  <cp:lastModifiedBy>SZENT ISTVÁN EGYETEM GÖDÖLLŐ</cp:lastModifiedBy>
  <cp:lastPrinted>2001-09-02T15:27:00Z</cp:lastPrinted>
  <dcterms:modified xsi:type="dcterms:W3CDTF">2003-06-22T21:27:00Z</dcterms:modified>
  <cp:revision>6</cp:revision>
  <dc:subject/>
  <dc:title>TÉRSÉGI TÉSZ-EK LÉTESÍTÉSÉNEK NÉHÁNY GAZDASÁGI ÖSSZEFÜGGÉSE</dc:title>
</cp:coreProperties>
</file>