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EREDETI KÖZLÉS:</w:t>
      </w:r>
    </w:p>
    <w:p>
      <w:pPr>
        <w:pStyle w:val="Szvegtrzs3"/>
        <w:rPr/>
      </w:pPr>
      <w:r>
        <w:rPr/>
        <w:t>Takácsné György K. – Takács I. – Kassai T.: A magyarországi almatermesztés helyzete, értékesítési nehézségei, a termelők szempontjából. In Az agrár-termékpiacok és környezetük. XLII. Georgikon Napok, Keszthely. Konferencia kiadvány II. kötet. 2000. Keszthely. 216</w:t>
        <w:noBreakHyphen/>
        <w:t>220 p. ISBN 963 9096 71 7 Ö. ISBN 963 9096 73 3</w:t>
      </w:r>
      <w:r>
        <w:br w:type="page"/>
      </w:r>
    </w:p>
    <w:p>
      <w:pPr>
        <w:pStyle w:val="Szvegtrzs2"/>
        <w:rPr>
          <w:sz w:val="28"/>
        </w:rPr>
      </w:pPr>
      <w:r>
        <w:rPr>
          <w:sz w:val="28"/>
        </w:rPr>
        <w:t>A magyarországi almatermesztés helyzete, értékesítési nehézségei a termelők szempontjából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Dr. Takácsné dr. György Katalin</w:t>
      </w:r>
      <w:r>
        <w:rPr>
          <w:sz w:val="26"/>
          <w:vertAlign w:val="superscript"/>
        </w:rPr>
        <w:t>1</w:t>
      </w:r>
      <w:r>
        <w:rPr>
          <w:sz w:val="26"/>
        </w:rPr>
        <w:t xml:space="preserve"> – Dr. Takács István</w:t>
      </w:r>
      <w:r>
        <w:rPr>
          <w:sz w:val="26"/>
          <w:vertAlign w:val="superscript"/>
        </w:rPr>
        <w:t>2</w:t>
      </w:r>
      <w:r>
        <w:rPr>
          <w:sz w:val="26"/>
        </w:rPr>
        <w:t>– Kassai Tamás</w:t>
      </w:r>
      <w:r>
        <w:rPr>
          <w:sz w:val="26"/>
          <w:vertAlign w:val="superscript"/>
        </w:rPr>
        <w:t>3</w:t>
      </w:r>
    </w:p>
    <w:p>
      <w:pPr>
        <w:pStyle w:val="Normal"/>
        <w:jc w:val="center"/>
        <w:rPr/>
      </w:pPr>
      <w:r>
        <w:rPr>
          <w:sz w:val="24"/>
          <w:vertAlign w:val="superscript"/>
        </w:rPr>
        <w:t>1</w:t>
      </w:r>
      <w:r>
        <w:rPr>
          <w:sz w:val="24"/>
        </w:rPr>
        <w:t>egyetemi docens, SZIE, GTK Üzemtani Tanszék</w:t>
      </w:r>
    </w:p>
    <w:p>
      <w:pPr>
        <w:pStyle w:val="Normal"/>
        <w:jc w:val="center"/>
        <w:rPr/>
      </w:pPr>
      <w:r>
        <w:rPr>
          <w:sz w:val="24"/>
          <w:vertAlign w:val="superscript"/>
        </w:rPr>
        <w:t>2</w:t>
      </w:r>
      <w:r>
        <w:rPr>
          <w:sz w:val="24"/>
        </w:rPr>
        <w:t>egyetemi docens, SZIE, GTK Számviteli és Pénzügyi Tanszék</w:t>
      </w:r>
    </w:p>
    <w:p>
      <w:pPr>
        <w:pStyle w:val="Normal"/>
        <w:jc w:val="center"/>
        <w:rPr/>
      </w:pPr>
      <w:r>
        <w:rPr>
          <w:sz w:val="24"/>
          <w:vertAlign w:val="superscript"/>
        </w:rPr>
        <w:t>3</w:t>
      </w:r>
      <w:r>
        <w:rPr>
          <w:sz w:val="24"/>
        </w:rPr>
        <w:t>tudományos segédmunkatárs, SZIE, MKK, Kertészeti Technológiai Tanszék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Összefoglalás</w:t>
      </w:r>
    </w:p>
    <w:p>
      <w:pPr>
        <w:pStyle w:val="TextBody"/>
        <w:rPr/>
      </w:pPr>
      <w:r>
        <w:rPr/>
        <w:t>Az elmúlt évtizedben lezajlott gazdasági–társadalmi átalakulás következtében a gyümölcs ágazatban is elaprózódott a termelési méret. Megnőtt azon gazdaságok száma, amelyek jelen feltételrendszer mellett nem képesek a megváltozó piaci elvárásoknak megfelelő minőségű és mennyiségű termék előállítására. A termelői oldal piaci pozíciójának erősítését szolgálhatja a minél magasabb szinvonalú betakarítás utáni termékkezelés (post-harvest) mellett a termelői szerveződésen alapuló termékpályás szövetkezetek megalakítása. A termékpályás szövetkezetek jelentik a hosszú távú piacképesség egyik zálogát. Ki kell emelni a Termelői Értékesítő Szervezetként (TÉSZ) elismert formát, amely az EU csatlakozás után az egyedüli csatornáját jelenti a közösségi támogatásokhoz jutásnál a kertészeti ágazatok esetén.</w:t>
      </w:r>
    </w:p>
    <w:p>
      <w:pPr>
        <w:pStyle w:val="TextBody"/>
        <w:rPr/>
      </w:pPr>
      <w:r>
        <w:rPr/>
        <w:t>A kutatás során azokra a kérdésekre keressük a választ, hogy mi jellemzi a magyarországi almatermesztés jelenlegi helyzetét és milyen feladatokkal kell szembenéznie az ágazatnak az elkövetkezendő években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Az almatermesztés helyzete napjainkban</w:t>
      </w:r>
    </w:p>
    <w:p>
      <w:pPr>
        <w:pStyle w:val="TextBody"/>
        <w:rPr/>
      </w:pPr>
      <w:r>
        <w:rPr/>
        <w:t>A magyarországi almatermés 1990 óta folyamatosan csökken. Mindez visszavezethető az elöregedett ültetvények a magas arányára, a szükséges mennyiségű és fajtaszerkezetű ültetvény telepítés hiányára, valamint az elaprózódott birtokszerkezetre. Az ültetvények közel kétharmada húsz évnél idősebb, a fajtaszerkezet elavult (50% Jonatán), gyenge a termék minőség (a termés 2/3-a léalma minőségű), kevés a korszerű, új telepítés, a termésátlagok országos szinten igen alacsonyak. [2]. 1997-ben 440 ezer tonna volt a hazai termés, ez alig több mint a fele az 1991</w:t>
        <w:noBreakHyphen/>
        <w:t>es évinek. Pedig a piaci lehetőségeket figyelembe véve továbbra is 700-800 ezer tonna almára lenne igény.</w:t>
      </w:r>
    </w:p>
    <w:p>
      <w:pPr>
        <w:pStyle w:val="TextBody"/>
        <w:rPr/>
      </w:pPr>
      <w:r>
        <w:rPr/>
        <w:t>Az elmaradó ültetvénytelepítések hosszabb távon is káros hatással bírnak a magyar agrárgazdaságra (1. táblázat). Az EU-ban nem támogatják az alma telepítését (sőt a kivágást dotálják), ezért az EU csatlakozásig kell lemaradásunkat pótolni. Ehhez évi 1.700-2.000 ha telepítésre van szükség, ezzel szemben 1995</w:t>
        <w:noBreakHyphen/>
        <w:t>ben 700 ha, 1996</w:t>
        <w:noBreakHyphen/>
        <w:t>ban 2.100 ha és 1997</w:t>
        <w:noBreakHyphen/>
        <w:t xml:space="preserve">ben 900 ha almát telepítettek csak, ami a fennálló állapotok konzerválásához sem elegendő. </w:t>
      </w:r>
    </w:p>
    <w:tbl>
      <w:tblPr>
        <w:tblW w:w="6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2597"/>
        <w:gridCol w:w="2597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Ültetvénytelepítés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Ültetvény kivágás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2.52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1.99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1.955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4.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3.5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1.2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3.8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1.8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sz w:val="22"/>
              </w:rPr>
              <w:t>3.800-4.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801" w:hanging="0"/>
              <w:jc w:val="right"/>
              <w:rPr>
                <w:sz w:val="22"/>
              </w:rPr>
            </w:pPr>
            <w:r>
              <w:rPr>
                <w:sz w:val="22"/>
              </w:rPr>
              <w:t>n.a.</w:t>
            </w:r>
          </w:p>
        </w:tc>
      </w:tr>
    </w:tbl>
    <w:p>
      <w:pPr>
        <w:pStyle w:val="TextBody"/>
        <w:spacing w:before="120" w:after="0"/>
        <w:ind w:left="567" w:hanging="0"/>
        <w:rPr/>
      </w:pPr>
      <w:r>
        <w:rPr/>
        <w:t>1. táblázat. Magyarországi ültetvény telepítések és kivágások alakulása.</w:t>
      </w:r>
    </w:p>
    <w:p>
      <w:pPr>
        <w:pStyle w:val="TextBody"/>
        <w:ind w:left="567" w:hanging="0"/>
        <w:rPr/>
      </w:pPr>
      <w:r>
        <w:rPr/>
        <w:t>Forrás: KSH, OMMI, FVM adatok</w:t>
      </w:r>
    </w:p>
    <w:p>
      <w:pPr>
        <w:pStyle w:val="TextBody"/>
        <w:rPr/>
      </w:pPr>
      <w:r>
        <w:rPr/>
        <w:t>A magyarországi almaültetvényeket ökonómiai szempontból az alacsony terméshozam és a kedvezőtlen minőség következtében a megfelelő jövedelemtermelő képesség hiánya jellemezi. Ennek következtében állandósult az alacsony és hiányos tápanyag-utánpótlás, a nem megfelelő növényvédelem, további gondot jelent, hogy a termelők nincsenek teljes körben berendezkedve a betakarítás utáni áru előkészítésre, kevés a tárolókapacitás, gondot jelent az értékesítés, hiányzik a termelők összefogása. [4]</w:t>
      </w:r>
    </w:p>
    <w:p>
      <w:pPr>
        <w:pStyle w:val="TextBody"/>
        <w:rPr/>
      </w:pPr>
      <w:r>
        <w:rPr/>
        <w:t>Az EU csatlakozás után – az átmeneti és eseti szabályozástól eltekintve – Magyarországra is a közös agrárpolitika irányelvei lesznek a kötelezők, ezért a csatlakozásig hátralévő időszakban kell megteremteni az ültetvény ágazatok kellő súlyát. Az almaültetvények esetében ez azt jelenti, hogy a jelenlegi termőterületet – 35,4 ezer hektár – lényegében nem kell növelni, a tervezett 700 ezer tonna almát a termésátlag jelentős emelésével – 14,1 t/ha átlagról legalább 20 t/ha-ra növelve – kell előállítani. Ennek feltétele az ültetvények 2/3-át kitevő, húsz évnél régebbi telepítésű és kedvezőtlen fajta összetételű ültetvények minél előbbi selejtezése és kiváltása a piaci igényeknek jobban megfelelő fajtájú és technológiájú ültetvényekkel.</w:t>
      </w:r>
    </w:p>
    <w:p>
      <w:pPr>
        <w:pStyle w:val="TextBody"/>
        <w:rPr/>
      </w:pPr>
      <w:r>
        <w:rPr/>
        <w:t>A magyarországi legelterjedtebb fajta a Jonatán, ez adja a hazai termés több mint 50%</w:t>
        <w:noBreakHyphen/>
        <w:t>át. Ezen alapfajta legjelentősebb hibája, hogy korábban szedésre érett, mint ahogy beszíneződik, tárolhatósága nem felel meg a mai kívánalmaknak.</w:t>
      </w:r>
    </w:p>
    <w:p>
      <w:pPr>
        <w:pStyle w:val="TextBody"/>
        <w:rPr/>
      </w:pPr>
      <w:r>
        <w:rPr/>
        <w:t>Az almakínálat fajtaszerkezete nem felel meg az export igényeknek, alacsony az Idared, Jonagold aránya (12% illetve 10% alatti), és az Európai Unióban elterjedt Gála részesedése alig 1%. [3]. Az elmúlt évtizedben megindult lassú szerkezetváltás következtében a Golden-, a Gála- és az Elstar-fajtakör ültetvényanyag előállítása jelentősen fejlődött. Ezeknek a fajtáknak a részesedése valószínűleg tovább nő, egyrészt Erwinia toleranciájuk, másrészt az intenzív ültetvénytechnológiában való hasznosíthatóságuk, és az integrált termesztésben való alkalmazhatóságuk miatt. Jelenleg Nyugat-Európában integrált termesztés folyik az alma- és körtetermesztéssel hasznosított terület 42%</w:t>
        <w:noBreakHyphen/>
        <w:t>án, közösségi támogatást is csak erre folyósítanak. [1]. Az EU</w:t>
        <w:noBreakHyphen/>
        <w:t>ban kidolgozott új élelmiszerszabványok értelmében az eladhatóság, az export piacon való megjelenés feltétele lesz a védjegy. Ezért, és a már említett környezetvédelmi szempontok miatt Magyarországon is át kell térnünk az integrált termesztésre. További érv az integrált termesztés mellett, hogy az EU-ban támogatásokat lehet rá igényelni.</w:t>
      </w:r>
    </w:p>
    <w:p>
      <w:pPr>
        <w:pStyle w:val="Heading3"/>
        <w:rPr/>
      </w:pPr>
      <w:r>
        <w:rPr/>
        <w:t>Az alacsony jövedelmezőség további fontosabb okai</w:t>
      </w:r>
    </w:p>
    <w:p>
      <w:pPr>
        <w:pStyle w:val="Heading4"/>
        <w:keepNext w:val="false"/>
        <w:numPr>
          <w:ilvl w:val="0"/>
          <w:numId w:val="2"/>
        </w:numPr>
        <w:ind w:left="499" w:hanging="357"/>
        <w:jc w:val="both"/>
        <w:rPr/>
      </w:pPr>
      <w:r>
        <w:rPr/>
        <w:t>Társadalmi, gazdasági szerkezetváltás,</w:t>
      </w:r>
      <w:r>
        <w:rPr>
          <w:i w:val="false"/>
        </w:rPr>
        <w:t xml:space="preserve"> melynek következtében a földtulajdon viszonyok megváltoztak, elaprózódott a birtok szerkezet.</w:t>
      </w:r>
    </w:p>
    <w:p>
      <w:pPr>
        <w:pStyle w:val="Heading4"/>
        <w:keepNext w:val="false"/>
        <w:numPr>
          <w:ilvl w:val="0"/>
          <w:numId w:val="5"/>
        </w:numPr>
        <w:jc w:val="both"/>
        <w:rPr/>
      </w:pPr>
      <w:r>
        <w:rPr/>
        <w:t>A korábbi integrációs rendszer felbomlása</w:t>
      </w:r>
      <w:r>
        <w:rPr>
          <w:i w:val="false"/>
        </w:rPr>
        <w:t xml:space="preserve"> eredményeként a korábban jellemző nagyüzemi háttérre alapozott kistermelés megszűnt, ezzel együtt a termelők elveszítették azt az integrációs hálózatot, amely segítette az alapanyag, kemikália beszerzést, szakmai és gépi (technikai) segítséget nyújtva a vegyszerezésben, részt véve a termékfelvásárlás, értékesítés, manipulálás, tárolás és feldolgozás műveleteiben [5].</w:t>
      </w:r>
    </w:p>
    <w:p>
      <w:pPr>
        <w:pStyle w:val="Heading4"/>
        <w:keepNext w:val="false"/>
        <w:numPr>
          <w:ilvl w:val="0"/>
          <w:numId w:val="3"/>
        </w:numPr>
        <w:ind w:left="499" w:hanging="357"/>
        <w:rPr/>
      </w:pPr>
      <w:r>
        <w:rPr/>
        <w:t>Kedvezőtlen faj és fajta szerkezet, ültetvény rotáció elmaradása</w:t>
      </w:r>
    </w:p>
    <w:p>
      <w:pPr>
        <w:pStyle w:val="Heading4"/>
        <w:keepNext w:val="false"/>
        <w:numPr>
          <w:ilvl w:val="0"/>
          <w:numId w:val="4"/>
        </w:numPr>
        <w:ind w:left="499" w:hanging="357"/>
        <w:jc w:val="both"/>
        <w:rPr/>
      </w:pPr>
      <w:r>
        <w:rPr/>
        <w:t xml:space="preserve">Tőke és forráshiány </w:t>
      </w:r>
      <w:r>
        <w:rPr>
          <w:i w:val="false"/>
        </w:rPr>
        <w:t>a szükséges telepítések elmaradása mellett csökkentett illetve nem kellő ráfordítás felhasználást idéz elő, amely gyakran szakértelemhiánnyal és technológiai fegyelmezetlenséggel párosul. Mindez alacsonyabb terméseredményeket, magasabb hozambizonytalanságot, és így alacsonyabb jövedelmezőséget eredményez a termelők számára.</w:t>
      </w:r>
    </w:p>
    <w:p>
      <w:pPr>
        <w:pStyle w:val="Heading4"/>
        <w:keepNext w:val="false"/>
        <w:numPr>
          <w:ilvl w:val="0"/>
          <w:numId w:val="7"/>
        </w:numPr>
        <w:ind w:left="499" w:hanging="357"/>
        <w:jc w:val="both"/>
        <w:rPr/>
      </w:pPr>
      <w:r>
        <w:rPr/>
        <w:t>Öntözés hiánya, gyümölcsültetvényeink csak alig 10-15%-a öntözött.</w:t>
      </w:r>
    </w:p>
    <w:p>
      <w:pPr>
        <w:pStyle w:val="Heading4"/>
        <w:keepNext w:val="false"/>
        <w:numPr>
          <w:ilvl w:val="0"/>
          <w:numId w:val="11"/>
        </w:numPr>
        <w:ind w:left="499" w:hanging="357"/>
        <w:jc w:val="both"/>
        <w:rPr/>
      </w:pPr>
      <w:r>
        <w:rPr/>
        <w:t xml:space="preserve">Post-harvest termékkezelés hiányosságai. </w:t>
      </w:r>
      <w:r>
        <w:rPr>
          <w:i w:val="false"/>
        </w:rPr>
        <w:t>Ma Magyarországon a termelők jelentős része nem rendelkezik megfelelő tároló, hűtő-tároló kapacitással. Az országban összesen 270 ezer tonna tárolótérből 150 ezer tonna jó műszaki állapotú, amelybe például 1998-ban csak 28 ezer tonna almát tároltak be. (Ez gyakorlatilag azt jelenti, hogy a megtermelt téli alma egytizede kerül tárolásra!)</w:t>
      </w:r>
    </w:p>
    <w:p>
      <w:pPr>
        <w:pStyle w:val="Heading4"/>
        <w:keepNext w:val="false"/>
        <w:numPr>
          <w:ilvl w:val="0"/>
          <w:numId w:val="9"/>
        </w:numPr>
        <w:ind w:left="499" w:hanging="357"/>
        <w:jc w:val="both"/>
        <w:rPr/>
      </w:pPr>
      <w:r>
        <w:rPr/>
        <w:t xml:space="preserve">Megváltozó értékesítési csatornák </w:t>
      </w:r>
      <w:r>
        <w:rPr>
          <w:i w:val="false"/>
        </w:rPr>
        <w:t>A kis méretben gazdálkodó termelői kör komoly értékesítési gondokkal küszködik. A Magyarországon is egyre nagyobb tért nyerő szuper</w:t>
        <w:noBreakHyphen/>
        <w:t xml:space="preserve"> és hipermarketek részaránya a gyümölcs és zöldség értékesítésből egyre nő (az 1980</w:t>
        <w:noBreakHyphen/>
        <w:t>as évekbeli 3-4%</w:t>
        <w:noBreakHyphen/>
        <w:t>ról 1998</w:t>
        <w:noBreakHyphen/>
        <w:t>ra 17%</w:t>
        <w:noBreakHyphen/>
        <w:t>ra), a fejlődés üteme töretlen. A felvásárlók csak a nagy tömegű, homogenizált minőségű, igényes csomagolású és előre tervezhető termék mennyiséget biztosító beszállítóval hajlandók szerződést kötni, ezeknek a követelményeknek a termelők többsége egyénileg nem képes megfelelni.</w:t>
      </w:r>
    </w:p>
    <w:p>
      <w:pPr>
        <w:pStyle w:val="Heading4"/>
        <w:keepNext w:val="false"/>
        <w:numPr>
          <w:ilvl w:val="0"/>
          <w:numId w:val="8"/>
        </w:numPr>
        <w:spacing w:before="0" w:after="120"/>
        <w:ind w:left="499" w:hanging="357"/>
        <w:jc w:val="both"/>
        <w:rPr/>
      </w:pPr>
      <w:r>
        <w:rPr/>
        <w:t>A hazai fogyasztás visszaesése</w:t>
      </w:r>
      <w:r>
        <w:rPr>
          <w:i w:val="false"/>
        </w:rPr>
        <w:t>. Az utóbbi évtizedben az egy főre jutó gyümölcsfogyasztás jelentősen visszaesett, nem éri el az 50 kg-ot évente.</w:t>
      </w:r>
    </w:p>
    <w:p>
      <w:pPr>
        <w:pStyle w:val="NormlNormla"/>
        <w:numPr>
          <w:ilvl w:val="0"/>
          <w:numId w:val="0"/>
        </w:numPr>
        <w:spacing w:before="0" w:after="120"/>
        <w:outlineLvl w:val="0"/>
        <w:rPr>
          <w:b/>
          <w:b/>
        </w:rPr>
      </w:pPr>
      <w:r>
        <w:rPr>
          <w:b/>
        </w:rPr>
        <w:t xml:space="preserve">A kiút keresés alternatívái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4"/>
        </w:rPr>
        <w:t>Hűtő-tároló kapacitás</w:t>
      </w:r>
      <w:r>
        <w:rPr>
          <w:sz w:val="24"/>
        </w:rPr>
        <w:t xml:space="preserve"> kiépítése megteremtheti az értékesítési biztonságot a termelők számára. A jellemző forráshiány miatt azonban a termelők egyedül nem képesek beruházásokat megvalósítani, ehhez feltétlenül szükség lenne az értékesítés szervezett keretek közötti megvalósítása mellett állami támogatásra is. Megoldást jelenthet, ha több gazda összefogásából épül fel egy</w:t>
        <w:noBreakHyphen/>
        <w:t xml:space="preserve">egy ilyen hűtőház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4"/>
        </w:rPr>
        <w:t xml:space="preserve">Beszerző – értékesítő szövetkezetek, </w:t>
      </w:r>
      <w:r>
        <w:rPr>
          <w:sz w:val="24"/>
        </w:rPr>
        <w:t>mint</w:t>
      </w:r>
      <w:r>
        <w:rPr>
          <w:b/>
          <w:i/>
          <w:sz w:val="24"/>
        </w:rPr>
        <w:t xml:space="preserve"> </w:t>
      </w:r>
      <w:r>
        <w:rPr>
          <w:sz w:val="24"/>
        </w:rPr>
        <w:t>a piacra jutás egyik lehetséges alternatívája [5]. Ezek a szervezetek ma Magyarországon még nem terjedtek el. Alapításukat a termelői oldal részéről a szövetkezéstől való félelmek, az évtizedes megszokás, az igénytelenség mellett a jelenlegi helyzethez kötődő érdekekkel is magyarázhatók. Az ilyen típusú regionális szövetkezetek azonban megerősíthetnék a családi gazdaságokat, az egyéni termelőket, hogy megfelelhessenek a jövő évtized kihívásaina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az értékesítési folyamat elősegítése mellett ezen formák keretei lehetnek az integrált gyümölcstermesztés elterjesztésének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a TÉSZ</w:t>
        <w:noBreakHyphen/>
        <w:t>ek a klasszikus szövetkezeti alapelvek gyakorlati megvalósításával hozzájárulhatnak a tagok egyéni eredményes működéséhez, mindemellett a kölcsönös segítségnyújtással elősegíthetik a vidéki térségek lakosságának megtartásá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egy</w:t>
        <w:noBreakHyphen/>
        <w:t>egy gazdasági régió összetartó erejét képezhetik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az EU csatlakozás utáni időszakban – a ma még teljes körűen előre nem látható – támogatások elérésének csatornái lehetnek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a TÉSZ</w:t>
        <w:noBreakHyphen/>
        <w:t>ek meghatározott feltételek mellett részt vehetnek, és segítséget nyújthatnak tagjaik technológiai  fejlesztéseiben, beruházásaiban és működésének finanszírozásában.</w:t>
      </w:r>
    </w:p>
    <w:p>
      <w:pPr>
        <w:pStyle w:val="Szvegtrzsbehzssal3"/>
        <w:rPr>
          <w:sz w:val="24"/>
        </w:rPr>
      </w:pPr>
      <w:r>
        <w:rPr>
          <w:sz w:val="24"/>
        </w:rPr>
        <w:t>A TÉSZ</w:t>
        <w:noBreakHyphen/>
        <w:t>ek szerepe a fentiek mellett a tagjaiknak nyújtott termelés menedzsment, az inputok biztosítása, egyes agronómiai és postharvest szolgáltatások mellett az értékesítés és marketing területére terjedhet k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Áruvá készítés”.</w:t>
      </w:r>
      <w:r>
        <w:rPr>
          <w:sz w:val="24"/>
        </w:rPr>
        <w:t xml:space="preserve"> Az almatermesztés jövedelemtartalmát, a jövedelmezőségét a tárolás mellett jelentősen növelheti a gyümölcs „áruvá készítése”, osztályozása, csomagolása, mely tevékenységek egyre inkább az értékesíthetőség és az export előfeltételévé válnak. Az előrelépés további kikényszerítője a belföldi piac igényének megváltozása, az egyöntetű minőséget megkívánó nagy áruházláncok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4"/>
        </w:rPr>
        <w:t>Termesztési célnak megfelelő technológia.</w:t>
      </w:r>
      <w:r>
        <w:rPr>
          <w:sz w:val="24"/>
        </w:rPr>
        <w:t xml:space="preserve"> Fontos lenne az étkezési és az ipari almatermesztés markáns szétválasztása. A szükséges fajtaváltás a magas terméshozamú (40 t/ha), jó beltartalmi értékekkel bíró (nagy cukor</w:t>
        <w:noBreakHyphen/>
        <w:t xml:space="preserve"> és savtartalom) és egyes károsító szervezetekkel szembeni rezisztenciával (például varasodás) rendelkező fajtákra való áttérést jelenti. A termesztési célok között el kell különíteni az aszalvány készítésre alkalmas termék termelését is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4"/>
        </w:rPr>
        <w:t>Fajtaváltás.</w:t>
      </w:r>
      <w:r>
        <w:rPr>
          <w:sz w:val="24"/>
        </w:rPr>
        <w:t xml:space="preserve"> A fajtaszerkezet átalakítása ki kell, hogy terjedjen – a korábban említett megváltozott piaci igényeknek jobban megfelelő étkezési, tárolásra alkalmas fajták elterjedése mellett – az őszi almafajtákra is, mivel a köztermesztésben nem, vagy alig fordulnak elő ilyen fajták. A fajtaváltás irányát alapvetően az exportképesség kell, hogy meghatározza, természetesen mind a külföldi, mind a hazai fogyasztói szokások megváltozásának tükrében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-2" w:hanging="284"/>
        <w:rPr/>
      </w:pPr>
      <w:r>
        <w:rPr/>
        <w:t>1. BUBÁN T. (1998) Az integrált gyümölcstermesztés Európában napjainkban. Gyümölcs - Zöldségkereskedelem a gyakorlatban. Alma. Debrecen, 13 - 32 p.</w:t>
      </w:r>
    </w:p>
    <w:p>
      <w:pPr>
        <w:pStyle w:val="Normal"/>
        <w:ind w:left="284" w:right="-2" w:hanging="284"/>
        <w:rPr/>
      </w:pPr>
      <w:r>
        <w:rPr/>
        <w:t>2. ERDÉSZ F-né: Az almaágazat helyzete és fejlesztési lehetőségei a csatlakozási felkészülésben. AKII. Kézirat. 1998.</w:t>
      </w:r>
    </w:p>
    <w:p>
      <w:pPr>
        <w:pStyle w:val="Normal"/>
        <w:ind w:left="284" w:right="-2" w:hanging="284"/>
        <w:rPr/>
      </w:pPr>
      <w:r>
        <w:rPr/>
        <w:t>3. HORVÁTH CS. (1998) Minőség, gazdaságosság, hazai fogyasztás. Kertészet és szőlészet 35: 7 p.</w:t>
      </w:r>
    </w:p>
    <w:p>
      <w:pPr>
        <w:pStyle w:val="Normal"/>
        <w:ind w:left="284" w:right="-2" w:hanging="284"/>
        <w:rPr/>
      </w:pPr>
      <w:r>
        <w:rPr/>
        <w:t>4. SZŰCS I. – UDOVECZ G. Az agrárgazdaság jelenlegi helyzete és várható versenyesélyei. Agrárgazdasági tanulmányok. 1998. 16. Sz. AKII. Budapest. 135 p.</w:t>
      </w:r>
    </w:p>
    <w:p>
      <w:pPr>
        <w:pStyle w:val="Normal"/>
        <w:ind w:left="284" w:right="-2" w:hanging="284"/>
        <w:rPr/>
      </w:pPr>
      <w:r>
        <w:rPr/>
        <w:t>5. Takácsné György. K.:</w:t>
      </w:r>
      <w:r>
        <w:rPr>
          <w:b/>
        </w:rPr>
        <w:t xml:space="preserve"> </w:t>
      </w:r>
      <w:r>
        <w:rPr/>
        <w:t>A TÉSZ-ek szerepe a kertészeti termékek előállításával foglalkozó vállalkozások fi</w:t>
        <w:softHyphen/>
        <w:t>nanszírozásában. GATE GTK Gödöllő, 1999. „VISION-2000” Konferencia Kiadvány I. 212-221 p.</w:t>
      </w:r>
    </w:p>
    <w:sectPr>
      <w:footnotePr>
        <w:numFmt w:val="decimal"/>
      </w:footnotePr>
      <w:type w:val="nextPage"/>
      <w:pgSz w:w="11906" w:h="16838"/>
      <w:pgMar w:left="2268" w:right="1985" w:gutter="0" w:header="0" w:top="2552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szült a        OTKA téma támogatásáva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0" w:after="120"/>
      <w:jc w:val="center"/>
    </w:pPr>
    <w:rPr>
      <w:b/>
      <w:sz w:val="24"/>
    </w:rPr>
  </w:style>
  <w:style w:type="paragraph" w:styleId="NormlNormla">
    <w:name w:val="Normál.Normál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426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426" w:hanging="0"/>
      <w:jc w:val="both"/>
    </w:pPr>
    <w:rPr>
      <w:sz w:val="28"/>
    </w:rPr>
  </w:style>
  <w:style w:type="paragraph" w:styleId="Szvegblokk">
    <w:name w:val="Szövegblokk"/>
    <w:basedOn w:val="Normal"/>
    <w:qFormat/>
    <w:pPr>
      <w:ind w:left="284" w:right="-427" w:hanging="426"/>
    </w:pPr>
    <w:rPr/>
  </w:style>
  <w:style w:type="paragraph" w:styleId="Footnote">
    <w:name w:val="Footnote Text"/>
    <w:basedOn w:val="Normal"/>
    <w:pPr/>
    <w:rPr/>
  </w:style>
  <w:style w:type="paragraph" w:styleId="Szvegtrzs3">
    <w:name w:val="Szövegtörzs 3"/>
    <w:basedOn w:val="Normal"/>
    <w:qFormat/>
    <w:pPr>
      <w:spacing w:before="0" w:after="120"/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41:00Z</dcterms:created>
  <dc:creator>Dr. Takácsné Dr. György Katalin</dc:creator>
  <dc:description/>
  <dc:language>en-US</dc:language>
  <cp:lastModifiedBy>Dr. Takácsné</cp:lastModifiedBy>
  <cp:lastPrinted>2000-06-10T14:38:00Z</cp:lastPrinted>
  <dcterms:modified xsi:type="dcterms:W3CDTF">2003-06-22T21:02:00Z</dcterms:modified>
  <cp:revision>38</cp:revision>
  <dc:subject/>
  <dc:title>Az agrár-termékpiacok és környezetük</dc:title>
</cp:coreProperties>
</file>