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1" w:author="Pitlik" w:date="2008-04-16T08:46:00Z"/>
        </w:rPr>
      </w:pPr>
      <w:ins w:id="0" w:author="Pitlik" w:date="2008-04-16T08:46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3" w:author="Pitlik" w:date="2008-04-16T08:46:00Z"/>
        </w:rPr>
      </w:pPr>
      <w:ins w:id="2" w:author="Pitlik" w:date="2008-04-16T08:46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5" w:author="Pitlik" w:date="2008-04-16T08:46:00Z"/>
        </w:rPr>
      </w:pPr>
      <w:ins w:id="4" w:author="Pitlik" w:date="2008-04-16T08:46:00Z">
        <w:r>
          <w:rPr>
            <w:rFonts w:cs="TimesNewRomanPSMT;Times New Roman" w:ascii="TimesNewRomanPSMT;Times New Roman" w:hAnsi="TimesNewRomanPSMT;Times New Roman"/>
          </w:rPr>
          <w:t>Mely egyéb DOC állományokkal ütközik, melyeket érinti ez a részlet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7" w:author="Pitlik" w:date="2008-04-16T08:46:00Z"/>
        </w:rPr>
      </w:pPr>
      <w:ins w:id="6" w:author="Pitlik" w:date="2008-04-16T08:46:00Z">
        <w:r>
          <w:rPr>
            <w:rFonts w:cs="TimesNewRomanPSMT;Times New Roman" w:ascii="TimesNewRomanPSMT;Times New Roman" w:hAnsi="TimesNewRomanPSMT;Times New Roman"/>
          </w:rPr>
          <w:t xml:space="preserve">Egységes szerkezetbe kell foglalni a betartandó szabályokat! 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9" w:author="Pitlik" w:date="2008-04-16T08:46:00Z"/>
        </w:rPr>
      </w:pPr>
      <w:ins w:id="8" w:author="Pitlik" w:date="2008-04-16T08:46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Ebben az esetben a hivatkozott szöveget idézőjelbe kell tenni, a zárójelben szerepel a szerző neve, keresztnevének rövidítése, a megjelenés évszáma, azt egy vessző követi, majd az idézett oldalszáma, amit ponttal zárunk le. Ugyanez vonatkozik ábrák átvételére is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33:00Z</dcterms:created>
  <dc:creator>eXPerience</dc:creator>
  <dc:description/>
  <cp:keywords/>
  <dc:language>en-US</dc:language>
  <cp:lastModifiedBy>Pitlik</cp:lastModifiedBy>
  <dcterms:modified xsi:type="dcterms:W3CDTF">2008-04-16T06:47:00Z</dcterms:modified>
  <cp:revision>4</cp:revision>
  <dc:subject/>
  <dc:title>Ebben az esetben a hivatkozott szöveget idézőjelbe kell tenni, a</dc:title>
</cp:coreProperties>
</file>