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1" w:author="Pitlik" w:date="2008-04-14T09:14:00Z"/>
        </w:rPr>
      </w:pPr>
      <w:ins w:id="0" w:author="Pitlik" w:date="2008-04-14T09:14:00Z">
        <w:r>
          <w:rPr>
            <w:rFonts w:cs="TimesNewRomanPSMT;Times New Roman" w:ascii="TimesNewRomanPSMT;Times New Roman" w:hAnsi="TimesNewRomanPSMT;Times New Roman"/>
          </w:rPr>
          <w:t>Forrás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ns w:id="3" w:author="Pitlik" w:date="2008-04-14T09:14:00Z"/>
        </w:rPr>
      </w:pPr>
      <w:ins w:id="2" w:author="Pitlik" w:date="2008-04-14T09:14:00Z">
        <w:r>
          <w:rPr>
            <w:rFonts w:cs="TimesNewRomanPSMT;Times New Roman" w:ascii="TimesNewRomanPSMT;Times New Roman" w:hAnsi="TimesNewRomanPSMT;Times New Roman"/>
          </w:rPr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ins w:id="4" w:author="Pitlik" w:date="2008-04-14T09:14:00Z">
        <w:r>
          <w:rPr>
            <w:rFonts w:cs="TimesNewRomanPSMT;Times New Roman" w:ascii="TimesNewRomanPSMT;Times New Roman" w:hAnsi="TimesNewRomanPSMT;Times New Roman"/>
          </w:rPr>
          <w:t>Mi a teendő, ha egy szerzőnek több műve is van ugyanazon évből?</w:t>
        </w:r>
      </w:ins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A szövegben való hivatkozás után zárójelbe tesszük a szerző nevét, keresztnevének rövidítését, az idézett mű megjelenési évszámát (ezért csak ennyit, mert a mű pontos bibliográfiai adatai az irodalomjegyzékben találhatók meg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31:00Z</dcterms:created>
  <dc:creator>eXPerience</dc:creator>
  <dc:description/>
  <cp:keywords/>
  <dc:language>en-US</dc:language>
  <cp:lastModifiedBy>Pitlik</cp:lastModifiedBy>
  <dcterms:modified xsi:type="dcterms:W3CDTF">2008-04-14T07:15:00Z</dcterms:modified>
  <cp:revision>3</cp:revision>
  <dc:subject/>
  <dc:title>A szövegben való hivatkozás után zárójelbe tesszük a szerző nevét, keresztnevének rövidítését,</dc:title>
</cp:coreProperties>
</file>