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>
          <w:ins w:id="1" w:author="Pitlik" w:date="2008-04-14T09:31:00Z"/>
        </w:rPr>
      </w:pPr>
      <w:ins w:id="0" w:author="Pitlik" w:date="2008-04-14T09:31:00Z">
        <w:r>
          <w:rPr/>
          <w:t>Forrás?</w:t>
        </w:r>
      </w:ins>
    </w:p>
    <w:p>
      <w:pPr>
        <w:pStyle w:val="Miekiscim"/>
        <w:rPr/>
      </w:pPr>
      <w:ins w:id="2" w:author="Pitlik" w:date="2008-04-14T09:31:00Z">
        <w:r>
          <w:rPr/>
          <w:t>Milyen módon (dokumentum: tartalom, forma) kell tisztázni</w:t>
        </w:r>
      </w:ins>
      <w:ins w:id="3" w:author="Pitlik" w:date="2008-04-14T09:33:00Z">
        <w:r>
          <w:rPr/>
          <w:t>: ki mely részért milyen mértékben „felel”? – nem csak szerzői jogi, hanem pl. kártérítési perek szempontjából?!</w:t>
        </w:r>
      </w:ins>
    </w:p>
    <w:p>
      <w:pPr>
        <w:pStyle w:val="Miekiscim"/>
        <w:rPr/>
      </w:pPr>
      <w:r>
        <w:rPr/>
      </w:r>
    </w:p>
    <w:p>
      <w:pPr>
        <w:pStyle w:val="Miekiscim"/>
        <w:rPr/>
      </w:pPr>
      <w:r>
        <w:rPr/>
        <w:t>Kire terjed ki a szerzői jogi védelem?</w:t>
      </w:r>
    </w:p>
    <w:p>
      <w:pPr>
        <w:pStyle w:val="NormlWeb"/>
        <w:rPr/>
      </w:pPr>
      <w:r>
        <w:rPr/>
        <w:t xml:space="preserve">A szerzői jog azt a természetes személyt illeti meg, aki a művet megalkotta. Több szerző közös művére, ha annak részei nem használhatók fel önállóan, a szerzői jog a szerzőtársakat együttesen illeti meg - kétség esetén, vagy eltérő megállapodás hiányában - egyenlő arányban. Ha a közös mű részei egymástól elválaszthatók (összekapcsolt művek), a saját rész tekintetében minden szerző önállóan gyakorolhatja szerzői jogait. Ha egy gyűjtemény tartalmának összeválogatása, elrendezése vagy szerkesztése egyéni, eredeti jelleget ölt, akkor önálló szerzői műként részesül védelemben (gyűjteményes művek). A gyűjteményes mű egészére a szerzői jog a szerkesztőt illeti meg, ezzel azonban nem "enyésznek el" a gyűjteménybe felvett művek szerzőinek önálló jogai. Szerzői jogvédelemben részesül a szerző örököse (jogutódja) a védelmi időn belül, valamint az, aki a szerzőtől a vagyoni jogokat - az Szjt.-ben meghatározott körben - jogátruházásra irányuló szerződéssel megszerezt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33:00Z</dcterms:created>
  <dc:creator>bag</dc:creator>
  <dc:description/>
  <cp:keywords/>
  <dc:language>en-US</dc:language>
  <cp:lastModifiedBy>Pitlik</cp:lastModifiedBy>
  <dcterms:modified xsi:type="dcterms:W3CDTF">2008-04-14T07:33:00Z</dcterms:modified>
  <cp:revision>2</cp:revision>
  <dc:subject/>
  <dc:title>Kire terjed ki a szerzői jogi védelem</dc:title>
</cp:coreProperties>
</file>