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ins w:id="1" w:author="Pitlik" w:date="2008-04-16T08:41:00Z"/>
        </w:rPr>
      </w:pPr>
      <w:ins w:id="0" w:author="Pitlik" w:date="2008-04-16T08:41:00Z">
        <w:r>
          <w:rPr/>
          <w:t>Ez nem tekinthető egy szabályozás alapjának, ez „csak” definíció. Ettől egy programozó nem fogja tudni, milyen HA/AKKOR részleteket kell beépíteni egy forráskódba.</w:t>
        </w:r>
      </w:ins>
    </w:p>
    <w:p>
      <w:pPr>
        <w:pStyle w:val="NormlWeb"/>
        <w:rPr/>
      </w:pPr>
      <w:ins w:id="2" w:author="Pitlik" w:date="2008-04-16T08:41:00Z">
        <w:r>
          <w:rPr/>
          <w:t>Az emberi munkatárs sem tudja: milyen hibák tekintendők stilisztikailag javítandónak (pl. nincs egyes szám első személy</w:t>
        </w:r>
      </w:ins>
      <w:ins w:id="3" w:author="Pitlik" w:date="2008-04-16T08:43:00Z">
        <w:r>
          <w:rPr/>
          <w:t>?!)</w:t>
        </w:r>
      </w:ins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 xml:space="preserve">A </w:t>
      </w:r>
      <w:r>
        <w:rPr>
          <w:b/>
          <w:bCs/>
        </w:rPr>
        <w:t>stilisztika</w:t>
      </w:r>
      <w:r>
        <w:rPr/>
        <w:t xml:space="preserve"> a nyelvtudomány egyik ága. A szóbeli és írásbeli kifejezésmód eszközeit, ismérveit és törvényszerűségeit vizsgáló tudomány. Három fő terület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</w:t>
      </w:r>
      <w:r>
        <w:rPr>
          <w:i/>
          <w:iCs/>
        </w:rPr>
        <w:t>nemzeti stilisztika</w:t>
      </w:r>
      <w:r>
        <w:rPr/>
        <w:t xml:space="preserve"> (egy bizonyos nyelvet vizsgál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</w:t>
      </w:r>
      <w:r>
        <w:rPr>
          <w:i/>
          <w:iCs/>
        </w:rPr>
        <w:t>leíró stilisztika</w:t>
      </w:r>
      <w:r>
        <w:rPr/>
        <w:t xml:space="preserve"> (a nyelv kifejezőerejét, ennek érzelmi, hangulati összetevőit vizsgálja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z </w:t>
      </w:r>
      <w:r>
        <w:rPr>
          <w:i/>
          <w:iCs/>
        </w:rPr>
        <w:t>irodalmi stilisztika</w:t>
      </w:r>
      <w:r>
        <w:rPr/>
        <w:t xml:space="preserve"> (egyes írók, művek, műfajok, korok stb. vizsgál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00:00Z</dcterms:created>
  <dc:creator>LaCae</dc:creator>
  <dc:description/>
  <cp:keywords/>
  <dc:language>en-US</dc:language>
  <cp:lastModifiedBy>Pitlik</cp:lastModifiedBy>
  <dcterms:modified xsi:type="dcterms:W3CDTF">2008-04-16T06:43:00Z</dcterms:modified>
  <cp:revision>2</cp:revision>
  <dc:subject/>
  <dc:title>A stilisztika a nyelvtudomány egyik ága</dc:title>
</cp:coreProperties>
</file>