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4"/>
          <w:ins w:id="1" w:author="Pitlik" w:date="2008-04-16T08:49:00Z"/>
        </w:rPr>
      </w:pPr>
      <w:ins w:id="0" w:author="Pitlik" w:date="2008-04-16T08:49:00Z">
        <w:r>
          <w:rPr>
            <w:color w:val="000000"/>
            <w:sz w:val="24"/>
          </w:rPr>
          <w:t>Forrás?</w:t>
        </w:r>
      </w:ins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z irodalmi áttekintés végére el kell jutni logikailag a saját téma felvetéséhez. Indokolja, hogy miért választotta ezt a témát, és részletezze a célkitűzéseit. Sorolja fel, hogy milyen kérdésekre kíván a dolgozatban válaszolni. (1-2 oldal)</w:t>
      </w:r>
    </w:p>
    <w:p>
      <w:pPr>
        <w:pStyle w:val="Normal"/>
        <w:rPr>
          <w:color w:val="000000"/>
          <w:sz w:val="24"/>
          <w:ins w:id="3" w:author="Pitlik" w:date="2008-04-16T08:49:00Z"/>
        </w:rPr>
      </w:pPr>
      <w:ins w:id="2" w:author="Pitlik" w:date="2008-04-16T08:49:00Z">
        <w:r>
          <w:rPr>
            <w:color w:val="000000"/>
            <w:sz w:val="24"/>
          </w:rPr>
        </w:r>
      </w:ins>
    </w:p>
    <w:p>
      <w:pPr>
        <w:pStyle w:val="Normal"/>
        <w:rPr/>
      </w:pPr>
      <w:ins w:id="4" w:author="Pitlik" w:date="2008-04-16T08:49:00Z">
        <w:r>
          <w:rPr/>
          <w:t>A szakirodalomi feldolgozásban be kell mutatni, mi az a jelenlegi helyzet, amit a dolgozat meg kíván haladni, s hogyan szeretné ezt…</w:t>
        </w:r>
      </w:ins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05:00Z</dcterms:created>
  <dc:creator>eXPerience</dc:creator>
  <dc:description/>
  <cp:keywords/>
  <dc:language>en-US</dc:language>
  <cp:lastModifiedBy>Pitlik</cp:lastModifiedBy>
  <dcterms:modified xsi:type="dcterms:W3CDTF">2008-04-16T06:50:00Z</dcterms:modified>
  <cp:revision>2</cp:revision>
  <dc:subject/>
  <dc:title>Az irodalmi áttekintés végére el kell jutni logikailag a saját téma felvetéséhez</dc:title>
</cp:coreProperties>
</file>