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ins w:id="0" w:author="Pitlik" w:date="2008-04-16T08:45:00Z">
        <w:r>
          <w:rPr/>
          <w:t>Forrás?</w:t>
        </w:r>
      </w:ins>
    </w:p>
    <w:p>
      <w:pPr>
        <w:pStyle w:val="NormlWeb"/>
        <w:spacing w:before="280" w:after="280"/>
        <w:rPr/>
      </w:pPr>
      <w:r>
        <w:rPr/>
        <w:t xml:space="preserve">Megint csak a kiindulópontként említett szabályra utalva, más szerző művének átdolgozása, feldolgozása vagy fordítása is szerzői jogi védelem alatt áll, ha annak egyéni, eredeti jellege van. </w:t>
        <w:br/>
        <w:t>Van ugyanakkor a szellemi teljesítményeknek egy olyan köre is, amelyet a szerzői jog - annak ellenére, hogy egyéni, eredeti jellegük is lehet - kifejezetten kizár a védelemből. Ennek okait itt nem részletezzük, csupán tényszerűen rögzítjük, hogy</w:t>
        <w:br/>
        <w:t>- valamely ötlet, elv, elgondolás, eljárás, működési módszer vagy matematikai művelet nem lehet tárgya a szerzői jogi védelemnek;</w:t>
        <w:br/>
        <w:t>- nem tartoznak e törvény védelme alá a jogszabályok, az állami irányítás egyéb jogi eszközei, a bírósági vagy hatósági határozatok, a hatósági vagy más hivatalos közlemények és az ügyiratok, valamint a jogszabállyal kötelezővé tett szabványok és más hasonló rendelkezések;</w:t>
        <w:br/>
        <w:t>- a folklór kifejeződései nem részesülhetnek szerzői jogi védelemb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19:00Z</dcterms:created>
  <dc:creator>bag</dc:creator>
  <dc:description/>
  <cp:keywords/>
  <dc:language>en-US</dc:language>
  <cp:lastModifiedBy>Pitlik</cp:lastModifiedBy>
  <dcterms:modified xsi:type="dcterms:W3CDTF">2008-04-16T06:46:00Z</dcterms:modified>
  <cp:revision>3</cp:revision>
  <dc:subject/>
  <dc:title>Megint csak a kiindulópontként említett szabályra utalva, más szerző művének átdolgozása, feldolgozása vagy fordítása is szerzői jogi védelem alatt áll, ha annak egyéni, eredeti jellege van</dc:title>
</cp:coreProperties>
</file>