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/>
      </w:pPr>
      <w:ins w:id="0" w:author="Pitlik" w:date="2008-04-14T09:15:00Z">
        <w:r>
          <w:rPr/>
          <w:t>Forrás?</w:t>
        </w:r>
      </w:ins>
    </w:p>
    <w:p>
      <w:pPr>
        <w:pStyle w:val="Miekiscim"/>
        <w:rPr/>
      </w:pPr>
      <w:r>
        <w:rPr/>
        <w:t>Hogyan történik a jogdíjak megállapítása?</w:t>
      </w:r>
    </w:p>
    <w:p>
      <w:pPr>
        <w:pStyle w:val="NormlWeb"/>
        <w:rPr>
          <w:ins w:id="1" w:author="Pitlik" w:date="2008-04-14T09:15:00Z"/>
        </w:rPr>
      </w:pPr>
      <w:r>
        <w:rPr/>
        <w:t xml:space="preserve">A szerzői díj megállapításának módjára nincsenek "kőbe vésett" szabályok, a felhasználás jellegétől függően sokféle módszer létezik, sőt az sem ritka, hogy egy felhasználási </w:t>
      </w:r>
    </w:p>
    <w:p>
      <w:pPr>
        <w:pStyle w:val="NormlWeb"/>
        <w:rPr>
          <w:ins w:id="3" w:author="Pitlik" w:date="2008-04-14T09:15:00Z"/>
        </w:rPr>
      </w:pPr>
      <w:ins w:id="2" w:author="Pitlik" w:date="2008-04-14T09:15:00Z">
        <w:r>
          <w:rPr/>
          <w:t>Ilyen esetben célszerű egy esetgyűjteményt kialakítani (vö. precedens)…</w:t>
        </w:r>
      </w:ins>
    </w:p>
    <w:p>
      <w:pPr>
        <w:pStyle w:val="NormlWeb"/>
        <w:rPr>
          <w:ins w:id="5" w:author="Pitlik" w:date="2008-04-14T09:15:00Z"/>
        </w:rPr>
      </w:pPr>
      <w:ins w:id="4" w:author="Pitlik" w:date="2008-04-14T09:15:00Z">
        <w:r>
          <w:rPr/>
        </w:r>
      </w:ins>
    </w:p>
    <w:p>
      <w:pPr>
        <w:pStyle w:val="NormlWeb"/>
        <w:rPr/>
      </w:pPr>
      <w:r>
        <w:rPr/>
        <w:t>szerződésben egyidejűleg többféle módszert is alkalmaznak: például a szerzőnek egyösszegű díjazás jár a felhasználás megkezdésekor, majd a későbbiekben a példányszámtól vagy a felhasználás egyéb terjedelmétől függően kap százalékos részesedést a bevételekből.</w:t>
        <w:br/>
        <w:t>A egyik legelterjedtebb megoldás az, hogy a mű felhasználásának engedélyezésekor arányos részesedést kötnek ki a bevételekből a szerzők és a szerzői jog egyéb jogosultjai javára. Ezt az elvet általában ott alkalmazzák, ahol közvetlen kapcsolat van a mű felhasználása és a felhasználásból befolyt bevétel között (pl. műpéldányok eladása, bérbe adása, művek sugárzása). Fontos itt megemlíteni az ún. "bestseller-szabályt" is. Eszerint, ha felhasználási szerződés megkötését követően jelentősen megnövekszik a mű felhasználása iránti igény (pl. a néhány száz példányban kiadott irodalmi mű olyan sikeres, hogy több tízezer példányban is értékesíthető "bestsellerré" válik), és emiatt a szerződésben megállapított díj és a felhasználás eredményéből való arányos részesedés között feltűnően naggyá válik az értékkülönbség, akkor a bíróság a szerző kérésére megfelelően módosíthatja (felemelheti) az eredeti díjazást.</w:t>
        <w:br/>
        <w:t>A díjmegállapítás módszere még ennél is sokszínűbb, összetettebb az ún. közös jogkezelés körében, ahol a díjakat több felhasználóra és számos, kisebb-nagyobb mértékben eltérő felhasználási jellegzetességhez igazítva kell egyidejűleg megállapítani. Erről a második fejezetben szólunk részletesen.</w:t>
      </w:r>
    </w:p>
    <w:p>
      <w:pPr>
        <w:pStyle w:val="Normal"/>
        <w:rPr/>
      </w:pPr>
      <w:ins w:id="6" w:author="Pitlik" w:date="2008-04-14T09:16:00Z">
        <w:r>
          <w:rPr/>
          <w:t>Mi a javaslat a TDK-dolgozatok, szakdolgozatok esetén? Van-e ilyen HÖK állásfoglalás?</w:t>
        </w:r>
      </w:ins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22:00Z</dcterms:created>
  <dc:creator>bag</dc:creator>
  <dc:description/>
  <cp:keywords/>
  <dc:language>en-US</dc:language>
  <cp:lastModifiedBy>Pitlik</cp:lastModifiedBy>
  <dcterms:modified xsi:type="dcterms:W3CDTF">2008-04-14T07:17:00Z</dcterms:modified>
  <cp:revision>2</cp:revision>
  <dc:subject/>
  <dc:title>Hogyan történik a jogdíjak megállapítása</dc:title>
</cp:coreProperties>
</file>