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ins w:id="0" w:author="Pitlik" w:date="2008-04-16T08:49:00Z">
        <w:r>
          <w:rPr>
            <w:rFonts w:cs="TimesNewRomanPSMT;Times New Roman" w:ascii="TimesNewRomanPSMT;Times New Roman" w:hAnsi="TimesNewRomanPSMT;Times New Roman"/>
          </w:rPr>
          <w:t>Forrás?</w:t>
        </w:r>
      </w:ins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>Ebben az esetben mások gondolatait, megállapításait nem szó szerint, hanem saját szavainkkal adjuk vissza. A hivatkozás azonban most is szükséges, hiszen nem saját gondolatainkról van szó. Ezért a hivatkozásnál a zárójelben nem írjuk ki az oldalszámot, viszont „ld.” szócskát alkalmazunk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2:34:00Z</dcterms:created>
  <dc:creator>eXPerience</dc:creator>
  <dc:description/>
  <cp:keywords/>
  <dc:language>en-US</dc:language>
  <cp:lastModifiedBy>Pitlik</cp:lastModifiedBy>
  <dcterms:modified xsi:type="dcterms:W3CDTF">2008-04-16T06:49:00Z</dcterms:modified>
  <cp:revision>3</cp:revision>
  <dc:subject/>
  <dc:title>Ebben az esetben mások gondolatait, megállapításait nem szószerint,</dc:title>
</cp:coreProperties>
</file>