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ins w:id="0" w:author="Pitlik" w:date="2008-04-14T09:45:00Z">
        <w:r>
          <w:rPr/>
          <w:t>Forrás?</w:t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Mire terjed ki a szerzői jogi védelem?</w:t>
      </w:r>
    </w:p>
    <w:p>
      <w:pPr>
        <w:pStyle w:val="NormlWeb"/>
        <w:rPr/>
      </w:pPr>
      <w:r>
        <w:rPr/>
        <w:t xml:space="preserve">Ezt a kérdést abból az általánosan érvényesülő és alapvető szabályból kiindulva lehet a legjobban megválaszolni, hogy </w:t>
      </w:r>
      <w:r>
        <w:rPr>
          <w:b/>
        </w:rPr>
        <w:t>a szerzői jogi védelem az alkotást a szerző szellemi tevékenységéből fakadó egyéni, eredeti jellege alapján illeti meg. Minden olyan irodalmi, tudományos és művészeti alkotás tehát, amely e követelménynek megfelel, a törvény erejénél fogva szerzői jogi védelemben részesül.</w:t>
      </w:r>
      <w:r>
        <w:rPr/>
        <w:t xml:space="preserve"> Az Szjt. egyébként csak a leggyakrabban előforduló műtípusok példálózó felsorolását adja meg, a védelem ezzel szemben - éppen az említett szabály általános érvényesülése miatt - kiterjed minden, a törvényben nem nevesített műtípusra is. </w:t>
      </w:r>
      <w:r>
        <w:rPr>
          <w:b/>
        </w:rPr>
        <w:t>A szerzői jogi védelem továbbá nem függ mennyiségi, minőségi, esztétikai jellemzőtől vagy az alkotások színvonalára vonatkozó értékítélettől sem</w:t>
      </w:r>
      <w:r>
        <w:rPr/>
        <w:t>: ha például egy irodalmi szövegnek a szerző szellemi tevékenységéből fakadó egyéni, eredeti jellege van, a szerzői jogi védelem fennállta szempontjából közömbös, hogy arról a kritika vagy a közönség hogyan vélekedik. Ha pedig az vitatott, hogy egy alkotás rendelkezik-e egyáltalán egyéni, eredeti jelleggel, akkor a bíróság döntése az irányadó. A bíróságok e szakkérdés eldöntéséhez egyébként általában szakértőt (ez döntően a Szerzői Jogi Szakértő Testület) rendelnek ki.</w:t>
        <w:br/>
        <w:t>A szerzői jog területén - eltérően például a találmányok szabadalmi oltalmától, ahol a védelem a feltalálót a nyilvántartásba vételt követően illeti meg - nem feltétele a jogi oltalomnak az sem, hogy bárhol regisztrálják, nyilvántartásba vegyék a művet. A szerzők ügynökségei, illetve a közös jogkezelést végző szervezetek által vezetett nyilvántartások önmagukban nem keletkeztetnek védelmet, csupán bizonyítékul szolgálhatnak a bíróság előtt egy esetleges jogvitában. A szerzői jogvédelem a mű létrejöttének pillanatától kezdve megilleti a szerzőt. Ha tehát a szerzőt ebben a minőségében bármilyen módon megsértik, akkor az Szjt.-ben biztosított jogérvényesítési lehetőségekkel élhet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03:00Z</dcterms:created>
  <dc:creator>bag</dc:creator>
  <dc:description/>
  <cp:keywords/>
  <dc:language>en-US</dc:language>
  <cp:lastModifiedBy>Pitlik</cp:lastModifiedBy>
  <dcterms:modified xsi:type="dcterms:W3CDTF">2008-04-14T07:47:00Z</dcterms:modified>
  <cp:revision>5</cp:revision>
  <dc:subject/>
  <dc:title>Mire terjed ki a szerzői jogi védelem</dc:title>
</cp:coreProperties>
</file>