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48"/>
          <w:szCs w:val="48"/>
        </w:rPr>
      </w:pPr>
      <w:ins w:id="0" w:author="Pitlik" w:date="2008-04-14T09:59:00Z">
        <w:r>
          <w:rPr>
            <w:sz w:val="48"/>
            <w:szCs w:val="48"/>
          </w:rPr>
          <w:t>FORRÁS?</w:t>
        </w:r>
      </w:ins>
    </w:p>
    <w:p>
      <w:pPr>
        <w:pStyle w:val="Normal"/>
        <w:spacing w:lineRule="auto" w:line="480"/>
        <w:jc w:val="center"/>
        <w:rPr>
          <w:sz w:val="48"/>
          <w:szCs w:val="48"/>
          <w:ins w:id="2" w:author="Pitlik" w:date="2008-04-14T10:01:00Z"/>
        </w:rPr>
      </w:pPr>
      <w:ins w:id="1" w:author="Pitlik" w:date="2008-04-14T10:01:00Z">
        <w:r>
          <w:rPr>
            <w:sz w:val="48"/>
            <w:szCs w:val="48"/>
          </w:rPr>
          <w:t>Mit vár el mindezek alapján egy jogi kényszerek között élő felhasználó egy pl. saját fejlesztésű szoftvertől, ill. egy ezt helyettesítő munkatárstól?</w:t>
        </w:r>
      </w:ins>
    </w:p>
    <w:p>
      <w:pPr>
        <w:pStyle w:val="Normal"/>
        <w:spacing w:lineRule="auto" w:line="480"/>
        <w:jc w:val="center"/>
        <w:rPr>
          <w:ins w:id="4" w:author="Pitlik" w:date="2008-04-14T10:01:00Z"/>
        </w:rPr>
      </w:pPr>
      <w:ins w:id="3" w:author="Pitlik" w:date="2008-04-14T10:01:00Z">
        <w:r>
          <w:rPr>
            <w:sz w:val="48"/>
            <w:szCs w:val="48"/>
          </w:rPr>
          <w:t>Ha nem a szoftver dönt, akkor hogyan néz ki a döntéshozatali (plágium vagy sem?) procedúra papír-alapon?</w:t>
        </w:r>
      </w:ins>
    </w:p>
    <w:p>
      <w:pPr>
        <w:pStyle w:val="Normal"/>
        <w:spacing w:lineRule="auto" w:line="480"/>
        <w:jc w:val="center"/>
        <w:rPr>
          <w:sz w:val="48"/>
          <w:szCs w:val="48"/>
        </w:rPr>
      </w:pPr>
      <w:r>
        <w:rPr>
          <w:sz w:val="48"/>
          <w:szCs w:val="48"/>
        </w:rPr>
      </w:r>
    </w:p>
    <w:p>
      <w:pPr>
        <w:pStyle w:val="Normal"/>
        <w:spacing w:lineRule="auto" w:line="480"/>
        <w:jc w:val="center"/>
        <w:rPr>
          <w:sz w:val="48"/>
          <w:szCs w:val="48"/>
        </w:rPr>
      </w:pPr>
      <w:r>
        <w:rPr>
          <w:sz w:val="48"/>
          <w:szCs w:val="48"/>
        </w:rPr>
        <w:t>Plágium-kontroll</w:t>
      </w:r>
    </w:p>
    <w:p>
      <w:pPr>
        <w:pStyle w:val="Normal"/>
        <w:rPr/>
      </w:pPr>
      <w:r>
        <w:rPr/>
        <w:t>A plágiumkereső rendszereknek sok fajtája létezik, és legtöbbjük jól használható bizonyos területeken. Jelentős részükre azonban olyan megkötések vonatkoznak, amelyek miatt például digitális könyvtáraknál vagy egyetemi diplomamunka-gyűjteménynél nem használhatók.</w:t>
      </w:r>
    </w:p>
    <w:p>
      <w:pPr>
        <w:pStyle w:val="Normal"/>
        <w:rPr/>
      </w:pPr>
      <w:r>
        <w:rPr/>
        <w:t>Sok rendszer használ vízjelet vagy valamilyen ellenőrző összeget a művek eredetiségének vagy származásának a megállapítására. Az ellenőrző összegek jól használhatók annak az ellenőrzésére, hogy a művet, vagy annak részeit megváltoztatták-e, illetve a mű „útját” követik nyomon a segítségével. A vízjel képeknél és videóknál a legelterjedtebb, de szöveges dokumentumoknál is gyakran használják. Utóbbinál legtöbbször a szóközök méretének szemmel észrevehetetlen megváltoztatásával érik el a hatást, és így adott körülmények között még egy fénymásolatról is megállapítható, hogy honnan vették át. Mindkét megoldásnál az jelenti a legnagyobb gondot, hogy már egy kisebb változtatás is könnyen a védelem elvesztésével jár, és ha valaki tud arról, hogy a dokumentum ilyen védelem alatt áll, akkor könnyedén és automatizálva eltávolíthatja azt. További hátrány, hogy kisebb idézetek, részletek átvételénél egyik megoldás sem használható.</w:t>
      </w:r>
    </w:p>
    <w:p>
      <w:pPr>
        <w:pStyle w:val="Normal"/>
        <w:rPr/>
      </w:pPr>
      <w:r>
        <w:rPr/>
        <w:t>A szerző azonosítása (authorship attribution) erősen kutatott számítógépes nyelvészeti terület. Ennél a megoldásnál a szöveg nyelvi, nyelvtani elemzésével, a használt szavak alapján próbálják megállapítani, hogy egy művet ki írt, vagy a két művet ugyanaz a személy írta-e. Irodalmi elemzésekben is használtak már ehhez hasonló eszközöket egy író különböző korban írt műveinek az elemzésére, vagy adott műben a stílusok változásának a nyomon követésére. A megoldásnak vannak hátrányai; az algoritmusok például – mivel legtöbb esetben nyelvtani elemzést használnak – nyelvfüggők, ezért minden nyelvre külön kell őket kifejleszteni. Ahhoz, hogy a rendszer meg tudja állapítani, hogy ki a szerző, rendelkeznie kell már megfelelő mintákkal a szerzőtől, ez ritkán oldható meg. A módszer jelenleg még nem elég megbízható ahhoz, hogy több ezer szerző dokumentumai között megfelelő biztonsággal különbséget tegyen, ugyanakkor egy művön belül ki lehet mutatni vele a stílusváltozásokat. Érdemes lehet esetleg ezekre a változásokra, vagyis az ezt okozó pár mondatra, mint kulcsmondatokra rákeresni egy keresőben, hogy máshol nincsenek-e meg.</w:t>
      </w:r>
    </w:p>
    <w:p>
      <w:pPr>
        <w:pStyle w:val="Normal"/>
        <w:rPr/>
      </w:pPr>
      <w:r>
        <w:rPr/>
        <w:t xml:space="preserve">Léteznek olyan plágiumkereső rendszerek, amelyek nyílt keresőrendszerekre – mint amilyen a Google – épülnek. Ilyen rendszer volt a PSearch. A Copyscape rendszerrel honlapok tartalmát lehet megvédeni a plagizálástól, azaz egy honlapot megadva, ahhoz hasonlókat, vagy azzal egyezőeket keres az interneten. </w:t>
      </w:r>
    </w:p>
    <w:p>
      <w:pPr>
        <w:pStyle w:val="Normal"/>
        <w:rPr/>
      </w:pPr>
      <w:r>
        <w:rPr/>
      </w:r>
    </w:p>
    <w:p>
      <w:pPr>
        <w:pStyle w:val="Normal"/>
        <w:rPr/>
      </w:pPr>
      <w:r>
        <w:rPr/>
        <w:t>Belső működésére nem térnek ki részletesen az oldalon, de annyi azért kiderül, hogy metakeresőről van szó, amely a Google-ra épül. Hasonló elven működik a PCheck is, amely a feltöltött szöveges dokumentumból mondatot emel ki véletlenszerűen, és azt felhasználva keres a Google segítségével. Ezek a megoldások hasznosak lehetnek interneten megtalálható tartalmak megkereséséhez, de sajnos az igazán jól használhatónak tűnő megoldások fizetősek. Az ingyenesen elérhetők, mint az utóbb említett is, erőforrás híján nem végeznek teljes keresést, így ha nem talál egyezést, az még nem bizonyítja azt, hogy a mű teljesen eredeti. Ezt a programot ugyanakkor kombinálni lehetne azzal a megoldással, amikor nem véletlen mondatokra keresne, hanem a valami miatt oda nem illőkre, vagy más stílusban írottakra, ami feltehetően valamivel növelné a megbízhatóságát.</w:t>
      </w:r>
    </w:p>
    <w:p>
      <w:pPr>
        <w:pStyle w:val="Normal"/>
        <w:rPr/>
      </w:pPr>
      <w:r>
        <w:rPr/>
      </w:r>
    </w:p>
    <w:p>
      <w:pPr>
        <w:pStyle w:val="Normal"/>
        <w:rPr/>
      </w:pPr>
      <w:r>
        <w:rPr/>
        <w:tab/>
        <w:t>Az internetről plagizált művek megtalálásában valószínűleg az ilyen, nyílt keresőrendszerre épülő, online szolgáltatás bizonyulhat a leghatékonyabbnak, viszont az interneten közvetlenül meg nem található tartalmakban ezek a rendszerek nem képesek keresni. A diplomamunkájukat kevesen teszik fel az internetre, sőt némely digitális könyvtár is csak regisztráció után érhető el, azaz automata kereső már nem találja meg az ott lévő tartalmakat.</w:t>
      </w:r>
    </w:p>
    <w:p>
      <w:pPr>
        <w:pStyle w:val="Normal"/>
        <w:rPr/>
      </w:pPr>
      <w:r>
        <w:rPr/>
        <w:t>Két dokumentum egymással való összehasonlítása a hasonlóságkeresés legegyszerűbb módja. A legismertebb szövegszerkesztő, a Microsoft Word is tartalmazza ezt a funkciót, és a TotalCommander nevű, széles körben használt fájlkezelő program is használható két szöveges formátumú dokumentum összehasonlítására. Kevés dokumentum esetén ez az eljárás a leghatékonyabb, és ez adja a legpontosabb eredményt, ugyanakkor nagyobb dokumentumhalmaz elemeinek egymással való összehasonlítása nem oldható meg hatékonyan ezzel a módszerrel. Már tíz dokumentumnál is 45 összehasonlítási műveletet kell elvégezni, ha párosával szeretnénk összehasonlítani a műveket. Több ezer dokumentumnál ez a módszer már egyáltalán nem használható. Ugyanakkor, ha a felhasználó egy másik, akár sokkal pontatlanabb módszerrel ki tudja szűrni nagy adatbázisából azt a húsz–harminc dokumentumot, amely egyáltalán szóba jön, második lépésben érdemes egy ilyen összehasonlító és vizualizáló programot használnia a hasonlóság mértékének pontosabb megállapítása, és az eredmények megmutatása céljából.</w:t>
      </w:r>
    </w:p>
    <w:p>
      <w:pPr>
        <w:pStyle w:val="Normal"/>
        <w:rPr/>
      </w:pPr>
      <w:r>
        <w:rPr/>
      </w:r>
    </w:p>
    <w:p>
      <w:pPr>
        <w:pStyle w:val="Normal"/>
        <w:rPr/>
      </w:pPr>
      <w:r>
        <w:rPr/>
        <w:t>A KOPI portál lényegét a plágiumkereső szolgáltatások adják. Érdemes megadni a portálba feltöltött művek címét és szerzőjét, hogy később az adott felhasználó és a többiek által is azonosíthatók legyenek a dokumentumok. A rendszer egyéb, részletesebb információk megadását is lehetővé teszi, mint például: kiadó, kiadás éve, kulcsszavak, személyes megjegyzés. Jelenleg az alábbi dokumentumformátumokat támogatja: doc, rtf, pdf, html, txt, és ezekből álló tömörített zip állományokat, több dokumentum gyors feltöltése érdekében. A feltöltött dokumentumokkal ezek után plágiumkereséseket lehet indítani</w:t>
      </w:r>
    </w:p>
    <w:p>
      <w:pPr>
        <w:pStyle w:val="Normal"/>
        <w:rPr/>
      </w:pPr>
      <w:r>
        <w:rPr/>
        <w:t>A legegyszerűbb keresés, amikor a felhasználó egy vagy több dokumentumot választ ki, és a rendszerben lévő összes többivel – köztük a saját maga által feltöltöttekkel is – összehasonlítja. Ennek a keresésnek az eredménye két helyen is elérhető lesz, és választástól függően e-mailes értesítést is küld róla a rendszer. Az e-mailben, és a keresés eredményét tartalmazó belső üzenetben rövid összefoglaló található a keresés eredményéről. Ebben a rendszer megjelöli azokat a dokumentumokat, amelyekhez hasonlót talált, valamint a hasonlóság mértékét %-ban, a másik dokumentum címét, szerzőjét és feltöltőjének a nevét. A dokumentumok listájában kis színes csík is jelöli, hogy milyen mértékben egyezik az adott dokumentum más, a rendszerben talált dokumentumokkal.</w:t>
      </w:r>
    </w:p>
    <w:p>
      <w:pPr>
        <w:pStyle w:val="Normal"/>
        <w:rPr/>
      </w:pPr>
      <w:r>
        <w:rPr/>
        <w:t>A jelenlegi rendszer nem alkalmas a programkódok összehasonlítására, mert ott túl könnyű szisztematikusan kicserélni „szavakat”. Érdekes jövőbeni kutatási téma, hogy ezt miként lehetne megoldani, vagy egyáltalán megoldható-e. A KOPI portál jelenleg nem végez vizualizációt; ha talál egyező dokumentumokat, megnevezi azokat, és a felhasználóra bízza, hogy ha letölti őket, milyen eszközt használ az egyező részek megjelenítésére. Sokkal kényelmesebb lenne a rendszer használata, ha – természetesen a jelenlegi lehetőséget is megtartva – maga is el tudná végezni az egyező részek kiemelésé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4:53:00Z</dcterms:created>
  <dc:creator>LaCae</dc:creator>
  <dc:description/>
  <cp:keywords/>
  <dc:language>en-US</dc:language>
  <cp:lastModifiedBy>Pitlik</cp:lastModifiedBy>
  <dcterms:modified xsi:type="dcterms:W3CDTF">2008-04-14T08:02:00Z</dcterms:modified>
  <cp:revision>4</cp:revision>
  <dc:subject/>
  <dc:title>Plágium-kontroll</dc:title>
</cp:coreProperties>
</file>