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>
          <w:ins w:id="1" w:author="Pitlik" w:date="2008-04-14T09:38:00Z"/>
        </w:rPr>
      </w:pPr>
      <w:ins w:id="0" w:author="Pitlik" w:date="2008-04-14T09:38:00Z">
        <w:r>
          <w:rPr/>
          <w:t>Forrás?</w:t>
        </w:r>
      </w:ins>
    </w:p>
    <w:p>
      <w:pPr>
        <w:pStyle w:val="Miekiscim"/>
        <w:rPr/>
      </w:pPr>
      <w:r>
        <w:rPr/>
      </w:r>
    </w:p>
    <w:p>
      <w:pPr>
        <w:pStyle w:val="Miekiscim"/>
        <w:rPr/>
      </w:pPr>
      <w:r>
        <w:rPr/>
        <w:t>Mi a szerzői jogdíj?</w:t>
      </w:r>
    </w:p>
    <w:p>
      <w:pPr>
        <w:pStyle w:val="NormlWeb"/>
        <w:rPr/>
      </w:pPr>
      <w:r>
        <w:rPr/>
        <w:t xml:space="preserve">A szerzői jogdíj a mű felhasználására adott engedély ellenében a szerzőt megillető díjazás. Az Szjt. főszabályként mondja ki, hogy a díjazásnak - a felek eltérő megállapodása hiányában - a felhasználáshoz kapcsolódó bevétellel kell arányban állnia (arányos díjazás elve). Más esetekben a szerzőt a mű felhasználásáért megfelelő díjazás illeti meg anélkül, hogy a felhasználás engedélyezésére kizárólagos joga volna (megfelelő díjazás elve). A szerzőt védő garanciális szabály, hogy a díjazásról a jogosult csak kifejezett nyilatkozattal mondhat l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1:00Z</dcterms:created>
  <dc:creator>bag</dc:creator>
  <dc:description/>
  <cp:keywords/>
  <dc:language>en-US</dc:language>
  <cp:lastModifiedBy>Pitlik</cp:lastModifiedBy>
  <dcterms:modified xsi:type="dcterms:W3CDTF">2008-04-14T07:38:00Z</dcterms:modified>
  <cp:revision>2</cp:revision>
  <dc:subject/>
  <dc:title>Mi a szerzői jogdíj</dc:title>
</cp:coreProperties>
</file>