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ins w:id="1" w:author="Pitlik" w:date="2008-04-16T08:47:00Z"/>
        </w:rPr>
      </w:pPr>
      <w:ins w:id="0" w:author="Pitlik" w:date="2008-04-16T08:47:00Z">
        <w:r>
          <w:rPr>
            <w:rFonts w:cs="TimesNewRomanPSMT;Times New Roman" w:ascii="TimesNewRomanPSMT;Times New Roman" w:hAnsi="TimesNewRomanPSMT;Times New Roman"/>
          </w:rPr>
          <w:t>Forrás?</w:t>
        </w:r>
      </w:ins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 xml:space="preserve">A </w:t>
      </w:r>
      <w:r>
        <w:rPr>
          <w:rFonts w:cs="TimesNewRomanPS-BoldMT;Times New Roman" w:ascii="TimesNewRomanPS-BoldMT;Times New Roman" w:hAnsi="TimesNewRomanPS-BoldMT;Times New Roman"/>
          <w:b/>
          <w:bCs/>
        </w:rPr>
        <w:t>táblázat</w:t>
      </w:r>
      <w:r>
        <w:rPr>
          <w:rFonts w:cs="TimesNewRomanPSMT;Times New Roman" w:ascii="TimesNewRomanPSMT;Times New Roman" w:hAnsi="TimesNewRomanPSMT;Times New Roman"/>
        </w:rPr>
        <w:t>ok a statisztikai előírások szerint készítendők. A táblázat címe a táblázat felett, vastag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betűkkel, középen szerepeljen. Ez alatt, jobbra rendezve tüntessük fel a táblázat sorszámát,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folyamatos számozással. A táblázatban pontosan fel kell tüntetni a mértékegységet, a fejlécet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vastag betűvel kell írni. Az oldalléc balra, a többi oszlop középre igazodjon. A táblázat alatt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pedig a forrás feltüntetése szükséges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  <w:t>A mezőgazdasági üzemek száma 1999. december 31-én</w:t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740" w:leader="none"/>
        </w:tabs>
        <w:autoSpaceDE w:val="false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táblázat</w:t>
      </w:r>
    </w:p>
    <w:p>
      <w:pPr>
        <w:pStyle w:val="Normal"/>
        <w:tabs>
          <w:tab w:val="clear" w:pos="708"/>
          <w:tab w:val="left" w:pos="7740" w:leader="none"/>
        </w:tabs>
        <w:autoSpaceDE w:val="false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tbl>
      <w:tblPr>
        <w:tblW w:w="9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9"/>
        <w:gridCol w:w="1909"/>
        <w:gridCol w:w="1909"/>
        <w:gridCol w:w="1909"/>
        <w:gridCol w:w="1910"/>
      </w:tblGrid>
      <w:tr>
        <w:trPr/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NewRomanPSMT;Times New Roman" w:hAnsi="TimesNewRomanPSMT;Times New Roman" w:cs="TimesNewRomanPSMT;Times New Roman"/>
                <w:b/>
                <w:b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b/>
                <w:b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</w:rPr>
              <w:t>XXX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b/>
                <w:b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</w:rPr>
              <w:t>YYY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b/>
                <w:b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</w:rPr>
              <w:t>ZZZ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b/>
                <w:b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</w:rPr>
              <w:t>WWW</w:t>
            </w:r>
          </w:p>
        </w:tc>
      </w:tr>
      <w:tr>
        <w:trPr/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AAA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</w:tr>
      <w:tr>
        <w:trPr/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BBB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</w:tr>
      <w:tr>
        <w:trPr/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CCC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</w:tr>
    </w:tbl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</w:rPr>
        <w:t>Forrás: Howarth [1999]</w:t>
      </w:r>
    </w:p>
    <w:p>
      <w:pPr>
        <w:pStyle w:val="Normal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00"/>
    <w:family w:val="roman"/>
    <w:pitch w:val="default"/>
  </w:font>
  <w:font w:name="TimesNewRomanPS-BoldM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100"/>
        </w:tabs>
        <w:ind w:left="81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0T22:23:00Z</dcterms:created>
  <dc:creator>eXPerience</dc:creator>
  <dc:description/>
  <cp:keywords/>
  <dc:language>en-US</dc:language>
  <cp:lastModifiedBy>Pitlik</cp:lastModifiedBy>
  <dcterms:modified xsi:type="dcterms:W3CDTF">2008-04-16T06:48:00Z</dcterms:modified>
  <cp:revision>2</cp:revision>
  <dc:subject/>
  <dc:title>A táblázatok a statisztikai előírások szerint készítendők</dc:title>
</cp:coreProperties>
</file>