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ekiscim"/>
        <w:spacing w:before="0" w:after="280"/>
        <w:rPr>
          <w:ins w:id="1" w:author="Pitlik" w:date="2008-04-14T09:38:00Z"/>
        </w:rPr>
      </w:pPr>
      <w:ins w:id="0" w:author="Pitlik" w:date="2008-04-14T09:38:00Z">
        <w:r>
          <w:rPr/>
          <w:t>Forrás?</w:t>
        </w:r>
      </w:ins>
    </w:p>
    <w:p>
      <w:pPr>
        <w:pStyle w:val="Miekiscim"/>
        <w:rPr>
          <w:ins w:id="3" w:author="Pitlik" w:date="2008-04-14T09:38:00Z"/>
        </w:rPr>
      </w:pPr>
      <w:ins w:id="2" w:author="Pitlik" w:date="2008-04-14T09:38:00Z">
        <w:r>
          <w:rPr/>
          <w:t>Mi nem minősül MÉG felhasználásnak?</w:t>
        </w:r>
      </w:ins>
    </w:p>
    <w:p>
      <w:pPr>
        <w:pStyle w:val="Miekiscim"/>
        <w:rPr>
          <w:ins w:id="5" w:author="Pitlik" w:date="2008-04-14T09:38:00Z"/>
        </w:rPr>
      </w:pPr>
      <w:ins w:id="4" w:author="Pitlik" w:date="2008-04-14T09:38:00Z">
        <w:r>
          <w:rPr/>
          <w:t>Hogyan kezelendő a visszavonásra vonatkozó esetleges rendelkezés: pl. valaki 5 éven túl azt kéri, többet ne adják ki TDK-dolgozatát senkinek!? Kérheti-e?</w:t>
        </w:r>
      </w:ins>
    </w:p>
    <w:p>
      <w:pPr>
        <w:pStyle w:val="Miekiscim"/>
        <w:rPr/>
      </w:pPr>
      <w:r>
        <w:rPr/>
      </w:r>
    </w:p>
    <w:p>
      <w:pPr>
        <w:pStyle w:val="Miekiscim"/>
        <w:rPr/>
      </w:pPr>
      <w:r>
        <w:rPr/>
        <w:t>Milyen jogok illetik meg a szerzőt?</w:t>
      </w:r>
    </w:p>
    <w:p>
      <w:pPr>
        <w:pStyle w:val="NormlWeb"/>
        <w:rPr/>
      </w:pPr>
      <w:r>
        <w:rPr/>
        <w:t>A szerzőt a mű létrejöttétől kezdve megilleti a szerzői jogok - a személyhez fűződő és a vagyoni jogok - összessége.</w:t>
        <w:br/>
        <w:t>A személyhez fűződő jogok alapján a szerző kizárólagos joga, hogy művét nyilvánosságra hozza, illetve - ha arra alapos oka van - művét a nyilvánosságtól visszavonja, hogy a művén a nevét feltüntessék, és szerzői minőségét elismerjék, valamint, hogy művét az eltorzítástól, a megcsonkítástól vagy a becsületére vagy hírnevére sérelmes megváltoztatásától megóvja (a mű integritásához való jog).</w:t>
        <w:br/>
        <w:t>A szerzőnek személyhez fűződő jogai mellett kizárólagos joga van a mű anyagi formában és nem anyagi formában történő bármilyen felhasználására és minden egyes felhasználás engedélyezésére (vagyoni jogok). Az Szjt. ezt a vagyoni jogokat átfogóan deklaráló főszabályt a legjellemzőbb felhasználási módok példálózó felsorolásával is kiegészíti. Eszerint a mű felhasználásának minősül különösen a többszörözés, a terjesztés, a nyilvános előadás joga, a nyilvánossághoz közvetítés sugárzással vagy másként, a sugárzott műnek az eredetihez képest más szervezet közbeiktatásával a nyilvánossághoz történő továbbközvetítése, az átdolgozás, valamint a kiállítás joga.</w:t>
        <w:br/>
        <w:t>A felhasználási jog egyrészt jelenti a szerző kizárólagos jogát műve bármely hasznosítására, másrészt magában foglalja azt a jogot, hogy minden egyes felhasználási cselekményre engedélyt adj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ekiscim">
    <w:name w:val="miekiscim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3:00:00Z</dcterms:created>
  <dc:creator>bag</dc:creator>
  <dc:description/>
  <cp:keywords/>
  <dc:language>en-US</dc:language>
  <cp:lastModifiedBy>Pitlik</cp:lastModifiedBy>
  <dcterms:modified xsi:type="dcterms:W3CDTF">2008-04-14T07:40:00Z</dcterms:modified>
  <cp:revision>3</cp:revision>
  <dc:subject/>
  <dc:title>Milyen jogok illetik meg a szerzőt</dc:title>
</cp:coreProperties>
</file>