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000000"/>
          <w:sz w:val="24"/>
          <w:ins w:id="1" w:author="Pitlik" w:date="2008-04-14T09:09:00Z"/>
        </w:rPr>
      </w:pPr>
      <w:ins w:id="0" w:author="Pitlik" w:date="2008-04-14T09:09:00Z">
        <w:r>
          <w:rPr>
            <w:i/>
            <w:color w:val="000000"/>
            <w:sz w:val="24"/>
          </w:rPr>
          <w:t>Ennél a miau-wiki alapján sokkal több elvárás is megfogalmazható!</w:t>
        </w:r>
      </w:ins>
    </w:p>
    <w:p>
      <w:pPr>
        <w:pStyle w:val="Normal"/>
        <w:jc w:val="both"/>
        <w:rPr>
          <w:ins w:id="3" w:author="Pitlik" w:date="2008-04-14T09:09:00Z"/>
        </w:rPr>
      </w:pPr>
      <w:ins w:id="2" w:author="Pitlik" w:date="2008-04-14T09:09:00Z">
        <w:r>
          <w:rPr>
            <w:i/>
            <w:color w:val="000000"/>
            <w:sz w:val="24"/>
          </w:rPr>
          <w:t>Cél, célcsoport, hasznosság, stb.</w:t>
        </w:r>
      </w:ins>
    </w:p>
    <w:p>
      <w:pPr>
        <w:pStyle w:val="Normal"/>
        <w:jc w:val="both"/>
        <w:rPr>
          <w:i/>
          <w:i/>
          <w:color w:val="000000"/>
          <w:sz w:val="24"/>
          <w:ins w:id="5" w:author="Pitlik" w:date="2008-04-14T09:11:00Z"/>
        </w:rPr>
      </w:pPr>
      <w:ins w:id="4" w:author="Pitlik" w:date="2008-04-14T09:09:00Z">
        <w:r>
          <w:rPr>
            <w:i/>
            <w:color w:val="000000"/>
            <w:sz w:val="24"/>
          </w:rPr>
          <w:t xml:space="preserve">Pl. </w:t>
        </w:r>
      </w:ins>
    </w:p>
    <w:p>
      <w:pPr>
        <w:pStyle w:val="Normal"/>
        <w:jc w:val="both"/>
        <w:rPr>
          <w:i/>
          <w:i/>
          <w:color w:val="000000"/>
          <w:sz w:val="24"/>
          <w:ins w:id="7" w:author="Pitlik" w:date="2008-04-14T09:11:00Z"/>
        </w:rPr>
      </w:pPr>
      <w:ins w:id="6" w:author="Pitlik" w:date="2008-04-14T09:11:00Z">
        <w:r>
          <w:rPr>
            <w:i/>
            <w:color w:val="000000"/>
            <w:sz w:val="24"/>
          </w:rPr>
        </w:r>
      </w:ins>
    </w:p>
    <w:p>
      <w:pPr>
        <w:pStyle w:val="Normal"/>
        <w:jc w:val="both"/>
        <w:rPr>
          <w:i/>
          <w:i/>
          <w:color w:val="000000"/>
          <w:sz w:val="24"/>
        </w:rPr>
      </w:pPr>
      <w:ins w:id="8" w:author="Pitlik" w:date="2008-04-14T09:11:00Z">
        <w:r>
          <w:rPr/>
          <w:t xml:space="preserve">==Ideiglenes hibalista az önálló feladatokhoz== </w:t>
          <w:br/>
          <w:br/>
          <w:t xml:space="preserve">===Tartalom=== </w:t>
          <w:br/>
          <w:t xml:space="preserve">(megjegyzés: a "fejezet" azért szerepel idézőjelben, mert nem volt elvárás ezen fejezetcímek - és csak ezek - alkalmazása, csupán a felsorolt logikai/tartalmi egységek megléte) </w:t>
          <w:br/>
          <w:t xml:space="preserve">* A "bevezetés - szakirodalom - anyag és módszer- eredmények - következtetés" felépítést célszerű követni </w:t>
          <w:br/>
          <w:br/>
          <w:br/>
          <w:t xml:space="preserve">* Bevezetés "fejezet": Nincs kitűzött vizsgálati cél </w:t>
          <w:br/>
          <w:t xml:space="preserve">* Bevezetés "fejezet": Nem derül ki a célcsoport (kinek állna érdekében megrendelni egy ilyen tartalmú dolgozatot) </w:t>
          <w:br/>
          <w:t xml:space="preserve">* Bevezetés "fejezet": Nem derül ki a várható hasznosság (nincs utalás arra mi az eddigi best practice, s ehhez képest miről szól a dolgozat: pl. új megoldások eddig nem meg nem oldott problémákra, új megoldások eddig nem túl hatékonyan kezelt problémákra), ill. nem derül ki, hogy a várható többlet és a megoldás ára milyen viszonyban áll egymással? </w:t>
          <w:br/>
          <w:t xml:space="preserve">* Bevezetés "fejezet": Nem fogalmaz meg kérdéseket (hipotéziseket), melyekre valamilyen válaszok adhatók a szakirodalom és a saját vizsgálatok alapján (Pl. Igaz-e, hogy egy adott szerrel az eddigi legjobbnak vélt szerhez képest szignifikánsabb magasabb terméseredmények érhetők el?) </w:t>
          <w:br/>
          <w:br/>
          <w:t xml:space="preserve">A bevezetés akkor jó, ha a potenciális célcsoport figyelmét felkelti (vö. reklám). </w:t>
          <w:br/>
          <w:br/>
          <w:br/>
          <w:t xml:space="preserve">* Szakirodalom "fejezet": Nincs vagy szétszórt szakirodalmi feldolgozás </w:t>
          <w:br/>
          <w:t xml:space="preserve">* Szakirodalom "fejezet": A szakirodalomnak vélt részben a kijelentések mögött gyakran nincs bizonyíték: pl. idézőjel és forrás, lábjegyzet </w:t>
          <w:br/>
          <w:t xml:space="preserve">* Szakirodalom "fejezet": Túl terjengős, nem a vizsgálati célra koncentrál (nem derül ki részletesen a best practice, vagyis az, ki hol, mikor hogyan oldotta meg eddig a vizsgált problémát a többi megoldási alternatívához képest a legjobban) </w:t>
          <w:br/>
          <w:t xml:space="preserve">* Szakirodalom "fejezet": A problémamegoldás kapcsán a konkurens módszerek általános bemutatása hiányzik (az anyag és módszer fejezetben csak a konkrét módszer-alkalmazási paraméterekre kell kitérni: tényszerű felsorolás és a miért-ek megadása mellett) </w:t>
          <w:br/>
          <w:t xml:space="preserve">* Szakirodalom "fejezet": A további "fejezetek" hiányosságai miatt túl nagy arányt képvisel a dolgozatban </w:t>
          <w:br/>
          <w:t xml:space="preserve">* Szakirodalom "fejezet": A szakirodalomban vitatott kijelentések esetén nincs indokolással ellátott hallgatói állásfoglalás </w:t>
          <w:br/>
          <w:br/>
          <w:br/>
          <w:t xml:space="preserve">A szakirodalmi feldolgozás akkor helyes, ha minden fontos tényt (ennek forrását), ill. az esetleges szakmai vitákat és a hallgató állásfoglalását (indoklással) meg lehet belőle ismerni. </w:t>
          <w:br/>
          <w:br/>
          <w:br/>
          <w:t xml:space="preserve">* Anyag és módszer "fejezet": Nem különül el és/vagy nem írja le, hogy milyen adatokból milyen módszerrel (COCO - ezen belüli az alapsémától való esetleges eltérés) készít elemzést - esetleg nem azt a folyamatot írja le, amit elvégzett </w:t>
          <w:br/>
          <w:t xml:space="preserve">* Anyag és módszer "fejezet": Nem tér ki az adatgyűjtés során tapasztalt nehézségekre, s ezek feloldására </w:t>
          <w:br/>
          <w:t xml:space="preserve">* Anyag és módszer "fejezet": Nem tér ki a módszerek alkalmazása során felmerült problémákra, s ezek megoldására </w:t>
          <w:br/>
          <w:br/>
          <w:br/>
          <w:t xml:space="preserve">Az "Anyag és módszer" fejezet akkor helyes, ha a reprodukálhatóságot biztosító konkrétsággal mutatja be a hallgató SAJÁT munkáját. </w:t>
          <w:br/>
          <w:br/>
          <w:br/>
          <w:t xml:space="preserve">* Eredmények "fejezet": Nem közli tényszerűen (a megfelelő vizuális effektusokkal: táblázat, ábra) a tényszerű eredményeket. </w:t>
          <w:br/>
          <w:t xml:space="preserve">* Eredmények "fejezet": Nem azon részeket emeli ki az eredmények közöl, melyek valóban hozzásegítenek a keresett válaszok bizonyított felismeréséhez. </w:t>
          <w:br/>
          <w:br/>
          <w:t xml:space="preserve">Az eredmények fejezet akkor helyes, ha lényegében különösebb kommentár nélkül is bizonyítják vagy elvetik a hallgatói munka hasznosságáról alkotott (megrendelői) elképzeléseket. </w:t>
          <w:br/>
          <w:br/>
          <w:t xml:space="preserve">* Következtetések "fejezet": Nem válaszol a bevezetésben kitűzött kérdésre </w:t>
          <w:br/>
          <w:t xml:space="preserve">* Következtetések "fejezet": Nem a kapott eredménynek alapján válaszol a bevezetésben kitűzött kérdésre </w:t>
          <w:br/>
          <w:br/>
          <w:t xml:space="preserve">A következtetések akkor helyesek, ha BIZONYÍTJÁK a kitűzött célok elérését, ill. reálisan ábrázolják az elvárható hasznosságot. </w:t>
          <w:br/>
          <w:br/>
          <w:t xml:space="preserve">* Irodalomjegyzék: hiányzik (ill. hibás: pl. URL csak a domain-t, s nem a file elérési útját adja meg, egyéb azonosítók: kiadó, isbn/issn, oldalszám hiányzik) </w:t>
          <w:br/>
          <w:t xml:space="preserve">* Rövidítésjegyzék: hiányzik </w:t>
          <w:br/>
          <w:t xml:space="preserve">* Ábrajegyzék: hiányzik </w:t>
          <w:br/>
          <w:t xml:space="preserve">* Táblázatjegyzék: hiányzik </w:t>
          <w:br/>
          <w:t xml:space="preserve">* Felelősségteljes adatkezelésről szóló nyilatkozat: hiányzik </w:t>
          <w:br/>
          <w:br/>
          <w:t xml:space="preserve">===Excel=== </w:t>
          <w:br/>
          <w:t xml:space="preserve">* Adatbázis: a forrás megjelölése (részben) nem pontos (pl. nem teljes webcím) </w:t>
          <w:br/>
          <w:br/>
          <w:br/>
          <w:t xml:space="preserve">* Pivot: Hibás kimutatás (pl. felesleges részösszegek, felesleges sor/oszlop összeg, rossz struktúra) </w:t>
          <w:br/>
          <w:t xml:space="preserve">* Pivot: Nincs külön összeg (OAM)-, ill. darab-nézetű kimutatás (ill. ezek nem egymás klónjai) </w:t>
          <w:br/>
          <w:br/>
          <w:t xml:space="preserve">* COCO - OAM: Nem hivatkozott értékek </w:t>
          <w:br/>
          <w:br/>
          <w:br/>
          <w:t xml:space="preserve">* COCO - rangsor-táblázat: Hibás, fölösleges vagy hiányzó képletek-függvények </w:t>
          <w:br/>
          <w:t xml:space="preserve">* COCO - rangsor-táblázat: Nincs IRÁNY-sor </w:t>
          <w:br/>
          <w:br/>
          <w:br/>
          <w:t xml:space="preserve">* COCO - célfüggvény: Hibás, fölösleges vagy hiányzó képletek-függvények </w:t>
          <w:br/>
          <w:t xml:space="preserve">* COCO - célfüggvény: Hiányzik a tényezők fontosságát és/vagy az érzékenységét kifejező mutató </w:t>
          <w:br/>
          <w:t xml:space="preserve">* COCO- solver: hibásan kitöltött solver-paraméterek </w:t>
          <w:br/>
          <w:t xml:space="preserve">* COCO: A solver 0 hibát (össz.eltérést) számolt, így ez alapján az objektumok között nem tudunk különbséget tenni. Teendő: pl. a lépcsőszám csökkentésével, negatív értékek kizárásával rontani a modell pontosságán, ill. CSAK a zajként/konstansként azonosított attribútumokkal új futtatást végezni mindaddig, míg a hiba el nem tér a nullától, vagy el nem fogy a "zaj"... </w:t>
          <w:br/>
          <w:br/>
          <w:br/>
          <w:t xml:space="preserve">* A diagram hiányos (pl. hiányzik a cím, mértékegység, jelmagyarázat) </w:t>
          <w:br/>
          <w:br/>
          <w:br/>
          <w:t xml:space="preserve">* XLS: Helyesírás-ellenőrzés elmaradása </w:t>
          <w:br/>
          <w:br/>
          <w:t xml:space="preserve">===Word=== </w:t>
          <w:br/>
          <w:t xml:space="preserve">* Hiányos képaláírások </w:t>
          <w:br/>
          <w:t xml:space="preserve">* Zavaró formázási megoldások, pl. nem sorkizárt, egybefolyó bekezdések, túl kicsi vagy túl nagy betűk, nem fekete betűszín </w:t>
          <w:br/>
          <w:t xml:space="preserve">* A formázás nem stílusokon keresztül történt </w:t>
          <w:br/>
          <w:t xml:space="preserve">* A formázáshoz használt ugyan stílusokat, de nem azok definícióit módosította </w:t>
          <w:br/>
          <w:t xml:space="preserve">* A fejezetek nincsenek decimálisan számozva </w:t>
          <w:br/>
          <w:t xml:space="preserve">* Nincs automatikus tartalomjegyzék </w:t>
          <w:br/>
          <w:t xml:space="preserve">* Nincs oldalszámozás </w:t>
          <w:br/>
          <w:t xml:space="preserve">* Hiányos, nem teljes irodalomjegyzék-elemek (lásd. a "szakmai dolgozatok követelményei" c. segédanyagot) </w:t>
          <w:br/>
          <w:t xml:space="preserve">* Hiányos szövegközi hivatkozások az irodalomjegyzék elemeire (lásd. a "szakmai dolgozatok követelményei" c. segédanyagot) </w:t>
          <w:br/>
          <w:t xml:space="preserve">* Nem következetes az idézetek kezelése (a hallgató saját véleményeként kerül feltüntetésre, ami nem is az) </w:t>
          <w:br/>
          <w:t xml:space="preserve">* Kijelentések található bizonyítékok (forrás vagy logikai levezetés) nélkül </w:t>
          <w:br/>
          <w:t xml:space="preserve">* Pongyola, nem szalonképes nyelvezet </w:t>
          <w:br/>
          <w:t xml:space="preserve">* Helyesírás-ellenőrzés elmaradása </w:t>
          <w:br/>
          <w:br/>
          <w:br/>
          <w:t xml:space="preserve">===PowerPoint=== </w:t>
          <w:br/>
          <w:t xml:space="preserve">* Nem a konkrét elemzési feladat lépéseiről ír (milyen problémát - milyen adatokat felhasználva - milyen módszerrel vizsgál - milyen eredményre jutott) </w:t>
          <w:br/>
          <w:t xml:space="preserve">* Nem fejti ki az elemzési lépéseket (milyen problémát - milyen adatokat felhasználva - milyen módszerrel vizsgál - milyen eredményre jutott) </w:t>
          <w:br/>
          <w:t xml:space="preserve">* Túlságosan terjengősen vagy strukturálatlanul írja le az elemzési folyamatot </w:t>
          <w:br/>
          <w:t xml:space="preserve">* A szín és formavilág, ill. az animációk nem támogatják a mondanivaló megértését </w:t>
          <w:br/>
          <w:t xml:space="preserve">* Nincs egységes arculata a PPT-nek </w:t>
          <w:br/>
          <w:t>* Helyesírás-ellenőrzés elmaradása</w:t>
        </w:r>
      </w:ins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ím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yen rövid, érthető és a tartalmat jól kifejező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 Bevezetés (lehetnek alfejezetei is, de nem szükséges külön jelölni, viszont az itt felsorolt logikai sorrendet követni kell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 téma rövid felvezetője, melyben a téma jelentőségére világít rá a hallgató, elhelyezve azt a gyakorlati összefüggésekben (maximum 2 oldal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01:00Z</dcterms:created>
  <dc:creator>eXPerience</dc:creator>
  <dc:description/>
  <cp:keywords/>
  <dc:language>en-US</dc:language>
  <cp:lastModifiedBy>Pitlik</cp:lastModifiedBy>
  <dcterms:modified xsi:type="dcterms:W3CDTF">2008-04-14T07:11:00Z</dcterms:modified>
  <cp:revision>2</cp:revision>
  <dc:subject/>
  <dc:title>Cím</dc:title>
</cp:coreProperties>
</file>