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dolgozatot A/4-es méretű fehér lapra, 1,5 sortávolsággal, bal oldalán 3 cm-es, jobb oldalán 2 cm-es, fent és lent 3-3 cm-es margóval kell elkészíte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etűtípus: Times New Roma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etű nagyság: 12-e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DK dolgozat tartalmi és esztétikai értékét növelik a jól áttekinthető táblázatok, ábrák, grafikonok, diagrammok és fénykép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Minden táblázatot, ábrát, képet sorszámmal és címmel kell ellátni úgy, hogy a táblázatok sorszámát és címét a táblázatok fölött, az ábrák sorszámát és címét az ábrák alatt kell közölni. A szövegben mindegyik táblázatra és ábrára hivatkozni kell. A fizikai mennyiség mértékegységeinek jelölésénél az SI (Systéme International d’Unités) jelöléseit kell alkalmaz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2:00Z</dcterms:created>
  <dc:creator>eXPerience</dc:creator>
  <dc:description/>
  <cp:keywords/>
  <dc:language>en-US</dc:language>
  <cp:lastModifiedBy>eXPerience</cp:lastModifiedBy>
  <dcterms:modified xsi:type="dcterms:W3CDTF">2008-04-10T23:02:00Z</dcterms:modified>
  <cp:revision>1</cp:revision>
  <dc:subject/>
  <dc:title>A dolgozatot A/4-es méretű fehér lapra, 1,5 sortávolsággal, bal oldalán 3 cm-es, jobb oldalán 2 cm-es, fent és lent 3-3 cm-es margóval kell elkészíteni</dc:title>
</cp:coreProperties>
</file>