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övegben való hivatkozás után zárójelbe tesszük a szerző nevét, keresztnevének rövidítésé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idézett mű megjelenési évszámát (ezért csak ennyit, mert a mű pontos bibliográfiai adatai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irodalomjegyzékben találhatók meg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31:00Z</dcterms:created>
  <dc:creator>eXPerience</dc:creator>
  <dc:description/>
  <cp:keywords/>
  <dc:language>en-US</dc:language>
  <cp:lastModifiedBy>eXPerience</cp:lastModifiedBy>
  <dcterms:modified xsi:type="dcterms:W3CDTF">2008-04-10T23:31:00Z</dcterms:modified>
  <cp:revision>1</cp:revision>
  <dc:subject/>
  <dc:title>A szövegben való hivatkozás után zárójelbe tesszük a szerző nevét, keresztnevének rövidítését,</dc:title>
</cp:coreProperties>
</file>