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ím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yen rövid, érthető és a tartalmat jól kifejező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 Bevezetés (lehetnek alfejezetei is, de nem szükséges külön jelölni, viszont az itt felsorolt logikai sorrendet követni kell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téma rövid felvezetője, melyben a téma jelentőségére világít rá a hallgató, elhelyezve azt a gyakorlati összefüggésekben (maximum 2 oldal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01:00Z</dcterms:created>
  <dc:creator>eXPerience</dc:creator>
  <dc:description/>
  <cp:keywords/>
  <dc:language>en-US</dc:language>
  <cp:lastModifiedBy>eXPerience</cp:lastModifiedBy>
  <dcterms:modified xsi:type="dcterms:W3CDTF">2008-04-10T23:01:00Z</dcterms:modified>
  <cp:revision>1</cp:revision>
  <dc:subject/>
  <dc:title>Cím</dc:title>
</cp:coreProperties>
</file>