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1. Szakirodalmi áttekintés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Az irodalmi áttekintést olyan módon kell felépíteni, hogy a következő alfejezetben leírtakat az alátámassza. Ajánlott a tudomány szélesebb összefüggéseiből kiindulva a szűkebb téma felé haladni. A szöveget logikusan, jól olvashatóan kell megírni. Az egymásutáni irodalmi hivatkozások logikailag kapcsolódjanak. Az irodalom feldolgozása szorosan kapcsolódjék a témához. Az irodalomban ismertetett eredményeket kritikailag elemezni, értékelni kell. A feldolgozott publikációkra hivatkozni kell, melyek teljes címét, és publikálás helyét az IRODALOMJEGYZÉK című fejezetben fel kell tüntet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rodalmi hivatkozás módjai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4"/>
        </w:rPr>
        <w:t>Az eredeti publikációra kétféleképpen hivatkozhatunk</w:t>
      </w:r>
      <w:r>
        <w:rPr>
          <w:color w:val="000000"/>
          <w:sz w:val="24"/>
        </w:rPr>
        <w:t>: vagy a mondat végi megjelöléssel (pl.:</w:t>
      </w:r>
      <w:r>
        <w:rPr>
          <w:i/>
          <w:color w:val="000000"/>
          <w:sz w:val="24"/>
        </w:rPr>
        <w:t xml:space="preserve"> A fűféléknek magas rosttartalma van (Kovács 2004).</w:t>
      </w:r>
      <w:r>
        <w:rPr>
          <w:color w:val="000000"/>
          <w:sz w:val="24"/>
        </w:rPr>
        <w:t xml:space="preserve">), vagy a szöveg közben (pl.: </w:t>
      </w:r>
      <w:r>
        <w:rPr>
          <w:i/>
          <w:color w:val="000000"/>
          <w:sz w:val="24"/>
        </w:rPr>
        <w:t>Kovács (2004) szerint a fűféléknek magas rosttartalmuk van.</w:t>
      </w:r>
      <w:r>
        <w:rPr>
          <w:color w:val="000000"/>
          <w:sz w:val="24"/>
        </w:rPr>
        <w:t>). Ha mondat végén van a hivatkozás, a mondat végi pontot a zárójel után kell írni.</w:t>
      </w:r>
    </w:p>
    <w:p>
      <w:pPr>
        <w:pStyle w:val="Normal"/>
        <w:ind w:firstLine="70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Három vagy több szerző esetén:</w:t>
      </w:r>
      <w:r>
        <w:rPr>
          <w:color w:val="000000"/>
          <w:sz w:val="24"/>
        </w:rPr>
        <w:t xml:space="preserve"> az első szerző pontos neve, „et al.” és a közlemény megjelenésének évszáma (pl.: Dániel </w:t>
      </w:r>
      <w:r>
        <w:rPr>
          <w:i/>
          <w:color w:val="000000"/>
          <w:sz w:val="24"/>
        </w:rPr>
        <w:t>et al</w:t>
      </w:r>
      <w:r>
        <w:rPr>
          <w:color w:val="000000"/>
          <w:sz w:val="24"/>
        </w:rPr>
        <w:t>. 1975). Ha két szerző van, akkor mindkettő nevét ki kell írni (pl.: Herold és Takács 1984).</w:t>
      </w:r>
    </w:p>
    <w:p>
      <w:pPr>
        <w:pStyle w:val="Normal"/>
        <w:ind w:firstLine="708"/>
        <w:jc w:val="both"/>
        <w:rPr>
          <w:i/>
          <w:i/>
          <w:strike/>
          <w:color w:val="000000"/>
          <w:sz w:val="24"/>
        </w:rPr>
      </w:pPr>
      <w:r>
        <w:rPr>
          <w:i/>
          <w:color w:val="000000"/>
          <w:sz w:val="24"/>
        </w:rPr>
        <w:t>Több azonos tényt megállapító közlemény esetén:</w:t>
      </w:r>
      <w:r>
        <w:rPr>
          <w:color w:val="000000"/>
          <w:sz w:val="24"/>
        </w:rPr>
        <w:t xml:space="preserve"> e tény leírása után, a szerzőket vesszővel választjuk el (pl.: „A biotechnológia és a jövő mezőgazdaságának összefüggéseit több szerző is tárgyalja (Dohy 1984, Heszky 1984).) A szerzőket ebben az esetben betűrendben írjuk egymás után.</w:t>
      </w:r>
    </w:p>
    <w:p>
      <w:pPr>
        <w:pStyle w:val="Normal"/>
        <w:ind w:firstLine="70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gy szerzőnek ugyanazon évben megjelent több munkájára hivatkozás esetén</w:t>
      </w:r>
      <w:r>
        <w:rPr>
          <w:color w:val="000000"/>
          <w:sz w:val="24"/>
        </w:rPr>
        <w:t xml:space="preserve"> a szerző neve után az évszámokat „a”, „b”, „c”, stb. megjelöléssel kell ellátni (pl.: Tóth 2003b). Ezt a megjelölést az Irodalomjegyzékben is alkalmazni kell. Egy szerzőnek több publikációjára való hivatkozás esetén azokat évszám szerint sorban soroljuk fel (pl.: Pitvarosi 2001, 2002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ószerinti idézetek esetében a szöveget idézőjelbe kell ten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53:00Z</dcterms:created>
  <dc:creator>eXPerience</dc:creator>
  <dc:description/>
  <cp:keywords/>
  <dc:language>en-US</dc:language>
  <cp:lastModifiedBy>eXPerience</cp:lastModifiedBy>
  <dcterms:modified xsi:type="dcterms:W3CDTF">2008-04-10T22:54:00Z</dcterms:modified>
  <cp:revision>1</cp:revision>
  <dc:subject/>
  <dc:title>1</dc:title>
</cp:coreProperties>
</file>