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kiscim"/>
        <w:spacing w:before="0" w:after="280"/>
        <w:rPr/>
      </w:pPr>
      <w:r>
        <w:rPr/>
        <w:t>Kire terjed ki a szerzői jogi védelem?</w:t>
      </w:r>
    </w:p>
    <w:p>
      <w:pPr>
        <w:pStyle w:val="NormlWeb"/>
        <w:rPr/>
      </w:pPr>
      <w:r>
        <w:rPr/>
        <w:t xml:space="preserve">A szerzői jog azt a természetes személyt illeti meg, aki a művet megalkotta. Több szerző közös művére, ha annak részei nem használhatók fel önállóan, a szerzői jog a szerzőtársakat együttesen illeti meg - kétség esetén, vagy eltérő megállapodás hiányában - egyenlő arányban. Ha a közös mű részei egymástól elválaszthatók (összekapcsolt művek), a saját rész tekintetében minden szerző önállóan gyakorolhatja szerzői jogait. Ha egy gyűjtemény tartalmának összeválogatása, elrendezése vagy szerkesztése egyéni, eredeti jelleget ölt, akkor önálló szerzői műként részesül védelemben (gyűjteményes művek). A gyűjteményes mű egészére a szerzői jog a szerkesztőt illeti meg, ezzel azonban nem "enyésznek el" a gyűjteménybe felvett művek szerzőinek önálló jogai. Szerzői jogvédelemben részesül a szerző örököse (jogutódja) a védelmi időn belül, valamint az, aki a szerzőtől a vagyoni jogokat - az Szjt.-ben meghatározott körben - jogátruházásra irányuló szerződéssel megszerezte. </w:t>
      </w:r>
    </w:p>
    <w:p>
      <w:pPr>
        <w:pStyle w:val="NormlWeb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ie.org.hu/fuzetek/jogdij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ekiscim">
    <w:name w:val="miekis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.org.hu/fuzetek/jogdi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3:00Z</dcterms:created>
  <dc:creator>bag</dc:creator>
  <dc:description/>
  <cp:keywords/>
  <dc:language>en-US</dc:language>
  <cp:lastModifiedBy>bag</cp:lastModifiedBy>
  <dcterms:modified xsi:type="dcterms:W3CDTF">2008-05-26T13:08:00Z</dcterms:modified>
  <cp:revision>4</cp:revision>
  <dc:subject/>
  <dc:title>Kire terjed ki a szerzői jogi védelem</dc:title>
</cp:coreProperties>
</file>