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rülhetnek folyamatos sorszámozással a lábjegyzetbe vagy a befejez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rész után. A szövegben a jegyzetekre felső állásba tett számokkal kell hivatkozni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20:00Z</dcterms:created>
  <dc:creator>eXPerience</dc:creator>
  <dc:description/>
  <cp:keywords/>
  <dc:language>en-US</dc:language>
  <cp:lastModifiedBy>eXPerience</cp:lastModifiedBy>
  <dcterms:modified xsi:type="dcterms:W3CDTF">2008-04-10T23:21:00Z</dcterms:modified>
  <cp:revision>1</cp:revision>
  <dc:subject/>
  <dc:title>Kerülhetnek folyamatos sorszámozással a lábjegyzetbe vagy a befejező</dc:title>
</cp:coreProperties>
</file>