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táblázat</w:t>
      </w:r>
      <w:r>
        <w:rPr>
          <w:rFonts w:cs="TimesNewRomanPSMT;Times New Roman" w:ascii="TimesNewRomanPSMT;Times New Roman" w:hAnsi="TimesNewRomanPSMT;Times New Roman"/>
        </w:rPr>
        <w:t>ok a statisztikai előírások szerint készítendők. A táblázat címe a táblázat felett, vast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tűkkel, középen szerepeljen. Ez alatt, jobbra rendezve tüntessük fel a táblázat sorszámá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lyamatos számozással. A táblázatban pontosan fel kell tüntetni a mértékegységet, a fejléc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stag betűvel kell írni. Az oldalléc balra, a többi oszlop középre igazodjon. A táblázat ala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dig a forrás feltüntetése szükség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 mezőgazdasági üzemek száma 1999. december 31-én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blázat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XX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YY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ZZ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WWW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A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BB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C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Forrás: Howarth [1999]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23:00Z</dcterms:created>
  <dc:creator>eXPerience</dc:creator>
  <dc:description/>
  <cp:keywords/>
  <dc:language>en-US</dc:language>
  <cp:lastModifiedBy>eXPerience</cp:lastModifiedBy>
  <dcterms:modified xsi:type="dcterms:W3CDTF">2008-04-10T23:25:00Z</dcterms:modified>
  <cp:revision>1</cp:revision>
  <dc:subject/>
  <dc:title>A táblázatok a statisztikai előírások szerint készítendők</dc:title>
</cp:coreProperties>
</file>