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z irodalmi áttekintés végére el kell jutni logikailag a saját téma felvetéséhez. Indokolja, hogy miért választotta ezt a témát, és részletezze a célkitűzéseit. Sorolja fel, hogy milyen kérdésekre kíván a dolgozatban válaszolni. (1-2 oldal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5:00Z</dcterms:created>
  <dc:creator>eXPerience</dc:creator>
  <dc:description/>
  <cp:keywords/>
  <dc:language>en-US</dc:language>
  <cp:lastModifiedBy>eXPerience</cp:lastModifiedBy>
  <dcterms:modified xsi:type="dcterms:W3CDTF">2008-04-10T23:05:00Z</dcterms:modified>
  <cp:revision>1</cp:revision>
  <dc:subject/>
  <dc:title>Az irodalmi áttekintés végére el kell jutni logikailag a saját téma felvetéséhez</dc:title>
</cp:coreProperties>
</file>