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A statisztikai adatok közlésének akkor van értéke, - és ezt kívánja a szakmai tisztesség is, - ha azok mindenki számára ellenőrizhetőek. Ezért a minden számszerű adatközlést hivatkozással kell ellátni, még abban az esetben is, ha általánosan közismert számadatról van szó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6:00Z</dcterms:created>
  <dc:creator>eXPerience</dc:creator>
  <dc:description/>
  <cp:keywords/>
  <dc:language>en-US</dc:language>
  <cp:lastModifiedBy>eXPerience</cp:lastModifiedBy>
  <dcterms:modified xsi:type="dcterms:W3CDTF">2008-04-10T23:37:00Z</dcterms:modified>
  <cp:revision>1</cp:revision>
  <dc:subject/>
  <dc:title>A statisztikai adatok közlésének akkor van értéke, - és ezt kívánja a szakmai tisztesség is, - ha azok mindenki számára ellenőrizhetőek</dc:title>
</cp:coreProperties>
</file>