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i/>
          <w:i/>
          <w:iCs/>
        </w:rPr>
      </w:pPr>
      <w:r>
        <w:rPr>
          <w:i/>
          <w:iCs/>
        </w:rPr>
        <w:t>Mit szabályoz a szerzői jog?</w:t>
      </w:r>
    </w:p>
    <w:p>
      <w:pPr>
        <w:pStyle w:val="NormlWeb"/>
        <w:rPr/>
      </w:pPr>
      <w:r>
        <w:rPr/>
        <w:t xml:space="preserve">A szerzői jog - az iparjogvédelem mellett - a szellemi tulajdonjog külön ága, amely védi a szerzői műveket és az ún. kapcsolódó jogi teljesítményeket. A szerzői jogi szabályozás elsődleges célja az irodalmi, tudományos és művészeti alkotások védelme. A szerzői jog ennek érdekében a jogosítványok két nagy csoportját biztosítja a szerzőnek. Az első csoportba az ún. személyhez fűződő jogok tartoznak, amelyeknek célja, hogy - például a </w:t>
      </w:r>
      <w:r>
        <w:rPr>
          <w:b/>
        </w:rPr>
        <w:t>szerző nevének feltüntetésével vagy a mű egységének megőrzésével</w:t>
      </w:r>
      <w:r>
        <w:rPr/>
        <w:t xml:space="preserve"> - biztosítsák, fenntartsák a szerző és az általa megalkotott mű közötti személyes kapcsolatot. A jogosítványok másik nagy csoportját az ún</w:t>
      </w:r>
      <w:r>
        <w:rPr>
          <w:b/>
        </w:rPr>
        <w:t>. vagyoni jogok képezik</w:t>
      </w:r>
      <w:r>
        <w:rPr/>
        <w:t>, amelyek elsődleges rendeltetése, hogy a mű felhasználása, hasznosítása során védelmet biztosítson a szerző anyagi érdekeinek, például azzal, hogy a hasznosítást a szerző engedélyéhez köti.</w:t>
        <w:br/>
        <w:t>A szerzői jog - a szerzők mellett - néhány más jogosultnak is biztosít egyes személyhez fűződő, illetve vagyoni jogokat (erre vonatkozóan lásd az alábbi áttekintő táblázatot).</w:t>
      </w:r>
    </w:p>
    <w:p>
      <w:pPr>
        <w:pStyle w:val="NormlWeb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  <w:gridCol w:w="2671"/>
        <w:gridCol w:w="2412"/>
        <w:gridCol w:w="1283"/>
      </w:tblGrid>
      <w:tr>
        <w:trPr/>
        <w:tc>
          <w:tcPr>
            <w:tcW w:w="8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szerzői jogról szóló törvény hatálya alá tartozó jogosultak</w:t>
            </w:r>
          </w:p>
        </w:tc>
      </w:tr>
      <w:tr>
        <w:trPr/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foglaló elnevezés</w:t>
            </w:r>
          </w:p>
        </w:tc>
        <w:tc>
          <w:tcPr>
            <w:tcW w:w="2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zők</w:t>
            </w:r>
          </w:p>
        </w:tc>
        <w:tc>
          <w:tcPr>
            <w:tcW w:w="3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zői joghoz kapcsolódó jogok jogosultjai</w:t>
            </w:r>
          </w:p>
        </w:tc>
      </w:tr>
      <w:tr>
        <w:trPr/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zői joggal szomszédos jogok jogosultjai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 jogosultak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z ide tartozó jogosultak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z irodalmi, tudományos és művészeti alkotások szerzői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lőadóművészek</w:t>
              <w:br/>
              <w:t>• Hangfelvétel- előállítók</w:t>
              <w:br/>
              <w:t>• Rádió- és televízió szervezetek</w:t>
              <w:br/>
              <w:t>• Saját műsort vezeték útján a nyilvánossághoz közvetítők</w:t>
              <w:br/>
              <w:t>• Filmelőállítók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datbázis előállítók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osítványaik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ben tételesen meghatározott személyhez fűződő és vagyoni jogok összessége</w:t>
            </w:r>
          </w:p>
        </w:tc>
        <w:tc>
          <w:tcPr>
            <w:tcW w:w="3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sak törvényben kifejezetten meghatározott személyhez fűződő és vagyoni jogok</w:t>
            </w:r>
          </w:p>
        </w:tc>
      </w:tr>
    </w:tbl>
    <w:p>
      <w:pPr>
        <w:pStyle w:val="NormlWeb"/>
        <w:rPr/>
      </w:pPr>
      <w:r>
        <w:rPr/>
        <w:br/>
        <w:t>A szerzői jog a szerzők és más jogosultak védelme mellett, figyelemmel van a nyilvánosság érdekeire, különösen az oktatáshoz és az információk szabad áramlásához fűződő érdekekre is. Ezért egyes indokolt esetekben lehetővé teszi, hogy a nyilvánosság tagjai, illetve egyes intézmények a szerzői műveket és az egyéb jogosultak teljesítményeit engedély, illetve díjfizetés nélkül használhassanak fel. Az ebbe a körbe tartozó kivételes eseteket nevezzük összefoglalóan ún. szabad felhasználásnak.</w:t>
        <w:br/>
        <w:t>A szerzői jog alapvető hazai jogforrása a szerzői jogról szóló 1999. évi LXXVI. törvény (Szjt.).</w:t>
      </w:r>
    </w:p>
    <w:p>
      <w:pPr>
        <w:pStyle w:val="Normal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1:22:00Z</dcterms:created>
  <dc:creator>bag</dc:creator>
  <dc:description/>
  <cp:keywords/>
  <dc:language>en-US</dc:language>
  <cp:lastModifiedBy>bag</cp:lastModifiedBy>
  <dcterms:modified xsi:type="dcterms:W3CDTF">2008-05-26T13:10:00Z</dcterms:modified>
  <cp:revision>4</cp:revision>
  <dc:subject/>
  <dc:title>Mit szabályoz a szerzői jog</dc:title>
</cp:coreProperties>
</file>