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Meddig tart a szerzői jogi védelem?</w:t>
      </w:r>
    </w:p>
    <w:p>
      <w:pPr>
        <w:pStyle w:val="NormlWeb"/>
        <w:rPr/>
      </w:pPr>
      <w:r>
        <w:rPr/>
        <w:t>A szerzői művek védelmi ideje a szerző életében és a halálát követő év első napjától számított hetven évig tart. Szerzőtársak esetén a védelmi időt az utoljára elhunyt szerzőtárs halálát követő év első napjától kell számítani. Eszerint kell számítani a többnyire szintén többszerzős filmalkotás védelmi idejét is. A szomszédos jogi teljesítmények ötven éves védelmi idejét a hangfelvételek, előadások stb. első forgalomba hozatalát, illetve elkészítését vagy bemutatását, sugárzását követő év első napjától kell számítani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p>
      <w:pPr>
        <w:pStyle w:val="Miekiscim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6:00Z</dcterms:created>
  <dc:creator>bag</dc:creator>
  <dc:description/>
  <cp:keywords/>
  <dc:language>en-US</dc:language>
  <cp:lastModifiedBy>bag</cp:lastModifiedBy>
  <dcterms:modified xsi:type="dcterms:W3CDTF">2008-05-26T13:09:00Z</dcterms:modified>
  <cp:revision>3</cp:revision>
  <dc:subject/>
  <dc:title>Meddig tart a szerzői jogi védelem</dc:title>
</cp:coreProperties>
</file>