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 irodalmi hivatkozások formai követelmény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öveg közben szerző és évszám szerint kell hivatkozni. Czakó (1999) az alábbiak szerint ….. </w:t>
      </w:r>
    </w:p>
    <w:p>
      <w:pPr>
        <w:pStyle w:val="Normal"/>
        <w:jc w:val="both"/>
        <w:rPr/>
      </w:pPr>
      <w:r>
        <w:rPr/>
        <w:t>Ha a szerzőre való hivatkozás nincs mondatba foglalva, akkor a szerző nevét és az attól vesszővel elválasztott megjelenési évszámot zárójelbe kell tenni. Pl. (Czakó, 1999)</w:t>
      </w:r>
    </w:p>
    <w:p>
      <w:pPr>
        <w:pStyle w:val="Normal"/>
        <w:jc w:val="both"/>
        <w:rPr/>
      </w:pPr>
      <w:r>
        <w:rPr/>
        <w:t>Amennyiben ugyanannak a szerzőnek egy éven belül megjelent több publikációjára is történt hivatkozás a dolgozatban, úgy az évszám után az a, b, c, … betűkkel kell a különbséget jelölni. Pl. (Czakó, 1999/a); (Czakó, 1999/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felhasznált irodalmi forrásnak két szerzője van, akkor mindkét szerző nevét és az évszámot is jelölni kell, pl. (Kiss – Nagy, 2003). Három vagy annál több szerző esetén az első szerző nevét kell kiíni a hivatkozásnál, jelölve azt, hogy több szerzőről van szó, pl (Tóth et al., 2003). Az irodalomjegyzék felsorolásánál minden szerző nevét ki kell írni. Szerkesztő megadása a név után zárójelben következik, pl. Kovács (szerk. vagy e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tkozott irodalmak jegyzékét a hivatalosan elfogadott módszer szerint kell összeállíta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rző(k) neve (a keresztnév első betűjével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advány cím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adás helye és é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adó vagy közreadó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bb kötetes mű esetén a kötet szám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jedelem (p.) (pagina) vagy (o.) (oldal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vatkozás esetén az oldalszám (konkrét oldal, vagy -tól-ig oldalak) ismega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könyvek esetében pl:</w:t>
      </w:r>
    </w:p>
    <w:p>
      <w:pPr>
        <w:pStyle w:val="Normal"/>
        <w:jc w:val="both"/>
        <w:rPr/>
      </w:pPr>
      <w:r>
        <w:rPr/>
        <w:t>Beluszky P.(1999): Magyarország telepulésföldrajza. Budapest-Pécs, Dialóg Campus Kiadó, 567 p., 148-216.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könyvrészletek esetében pl.:</w:t>
      </w:r>
    </w:p>
    <w:p>
      <w:pPr>
        <w:pStyle w:val="Normal"/>
        <w:jc w:val="both"/>
        <w:rPr/>
      </w:pPr>
      <w:r>
        <w:rPr/>
        <w:t>Burján A. (1984): A mezőgazdasági vállalatok irányítása. In: Dobos K. Tóth M. (szerk.): A A mezőgazdasági vállalati gazdálkodás alapjai és szervezése. Budapest, Mezőgazdasági Kiadó, 370 p., 241-328.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kiadványok (konferencia kiadvány, gyűjteményes kötet, tanulmánykötet, intézeti kiadvány, esetében, pl: </w:t>
      </w:r>
    </w:p>
    <w:p>
      <w:pPr>
        <w:pStyle w:val="Normal"/>
        <w:jc w:val="both"/>
        <w:rPr/>
      </w:pPr>
      <w:r>
        <w:rPr/>
        <w:t>Papp J. – Komáromi N. (1998): Hatásos promóciós eszközök fiatalok körében. In: Mezőgazdaság és Vidékfejlesztés. VI. Nemzetközi Agrárökonómiai Tudományos Napok. Gödöllői Agrártudományi Egyetem Mezőgazdasági Főiskolai Kar Gyöngyös, 3. kötet 223-228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folyóirat esetén pl:</w:t>
      </w:r>
    </w:p>
    <w:p>
      <w:pPr>
        <w:pStyle w:val="Normal"/>
        <w:jc w:val="both"/>
        <w:rPr/>
      </w:pPr>
      <w:r>
        <w:rPr/>
        <w:t>-ha az oldalszámozás évenkénti (ilyenkor a kettőspont előtti szám az évfolyamot, az utána lévő pedig az oldalszámot jelenti):</w:t>
      </w:r>
    </w:p>
    <w:p>
      <w:pPr>
        <w:pStyle w:val="Normal"/>
        <w:jc w:val="both"/>
        <w:rPr/>
      </w:pPr>
      <w:r>
        <w:rPr/>
        <w:t>Szabóné Medgyes É. (1988): A vállalati gazdálkodás néhány problémája a mezőgazdaságban. Statisztikai Szemle. 64:1065-10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ha az oldalszámozás számonkénti (ilyenkor a kettőspont előtti töt szám számlálója az évfolyamot, nevezője az évfolyamon belüli számot, az utána levő pedig az oldalszámot jelenti):</w:t>
      </w:r>
    </w:p>
    <w:p>
      <w:pPr>
        <w:pStyle w:val="Normal"/>
        <w:jc w:val="both"/>
        <w:rPr/>
      </w:pPr>
      <w:r>
        <w:rPr/>
        <w:t>Szűcs I. et al. (2001): A kedvezőtlen adottságú területek EU-konform behatárolása. Gazdálkodás. XLV. Évf. 3. sz. 67-76. p. (vagy XLV/3:67-76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A külföldi folyóiratokból, könyvekből az eredeti nyelven kell hivatkozni, a magyar nyelvű hivatkozással megegyező mód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25:00Z</dcterms:created>
  <dc:creator>Kurucz Eszter</dc:creator>
  <dc:description/>
  <cp:keywords/>
  <dc:language>en-US</dc:language>
  <cp:lastModifiedBy>LaCae</cp:lastModifiedBy>
  <dcterms:modified xsi:type="dcterms:W3CDTF">2008-04-11T20:48:00Z</dcterms:modified>
  <cp:revision>2</cp:revision>
  <dc:subject/>
  <dc:title/>
</cp:coreProperties>
</file>