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n az esetben mások gondolatait, megállapításait nem szószeri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nem saját szavainkkal adjuk vissza. A hivatkozás azonban most is szükséges, hiszen nem saj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ndolatainkról van szó. Ezért a hivatkozásnál a zárójelben nem írjuk ki az oldalszámot, viszo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ld.” szócskát alkalmazunk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4:00Z</dcterms:created>
  <dc:creator>eXPerience</dc:creator>
  <dc:description/>
  <cp:keywords/>
  <dc:language>en-US</dc:language>
  <cp:lastModifiedBy>eXPerience</cp:lastModifiedBy>
  <dcterms:modified xsi:type="dcterms:W3CDTF">2008-04-10T23:34:00Z</dcterms:modified>
  <cp:revision>1</cp:revision>
  <dc:subject/>
  <dc:title>Ebben az esetben mások gondolatait, megállapításait nem szószerint,</dc:title>
</cp:coreProperties>
</file>