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ben az esetben a hivatkozott szöveget idézőjelbe kell tenni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árójelben szerepel a szerző neve, keresztnevének rövidítése, a megjelenés évszáma, az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ssző követi, majd az idézett oldalszáma, amit ponttal zárunk le. Ugyanez vonatkozik ábr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átvételére is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3:00Z</dcterms:created>
  <dc:creator>eXPerience</dc:creator>
  <dc:description/>
  <cp:keywords/>
  <dc:language>en-US</dc:language>
  <cp:lastModifiedBy>eXPerience</cp:lastModifiedBy>
  <dcterms:modified xsi:type="dcterms:W3CDTF">2008-04-10T23:33:00Z</dcterms:modified>
  <cp:revision>1</cp:revision>
  <dc:subject/>
  <dc:title>Ebben az esetben a hivatkozott szöveget idézőjelbe kell tenni, a</dc:title>
</cp:coreProperties>
</file>