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Mi a szerzői jogdíj?</w:t>
      </w:r>
    </w:p>
    <w:p>
      <w:pPr>
        <w:pStyle w:val="NormlWeb"/>
        <w:rPr/>
      </w:pPr>
      <w:r>
        <w:rPr/>
        <w:t xml:space="preserve">A szerzői jogdíj a mű felhasználására adott engedély ellenében a szerzőt megillető díjazás. Az Szjt. főszabályként mondja ki, hogy a díjazásnak - a felek eltérő megállapodása hiányában - a felhasználáshoz kapcsolódó bevétellel kell arányban állnia (arányos díjazás elve). Más esetekben a szerzőt a mű felhasználásáért megfelelő díjazás illeti meg anélkül, hogy a felhasználás engedélyezésére kizárólagos joga volna (megfelelő díjazás elve). A szerzőt védő garanciális szabály, hogy a díjazásról a jogosult csak kifejezett nyilatkozattal mondhat le. 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1:00Z</dcterms:created>
  <dc:creator>bag</dc:creator>
  <dc:description/>
  <cp:keywords/>
  <dc:language>en-US</dc:language>
  <cp:lastModifiedBy>bag</cp:lastModifiedBy>
  <dcterms:modified xsi:type="dcterms:W3CDTF">2008-05-26T13:09:00Z</dcterms:modified>
  <cp:revision>3</cp:revision>
  <dc:subject/>
  <dc:title>Mi a szerzői jogdíj</dc:title>
</cp:coreProperties>
</file>