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táblázat</w:t>
      </w:r>
      <w:r>
        <w:rPr>
          <w:rFonts w:cs="TimesNewRomanPSMT;Times New Roman" w:ascii="TimesNewRomanPSMT;Times New Roman" w:hAnsi="TimesNewRomanPSMT;Times New Roman"/>
        </w:rPr>
        <w:t>ok a statisztikai előírások szerint készítendők. A táblázat címe a táblázat felett, vasta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tűkkel, középen szerepeljen. Ez alatt, jobbra rendezve tüntessük fel a táblázat sorszámá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olyamatos számozással. A táblázatban pontosan fel kell tüntetni a mértékegységet, a fejléc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stag betűvel kell írni. Az oldalléc balra, a többi oszlop középre igazodjon. A táblázat ala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dig a forrás feltüntetése szüksége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 mezőgazdasági üzemek száma 1999. december 31-én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áblázat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XXX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YY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ZZ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WWW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AA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BB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CCC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ktk.nyme.hu/fileadmin/dokumentumok/ktk/Nyomtatvanyok/HTDK_Dolgozat_formatum.pdf</w:t>
        </w:r>
      </w:hyperlink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0"/>
        </w:tabs>
        <w:ind w:left="81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tk.nyme.hu/fileadmin/dokumentumok/ktk/Nyomtatvanyok/HTDK_Dolgozat_formatum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23:00Z</dcterms:created>
  <dc:creator>eXPerience</dc:creator>
  <dc:description/>
  <cp:keywords/>
  <dc:language>en-US</dc:language>
  <cp:lastModifiedBy>eXPerience</cp:lastModifiedBy>
  <dcterms:modified xsi:type="dcterms:W3CDTF">2008-06-04T08:03:00Z</dcterms:modified>
  <cp:revision>3</cp:revision>
  <dc:subject/>
  <dc:title>A táblázatok a statisztikai előírások szerint készítendők</dc:title>
</cp:coreProperties>
</file>