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 dolgozatot A/4-es méretű fehér lapra, 1,5 sortávolsággal, bal oldalán 3 cm-es, jobb oldalán 2 cm-es, fent és lent 3-3 cm-es margóval kell elkészíteni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Betűtípus: Times New Roman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Betű nagyság: 12-es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 TDK dolgozat tartalmi és esztétikai értékét növelik a jól áttekinthető táblázatok, ábrák, grafikonok, diagrammok és fényképek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Minden táblázatot, ábrát, képet sorszámmal és címmel kell ellátni úgy, hogy a táblázatok sorszámát és címét a táblázatok fölött, az ábrák sorszámát és címét az ábrák alatt kell közölni. A szövegben mindegyik táblázatra és ábrára hivatkozni kell. A fizikai mennyiség mértékegységeinek jelölésénél az SI (Systéme International d’Unités) jelöléseit kell alkalmazni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hyperlink r:id="rId2">
        <w:r>
          <w:rPr>
            <w:rStyle w:val="InternetLink"/>
          </w:rPr>
          <w:t>www.agr.unideb.hu/</w:t>
        </w:r>
        <w:r>
          <w:rPr>
            <w:rStyle w:val="InternetLink"/>
            <w:b/>
            <w:bCs/>
          </w:rPr>
          <w:t>otdk</w:t>
        </w:r>
        <w:r>
          <w:rPr>
            <w:rStyle w:val="InternetLink"/>
          </w:rPr>
          <w:t>/doc/</w:t>
        </w:r>
        <w:r>
          <w:rPr>
            <w:rStyle w:val="InternetLink"/>
            <w:b/>
            <w:bCs/>
          </w:rPr>
          <w:t>utmutato</w:t>
        </w:r>
        <w:r>
          <w:rPr>
            <w:rStyle w:val="InternetLink"/>
          </w:rPr>
          <w:t>.doc -</w:t>
        </w:r>
      </w:hyperlink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">
    <w:name w:val="a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agr.unideb.hu/otdk/doc/utmutato.doc%20-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3:02:00Z</dcterms:created>
  <dc:creator>eXPerience</dc:creator>
  <dc:description/>
  <cp:keywords/>
  <dc:language>en-US</dc:language>
  <cp:lastModifiedBy>eXPerience</cp:lastModifiedBy>
  <dcterms:modified xsi:type="dcterms:W3CDTF">2008-06-04T08:15:00Z</dcterms:modified>
  <cp:revision>2</cp:revision>
  <dc:subject/>
  <dc:title>A dolgozatot A/4-es méretű fehér lapra, 1,5 sortávolsággal, bal oldalán 3 cm-es, jobb oldalán 2 cm-es, fent és lent 3-3 cm-es margóval kell elkészíteni</dc:title>
</cp:coreProperties>
</file>