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rás:</w:t>
      </w:r>
    </w:p>
    <w:p>
      <w:pPr>
        <w:pStyle w:val="Normal"/>
        <w:spacing w:lineRule="auto" w:line="48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gtk.szie.hu/upload_files/KTVSZ03222004mellekletm.pdf</w:t>
        </w:r>
      </w:hyperlink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mkk.szie.hu/tdk/TDK_dolgozat_tartalmi_es_formai_kovetelmenyei.doc</w:t>
        </w:r>
      </w:hyperlink>
    </w:p>
    <w:p>
      <w:pPr>
        <w:pStyle w:val="Normal"/>
        <w:spacing w:lineRule="auto" w:line="480"/>
        <w:rPr>
          <w:b/>
          <w:b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kti.szie.hu/tanulmanyi/download/szabalyzatok/DIPL_KESZ_TAJEK2007.doc</w:t>
        </w:r>
      </w:hyperlink>
    </w:p>
    <w:p>
      <w:pPr>
        <w:pStyle w:val="Normal"/>
        <w:spacing w:lineRule="auto" w:line="480"/>
        <w:jc w:val="center"/>
        <w:rPr/>
      </w:pPr>
      <w:r>
        <w:rPr>
          <w:b/>
          <w:sz w:val="36"/>
          <w:szCs w:val="36"/>
        </w:rPr>
        <w:t>Szakirodalmi formai ellenőr</w:t>
      </w:r>
    </w:p>
    <w:p>
      <w:pPr>
        <w:pStyle w:val="Normal"/>
        <w:rPr/>
      </w:pPr>
      <w:r>
        <w:rPr/>
        <w:t>Tartalmi jellegű utalás, hivatkozás, idézet esetében a felhasznált gondolat végén a szerző vezetékneve szerepel nagy betűkkel, majd a közlemény megjelenésének  évszáma, pl.: (FERGE, 2002). Két szerző esetében mindkettő vezetéknevét ki kell írni, pl.: (FERGE és GAZSÓ, 1998). Három vagy több szerző esetében az első szerző pontos neve és munkatársai szerepel, pl.: (FERGE és munkatársai, 2002). Mindegyik esetben nem a hivatkozást tartalmazó mondat végén szerepel a pont, hanem a zárójelbe tett hivatkozás után.</w:t>
      </w:r>
    </w:p>
    <w:p>
      <w:pPr>
        <w:pStyle w:val="Normal"/>
        <w:rPr/>
      </w:pPr>
      <w:r>
        <w:rPr/>
        <w:t>Szó szerinti idézet esetében az idézett szöveget idézőjelbe kell tenni és az oldalszámot is meg kell adni, az évszám után álló kettőspont után, pl.: (FERGE, 2002:25).</w:t>
      </w:r>
    </w:p>
    <w:p>
      <w:pPr>
        <w:pStyle w:val="Normal"/>
        <w:rPr/>
      </w:pPr>
      <w:r>
        <w:rPr/>
        <w:t>Több azonos tényt megállapító közlemény esetében a zárójelben a szerzőket pontosvesszővel választjuk el, pl.: (FERGE, 2002; GAZSÓ, 2003).</w:t>
      </w:r>
    </w:p>
    <w:p>
      <w:pPr>
        <w:pStyle w:val="Normal"/>
        <w:rPr/>
      </w:pPr>
      <w:r>
        <w:rPr/>
        <w:t>Egy szerzőnek ugyanazon évben megjelent több munkájára hivatkozás estében: a szerző neve, az évszámok „a”, „b”, „c” stb. megjelöléssel.</w:t>
      </w:r>
    </w:p>
    <w:p>
      <w:pPr>
        <w:pStyle w:val="Normal"/>
        <w:rPr/>
      </w:pPr>
      <w:r>
        <w:rPr/>
        <w:t>A felhasznált irodalom összeállításakor a címek leírásánál alapvető követelmény, hogy a bibliográfiai tételek pontosan és ellenőrizhetően tartalmazzák az adatokat, amelyek alapján a visszakereshetőség biztosítható, az alábbi módon:</w:t>
      </w:r>
    </w:p>
    <w:p>
      <w:pPr>
        <w:pStyle w:val="Normal"/>
        <w:numPr>
          <w:ilvl w:val="0"/>
          <w:numId w:val="1"/>
        </w:numPr>
        <w:rPr/>
      </w:pPr>
      <w:r>
        <w:rPr/>
        <w:t>Könyvek esetében: a szerző(k) neve csupa nagybetűvel, a keresztnév első betűje, pont, zárójelben a megjelenés éve, kettőspont, a könyv címe, pont, a kiadó neve, vessző, a megjelenés helye, pl.: ANDORKA R. (1997): Bevezetés a szociológiába. Osiris Kiadó, Budapest.</w:t>
      </w:r>
    </w:p>
    <w:p>
      <w:pPr>
        <w:pStyle w:val="Normal"/>
        <w:numPr>
          <w:ilvl w:val="1"/>
          <w:numId w:val="1"/>
        </w:numPr>
        <w:rPr/>
      </w:pPr>
      <w:r>
        <w:rPr/>
        <w:t>Könyvfejezet esetében: a szerző(k) neve csupa nagy betűvel, a keresztnév első betűje, pont, zárójelben a megjelenés éve, kettőspont, a fejezet címe, pont, In: felirat, a szerkesztő neve csupa nagy betűvel, a szerk. szó zárójelben, kettőspont, a kötet címe, pont, kiadó, vessző, a megjelenés helye, pont, oldalszámok, pont, pl.: SCHMERTZ I. (2001): Statisztikai eljárások alkalmazása a társadalomtudományi kutatásokban. In: FÓNAI M., KERÜLŐ J., TAKÁCS P. (szerk.): Bevezetés az alkalmazott kutatásmódszertanba. Pro Educatione Alapítvány, Nyíregyháza. 151-187.</w:t>
      </w:r>
    </w:p>
    <w:p>
      <w:pPr>
        <w:pStyle w:val="Normal"/>
        <w:numPr>
          <w:ilvl w:val="0"/>
          <w:numId w:val="1"/>
        </w:numPr>
        <w:rPr/>
      </w:pPr>
      <w:r>
        <w:rPr/>
        <w:t>Folyóiratokban megjelent közlemény esetében a szerző(k) neve csupa nagybetűvel, a keresztnév első betűje, pont, zárójelben a megjelenés éve, kettőspont, a cikk címe, pont, a folyóirat neve, vessző, kötetszám vagy füzetszám, pont, oldalszám, pont, pl.: LAKI L. (2006): A generációs reprodukció néhány jellegzetessége a lemaradó térségekben. Esély, 2. 4-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degen nyelvű forrásokra mindig az eredeti nyelven kell hivatkozni, a magyar nyelvi hivatkozásokkal megegyező módon.</w:t>
      </w:r>
    </w:p>
    <w:p>
      <w:pPr>
        <w:pStyle w:val="Normal"/>
        <w:rPr/>
      </w:pPr>
      <w:r>
        <w:rPr/>
        <w:t>Amennyiben a forrásmunkának nincs nevesített szerzője (pl. kiadványok, katalógusok, szabványok), úgy azt az irodalomjegyzék végén kell felsorolni.</w:t>
      </w:r>
    </w:p>
    <w:p>
      <w:pPr>
        <w:pStyle w:val="Normal"/>
        <w:rPr/>
      </w:pPr>
      <w:r>
        <w:rPr/>
        <w:t>Amennyiben a (szak)dolgozat nem felel meg a követelményeknek, pl. a (szak)dolgozó nem alkalmaz hivatkozásokat a szövegben, olyan részek is találhatók a dolgozatban, amelyet idéz a (szak)dolgozó, de nem hivatkozik azokra (pl. eltérő stílus feltűnése, „közismert” mondatok átvétele), hiányos az irodalomjegyzéke, stb., a dolgozat nem kerül elbírálásra az adott (záróvizsga) időszakban. Ebben az esetben a tanszék visszautasítja a dolgozatot a (szak)dolgozónak, akinek javított példányt kell benyújtania a soron következő (záróvizsga) időszaki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k.szie.hu/upload_files/KTVSZ03222004mellekletm.pdf" TargetMode="External"/><Relationship Id="rId3" Type="http://schemas.openxmlformats.org/officeDocument/2006/relationships/hyperlink" Target="http://www.mkk.szie.hu/tdk/TDK_dolgozat_tartalmi_es_formai_kovetelmenyei.doc" TargetMode="External"/><Relationship Id="rId4" Type="http://schemas.openxmlformats.org/officeDocument/2006/relationships/hyperlink" Target="http://www.kti.szie.hu/tanulmanyi/download/szabalyzatok/DIPL_KESZ_TAJEK2007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38:00Z</dcterms:created>
  <dc:creator>LaCae</dc:creator>
  <dc:description/>
  <cp:keywords/>
  <dc:language>en-US</dc:language>
  <cp:lastModifiedBy>MS-USER</cp:lastModifiedBy>
  <dcterms:modified xsi:type="dcterms:W3CDTF">2008-04-30T09:46:00Z</dcterms:modified>
  <cp:revision>4</cp:revision>
  <dc:subject/>
  <dc:title>Szakirodalmi formai ellenőr</dc:title>
</cp:coreProperties>
</file>