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ábrák </w:t>
      </w:r>
      <w:r>
        <w:rPr>
          <w:rFonts w:cs="TimesNewRomanPSMT;Times New Roman" w:ascii="TimesNewRomanPSMT;Times New Roman" w:hAnsi="TimesNewRomanPSMT;Times New Roman"/>
        </w:rPr>
        <w:t>címe a sorszámmal együtt az ábrák alján szerepeljen. A forrás itt is feltüntetendő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1600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53pt;margin-top:5.8pt;width:125.95pt;height:1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1.ábra: A vállalati információk terjedés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</w:rPr>
        <w:t>Forrás: Horváth S. [2000]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26:00Z</dcterms:created>
  <dc:creator>eXPerience</dc:creator>
  <dc:description/>
  <cp:keywords/>
  <dc:language>en-US</dc:language>
  <cp:lastModifiedBy>eXPerience</cp:lastModifiedBy>
  <dcterms:modified xsi:type="dcterms:W3CDTF">2008-04-10T23:28:00Z</dcterms:modified>
  <cp:revision>1</cp:revision>
  <dc:subject/>
  <dc:title>Az ábrák címe a sorszámmal együtt az ábrák alján szerepeljen</dc:title>
</cp:coreProperties>
</file>