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Hogyan történik a jogdíjak megállapítása?</w:t>
      </w:r>
    </w:p>
    <w:p>
      <w:pPr>
        <w:pStyle w:val="NormlWeb"/>
        <w:rPr/>
      </w:pPr>
      <w:r>
        <w:rPr/>
        <w:t>A szerzői díj megállapításának módjára nincsenek "kőbe vésett" szabályok, a felhasználás jellegétől függően sokféle módszer létezik, sőt az sem ritka, hogy egy felhasználási szerződésben egyidejűleg többféle módszert is alkalmaznak: például a szerzőnek egyösszegű díjazás jár a felhasználás megkezdésekor, majd a későbbiekben a példányszámtól vagy a felhasználás egyéb terjedelmétől függően kap százalékos részesedést a bevételekből.</w:t>
        <w:br/>
        <w:t>A egyik legelterjedtebb megoldás az, hogy a mű felhasználásának engedélyezésekor arányos részesedést kötnek ki a bevételekből a szerzők és a szerzői jog egyéb jogosultjai javára. Ezt az elvet általában ott alkalmazzák, ahol közvetlen kapcsolat van a mű felhasználása és a felhasználásból befolyt bevétel között (pl. műpéldányok eladása, bérbe adása, művek sugárzása). Fontos itt megemlíteni az ún. "bestseller-szabályt" is. Eszerint, ha felhasználási szerződés megkötését követően jelentősen megnövekszik a mű felhasználása iránti igény (pl. a néhány száz példányban kiadott irodalmi mű olyan sikeres, hogy több tízezer példányban is értékesíthető "bestsellerré" válik), és emiatt a szerződésben megállapított díj és a felhasználás eredményéből való arányos részesedés között feltűnően naggyá válik az értékkülönbség, akkor a bíróság a szerző kérésére megfelelően módosíthatja (felemelheti) az eredeti díjazást.</w:t>
        <w:br/>
        <w:t>A díjmegállapítás módszere még ennél is sokszínűbb, összetettebb az ún. közös jogkezelés körében, ahol a díjakat több felhasználóra és számos, kisebb-nagyobb mértékben eltérő felhasználási jellegzetességhez igazítva kell egyidejűleg megállapítani. Erről a második fejezetben szólunk részletesen.</w:t>
      </w:r>
    </w:p>
    <w:p>
      <w:pPr>
        <w:pStyle w:val="Normal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2:00Z</dcterms:created>
  <dc:creator>bag</dc:creator>
  <dc:description/>
  <cp:keywords/>
  <dc:language>en-US</dc:language>
  <cp:lastModifiedBy>bag</cp:lastModifiedBy>
  <dcterms:modified xsi:type="dcterms:W3CDTF">2008-05-26T13:08:00Z</dcterms:modified>
  <cp:revision>4</cp:revision>
  <dc:subject/>
  <dc:title>Hogyan történik a jogdíjak megállapítása</dc:title>
</cp:coreProperties>
</file>