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Melyek a felhasználási szerződés tartalmi elemei?</w:t>
      </w:r>
    </w:p>
    <w:p>
      <w:pPr>
        <w:pStyle w:val="NormlWeb"/>
        <w:rPr/>
      </w:pPr>
      <w:r>
        <w:rPr/>
        <w:t>Felhasználási szerződés alapján a szerző engedélyt ad művének a felhasználására, a felhasználó pedig köteles ennek fejében díjat fizetni. A törvény ezt meghaladóan nem határozza meg a felhasználási szerződés kötelező tartalmi elemeit, sőt, a törvényben foglaltaktól a felek egyező akarattal eltérhetnek, ha ezt az Szjt. vagy más jogszabály nem tiltja. A feleknek ugyanakkor ahhoz, hogy a felhasználási szerződés betöltse a rendeltetését, általában egyezségre kell jutniuk legalább a következő lényeges kérdésekben: a felhasználni kívánt mű pontos megjelölése, a felhasználás módjának, időbeli, területi és más terjedelmének pontos meghatározása, a felhasználás ellenértéke. A jogosultakat védő garanciális szabály, hogy vitás esetben mindig a szerző számára kedvezőbb értelmezést kell elfogadni. Ha pedig a szerződés egyáltalán nem jelöli meg azokat a felhasználási módokat, amelyekre az engedély vonatkozik, illetve nem határozza meg a felhasználás megengedett mértékét, az engedély a szerződés céljának megvalósításához elengedhetetlenül szükséges felhasználási módra és mértékre korlátozódik.</w:t>
        <w:br/>
        <w:t>A felhasználási szerződést, hacsak az Szjt. ez alól kivételt nem enged, írásba kell foglalni (ilyen kivétel vonatkozik például a napilapokban, folyóiratokban közzétett művekre)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p>
      <w:pPr>
        <w:pStyle w:val="Miekiscim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15:00Z</dcterms:created>
  <dc:creator>bag</dc:creator>
  <dc:description/>
  <cp:keywords/>
  <dc:language>en-US</dc:language>
  <cp:lastModifiedBy>bag</cp:lastModifiedBy>
  <dcterms:modified xsi:type="dcterms:W3CDTF">2008-05-26T13:09:00Z</dcterms:modified>
  <cp:revision>3</cp:revision>
  <dc:subject/>
  <dc:title>Melyek a felhasználási szerződés tartalmi elemei</dc:title>
</cp:coreProperties>
</file>