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Megint csak a kiindulópontként említett szabályra utalva, más szerző művének átdolgozása, feldolgozása vagy fordítása is szerzői jogi védelem alatt áll, ha annak egyéni, eredeti jellege van. </w:t>
        <w:br/>
        <w:t>Van ugyanakkor a szellemi teljesítményeknek egy olyan köre is, amelyet a szerzői jog - annak ellenére, hogy egyéni, eredeti jellegük is lehet - kifejezetten kizár a védelemből. Ennek okait itt nem részletezzük, csupán tényszerűen rögzítjük, hogy</w:t>
        <w:br/>
        <w:t>- valamely ötlet, elv, elgondolás, eljárás, működési módszer vagy matematikai művelet nem lehet tárgya a szerzői jogi védelemnek;</w:t>
        <w:br/>
        <w:t>- nem tartoznak e törvény védelme alá a jogszabályok, az állami irányítás egyéb jogi eszközei, a bírósági vagy hatósági határozatok, a hatósági vagy más hivatalos közlemények és az ügyiratok, valamint a jogszabállyal kötelezővé tett szabványok és más hasonló rendelkezések;</w:t>
        <w:br/>
        <w:t>- a folklór kifejeződései nem részesülhetnek szerzői jogi védelemben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spacing w:before="280" w:after="280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9:00Z</dcterms:created>
  <dc:creator>bag</dc:creator>
  <dc:description/>
  <cp:keywords/>
  <dc:language>en-US</dc:language>
  <cp:lastModifiedBy>bag</cp:lastModifiedBy>
  <dcterms:modified xsi:type="dcterms:W3CDTF">2008-05-26T13:10:00Z</dcterms:modified>
  <cp:revision>4</cp:revision>
  <dc:subject/>
  <dc:title>Megint csak a kiindulópontként említett szabályra utalva, más szerző művének átdolgozása, feldolgozása vagy fordítása is szerzői jogi védelem alatt áll, ha annak egyéni, eredeti jellege van</dc:title>
</cp:coreProperties>
</file>