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Kit tekint a szerzői jog felhasználónak?</w:t>
      </w:r>
    </w:p>
    <w:p>
      <w:pPr>
        <w:pStyle w:val="NormlWeb"/>
        <w:rPr/>
      </w:pPr>
      <w:r>
        <w:rPr/>
        <w:t>Szerzői jogi értelemben felhasználó az, aki a művek, illetve szomszédos jogi teljesítmények felhasználására a szerzőtől vagy a szerzői jog más jogosultjától jogot szerez. Tágabb értelemben felhasználó mindenki, aki a művek nagyközönséghez történő eljuttatásának folyamatában bármilyen formában részt vesz, végső soron a művek "végfelhasználói" is (olvasók, hallgatók, nézők stb.). A felhasználási folyamat gyakran több, egymás követő felhasználási elem láncolatából áll. Szemléletes példa erre a televízió útján történő műsorszolgáltatás, ahol felhasználó maga a televíziós társaság, felhasználó azután a televízió műsorát vezeték útján vagy más módon továbbközvetítő végző szervezet, végül további felhasználás történik abban az esetben is, ha a tévékészülék például egy mindenki számára nyitva álló vendéglátó üzletben van elhelyezve, ahol az üzemeltetés nyilvános előadásnak minősül.</w:t>
        <w:br/>
        <w:t>A felhasználó legjellemzőbb kötelezettségei a felhasználáshoz szükséges engedély megszerzése, illetve a felhasználáshoz kapcsolódó bevétellel arányban álló jogdíj megfizetése. A szerzői jogdíjat valamennyi felhasználás esetén minden felhasználónak külön-külön meg kell fizetnie, hiszen ennek során valamennyien önállóan hasznosítják a szerzői művet. Az Szjt.-ben meghatározott egyes esetekben a felhasználó csak díjfizetésre kötelezett (engedélykérésre nem), míg az ún. szabad felhasználás körében sem engedélyre, sem díjfizetésre nincs szük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8:00Z</dcterms:created>
  <dc:creator>bag</dc:creator>
  <dc:description/>
  <cp:keywords/>
  <dc:language>en-US</dc:language>
  <cp:lastModifiedBy>bag</cp:lastModifiedBy>
  <dcterms:modified xsi:type="dcterms:W3CDTF">2008-05-26T13:09:00Z</dcterms:modified>
  <cp:revision>3</cp:revision>
  <dc:subject/>
  <dc:title>Kit tekint a szerzői jog felhasználónak</dc:title>
</cp:coreProperties>
</file>