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725670" cy="263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  <w:t>Kisteherautók hasonlóságelemzé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spacing w:before="280" w:after="0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80"/>
                                      <w:szCs w:val="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207.85pt;mso-wrap-distance-left:9.35pt;mso-wrap-distance-right:9.35pt;mso-wrap-distance-top:0pt;mso-wrap-distance-bottom:0pt;margin-top:214.9pt;mso-position-vertical-relative:page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incstrkz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  <w:t>Kisteherautók hasonlóságelemzé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incstrkz"/>
                              <w:snapToGrid w:val="false"/>
                              <w:spacing w:before="280" w:after="0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80"/>
                                <w:szCs w:val="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2567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  <w:t>Bögre Lajos Ádám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61.95pt;mso-wrap-distance-left:9.35pt;mso-wrap-distance-right:9.35pt;mso-wrap-distance-top:0pt;mso-wrap-distance-bottom:0pt;margin-top:638.25pt;mso-position-vertical:bottom;mso-position-vertical-relative:margin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  <w:t>Bögre Lajos Ádám</w:t>
                            </w:r>
                          </w:p>
                          <w:p>
                            <w:pPr>
                              <w:pStyle w:val="Nincstrkz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incstrkz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Listaszerbekezds"/>
        <w:numPr>
          <w:ilvl w:val="0"/>
          <w:numId w:val="1"/>
        </w:numPr>
        <w:spacing w:before="280" w:after="280"/>
        <w:ind w:left="0" w:hanging="0"/>
        <w:contextualSpacing/>
        <w:rPr/>
      </w:pPr>
      <w:r>
        <w:rPr>
          <w:b/>
          <w:sz w:val="28"/>
          <w:szCs w:val="28"/>
        </w:rPr>
        <w:t>Beveze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numPr>
          <w:ilvl w:val="0"/>
          <w:numId w:val="3"/>
        </w:numPr>
        <w:spacing w:before="280" w:after="280"/>
        <w:contextualSpacing/>
        <w:rPr/>
      </w:pPr>
      <w:r>
        <w:rPr>
          <w:b/>
          <w:sz w:val="28"/>
          <w:szCs w:val="28"/>
        </w:rPr>
        <w:t>Feladat előtörténe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ik zöldség-gyümölcs szállító ismerősöm adta az ötletet a feladat témájához. Ő ugyanis éppen kisteherautó vásárlás előtt áll és gondoltam, hogy segítek neki ebben, ezzel a hasonlóságelemzési feladattal.</w:t>
      </w:r>
    </w:p>
    <w:p>
      <w:pPr>
        <w:pStyle w:val="Listaszerbekezds"/>
        <w:numPr>
          <w:ilvl w:val="0"/>
          <w:numId w:val="3"/>
        </w:numPr>
        <w:spacing w:before="280" w:after="280"/>
        <w:contextualSpacing/>
        <w:rPr/>
      </w:pPr>
      <w:r>
        <w:rPr>
          <w:b/>
          <w:sz w:val="28"/>
          <w:szCs w:val="28"/>
        </w:rPr>
        <w:t>Célkitűzé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élkitűzésem az, hogy minél jobb döntéshez segítsem az ismerősömet és hogy minél átfogóbb képet kapjon a piac termékeiről.</w:t>
      </w:r>
    </w:p>
    <w:p>
      <w:pPr>
        <w:pStyle w:val="Listaszerbekezds"/>
        <w:numPr>
          <w:ilvl w:val="0"/>
          <w:numId w:val="3"/>
        </w:numPr>
        <w:spacing w:before="280" w:after="280"/>
        <w:contextualSpacing/>
        <w:rPr/>
      </w:pPr>
      <w:r>
        <w:rPr>
          <w:b/>
          <w:sz w:val="28"/>
          <w:szCs w:val="28"/>
        </w:rPr>
        <w:t>Célcsopor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ak az ismerősömnek készül ez az elemzés, hanem minden olyan gazdának illetve forgalmazónak akinek a szállításhoz kisteherautóra van szüksége.</w:t>
      </w:r>
    </w:p>
    <w:p>
      <w:pPr>
        <w:pStyle w:val="Listaszerbekezds"/>
        <w:numPr>
          <w:ilvl w:val="0"/>
          <w:numId w:val="3"/>
        </w:numPr>
        <w:spacing w:before="280" w:after="280"/>
        <w:contextualSpacing/>
        <w:rPr/>
      </w:pPr>
      <w:r>
        <w:rPr>
          <w:b/>
          <w:sz w:val="28"/>
          <w:szCs w:val="28"/>
        </w:rPr>
        <w:t>Hasznossá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nek a feladatnak a hasznossága abban rejlik, hogy nem igazán van olyan publikus gyűjtemény amiben megtalálható lenne a kisteherautók több fajtája. Persze találunk külön-külön ismertetőket, de ezeket nehéz felkeresni. Így ennek a feladatnak a segítségével egy helyen megtalálhatjuk a számunkra megfelelő kisteherautót.</w:t>
      </w:r>
      <w:r>
        <w:br w:type="page"/>
      </w:r>
    </w:p>
    <w:p>
      <w:pPr>
        <w:pStyle w:val="Listaszerbekezds"/>
        <w:numPr>
          <w:ilvl w:val="0"/>
          <w:numId w:val="1"/>
        </w:numPr>
        <w:spacing w:before="280" w:after="28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odalmi áttekintés</w:t>
      </w:r>
    </w:p>
    <w:p>
      <w:pPr>
        <w:pStyle w:val="Normal"/>
        <w:rPr/>
      </w:pPr>
      <w:r>
        <w:rPr>
          <w:sz w:val="28"/>
          <w:szCs w:val="28"/>
        </w:rPr>
        <w:t>A kis- és középgazdaságok illetve a kisvállakozók számára a legmegfelelőbb szállító eszköz abban az esetben ha az szállított áru nem nagy tömeg, a kisteherautók. Ezekkel a járművekkel gyorsan eljuthatnak a kívánt célhoz ezzel szemben viszonylag nagy tömegeket is meg tudnak egyszerre mozgatni. Szóval a szállított tömeg-szállítási idő arány ezeknél a gépjárműveknél a legmegfelelőbb a célszemélyek számára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isteherautó:</w:t>
      </w:r>
      <w:r>
        <w:rPr>
          <w:sz w:val="28"/>
          <w:szCs w:val="28"/>
        </w:rPr>
        <w:t xml:space="preserve"> 2500-3500kg-ig terjedő összsúlyú jármű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spacing w:before="280" w:after="28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 és módszer:</w:t>
      </w:r>
    </w:p>
    <w:p>
      <w:pPr>
        <w:pStyle w:val="Listaszerbekezds"/>
        <w:numPr>
          <w:ilvl w:val="0"/>
          <w:numId w:val="4"/>
        </w:numPr>
        <w:spacing w:before="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űjté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yűjtést interneten végeztem különböző márkakereskedések oldalairól illetve autós újságok illetve autós műsorok teszjeinek adait vettem számításba. Nehéz volt megtalálni az egyes kisteherautók jellemzőit mivel nem volt minden jellemző egy helyen.</w:t>
      </w:r>
    </w:p>
    <w:p>
      <w:pPr>
        <w:pStyle w:val="Listaszerbekezds"/>
        <w:numPr>
          <w:ilvl w:val="0"/>
          <w:numId w:val="4"/>
        </w:numPr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sgálati módszer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zsgálatomat az Excel program segítségével csináltam a következő pontok alapján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datgyűjté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atbázis készítés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lenőrzés (Pivot - tábla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zsgált objektumok: különböző permetezők tulajdonságainak táblázata (adattábla létrehozása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ngsorok kialakítása sorszám függvénnyel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CO tábla készítése, FKERES függvény segítségével,bővítés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olver</w:t>
      </w:r>
    </w:p>
    <w:p>
      <w:pPr>
        <w:pStyle w:val="Listaszerbekezds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280" w:after="28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20:00Z</dcterms:created>
  <dc:creator>Bögre Lajos Ádám</dc:creator>
  <dc:description/>
  <cp:keywords/>
  <dc:language>en-US</dc:language>
  <cp:lastModifiedBy>Bögre Lala</cp:lastModifiedBy>
  <dcterms:modified xsi:type="dcterms:W3CDTF">2008-04-28T21:55:00Z</dcterms:modified>
  <cp:revision>1</cp:revision>
  <dc:subject/>
  <dc:title>Kisteherautók hasonlóságelemzése</dc:title>
</cp:coreProperties>
</file>