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ins w:id="1" w:author="Pitlik" w:date="2008-04-30T14:38:00Z"/>
        </w:rPr>
      </w:pPr>
      <w:ins w:id="0" w:author="Pitlik" w:date="2008-04-30T14:38:00Z">
        <w:r>
          <w:rPr>
            <w:b/>
            <w:sz w:val="32"/>
            <w:szCs w:val="32"/>
          </w:rPr>
          <w:t>Melléklet: XLS</w:t>
        </w:r>
      </w:ins>
    </w:p>
    <w:p>
      <w:pPr>
        <w:pStyle w:val="Normal"/>
        <w:numPr>
          <w:ilvl w:val="0"/>
          <w:numId w:val="2"/>
        </w:numPr>
        <w:spacing w:lineRule="auto" w:line="360"/>
        <w:rPr>
          <w:ins w:id="3" w:author="Pitlik" w:date="2008-04-30T14:38:00Z"/>
        </w:rPr>
      </w:pPr>
      <w:ins w:id="2" w:author="Pitlik" w:date="2008-04-30T14:38:00Z">
        <w:r>
          <w:rPr/>
          <w:t>Az XLS-ben nincs tartalomjegyzék (CTRL-K), így nem tudni, milyen munkalap, ill. ezek bármely részlete, miért szerepel benne…</w:t>
        </w:r>
      </w:ins>
    </w:p>
    <w:p>
      <w:pPr>
        <w:pStyle w:val="Normal"/>
        <w:numPr>
          <w:ilvl w:val="0"/>
          <w:numId w:val="2"/>
        </w:numPr>
        <w:spacing w:lineRule="auto" w:line="360"/>
        <w:rPr>
          <w:ins w:id="6" w:author="Pitlik" w:date="2008-04-30T14:40:00Z"/>
        </w:rPr>
      </w:pPr>
      <w:ins w:id="4" w:author="Pitlik" w:date="2008-04-30T14:38:00Z">
        <w:r>
          <w:rPr/>
          <w:t xml:space="preserve">A diagramoknak nincs címe, nincs bennük az adatsornak neve, </w:t>
        </w:r>
      </w:ins>
      <w:ins w:id="5" w:author="Pitlik" w:date="2008-04-30T14:40:00Z">
        <w:r>
          <w:rPr/>
          <w:t>a tengelyeknek mértékegysége…</w:t>
        </w:r>
      </w:ins>
    </w:p>
    <w:p>
      <w:pPr>
        <w:pStyle w:val="Normal"/>
        <w:numPr>
          <w:ilvl w:val="0"/>
          <w:numId w:val="2"/>
        </w:numPr>
        <w:spacing w:lineRule="auto" w:line="360"/>
        <w:rPr>
          <w:ins w:id="8" w:author="Pitlik" w:date="2008-04-30T14:38:00Z"/>
        </w:rPr>
      </w:pPr>
      <w:ins w:id="7" w:author="Pitlik" w:date="2008-04-30T14:40:00Z">
        <w:r>
          <w:rPr/>
          <w:t>A munka2-ben nincs minden táblázatnak sor- és oszlopfejléce</w:t>
        </w:r>
      </w:ins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</w:t>
      </w:r>
      <w:del w:id="9" w:author="Pitlik" w:date="2008-04-30T14:49:00Z">
        <w:r>
          <w:rPr>
            <w:b/>
            <w:sz w:val="32"/>
            <w:szCs w:val="32"/>
          </w:rPr>
          <w:delText xml:space="preserve">kisebbség létszámának </w:delText>
        </w:r>
      </w:del>
      <w:ins w:id="10" w:author="Pitlik" w:date="2008-04-30T14:49:00Z">
        <w:r>
          <w:rPr>
            <w:b/>
            <w:sz w:val="32"/>
            <w:szCs w:val="32"/>
          </w:rPr>
          <w:t xml:space="preserve">NEMZETISÉGI ÖSSZETÉTEL </w:t>
        </w:r>
      </w:ins>
      <w:r>
        <w:rPr>
          <w:b/>
          <w:sz w:val="32"/>
          <w:szCs w:val="32"/>
        </w:rPr>
        <w:t>hatása a GDP alakulására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Előzmény: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ins w:id="19" w:author="Pitlik" w:date="2008-04-30T14:41:00Z"/>
        </w:rPr>
      </w:pPr>
      <w:r>
        <w:rPr/>
        <w:t>Feladat</w:t>
      </w:r>
      <w:ins w:id="11" w:author="Pitlik" w:date="2008-04-30T14:41:00Z">
        <w:r>
          <w:rPr/>
          <w:t>om</w:t>
        </w:r>
      </w:ins>
      <w:del w:id="12" w:author="Pitlik" w:date="2008-04-30T14:41:00Z">
        <w:r>
          <w:rPr/>
          <w:delText>unk</w:delText>
        </w:r>
      </w:del>
      <w:r>
        <w:rPr/>
        <w:t xml:space="preserve"> elkészítése során arra volt</w:t>
      </w:r>
      <w:ins w:id="13" w:author="Pitlik" w:date="2008-04-30T14:41:00Z">
        <w:r>
          <w:rPr/>
          <w:t>am</w:t>
        </w:r>
      </w:ins>
      <w:del w:id="14" w:author="Pitlik" w:date="2008-04-30T14:41:00Z">
        <w:r>
          <w:rPr/>
          <w:delText>unk</w:delText>
        </w:r>
      </w:del>
      <w:r>
        <w:rPr/>
        <w:t xml:space="preserve"> kíváncsi</w:t>
      </w:r>
      <w:del w:id="15" w:author="Pitlik" w:date="2008-04-30T14:41:00Z">
        <w:r>
          <w:rPr/>
          <w:delText>ak</w:delText>
        </w:r>
      </w:del>
      <w:r>
        <w:rPr/>
        <w:t xml:space="preserve">, hogy a hazai </w:t>
      </w:r>
      <w:del w:id="16" w:author="Pitlik" w:date="2008-04-30T14:49:00Z">
        <w:r>
          <w:rPr/>
          <w:delText xml:space="preserve">kisebbség </w:delText>
        </w:r>
      </w:del>
      <w:ins w:id="17" w:author="Pitlik" w:date="2008-04-30T14:49:00Z">
        <w:r>
          <w:rPr/>
          <w:t xml:space="preserve">NEMZETISÉGEK </w:t>
        </w:r>
      </w:ins>
      <w:r>
        <w:rPr/>
        <w:t>létszámának változása milyen befolyással van a GDP alakulására</w:t>
      </w:r>
      <w:ins w:id="18" w:author="Pitlik" w:date="2008-04-30T14:49:00Z">
        <w:r>
          <w:rPr/>
          <w:t xml:space="preserve"> MEGYEI ÖSSZEVETÉSBEN</w:t>
        </w:r>
      </w:ins>
      <w:r>
        <w:rPr/>
        <w:t xml:space="preserve">. </w:t>
      </w:r>
    </w:p>
    <w:p>
      <w:pPr>
        <w:pStyle w:val="Normal"/>
        <w:spacing w:lineRule="auto" w:line="360"/>
        <w:rPr>
          <w:ins w:id="22" w:author="Pitlik" w:date="2008-04-30T14:41:00Z"/>
        </w:rPr>
      </w:pPr>
      <w:ins w:id="20" w:author="Pitlik" w:date="2008-04-30T14:41:00Z">
        <w:r>
          <w:rPr/>
          <w:t>MIÉRT?</w:t>
        </w:r>
      </w:ins>
      <w:ins w:id="21" w:author="Pitlik" w:date="2008-04-30T14:49:00Z">
        <w:r>
          <w:rPr/>
          <w:t xml:space="preserve"> KINEK FONTOS EZ?</w:t>
        </w:r>
      </w:ins>
    </w:p>
    <w:p>
      <w:pPr>
        <w:pStyle w:val="Normal"/>
        <w:spacing w:lineRule="auto" w:line="360"/>
        <w:rPr/>
      </w:pPr>
      <w:r>
        <w:rPr/>
        <w:t xml:space="preserve">A 2001-es népszámlálási adatok segítségével meghatároztuk a hazai kisebbség létszámát nemzetiségenként megyékre lebontva. Lengyel Imre (2003) Verseny és területi fejlődés című munkája segítségével pedig az egy főre jutó GDP-t határoztuk meg megyénként. A források a következő honlapokon tekinthetők meg: 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</w:rPr>
          <w:t>http://www.nepszamlalas.hu/hun/kotetek/04/tabhun/tabl05/load05.html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</w:rPr>
          <w:t>http://www.eco.u-szeged.hu/region_gazdfejl_szcs/pdf/konyv6/Szerk-9-mutatok.pdf</w:t>
        </w:r>
      </w:hyperlink>
      <w:r>
        <w:rPr/>
        <w:t xml:space="preserve"> </w:t>
      </w:r>
    </w:p>
    <w:p>
      <w:pPr>
        <w:pStyle w:val="Normal"/>
        <w:spacing w:lineRule="auto" w:line="360"/>
        <w:rPr>
          <w:ins w:id="24" w:author="Pitlik" w:date="2008-04-30T14:41:00Z"/>
        </w:rPr>
      </w:pPr>
      <w:ins w:id="23" w:author="Pitlik" w:date="2008-04-30T14:41:00Z">
        <w:r>
          <w:rPr/>
          <w:t>MIÉRT PONT EZEN ADATOK ALAPJÁN KÉSZÜLT A SZÁMÍTÁS?</w:t>
        </w:r>
      </w:ins>
    </w:p>
    <w:p>
      <w:pPr>
        <w:pStyle w:val="Normal"/>
        <w:spacing w:lineRule="auto" w:line="360"/>
        <w:rPr>
          <w:ins w:id="26" w:author="Pitlik" w:date="2008-04-30T14:41:00Z"/>
        </w:rPr>
      </w:pPr>
      <w:ins w:id="25" w:author="Pitlik" w:date="2008-04-30T14:41:00Z">
        <w:r>
          <w:rPr/>
          <w:t>VOLT-E BÁRMILYEN GOND AZ ADATGYŰJTÉS SORÁN?</w:t>
        </w:r>
      </w:ins>
    </w:p>
    <w:p>
      <w:pPr>
        <w:pStyle w:val="Normal"/>
        <w:spacing w:lineRule="auto" w:line="360"/>
        <w:rPr>
          <w:i/>
          <w:i/>
          <w:u w:val="single"/>
          <w:ins w:id="28" w:author="Pitlik" w:date="2008-04-30T14:41:00Z"/>
        </w:rPr>
      </w:pPr>
      <w:ins w:id="27" w:author="Pitlik" w:date="2008-04-30T14:41:00Z">
        <w:r>
          <w:rPr>
            <w:i/>
            <w:u w:val="single"/>
          </w:rPr>
        </w:r>
      </w:ins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Helyzetértékelés: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ins w:id="33" w:author="Pitlik" w:date="2008-04-30T14:44:00Z"/>
        </w:rPr>
      </w:pPr>
      <w:r>
        <w:rPr/>
        <w:t>Az egy főre jutó GDP Pest megyében a legmagasabb, ami a főváros központi szerepével magyarázható</w:t>
      </w:r>
      <w:ins w:id="29" w:author="Pitlik" w:date="2008-04-30T14:42:00Z">
        <w:r>
          <w:rPr/>
          <w:t xml:space="preserve"> (BIZONYÍTÉK? PL. MINDEN FŐVÁROS ESETÉN IGAZ EZ A NEM FŐVÁROSOKKAL SZEMBEN?)</w:t>
        </w:r>
      </w:ins>
      <w:r>
        <w:rPr/>
        <w:t>. Fejér és Győr-Moson-Sopron megye egy főre jutó GDP értékét az ipari városok jelenléte befolyásolja jelentősen</w:t>
      </w:r>
      <w:ins w:id="30" w:author="Pitlik" w:date="2008-04-30T14:43:00Z">
        <w:r>
          <w:rPr/>
          <w:t xml:space="preserve"> (BIZONYÍTÉK? MINDEN IPARI VÁROS ESETÉN IGAZ EZ A TÖBBI TELEPÜLÉSSEL SZEMBEN?)</w:t>
        </w:r>
      </w:ins>
      <w:r>
        <w:rPr/>
        <w:t xml:space="preserve">. Az előbb említett megyékben a kisebbség létszáma jelentősen </w:t>
      </w:r>
      <w:ins w:id="31" w:author="Pitlik" w:date="2008-04-30T14:43:00Z">
        <w:r>
          <w:rPr/>
          <w:t xml:space="preserve">(MI LENNE MÁR NEM JELENTŐS? LÁBJEGYZETBEN TISZTÁZNI VAGY NEM HASZNÁLNI FOKOZATOT…) </w:t>
        </w:r>
      </w:ins>
      <w:r>
        <w:rPr/>
        <w:t>kevesebb, mint az ország többi megyéjében.</w:t>
      </w:r>
      <w:ins w:id="32" w:author="Pitlik" w:date="2008-04-30T14:44:00Z">
        <w:r>
          <w:rPr/>
          <w:t xml:space="preserve"> </w:t>
        </w:r>
      </w:ins>
    </w:p>
    <w:p>
      <w:pPr>
        <w:pStyle w:val="Normal"/>
        <w:spacing w:lineRule="auto" w:line="360"/>
        <w:rPr>
          <w:ins w:id="35" w:author="Pitlik" w:date="2008-04-30T14:44:00Z"/>
        </w:rPr>
      </w:pPr>
      <w:ins w:id="34" w:author="Pitlik" w:date="2008-04-30T14:44:00Z">
        <w:r>
          <w:rPr/>
          <w:t>IDE JÓL ILLENE EGY ÁBRA A GDP ÉS A KISSEBBSÉGEK VISZONYÁRÓL?!</w:t>
        </w:r>
      </w:ins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z egy főre jutó GDP szempontjából Nógrád, Szabolcs-Szatmár-Bereg és Borsod-Abaúj-Zemplén megyék tekinthetők az ország leghátrányosabb </w:t>
      </w:r>
      <w:ins w:id="36" w:author="Pitlik" w:date="2008-04-30T14:45:00Z">
        <w:r>
          <w:rPr/>
          <w:t xml:space="preserve">(MIT JELENT EZ? OTT A LEGKEVESEBB A GDP? HA IGEN, AKKOR EZT KELL ÍRNI, S NEM KÖLTŐI HASONLATOKAT…) </w:t>
        </w:r>
      </w:ins>
      <w:r>
        <w:rPr/>
        <w:t>térségeinek. A kisebbség létszáma ezen megyékben a legmagasabb.</w:t>
      </w:r>
    </w:p>
    <w:p>
      <w:pPr>
        <w:pStyle w:val="Normal"/>
        <w:spacing w:lineRule="auto" w:line="360"/>
        <w:rPr/>
      </w:pPr>
      <w:r>
        <w:rPr/>
        <w:t xml:space="preserve">Baranya megyében a legnagyobb </w:t>
      </w:r>
      <w:ins w:id="37" w:author="Pitlik" w:date="2008-04-30T14:45:00Z">
        <w:r>
          <w:rPr/>
          <w:t xml:space="preserve">(EGY SORRAL FELJEBB MÉG MÁSHOL VOLT A MAXIMUM!!! ELLENTMONDÁS!!!) </w:t>
        </w:r>
      </w:ins>
      <w:r>
        <w:rPr/>
        <w:t>a kisebbség jelenléte, ugyanakkor az egy főre jutó GDP magasabb, mint Nógrád, Szabolcs-Szatmár-Bereg és Borsod-Abaúj-Zemplén megyékben.</w:t>
      </w:r>
    </w:p>
    <w:p>
      <w:pPr>
        <w:pStyle w:val="Normal"/>
        <w:spacing w:lineRule="auto" w:line="360"/>
        <w:rPr>
          <w:ins w:id="39" w:author="Pitlik" w:date="2008-04-30T14:46:00Z"/>
        </w:rPr>
      </w:pPr>
      <w:ins w:id="38" w:author="Pitlik" w:date="2008-04-30T14:46:00Z">
        <w:r>
          <w:rPr/>
        </w:r>
      </w:ins>
    </w:p>
    <w:p>
      <w:pPr>
        <w:pStyle w:val="Normal"/>
        <w:spacing w:lineRule="auto" w:line="360"/>
        <w:rPr>
          <w:ins w:id="41" w:author="Pitlik" w:date="2008-04-30T14:46:00Z"/>
        </w:rPr>
      </w:pPr>
      <w:r>
        <w:rPr/>
        <w:t>Forrás: 20080125.xls</w:t>
      </w:r>
      <w:ins w:id="40" w:author="Pitlik" w:date="2008-04-30T14:46:00Z">
        <w:r>
          <w:rPr/>
          <w:t xml:space="preserve"> AZ XLS NEM FORRÁS! FORRÁS AZ ADATGYŰJTŐ ÉS KÖZLŐ SZERVEZET!</w:t>
        </w:r>
      </w:ins>
    </w:p>
    <w:p>
      <w:pPr>
        <w:pStyle w:val="Normal"/>
        <w:spacing w:lineRule="auto" w:line="360"/>
        <w:rPr>
          <w:ins w:id="43" w:author="Pitlik" w:date="2008-04-30T14:46:00Z"/>
        </w:rPr>
      </w:pPr>
      <w:ins w:id="42" w:author="Pitlik" w:date="2008-04-30T14:46:00Z">
        <w:r>
          <w:rPr/>
        </w:r>
      </w:ins>
    </w:p>
    <w:p>
      <w:pPr>
        <w:pStyle w:val="Normal"/>
        <w:spacing w:lineRule="auto" w:line="360"/>
        <w:rPr>
          <w:ins w:id="45" w:author="Pitlik" w:date="2008-04-30T14:46:00Z"/>
        </w:rPr>
      </w:pPr>
      <w:ins w:id="44" w:author="Pitlik" w:date="2008-04-30T14:46:00Z">
        <w:r>
          <w:rPr/>
          <w:t>MIÉRT VOLT FONTOS MINDEZT LEÍRNI? KI AZ ELEMZÉS CÉLCSOPORTJA, MIT KELLENE HOGY GONDOLJON ENNEK OLVASÁSA ALATT? MI A FELADAT/KÉRDÉS/DÖNTÉSI PROBLÉMA? VAN-E HIPOTÉZIS? MI KÖVETKEZIK, HA A HIPOTÉZIS ELVETÉSRE VAGY MEGERŐSÍTÉSRE KERÜL?</w:t>
        </w:r>
      </w:ins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u w:val="single"/>
        </w:rPr>
        <w:t>Javaslat, elképzelés: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épzési program meghirdetése a kisebbségi önkormányzatok közreműködésével, melynek keretein belül olyan hiányszakmákra lehet képesítést szerezni, mint az épületasztalos, villamos- és gépészmérnök, műszerész, cipész, stb..</w:t>
      </w:r>
    </w:p>
    <w:p>
      <w:pPr>
        <w:pStyle w:val="Normal"/>
        <w:spacing w:lineRule="auto" w:line="360"/>
        <w:ind w:left="1065" w:hanging="0"/>
        <w:rPr/>
      </w:pPr>
      <w:r>
        <w:rPr/>
        <w:t>A program segítséget nyújtana nem csak a szakképesítés megszerzésében, de a munkaerőpiacon való sikeres elhelyezkedésben is.</w:t>
      </w:r>
    </w:p>
    <w:p>
      <w:pPr>
        <w:pStyle w:val="Normal"/>
        <w:spacing w:lineRule="auto" w:line="360"/>
        <w:ind w:left="717" w:firstLine="348"/>
        <w:rPr>
          <w:ins w:id="46" w:author="Pitlik" w:date="2008-04-30T14:48:00Z"/>
        </w:rPr>
      </w:pPr>
      <w:r>
        <w:rPr/>
        <w:t>(</w:t>
      </w:r>
      <w:hyperlink r:id="rId4">
        <w:r>
          <w:rPr>
            <w:rStyle w:val="InternetLink"/>
          </w:rPr>
          <w:t>http://www.fn.hu/munkaeropiac/20050613/hianyszakmak_kit_keresnek/</w:t>
        </w:r>
      </w:hyperlink>
      <w:r>
        <w:rPr/>
        <w:t>)</w:t>
      </w:r>
    </w:p>
    <w:p>
      <w:pPr>
        <w:pStyle w:val="Normal"/>
        <w:spacing w:lineRule="auto" w:line="360"/>
        <w:ind w:left="717" w:firstLine="348"/>
        <w:rPr/>
      </w:pPr>
      <w:ins w:id="47" w:author="Pitlik" w:date="2008-04-30T14:48:00Z">
        <w:bookmarkStart w:id="0" w:name="OLE_LINK2"/>
        <w:bookmarkStart w:id="1" w:name="OLE_LINK1"/>
        <w:bookmarkEnd w:id="0"/>
        <w:bookmarkEnd w:id="1"/>
        <w:r>
          <w:rPr/>
          <w:t>MIRE VONATKOZIK EZ A JAVASLAT? ETTŐL NEM VÁLTOZIK A NEMZETISÉGI ÖSSZETÉTEL…</w:t>
        </w:r>
      </w:ins>
    </w:p>
    <w:p>
      <w:pPr>
        <w:pStyle w:val="Normal"/>
        <w:numPr>
          <w:ilvl w:val="0"/>
          <w:numId w:val="1"/>
        </w:numPr>
        <w:spacing w:lineRule="auto" w:line="360"/>
        <w:rPr/>
      </w:pPr>
      <w:bookmarkStart w:id="2" w:name="OLE_LINK2"/>
      <w:bookmarkStart w:id="3" w:name="OLE_LINK1"/>
      <w:bookmarkEnd w:id="2"/>
      <w:bookmarkEnd w:id="3"/>
      <w:r>
        <w:rPr/>
        <w:t>A külföldi és belföldi magántőke bevonásával, olyan logisztikai központok, ipari parkok (Miskolc, Nyíregyháza) létesítése, amelyek a térségre jellemző termékek, szolgáltatások előállításával hozzájárulnak a Képzési programban résztvevők sikeres munkavállalásához és a térségben jelentkező magas munkanélküliség csökkentéséhez.</w:t>
      </w:r>
    </w:p>
    <w:p>
      <w:pPr>
        <w:pStyle w:val="Normal"/>
        <w:spacing w:lineRule="auto" w:line="360"/>
        <w:ind w:left="1065" w:hanging="0"/>
        <w:rPr/>
      </w:pPr>
      <w:r>
        <w:rPr/>
        <w:t>(</w:t>
      </w:r>
      <w:r>
        <w:fldChar w:fldCharType="begin"/>
      </w:r>
      <w:r>
        <w:rPr>
          <w:rStyle w:val="InternetLink"/>
        </w:rPr>
        <w:instrText xml:space="preserve"> HYPERLINK "http://konyvtar.ksh.hu/kiadvanyok/Foglalkoztatottsag_es_munkanelkuliseg/ofa3/table.html" \l "t3-2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konyvtar.ksh.hu/kiadvanyok/Foglalkoztatottsag_es_munkanelkuliseg/ofa3/table.html#t3-24</w:t>
      </w:r>
      <w:r>
        <w:rPr>
          <w:rStyle w:val="InternetLink"/>
        </w:rPr>
        <w:fldChar w:fldCharType="end"/>
      </w:r>
      <w:ins w:id="48" w:author="Pitlik" w:date="2008-04-30T14:50:00Z">
        <w:r>
          <w:rPr/>
          <w:t xml:space="preserve"> </w:t>
        </w:r>
      </w:ins>
      <w:r>
        <w:rPr/>
        <w:t>)</w:t>
      </w:r>
    </w:p>
    <w:p>
      <w:pPr>
        <w:pStyle w:val="Normal"/>
        <w:spacing w:lineRule="auto" w:line="360"/>
        <w:ind w:left="717" w:firstLine="348"/>
        <w:rPr>
          <w:ins w:id="50" w:author="Pitlik" w:date="2008-04-30T14:50:00Z"/>
        </w:rPr>
      </w:pPr>
      <w:ins w:id="49" w:author="Pitlik" w:date="2008-04-30T14:50:00Z">
        <w:r>
          <w:rPr/>
          <w:t>MIRE VONATKOZIK EZ A JAVASLAT? ETTŐL NEM VÁLTOZIK A NEMZETISÉGI ÖSSZETÉTEL…</w:t>
        </w:r>
      </w:ins>
    </w:p>
    <w:p>
      <w:pPr>
        <w:pStyle w:val="Normal"/>
        <w:spacing w:lineRule="auto" w:line="360"/>
        <w:rPr>
          <w:ins w:id="52" w:author="Pitlik" w:date="2008-04-30T14:50:00Z"/>
        </w:rPr>
      </w:pPr>
      <w:ins w:id="51" w:author="Pitlik" w:date="2008-04-30T14:50:00Z">
        <w:r>
          <w:rPr/>
          <w:t>JAVASLATOT VALAMILYEN PROBLÉMA MEGOLDÁSÁRA SZOKÁS ADNI, DE ITT EGYELŐRE MÉG NINCS PROBLÉMAFELVETÉS SEM…</w:t>
        </w:r>
      </w:ins>
    </w:p>
    <w:p>
      <w:pPr>
        <w:pStyle w:val="Normal"/>
        <w:spacing w:lineRule="auto" w:line="360"/>
        <w:rPr>
          <w:ins w:id="54" w:author="Pitlik" w:date="2008-04-30T14:50:00Z"/>
        </w:rPr>
      </w:pPr>
      <w:ins w:id="53" w:author="Pitlik" w:date="2008-04-30T14:50:00Z">
        <w:r>
          <w:rPr/>
          <w:t>A KÉPZETTSÉG ÉS A MUNKANÉLKÜLISÉG NEM SZEREPEL SEM A CÍMBEN, SEM A HELYZETÉRTÉKELÉSBEN…</w:t>
        </w:r>
      </w:ins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fent leírt elképzelések akkor valósíthatóak meg, ha azokat megelőzi egy alapos</w:t>
      </w:r>
      <w:ins w:id="55" w:author="Pitlik" w:date="2008-04-30T14:51:00Z">
        <w:r>
          <w:rPr/>
          <w:t xml:space="preserve"> (MI LENNE MÁR NEM ALAPOS?)</w:t>
        </w:r>
      </w:ins>
      <w:r>
        <w:rPr/>
        <w:t xml:space="preserve">, minden szempontot </w:t>
      </w:r>
      <w:ins w:id="56" w:author="Pitlik" w:date="2008-04-30T14:51:00Z">
        <w:r>
          <w:rPr/>
          <w:t xml:space="preserve">(ILYEN NINCS!) </w:t>
        </w:r>
      </w:ins>
      <w:r>
        <w:rPr/>
        <w:t>figyelembe vevő átvilágítás</w:t>
      </w:r>
      <w:ins w:id="57" w:author="Pitlik" w:date="2008-04-30T14:52:00Z">
        <w:r>
          <w:rPr/>
          <w:t xml:space="preserve"> (MIT JELENT, KINEK MIKOR, MIT KELLENE TENNIE?)</w:t>
        </w:r>
      </w:ins>
      <w:r>
        <w:rPr/>
        <w:t xml:space="preserve">, mely megyénként történne. Ezt követően lehet a következtetéseket </w:t>
      </w:r>
      <w:ins w:id="58" w:author="Pitlik" w:date="2008-04-30T14:52:00Z">
        <w:r>
          <w:rPr/>
          <w:t xml:space="preserve">(POTENCIÁLISAN MILYEN KÖVETKEZTETÉSEKRŐL LEHET SZÓ?) </w:t>
        </w:r>
      </w:ins>
      <w:r>
        <w:rPr/>
        <w:t xml:space="preserve">levonni és a szükséges lépéseket </w:t>
      </w:r>
      <w:ins w:id="59" w:author="Pitlik" w:date="2008-04-30T14:52:00Z">
        <w:r>
          <w:rPr/>
          <w:t xml:space="preserve">(PL.???) </w:t>
        </w:r>
      </w:ins>
      <w:r>
        <w:rPr/>
        <w:t>végrehajta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pszamlalas.hu/hun/kotetek/04/tabhun/tabl05/load05.html" TargetMode="External"/><Relationship Id="rId3" Type="http://schemas.openxmlformats.org/officeDocument/2006/relationships/hyperlink" Target="http://www.eco.u-szeged.hu/region_gazdfejl_szcs/pdf/konyv6/Szerk-9-mutatok.pdf" TargetMode="External"/><Relationship Id="rId4" Type="http://schemas.openxmlformats.org/officeDocument/2006/relationships/hyperlink" Target="http://www.fn.hu/munkaeropiac/20050613/hianyszakmak_kit_keresne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06:00Z</dcterms:created>
  <dc:creator>User</dc:creator>
  <dc:description/>
  <cp:keywords/>
  <dc:language>en-US</dc:language>
  <cp:lastModifiedBy>Pitlik</cp:lastModifiedBy>
  <dcterms:modified xsi:type="dcterms:W3CDTF">2008-04-30T13:39:00Z</dcterms:modified>
  <cp:revision>8</cp:revision>
  <dc:subject/>
  <dc:title>A hazai kisebbség befolyása a GDP alakulására</dc:title>
</cp:coreProperties>
</file>