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4"/>
        </w:numPr>
        <w:spacing w:before="360" w:after="240"/>
        <w:rPr/>
      </w:pPr>
      <w:r>
        <w:rPr/>
        <w:t>Új tudományos eredmények</w:t>
      </w:r>
    </w:p>
    <w:p>
      <w:pPr>
        <w:pStyle w:val="Normal"/>
        <w:rPr/>
      </w:pPr>
      <w:r>
        <w:rPr/>
        <w:t>A következőkben felsorolásszerűen ismertetem az elért új tudományos eredményeket:</w:t>
      </w:r>
    </w:p>
    <w:p>
      <w:pPr>
        <w:pStyle w:val="Normal"/>
        <w:rPr/>
      </w:pPr>
      <w:r>
        <w:rPr/>
      </w:r>
    </w:p>
    <w:p>
      <w:pPr>
        <w:pStyle w:val="Normal"/>
        <w:numPr>
          <w:ilvl w:val="1"/>
          <w:numId w:val="7"/>
        </w:numPr>
        <w:tabs>
          <w:tab w:val="clear" w:pos="708"/>
          <w:tab w:val="left" w:pos="600" w:leader="none"/>
        </w:tabs>
        <w:spacing w:before="120" w:after="120"/>
        <w:ind w:left="600" w:hanging="480"/>
        <w:rPr/>
      </w:pPr>
      <w:r>
        <w:rPr/>
        <w:t>E-business adaptációs vizsgálati modell kidolgozása</w:t>
      </w:r>
      <w:ins w:id="0" w:author="pl2" w:date="2010-01-29T09:32:00Z">
        <w:r>
          <w:rPr/>
          <w:t xml:space="preserve"> (TH4</w:t>
        </w:r>
      </w:ins>
      <w:ins w:id="1" w:author="pl2" w:date="2010-01-29T09:32:00Z">
        <w:r>
          <w:rPr>
            <w:rStyle w:val="FootnoteCharacters"/>
            <w:rStyle w:val="FootnoteAnchor"/>
          </w:rPr>
          <w:footnoteReference w:id="2"/>
        </w:r>
      </w:ins>
      <w:ins w:id="2" w:author="pl2" w:date="2010-01-29T09:32:00Z">
        <w:r>
          <w:rPr/>
          <w:t>)</w:t>
        </w:r>
      </w:ins>
      <w:r>
        <w:rPr/>
        <w:t xml:space="preserve"> az adaptáló tulajdonságainak középpontba helyezésével</w:t>
      </w:r>
      <w:ins w:id="3" w:author="pl2" w:date="2010-01-29T12:11:00Z">
        <w:r>
          <w:rPr/>
          <w:t xml:space="preserve"> (TH4</w:t>
        </w:r>
      </w:ins>
      <w:ins w:id="4" w:author="pl2" w:date="2010-01-29T12:11:00Z">
        <w:r>
          <w:rPr>
            <w:rStyle w:val="FootnoteCharacters"/>
            <w:rStyle w:val="FootnoteAnchor"/>
          </w:rPr>
          <w:footnoteReference w:id="3"/>
        </w:r>
      </w:ins>
      <w:ins w:id="5" w:author="pl2" w:date="2010-01-29T12:11:00Z">
        <w:r>
          <w:rPr/>
          <w:t>)</w:t>
        </w:r>
      </w:ins>
      <w:r>
        <w:rPr/>
        <w:t xml:space="preserve">, amelynek segítségével az adaptációt segítő és akadályozó tényezők </w:t>
      </w:r>
      <w:ins w:id="6" w:author="pl2" w:date="2010-01-29T12:12:00Z">
        <w:r>
          <w:rPr/>
          <w:t>(TH4</w:t>
        </w:r>
      </w:ins>
      <w:ins w:id="7" w:author="pl2" w:date="2010-01-29T12:12:00Z">
        <w:r>
          <w:rPr>
            <w:rStyle w:val="FootnoteCharacters"/>
            <w:rStyle w:val="FootnoteAnchor"/>
          </w:rPr>
          <w:footnoteReference w:id="4"/>
        </w:r>
      </w:ins>
      <w:ins w:id="8" w:author="pl2" w:date="2010-01-29T12:12:00Z">
        <w:r>
          <w:rPr/>
          <w:t xml:space="preserve">) </w:t>
        </w:r>
      </w:ins>
      <w:r>
        <w:rPr/>
        <w:t>kerültek meghatározásra.</w:t>
      </w:r>
    </w:p>
    <w:p>
      <w:pPr>
        <w:pStyle w:val="Normal"/>
        <w:numPr>
          <w:ilvl w:val="1"/>
          <w:numId w:val="7"/>
        </w:numPr>
        <w:tabs>
          <w:tab w:val="clear" w:pos="708"/>
          <w:tab w:val="left" w:pos="600" w:leader="none"/>
        </w:tabs>
        <w:spacing w:before="120" w:after="120"/>
        <w:ind w:left="600" w:hanging="480"/>
        <w:rPr/>
      </w:pPr>
      <w:r>
        <w:rPr/>
        <w:t>E-business adaptációs fogalomtérkép</w:t>
      </w:r>
      <w:ins w:id="9" w:author="pl2" w:date="2010-01-29T12:17:00Z">
        <w:r>
          <w:rPr/>
          <w:t xml:space="preserve"> (TH4</w:t>
        </w:r>
      </w:ins>
      <w:ins w:id="10" w:author="pl2" w:date="2010-01-29T12:17:00Z">
        <w:r>
          <w:rPr>
            <w:rStyle w:val="FootnoteCharacters"/>
            <w:rStyle w:val="FootnoteAnchor"/>
          </w:rPr>
          <w:footnoteReference w:id="5"/>
        </w:r>
      </w:ins>
      <w:ins w:id="11" w:author="pl2" w:date="2010-01-29T12:17:00Z">
        <w:r>
          <w:rPr/>
          <w:t>)</w:t>
        </w:r>
      </w:ins>
      <w:r>
        <w:rPr/>
        <w:t xml:space="preserve"> készítése, amelynek alapján adaptációs tényezőtérkép készítése horizontális (kapcsolati terjedelem</w:t>
      </w:r>
      <w:ins w:id="12" w:author="pl2" w:date="2010-01-29T12:19:00Z">
        <w:r>
          <w:rPr/>
          <w:t xml:space="preserve"> TH2</w:t>
        </w:r>
      </w:ins>
      <w:r>
        <w:rPr/>
        <w:t xml:space="preserve">) és vertikális (kapcsolati rétegződés és erősség) dimenziók </w:t>
      </w:r>
      <w:ins w:id="13" w:author="pl2" w:date="2010-01-29T12:19:00Z">
        <w:r>
          <w:rPr/>
          <w:t>(TH2</w:t>
        </w:r>
      </w:ins>
      <w:ins w:id="14" w:author="pl2" w:date="2010-01-29T12:19:00Z">
        <w:r>
          <w:rPr>
            <w:rStyle w:val="FootnoteCharacters"/>
            <w:rStyle w:val="FootnoteAnchor"/>
          </w:rPr>
          <w:footnoteReference w:id="6"/>
        </w:r>
      </w:ins>
      <w:ins w:id="15" w:author="pl2" w:date="2010-01-29T12:19:00Z">
        <w:r>
          <w:rPr/>
          <w:t xml:space="preserve">) </w:t>
        </w:r>
      </w:ins>
      <w:r>
        <w:rPr/>
        <w:t>értelmezésével, illetve az e-business adaptáció változói kapcsolati hálójának</w:t>
      </w:r>
      <w:ins w:id="16" w:author="pl2" w:date="2010-01-29T12:23:00Z">
        <w:r>
          <w:rPr/>
          <w:t xml:space="preserve"> (TH4</w:t>
        </w:r>
      </w:ins>
      <w:ins w:id="17" w:author="pl2" w:date="2010-01-29T12:23:00Z">
        <w:r>
          <w:rPr>
            <w:rStyle w:val="FootnoteCharacters"/>
            <w:rStyle w:val="FootnoteAnchor"/>
          </w:rPr>
          <w:footnoteReference w:id="7"/>
        </w:r>
      </w:ins>
      <w:ins w:id="18" w:author="pl2" w:date="2010-01-29T12:23:00Z">
        <w:r>
          <w:rPr/>
          <w:t>)</w:t>
        </w:r>
      </w:ins>
      <w:r>
        <w:rPr/>
        <w:t xml:space="preserve"> elkészítése.</w:t>
      </w:r>
    </w:p>
    <w:p>
      <w:pPr>
        <w:pStyle w:val="Normal"/>
        <w:numPr>
          <w:ilvl w:val="1"/>
          <w:numId w:val="7"/>
        </w:numPr>
        <w:tabs>
          <w:tab w:val="clear" w:pos="708"/>
          <w:tab w:val="left" w:pos="600" w:leader="none"/>
        </w:tabs>
        <w:spacing w:before="120" w:after="120"/>
        <w:ind w:left="600" w:hanging="480"/>
        <w:rPr/>
      </w:pPr>
      <w:r>
        <w:rPr/>
        <w:t>A személyes hálózati tőke befolyása az e-business adaptáció folyamatában a digitális információgyűjtésben és a projektekben való együttműködéseken keresztül igazolódott</w:t>
      </w:r>
      <w:ins w:id="19" w:author="pl2" w:date="2010-01-29T12:28:00Z">
        <w:r>
          <w:rPr/>
          <w:t xml:space="preserve"> (TH4</w:t>
        </w:r>
      </w:ins>
      <w:ins w:id="20" w:author="pl2" w:date="2010-01-29T12:28:00Z">
        <w:r>
          <w:rPr>
            <w:rStyle w:val="FootnoteCharacters"/>
            <w:rStyle w:val="FootnoteAnchor"/>
          </w:rPr>
          <w:footnoteReference w:id="8"/>
        </w:r>
      </w:ins>
      <w:ins w:id="21" w:author="pl2" w:date="2010-01-29T12:28:00Z">
        <w:r>
          <w:rPr/>
          <w:t>)</w:t>
        </w:r>
      </w:ins>
      <w:r>
        <w:rPr/>
        <w:t>.</w:t>
      </w:r>
    </w:p>
    <w:p>
      <w:pPr>
        <w:pStyle w:val="Normal"/>
        <w:numPr>
          <w:ilvl w:val="1"/>
          <w:numId w:val="7"/>
        </w:numPr>
        <w:tabs>
          <w:tab w:val="clear" w:pos="708"/>
          <w:tab w:val="left" w:pos="600" w:leader="none"/>
        </w:tabs>
        <w:spacing w:before="120" w:after="120"/>
        <w:ind w:left="600" w:hanging="480"/>
        <w:rPr/>
      </w:pPr>
      <w:r>
        <w:rPr>
          <w:i/>
        </w:rPr>
        <w:t>Bizalom-kényelem paradoxon</w:t>
      </w:r>
      <w:r>
        <w:rPr/>
        <w:t xml:space="preserve"> megfigyelése a vezetők piaci információszerzésében: a piaci információk tekintetében a személyes (bizalmas, megbízható) forrásból származó információk aránya lényegesen kisebb az internetesnél (amely forrás kényelmesen elérhető)</w:t>
      </w:r>
      <w:ins w:id="22" w:author="pl2" w:date="2010-01-29T20:42:00Z">
        <w:r>
          <w:rPr/>
          <w:t xml:space="preserve"> (TH4</w:t>
        </w:r>
      </w:ins>
      <w:ins w:id="23" w:author="pl2" w:date="2010-01-29T20:42:00Z">
        <w:r>
          <w:rPr>
            <w:rStyle w:val="FootnoteCharacters"/>
            <w:rStyle w:val="FootnoteAnchor"/>
          </w:rPr>
          <w:footnoteReference w:id="9"/>
        </w:r>
      </w:ins>
      <w:ins w:id="24" w:author="pl2" w:date="2010-01-29T20:42:00Z">
        <w:r>
          <w:rPr/>
          <w:t>)</w:t>
        </w:r>
      </w:ins>
      <w:r>
        <w:rPr/>
        <w:t>.</w:t>
      </w:r>
    </w:p>
    <w:p>
      <w:pPr>
        <w:pStyle w:val="Normal"/>
        <w:numPr>
          <w:ilvl w:val="1"/>
          <w:numId w:val="7"/>
        </w:numPr>
        <w:tabs>
          <w:tab w:val="clear" w:pos="708"/>
          <w:tab w:val="left" w:pos="600" w:leader="none"/>
        </w:tabs>
        <w:spacing w:before="120" w:after="120"/>
        <w:ind w:left="600" w:hanging="480"/>
        <w:rPr/>
      </w:pPr>
      <w:r>
        <w:rPr/>
        <w:t xml:space="preserve">A kutatás felszínre hozta a vezetők, </w:t>
      </w:r>
      <w:r>
        <w:rPr>
          <w:i/>
        </w:rPr>
        <w:t>alapvető üzleti információszerzési forrás</w:t>
      </w:r>
      <w:r>
        <w:rPr/>
        <w:t xml:space="preserve"> tekintetében felosztható csoportjait. Két fő csoportba összevonva a vizsgált vezetőket egyfelől a 26 év alatti, jellemzően internetes forrás orientált, másfelől a 46-55 év közötti személyes kapcsolati forrás orientált vezetők különíthetőek el</w:t>
      </w:r>
      <w:ins w:id="25" w:author="pl2" w:date="2010-01-29T20:43:00Z">
        <w:r>
          <w:rPr/>
          <w:t xml:space="preserve"> (TH4</w:t>
        </w:r>
      </w:ins>
      <w:ins w:id="26" w:author="pl2" w:date="2010-01-29T20:43:00Z">
        <w:r>
          <w:rPr>
            <w:rStyle w:val="FootnoteCharacters"/>
            <w:rStyle w:val="FootnoteAnchor"/>
          </w:rPr>
          <w:footnoteReference w:id="10"/>
        </w:r>
      </w:ins>
      <w:ins w:id="27" w:author="pl2" w:date="2010-01-29T20:43:00Z">
        <w:r>
          <w:rPr/>
          <w:t>)</w:t>
        </w:r>
      </w:ins>
      <w:r>
        <w:rPr/>
        <w:t xml:space="preserve">. </w:t>
      </w:r>
    </w:p>
    <w:p>
      <w:pPr>
        <w:pStyle w:val="Normal"/>
        <w:rPr>
          <w:ins w:id="29" w:author="pl2" w:date="2010-01-29T20:45:00Z"/>
        </w:rPr>
      </w:pPr>
      <w:ins w:id="28" w:author="pl2" w:date="2010-01-29T20:45:00Z">
        <w:r>
          <w:rPr/>
        </w:r>
      </w:ins>
    </w:p>
    <w:p>
      <w:pPr>
        <w:pStyle w:val="Normal"/>
        <w:rPr>
          <w:ins w:id="31" w:author="pl2" w:date="2010-01-29T20:45:00Z"/>
        </w:rPr>
      </w:pPr>
      <w:ins w:id="30" w:author="pl2" w:date="2010-01-29T20:45:00Z">
        <w:r>
          <w:rPr/>
          <w:t>Megjegyzések:</w:t>
        </w:r>
      </w:ins>
    </w:p>
    <w:p>
      <w:pPr>
        <w:pStyle w:val="Normal"/>
        <w:numPr>
          <w:ilvl w:val="0"/>
          <w:numId w:val="6"/>
        </w:numPr>
        <w:rPr>
          <w:ins w:id="34" w:author="pl2" w:date="2010-01-29T20:47:00Z"/>
        </w:rPr>
      </w:pPr>
      <w:ins w:id="32" w:author="pl2" w:date="2010-01-29T20:45:00Z">
        <w:r>
          <w:rPr/>
          <w:t>Az új tudományos eredmények fejezeten messzemenőkig érződik a hasznosság két rétegének hiánya, melyet a doktori iskola elvárásrendszere sem se</w:t>
        </w:r>
      </w:ins>
      <w:ins w:id="33" w:author="pl2" w:date="2010-01-29T20:47:00Z">
        <w:r>
          <w:rPr/>
          <w:t xml:space="preserve">gít feloldani. </w:t>
        </w:r>
      </w:ins>
    </w:p>
    <w:p>
      <w:pPr>
        <w:pStyle w:val="Normal"/>
        <w:numPr>
          <w:ilvl w:val="0"/>
          <w:numId w:val="6"/>
        </w:numPr>
        <w:rPr>
          <w:ins w:id="36" w:author="pl2" w:date="2010-01-29T20:47:00Z"/>
        </w:rPr>
      </w:pPr>
      <w:ins w:id="35" w:author="pl2" w:date="2010-01-29T20:47:00Z">
        <w:r>
          <w:rPr/>
          <w:t>Mindaddig, amíg nem elvárás, hogy a Jelölt egy, a szakirodalom alapján felismerhető best practice-hez képest pozícionálja saját megoldásait, s ezek (minimum elvi) előnyösségét (de lehetőség szerint gazdasági hasznosságát is) le tudja vezetni egyrészt hipotetikusan a kutatási tervben, másrészt tényszerűen az értekezés végére, addig két klasszikus problémával áll szemben minden érintett:</w:t>
        </w:r>
      </w:ins>
    </w:p>
    <w:p>
      <w:pPr>
        <w:pStyle w:val="Normal"/>
        <w:numPr>
          <w:ilvl w:val="1"/>
          <w:numId w:val="6"/>
        </w:numPr>
        <w:rPr>
          <w:ins w:id="38" w:author="pl2" w:date="2010-01-29T20:49:00Z"/>
        </w:rPr>
      </w:pPr>
      <w:ins w:id="37" w:author="pl2" w:date="2010-01-29T20:49:00Z">
        <w:r>
          <w:rPr/>
          <w:t>a kiadott feladat (jelen esetben a kérdőívezés lefolytatása) mindenképpen eredményre vezet, mely azonban a fentiek tükrében látszateredmény marad, hiszen nem következik belőle közvetlenül semmilyen akció (vö. innováció)</w:t>
        </w:r>
      </w:ins>
    </w:p>
    <w:p>
      <w:pPr>
        <w:pStyle w:val="Normal"/>
        <w:numPr>
          <w:ilvl w:val="1"/>
          <w:numId w:val="6"/>
        </w:numPr>
        <w:rPr>
          <w:ins w:id="41" w:author="pl2" w:date="2010-01-29T20:51:00Z"/>
        </w:rPr>
      </w:pPr>
      <w:ins w:id="39" w:author="pl2" w:date="2010-01-29T20:49:00Z">
        <w:r>
          <w:rPr/>
          <w:t>a hipotézisek látszatproblémákat, látszólagos ismerethiányokat</w:t>
        </w:r>
      </w:ins>
      <w:ins w:id="40" w:author="pl2" w:date="2010-01-29T20:51:00Z">
        <w:r>
          <w:rPr/>
          <w:t xml:space="preserve"> tartalmaznak: ennek egyszerű ellenpróbája az lenne, ha megkérdeznénk 100 laikust, vajon </w:t>
        </w:r>
      </w:ins>
    </w:p>
    <w:p>
      <w:pPr>
        <w:pStyle w:val="Normal"/>
        <w:numPr>
          <w:ilvl w:val="2"/>
          <w:numId w:val="6"/>
        </w:numPr>
        <w:rPr>
          <w:ins w:id="43" w:author="pl2" w:date="2010-01-29T20:51:00Z"/>
        </w:rPr>
      </w:pPr>
      <w:ins w:id="42" w:author="pl2" w:date="2010-01-29T20:51:00Z">
        <w:r>
          <w:rPr/>
          <w:t>más adatvagyon más eredményre vezet-e?</w:t>
        </w:r>
      </w:ins>
    </w:p>
    <w:p>
      <w:pPr>
        <w:pStyle w:val="Normal"/>
        <w:numPr>
          <w:ilvl w:val="2"/>
          <w:numId w:val="6"/>
        </w:numPr>
        <w:rPr>
          <w:ins w:id="45" w:author="pl2" w:date="2010-01-29T20:51:00Z"/>
        </w:rPr>
      </w:pPr>
      <w:ins w:id="44" w:author="pl2" w:date="2010-01-29T20:51:00Z">
        <w:r>
          <w:rPr/>
          <w:t>minden mindennel összefügg-e?</w:t>
        </w:r>
      </w:ins>
    </w:p>
    <w:p>
      <w:pPr>
        <w:pStyle w:val="Normal"/>
        <w:numPr>
          <w:ilvl w:val="2"/>
          <w:numId w:val="6"/>
        </w:numPr>
        <w:rPr>
          <w:ins w:id="47" w:author="pl2" w:date="2010-01-29T20:51:00Z"/>
        </w:rPr>
      </w:pPr>
      <w:ins w:id="46" w:author="pl2" w:date="2010-01-29T20:51:00Z">
        <w:r>
          <w:rPr/>
          <w:t>minden összefüggés monoton jellegű-e?</w:t>
        </w:r>
      </w:ins>
    </w:p>
    <w:p>
      <w:pPr>
        <w:pStyle w:val="Normal"/>
        <w:numPr>
          <w:ilvl w:val="2"/>
          <w:numId w:val="6"/>
        </w:numPr>
        <w:rPr>
          <w:ins w:id="49" w:author="pl2" w:date="2010-01-29T20:53:00Z"/>
        </w:rPr>
      </w:pPr>
      <w:ins w:id="48" w:author="pl2" w:date="2010-01-29T20:51:00Z">
        <w:r>
          <w:rPr/>
          <w:t>többet tudunk-e, ha ugyanazt többféleképpen tudjuk ábrázolni?</w:t>
        </w:r>
      </w:ins>
    </w:p>
    <w:p>
      <w:pPr>
        <w:pStyle w:val="Normal"/>
        <w:numPr>
          <w:ilvl w:val="2"/>
          <w:numId w:val="6"/>
        </w:numPr>
        <w:rPr>
          <w:ins w:id="52" w:author="pl2" w:date="2010-01-29T20:53:00Z"/>
        </w:rPr>
      </w:pPr>
      <w:ins w:id="50" w:author="pl2" w:date="2010-01-29T20:53:00Z">
        <w:r>
          <w:rPr/>
          <w:t>„</w:t>
        </w:r>
      </w:ins>
      <w:ins w:id="51" w:author="pl2" w:date="2010-01-29T20:53:00Z">
        <w:r>
          <w:rPr/>
          <w:t>fontos-e” a személyes hálózati tőke?</w:t>
        </w:r>
      </w:ins>
    </w:p>
    <w:p>
      <w:pPr>
        <w:pStyle w:val="Normal"/>
        <w:numPr>
          <w:ilvl w:val="2"/>
          <w:numId w:val="6"/>
        </w:numPr>
        <w:rPr>
          <w:ins w:id="54" w:author="pl2" w:date="2010-01-29T20:53:00Z"/>
        </w:rPr>
      </w:pPr>
      <w:ins w:id="53" w:author="pl2" w:date="2010-01-29T20:53:00Z">
        <w:r>
          <w:rPr/>
          <w:t>van-e antagonizmus a kényelem és a bizalom között?</w:t>
        </w:r>
      </w:ins>
    </w:p>
    <w:p>
      <w:pPr>
        <w:pStyle w:val="Normal"/>
        <w:numPr>
          <w:ilvl w:val="2"/>
          <w:numId w:val="6"/>
        </w:numPr>
        <w:rPr>
          <w:ins w:id="56" w:author="pl2" w:date="2010-01-29T20:53:00Z"/>
        </w:rPr>
      </w:pPr>
      <w:ins w:id="55" w:author="pl2" w:date="2010-01-29T20:53:00Z">
        <w:r>
          <w:rPr/>
          <w:t>az Internet a kényelem vagy a bizalom eszköze-e?</w:t>
        </w:r>
      </w:ins>
    </w:p>
    <w:p>
      <w:pPr>
        <w:pStyle w:val="Normal"/>
        <w:numPr>
          <w:ilvl w:val="2"/>
          <w:numId w:val="6"/>
        </w:numPr>
        <w:rPr>
          <w:ins w:id="58" w:author="pl2" w:date="2010-01-29T20:53:00Z"/>
        </w:rPr>
      </w:pPr>
      <w:ins w:id="57" w:author="pl2" w:date="2010-01-29T20:53:00Z">
        <w:r>
          <w:rPr/>
          <w:t>…</w:t>
        </w:r>
      </w:ins>
    </w:p>
    <w:p>
      <w:pPr>
        <w:pStyle w:val="Normal"/>
        <w:numPr>
          <w:ilvl w:val="0"/>
          <w:numId w:val="6"/>
        </w:numPr>
        <w:rPr>
          <w:ins w:id="60" w:author="pl2" w:date="2010-01-29T20:53:00Z"/>
        </w:rPr>
      </w:pPr>
      <w:ins w:id="59" w:author="pl2" w:date="2010-01-29T20:53:00Z">
        <w:r>
          <w:rPr/>
          <w:t>Ha a 100 megkérdezett alapján kialakuló „érzés” nem utal ismerethiányra, attól természetesen még a valóság (vagyis a kérdőívek által sugall összkép) lehet más.</w:t>
        </w:r>
      </w:ins>
    </w:p>
    <w:p>
      <w:pPr>
        <w:pStyle w:val="Normal"/>
        <w:numPr>
          <w:ilvl w:val="0"/>
          <w:numId w:val="6"/>
        </w:numPr>
        <w:rPr>
          <w:ins w:id="62" w:author="pl2" w:date="2010-01-29T20:55:00Z"/>
        </w:rPr>
      </w:pPr>
      <w:ins w:id="61" w:author="pl2" w:date="2010-01-29T20:55:00Z">
        <w:r>
          <w:rPr/>
          <w:t>Ha azonos az átlagosan vélelmezett kép a feltárttal, akkor megerősítő információkról beszélhetünk.</w:t>
        </w:r>
      </w:ins>
    </w:p>
    <w:p>
      <w:pPr>
        <w:pStyle w:val="Normal"/>
        <w:numPr>
          <w:ilvl w:val="0"/>
          <w:numId w:val="6"/>
        </w:numPr>
        <w:rPr>
          <w:ins w:id="64" w:author="pl2" w:date="2010-01-29T20:55:00Z"/>
        </w:rPr>
      </w:pPr>
      <w:ins w:id="63" w:author="pl2" w:date="2010-01-29T20:55:00Z">
        <w:r>
          <w:rPr/>
          <w:t xml:space="preserve">Ha eltérő a két kép, s a feltárt statisztikailag stabil, akkor intuitív hibát tártunk fel, </w:t>
        </w:r>
      </w:ins>
    </w:p>
    <w:p>
      <w:pPr>
        <w:pStyle w:val="Normal"/>
        <w:numPr>
          <w:ilvl w:val="0"/>
          <w:numId w:val="6"/>
        </w:numPr>
        <w:rPr>
          <w:ins w:id="67" w:author="pl2" w:date="2010-01-29T20:57:00Z"/>
        </w:rPr>
      </w:pPr>
      <w:ins w:id="65" w:author="pl2" w:date="2010-01-29T20:55:00Z">
        <w:r>
          <w:rPr/>
          <w:t xml:space="preserve">DE, ha ebből a hibából nem következik akcióterv, akkor a tudásmenedzsment típushelyzeteit ismerve </w:t>
        </w:r>
      </w:ins>
      <w:ins w:id="66" w:author="pl2" w:date="2010-01-29T20:57:00Z">
        <w:r>
          <w:rPr/>
          <w:t>még mindig csak információ-kínálati pozícióról beszélhetünk, kereslet nélkül – szemben az innováció-orientált kutatással, mely előre is kalkulálható akciókban végződik.</w:t>
        </w:r>
      </w:ins>
    </w:p>
    <w:p>
      <w:pPr>
        <w:pStyle w:val="Normal"/>
        <w:numPr>
          <w:ilvl w:val="0"/>
          <w:numId w:val="6"/>
        </w:numPr>
        <w:rPr>
          <w:ins w:id="70" w:author="pl2" w:date="2010-01-29T20:59:00Z"/>
        </w:rPr>
      </w:pPr>
      <w:ins w:id="68" w:author="pl2" w:date="2010-01-29T20:57:00Z">
        <w:r>
          <w:rPr/>
          <w:t xml:space="preserve">Egy fajta mentsvár a kereslet nélküli információ kínálatra az „alapkutatás” jelleg, mely talán valaha, valamikor hasznosul, de ez is csak akkor vélelmezhető, ha a 100 megkérdezett és a kérdőív által sugallt világképek eltérnek egymástól, hiszen azonosság esetén az intuíciónk elméleti </w:t>
        </w:r>
      </w:ins>
      <w:ins w:id="69" w:author="pl2" w:date="2010-01-29T20:59:00Z">
        <w:r>
          <w:rPr/>
          <w:t>matematikusként levezette az eddigi észlelések/tapasztalatok alapján azt, amit modunkban volt méréssel/megfigyeléssel ellenőrizni.</w:t>
        </w:r>
      </w:ins>
    </w:p>
    <w:p>
      <w:pPr>
        <w:pStyle w:val="Normal"/>
        <w:numPr>
          <w:ilvl w:val="0"/>
          <w:numId w:val="6"/>
        </w:numPr>
        <w:rPr>
          <w:ins w:id="73" w:author="pl2" w:date="2010-01-29T21:01:00Z"/>
        </w:rPr>
      </w:pPr>
      <w:ins w:id="71" w:author="pl2" w:date="2010-01-29T20:59:00Z">
        <w:r>
          <w:rPr/>
          <w:t>MIVEL A DOKTORI ISKOLA FELADATMEGOLDÁST, S NEM PROBLÉMA-FELISMERÉST ÉS KEZELÉST VÁR EL A KIADOTT ELVEKBEN, S A TÉMÁT/KUTATÁSI TERVET IS JÓVÁHAGYJA</w:t>
        </w:r>
      </w:ins>
      <w:ins w:id="72" w:author="pl2" w:date="2010-01-29T21:01:00Z">
        <w:r>
          <w:rPr/>
          <w:t>, A JELÖLTET NEM TERHELI A FENTI MEGJEGYZÉSSOROZATBÓL EGYETLEN EGY KÖZVETLEN NEGATÍVUM SEM, HISZEN A KUTATÁSTÓL NEM LEHETETT MÁST VÁRNI, MINT EGY MÉRÉSI JEGYZŐKÖNYVET (MELY VIZSGÁLT VÁLTOZÓ MIRE MILYEN IRÁNY ÉS MÉRTÉK SZERINT HAT).</w:t>
        </w:r>
      </w:ins>
    </w:p>
    <w:p>
      <w:pPr>
        <w:pStyle w:val="Normal"/>
        <w:numPr>
          <w:ilvl w:val="0"/>
          <w:numId w:val="6"/>
        </w:numPr>
        <w:rPr>
          <w:ins w:id="76" w:author="pl2" w:date="2010-01-29T21:03:00Z"/>
        </w:rPr>
      </w:pPr>
      <w:ins w:id="74" w:author="pl2" w:date="2010-01-29T21:01:00Z">
        <w:r>
          <w:rPr/>
          <w:t>Közvetett felelőssége természetesen a Jelöltnek is van: nem kötelező olyan feladatot elvégezni, melyről előre tervezhető, hogy nem végződik innovációban</w:t>
        </w:r>
      </w:ins>
      <w:ins w:id="75" w:author="pl2" w:date="2010-01-29T21:03:00Z">
        <w:r>
          <w:rPr/>
          <w:t>…</w:t>
        </w:r>
      </w:ins>
    </w:p>
    <w:p>
      <w:pPr>
        <w:pStyle w:val="Normal"/>
        <w:rPr>
          <w:ins w:id="78" w:author="pl2" w:date="2010-01-29T20:54:00Z"/>
        </w:rPr>
      </w:pPr>
      <w:ins w:id="77" w:author="pl2" w:date="2010-01-29T20:54:00Z">
        <w:r>
          <w:rPr/>
        </w:r>
      </w:ins>
    </w:p>
    <w:p>
      <w:pPr>
        <w:pStyle w:val="Normal"/>
        <w:rPr/>
      </w:pPr>
      <w:r>
        <w:rPr/>
      </w:r>
      <w:r>
        <w:br w:type="page"/>
      </w:r>
    </w:p>
    <w:p>
      <w:pPr>
        <w:pStyle w:val="Normal"/>
        <w:rPr/>
      </w:pPr>
      <w:r>
        <w:rPr/>
      </w:r>
    </w:p>
    <w:p>
      <w:pPr>
        <w:pStyle w:val="Heading1"/>
        <w:numPr>
          <w:ilvl w:val="0"/>
          <w:numId w:val="5"/>
        </w:numPr>
        <w:rPr/>
      </w:pPr>
      <w:r>
        <w:rPr/>
        <w:t>Következtetések és javaslatok</w:t>
      </w:r>
    </w:p>
    <w:p>
      <w:pPr>
        <w:pStyle w:val="Heading2"/>
        <w:numPr>
          <w:ilvl w:val="1"/>
          <w:numId w:val="8"/>
        </w:numPr>
        <w:rPr/>
      </w:pPr>
      <w:r>
        <w:rPr/>
        <w:t>Kutatási feltevések (hipotézisek) vizsgálata</w:t>
      </w:r>
    </w:p>
    <w:p>
      <w:pPr>
        <w:pStyle w:val="Normal"/>
        <w:rPr>
          <w:b/>
          <w:b/>
        </w:rPr>
      </w:pPr>
      <w:r>
        <w:rPr>
          <w:b/>
        </w:rPr>
        <w:t>A H1 hipotézis : Egyes vezetői kompetenciák  megléte a vállalat e-business alkalmazását jelentősen befolyásolják, ugyanakkor vannak olyan vállalati jellemzők, amelyek kapcsolatban állnak az e-business aktivitással.</w:t>
      </w:r>
    </w:p>
    <w:p>
      <w:pPr>
        <w:pStyle w:val="Normal"/>
        <w:rPr>
          <w:b/>
          <w:b/>
        </w:rPr>
      </w:pPr>
      <w:r>
        <w:rPr>
          <w:b/>
        </w:rPr>
      </w:r>
    </w:p>
    <w:p>
      <w:pPr>
        <w:pStyle w:val="Normal"/>
        <w:rPr>
          <w:ins w:id="79" w:author="pl2" w:date="2010-01-29T21:04:00Z"/>
        </w:rPr>
      </w:pPr>
      <w:r>
        <w:rPr/>
        <w:t>A hipotézist igazolták az eredmények. A vezetők informatikai tudása, hozzáállása és magatartása az információ aktív keresésére, információs szerepének jelentősége az IKT alkalmazási hajlandóság tekintetében bizonyítottá vált. Vállalati jellemzők közül a méretet, fejlett elektronikus alkalmazásokat (pl. ERP), intranet meglétét, B2B kapcsolatokban való együttműködéseket sikerült e-business tevékenységgel kapcsolatba hozni.</w:t>
      </w:r>
    </w:p>
    <w:p>
      <w:pPr>
        <w:pStyle w:val="Normal"/>
        <w:rPr>
          <w:ins w:id="81" w:author="pl2" w:date="2010-01-29T21:04:00Z"/>
        </w:rPr>
      </w:pPr>
      <w:ins w:id="80" w:author="pl2" w:date="2010-01-29T21:04:00Z">
        <w:r>
          <w:rPr/>
        </w:r>
      </w:ins>
    </w:p>
    <w:p>
      <w:pPr>
        <w:pStyle w:val="Normal"/>
        <w:rPr/>
      </w:pPr>
      <w:ins w:id="82" w:author="pl2" w:date="2010-01-29T21:04:00Z">
        <w:r>
          <w:rPr/>
          <w:t>A bíráló saját (nem reprezentatív felmérése, vagyis 10 véletlenszerűen kiválasztott ember megkérdezése alapján egyhangú volt a válasz arra, hogy eddigi tudásuk alapján a hipotézis igaz kellene,hogy legyen</w:t>
        </w:r>
      </w:ins>
      <w:ins w:id="83" w:author="pl2" w:date="2010-01-29T21:06:00Z">
        <w:r>
          <w:rPr/>
          <w:t>. Tehát a felmérés az emberi intuíciót megerősítette, tudásthiányt, tévedést nem tárt fel.</w:t>
        </w:r>
      </w:ins>
    </w:p>
    <w:p>
      <w:pPr>
        <w:pStyle w:val="Normal"/>
        <w:rPr/>
      </w:pPr>
      <w:r>
        <w:rPr/>
      </w:r>
    </w:p>
    <w:p>
      <w:pPr>
        <w:pStyle w:val="Normal"/>
        <w:rPr>
          <w:b/>
          <w:b/>
        </w:rPr>
      </w:pPr>
      <w:r>
        <w:rPr>
          <w:b/>
        </w:rPr>
        <w:t>A H2 hipotézis: A digitális gazdaság által elvárt szintű üzleti kultúra problémái (kereskedelmi tranzakcióban tanúsított szerződéses és pénzügyi fegyelem, tranzakciós bizalomhiány) akadályozzák az e-business alkalmazások elterjedését.</w:t>
      </w:r>
    </w:p>
    <w:p>
      <w:pPr>
        <w:pStyle w:val="Normal"/>
        <w:rPr>
          <w:b/>
          <w:b/>
        </w:rPr>
      </w:pPr>
      <w:r>
        <w:rPr>
          <w:b/>
        </w:rPr>
      </w:r>
    </w:p>
    <w:p>
      <w:pPr>
        <w:pStyle w:val="Normal"/>
        <w:rPr/>
      </w:pPr>
      <w:r>
        <w:rPr/>
        <w:t>Ezt a hipotézist nem igazolták az empirikus eredmények teljes mértékben. Az e-business alkalmazására vagy aktivitására nem volt szignifikáns befolyása a pénzügyi fegyelem hiányosságainak, vagy éppen a körbetartozás jelenségének. Részben látszik igazoltnak a negatív hatás, ugyanis azt üzleti kultúra legfontosabb gyengeségének a válaszadók épp a pénzügyi fegyelem, szerződéses fegyelem hiányát jelölték meg. Ezzel mintegy előre vetítették annak a negatív környezeti hatásnak a jövőbeni befolyását, mellyel az általános bizalmi szint devalválódása általában nem kedvez az innovativitásnak, új üzleti szemléletek elterjedésének.</w:t>
      </w:r>
    </w:p>
    <w:p>
      <w:pPr>
        <w:pStyle w:val="Normal"/>
        <w:rPr>
          <w:ins w:id="85" w:author="pl2" w:date="2010-01-29T21:07:00Z"/>
        </w:rPr>
      </w:pPr>
      <w:ins w:id="84" w:author="pl2" w:date="2010-01-29T21:07:00Z">
        <w:r>
          <w:rPr/>
        </w:r>
      </w:ins>
    </w:p>
    <w:p>
      <w:pPr>
        <w:pStyle w:val="Normal"/>
        <w:rPr>
          <w:ins w:id="91" w:author="pl2" w:date="2010-01-29T21:08:00Z"/>
        </w:rPr>
      </w:pPr>
      <w:ins w:id="86" w:author="pl2" w:date="2010-01-29T21:07:00Z">
        <w:r>
          <w:rPr/>
          <w:t>A bíráló saját (nem reprezentatív felmérése, vagyis 10 véletlenszerűen kiválasztott ember megkérdezése alapján egyhangú volt a válasz arra, hogy eddigi tudásuk alapján a hipotézis</w:t>
        </w:r>
      </w:ins>
      <w:ins w:id="87" w:author="pl2" w:date="2010-01-29T21:10:00Z">
        <w:r>
          <w:rPr/>
          <w:t xml:space="preserve"> újrafogalmazása</w:t>
        </w:r>
      </w:ins>
      <w:ins w:id="88" w:author="pl2" w:date="2010-01-29T21:08:00Z">
        <w:r>
          <w:rPr/>
          <w:t xml:space="preserve"> (az általános bizalmi szint devalválódása általában nem kedvez az innovativitásnak, új üzleti szemléletek elterjedésének) igaz kellene,</w:t>
        </w:r>
      </w:ins>
      <w:ins w:id="89" w:author="pl2" w:date="2010-01-30T08:55:00Z">
        <w:r>
          <w:rPr/>
          <w:t xml:space="preserve"> </w:t>
        </w:r>
      </w:ins>
      <w:ins w:id="90" w:author="pl2" w:date="2010-01-29T21:08:00Z">
        <w:r>
          <w:rPr/>
          <w:t>hogy legyen. Tehát a felmérés az emberi intuíciót megerősítette, tudásthiányt, tévedést nem tárt fel.</w:t>
        </w:r>
      </w:ins>
    </w:p>
    <w:p>
      <w:pPr>
        <w:pStyle w:val="Normal"/>
        <w:rPr/>
      </w:pPr>
      <w:r>
        <w:rPr/>
      </w:r>
    </w:p>
    <w:p>
      <w:pPr>
        <w:pStyle w:val="Normal"/>
        <w:rPr>
          <w:b/>
          <w:b/>
        </w:rPr>
      </w:pPr>
      <w:r>
        <w:rPr>
          <w:b/>
        </w:rPr>
        <w:t>A H3 hipotézis: A vezetők személyes kapcsolati hálózatai fontos befolyásoló tényezői az e-business technológia a vállalati alkalmazásának.</w:t>
      </w:r>
    </w:p>
    <w:p>
      <w:pPr>
        <w:pStyle w:val="Normal"/>
        <w:rPr>
          <w:b/>
          <w:b/>
        </w:rPr>
      </w:pPr>
      <w:r>
        <w:rPr>
          <w:b/>
        </w:rPr>
      </w:r>
    </w:p>
    <w:p>
      <w:pPr>
        <w:pStyle w:val="Normal"/>
        <w:rPr>
          <w:ins w:id="92" w:author="pl2" w:date="2010-01-29T21:10:00Z"/>
        </w:rPr>
      </w:pPr>
      <w:r>
        <w:rPr/>
        <w:t>Ezt a feltételezést az empirikus eredmények igazolták. A B2B kapcsolatok elektroni</w:t>
        <w:softHyphen/>
        <w:t>záltsága a partneri, projekt együttműködésekben kifejezetten erősnek bizonyult. A projekt együttműködések nem az alkalmi kapcsolatokra jellemzőek, hanem bizalmi alapon, hosszú távú közös munkát feltételeznek a résztvevők között. Ezt erősíti az is, hogy a fizetési fegyelem és a körbetartozás jelensége nem érintette negatívan az e-business adaptációját, nem tekintették a válaszadók ezt fontos tényezőnek. Az eredmények bizonyítják a résztvevők kap</w:t>
        <w:softHyphen/>
        <w:t>csolatának technológiai eszközökkel való erősítését, szocio-technikai tőkéjük növekedését.</w:t>
      </w:r>
    </w:p>
    <w:p>
      <w:pPr>
        <w:pStyle w:val="Normal"/>
        <w:rPr>
          <w:ins w:id="94" w:author="pl2" w:date="2010-01-29T21:10:00Z"/>
        </w:rPr>
      </w:pPr>
      <w:ins w:id="93" w:author="pl2" w:date="2010-01-29T21:10:00Z">
        <w:r>
          <w:rPr/>
          <w:t>A bíráló saját (nem reprezentatív felmérése, vagyis 10 véletlenszerűen kiválasztott ember megkérdezése alapján egyhangú volt a válasz arra, hogy eddigi tudásuk alapján a hipotézis igaz kellene,hogy legyen. Tehát a felmérés az emberi intuíciót megerősítette, tudásthiányt, tévedést nem tárt fel.</w:t>
        </w:r>
      </w:ins>
    </w:p>
    <w:p>
      <w:pPr>
        <w:pStyle w:val="Normal"/>
        <w:rPr>
          <w:ins w:id="96" w:author="pl2" w:date="2010-01-29T21:10:00Z"/>
        </w:rPr>
      </w:pPr>
      <w:ins w:id="95" w:author="pl2" w:date="2010-01-29T21:10:00Z">
        <w:r>
          <w:rPr/>
        </w:r>
      </w:ins>
    </w:p>
    <w:p>
      <w:pPr>
        <w:pStyle w:val="Normal"/>
        <w:rPr>
          <w:b/>
          <w:b/>
        </w:rPr>
      </w:pPr>
      <w:ins w:id="97" w:author="pl2" w:date="2010-01-29T21:10:00Z">
        <w:r>
          <w:rPr>
            <w:b/>
          </w:rPr>
          <w:t>Summa summarum: a kutatás sikerrel zárult, vagyis megerősítette az emberi faj legnagyobb kincsének, az intuitív/heurisztikus öntanulási képességnek evolúciós értékét.</w:t>
        </w:r>
      </w:ins>
    </w:p>
    <w:p>
      <w:pPr>
        <w:pStyle w:val="Heading2"/>
        <w:numPr>
          <w:ilvl w:val="1"/>
          <w:numId w:val="8"/>
        </w:numPr>
        <w:rPr/>
      </w:pPr>
      <w:r>
        <w:rPr/>
        <w:t>Következtetések és javaslatok</w:t>
      </w:r>
    </w:p>
    <w:p>
      <w:pPr>
        <w:pStyle w:val="Normal"/>
        <w:rPr/>
      </w:pPr>
      <w:r>
        <w:rPr/>
        <w:t>Korunk vezetője, vállalkozása aktívan viszonyul az e-business lehetőségeinek kihasználásához. Kutatásomban egyéni (vezető) és szervezet (vállalkozás) szintjét vizsgá</w:t>
        <w:softHyphen/>
        <w:t>lódva sikerült az e-business adaptációs kutatás egyfajta módszertani (elemzés és téma</w:t>
        <w:softHyphen/>
        <w:t>szemlélet) szintézisét megvalósítani</w:t>
      </w:r>
      <w:ins w:id="98" w:author="pl2" w:date="2010-01-29T21:12:00Z">
        <w:r>
          <w:rPr/>
          <w:t xml:space="preserve"> (TH4</w:t>
        </w:r>
      </w:ins>
      <w:ins w:id="99" w:author="pl2" w:date="2010-01-29T21:12:00Z">
        <w:r>
          <w:rPr>
            <w:rStyle w:val="FootnoteCharacters"/>
            <w:rStyle w:val="FootnoteAnchor"/>
          </w:rPr>
          <w:footnoteReference w:id="11"/>
        </w:r>
      </w:ins>
      <w:ins w:id="100" w:author="pl2" w:date="2010-01-29T21:12:00Z">
        <w:r>
          <w:rPr/>
          <w:t>)</w:t>
        </w:r>
      </w:ins>
      <w:r>
        <w:rPr/>
        <w:t>. Az e-business alkalmazások soha nem véletlenszerűen, hanem tervezetten, konkrét célok megvalósítása mentén kerülnek alkalmazásokba a cégeknél</w:t>
      </w:r>
      <w:ins w:id="101" w:author="pl2" w:date="2010-01-29T21:15:00Z">
        <w:r>
          <w:rPr/>
          <w:t xml:space="preserve"> (Megj.</w:t>
        </w:r>
      </w:ins>
      <w:ins w:id="102" w:author="pl2" w:date="2010-01-29T21:15:00Z">
        <w:r>
          <w:rPr>
            <w:rStyle w:val="FootnoteCharacters"/>
            <w:rStyle w:val="FootnoteAnchor"/>
          </w:rPr>
          <w:footnoteReference w:id="12"/>
        </w:r>
      </w:ins>
      <w:ins w:id="103" w:author="pl2" w:date="2010-01-29T21:15:00Z">
        <w:r>
          <w:rPr/>
          <w:t>)</w:t>
        </w:r>
      </w:ins>
      <w:r>
        <w:rPr/>
        <w:t>. Ha sikeres a beruházás, akkor azt meghatározza valamilyen szervezetfejlesztés. Számos, az üzleti alkalmazásból eredő jelenségnek sikerült igazolni jelentőségét. Ilyen pl. ha valamilyen belső üzleti alkalmazás (számlázás, ERP, CRM, VIR stb.) rendszer kerül kifejlesztésre, akkor ez zömében együtt jár a külső kapcsolatok elektronizálásával, modern technológiával való felruházásával. Nem szándékoznak a vezetők a régi, megcsontosodott struktúrák mentén cégüket fejleszteni, s ha fejlesztenek, akkor – tekintve ennek humán erőforrás igényét - a tapasztalat versus ambíciózus fiatal erő együttes alkalmazását látják hasznosnak</w:t>
      </w:r>
      <w:ins w:id="104" w:author="pl2" w:date="2010-01-29T21:16:00Z">
        <w:r>
          <w:rPr/>
          <w:t xml:space="preserve"> (Megj.</w:t>
        </w:r>
      </w:ins>
      <w:ins w:id="105" w:author="pl2" w:date="2010-01-29T21:16:00Z">
        <w:r>
          <w:rPr>
            <w:rStyle w:val="FootnoteCharacters"/>
            <w:rStyle w:val="FootnoteAnchor"/>
          </w:rPr>
          <w:footnoteReference w:id="13"/>
        </w:r>
      </w:ins>
      <w:ins w:id="106" w:author="pl2" w:date="2010-01-29T21:16:00Z">
        <w:r>
          <w:rPr/>
          <w:t>)</w:t>
        </w:r>
      </w:ins>
      <w:r>
        <w:rPr/>
        <w:t>. Reálisan, óvatossággal ítélik meg az e-business üzletágat, annak kedvező és ugyanakkor tapasztala</w:t>
        <w:softHyphen/>
        <w:t>tokból eredően hátrányos hatásaival együtt. Jól megragadható a vezetők on-line közösségi aktivitása. Meggyőződésem, hogy a jövő sikeres vezetői készség szinten válnak aktív tagjává az üzleti on-line világnak, s annak szociális aspektusait (közösségformálás, társadalmi tőke építése) legalább annyira tartják fontosnak, mint az on-line értékesítést, vagy beszerzést</w:t>
      </w:r>
      <w:ins w:id="107" w:author="pl2" w:date="2010-01-29T21:17:00Z">
        <w:r>
          <w:rPr/>
          <w:t xml:space="preserve"> (Megj.</w:t>
        </w:r>
      </w:ins>
      <w:ins w:id="108" w:author="pl2" w:date="2010-01-29T21:17:00Z">
        <w:r>
          <w:rPr>
            <w:rStyle w:val="FootnoteCharacters"/>
            <w:rStyle w:val="FootnoteAnchor"/>
          </w:rPr>
          <w:footnoteReference w:id="14"/>
        </w:r>
      </w:ins>
      <w:ins w:id="109" w:author="pl2" w:date="2010-01-29T21:17:00Z">
        <w:r>
          <w:rPr/>
          <w:t>)</w:t>
        </w:r>
      </w:ins>
      <w:r>
        <w:rPr/>
        <w:t>.</w:t>
      </w:r>
    </w:p>
    <w:p>
      <w:pPr>
        <w:pStyle w:val="Normal"/>
        <w:rPr/>
      </w:pPr>
      <w:r>
        <w:rPr/>
        <w:t>A kutatási eredményei bizonyították, hogy az e-business innováció adaptációja a vezetők személyes kapcsolati hálójától függően, személyes digitális információk gyűjtésében és a projektekben való együttműködésekben valósul meg elsősorban. A vállalkozások B2B relációjában, projekt együttműködésekben és beszerzések tranzakciós folyamatának előkészí</w:t>
        <w:softHyphen/>
        <w:t>tésében igazolták az adaptációt. Az IKT technológiát saját bevallása szerint jól ismerő, de azt nem mindig tudatosan használó vezető és alapvetően nem piaci információk alapján, hanem személyes kapcsolataira támaszkodva döntő, e-business technológia lehetőségeit és az EU-s piacot nem igazán ismerő döntéshozó vezető profilja tárul elénk. A döntéshozók IKT eszközhasználattal támogatott hálózati forrás orientáltságát figyelhetjük meg, amellyel meglévő társadalmi tőkéjüket erősítik, üzleti kapcsolataik minőségét javítják. Az elektronikus üzleti tranzakciók vonatkozá</w:t>
        <w:softHyphen/>
        <w:t>sában az adaptáció nem történt meg átfogóan, itt inkább a vállalati méret növekedése esetében érzékelhető intenzívebb alkalmazás. A vállalati elektronikus rendszerek, alkalmazások fejlettsége együtt jár a vállalati méret növekedésével, befolyásolja a technológia első használatának ideje („first time use”) melyek alkalmazásának intenzitását, mértékét a vezetők felkészültsége, IKT ismerete döntően meghatározza. Egyfajta polarizációt érzékelhetünk a tekintetben, hogy vannak, akik az adaptációban elöl járnak, tranzakcióik aránya számottevő és vállalati tevékenységüket átszövi az on-line aktivitás. A vizsgált vállalatoknak – elsősorban KKV-k - nagy része azonban a lemaradók, vagy lega</w:t>
        <w:softHyphen/>
        <w:t>lábbis késői elfogadókként szemlélik a technológia előretörését, és averziót tanúsítanak mind az on-line tranzakciók, mind az IKT alkalmazásokat tekintve.</w:t>
      </w:r>
      <w:ins w:id="110" w:author="pl2" w:date="2010-01-29T21:18:00Z">
        <w:r>
          <w:rPr/>
          <w:t>(Megj.</w:t>
        </w:r>
      </w:ins>
      <w:ins w:id="111" w:author="pl2" w:date="2010-01-29T21:18:00Z">
        <w:r>
          <w:rPr>
            <w:rStyle w:val="FootnoteCharacters"/>
            <w:rStyle w:val="FootnoteAnchor"/>
          </w:rPr>
          <w:footnoteReference w:id="15"/>
        </w:r>
      </w:ins>
      <w:ins w:id="112" w:author="pl2" w:date="2010-01-29T21:18:00Z">
        <w:r>
          <w:rPr/>
          <w:t>)</w:t>
        </w:r>
      </w:ins>
    </w:p>
    <w:p>
      <w:pPr>
        <w:pStyle w:val="Normal"/>
        <w:rPr>
          <w:ins w:id="116" w:author="pl2" w:date="2010-01-29T21:19:00Z"/>
        </w:rPr>
      </w:pPr>
      <w:r>
        <w:rPr/>
        <w:t>A vezető információs szerepében markáns jellemzőket fedezhetünk fel. A gazdasági döntéshozók vállalati döntéseiket nem tiszta piaci információk alapján, hanem belső, bizalmi körükből származó személyes információk alapján hozzák, melyek feltehetően egy szűk „bizalmasi” körből származnak. Az eredmények alapján a döntéshozók alapvető piaci ismere</w:t>
        <w:softHyphen/>
        <w:t>tek hiányában vannak, ennek pótlására kevés erőfeszítést tesznek. Ezt némileg ellensúlyozza piacuk domesztikáltsága. Egyre jelentősebb az „első kézből” való információ</w:t>
        <w:softHyphen/>
        <w:t>szerzés, s akik ily módon, aktív kereséssel jutnak információhoz, a személyes forrásaikat nem is kívánják igénybe venni. Azok azonban, akik a személyes forrásaikra támaszkodva döntenek, szinte kivétel nélkül párhuzamosan alkalmazzák az aktív Internetes forráskutatást. A vezetők IKT kognitív készsége az első kézből megszerezhető információk tekintetében nagymér</w:t>
        <w:softHyphen/>
        <w:t>tékben fejlesztésre szorul, ezt a szükséget maguk is felismerik a környezetükben lévő más vállalatvezetőknél. Ebből adódóan az elsődleges, önállóan beszerzett, nem személyes kapcso</w:t>
        <w:softHyphen/>
        <w:t>latból származó piaci információkra az igény szerény – ez nem is gyakorlat a válaszadók közel felénél. Ennek hatása figyelhető meg az e-business fejlesztés, tevékeny</w:t>
        <w:softHyphen/>
        <w:t>ség stratégiai szerepének értékelésekor. Az e-business áttörésének legfőbb akadályait a vezetők a nem kellően felkészült vállalatvezetésben és az Internet elterjedésének alacsony fokában látják. A rövidtávú szemlélet, a nem megfelelő felkészültség, a fizetési bizalom hiánya intő jelek, melyekre minden vezetőnek fel kell figyelnie. Ha piaci szempontok mérlegelését nézzük a döntéshozóknál, áttekintjük az uniós piaci verseny hozta kihívásokat, paradox helyzetet látunk. Egyfelől a piacon való terjeszkedés létfontosságúvá vált, amit az IKT nélkül szinte lehetetlen megvalósítani, másfelől ezt a szemléletváltoztatást nem látjuk az üzletvitelben.</w:t>
      </w:r>
      <w:ins w:id="113" w:author="pl2" w:date="2010-01-29T21:19:00Z">
        <w:r>
          <w:rPr/>
          <w:t>(Megj.</w:t>
        </w:r>
      </w:ins>
      <w:ins w:id="114" w:author="pl2" w:date="2010-01-29T21:19:00Z">
        <w:r>
          <w:rPr>
            <w:rStyle w:val="FootnoteCharacters"/>
            <w:rStyle w:val="FootnoteAnchor"/>
          </w:rPr>
          <w:footnoteReference w:id="16"/>
        </w:r>
      </w:ins>
      <w:ins w:id="115" w:author="pl2" w:date="2010-01-29T21:19:00Z">
        <w:r>
          <w:rPr/>
          <w:t>)</w:t>
        </w:r>
      </w:ins>
    </w:p>
    <w:p>
      <w:pPr>
        <w:pStyle w:val="Normal"/>
        <w:rPr>
          <w:ins w:id="118" w:author="pl2" w:date="2010-01-29T21:19:00Z"/>
        </w:rPr>
      </w:pPr>
      <w:ins w:id="117" w:author="pl2" w:date="2010-01-29T21:19:00Z">
        <w:r>
          <w:rPr/>
        </w:r>
      </w:ins>
    </w:p>
    <w:p>
      <w:pPr>
        <w:pStyle w:val="Normal"/>
        <w:rPr>
          <w:ins w:id="121" w:author="pl2" w:date="2010-01-29T21:21:00Z"/>
        </w:rPr>
      </w:pPr>
      <w:ins w:id="119" w:author="pl2" w:date="2010-01-29T21:19:00Z">
        <w:r>
          <w:rPr/>
          <w:t>Megjegyzés: Az 5.2. fejezet nem következtetéseket vezet le, hanem az eredményeket (állításokat) mutatja be nagyobb részletességgel, mint pl. az 5.1.</w:t>
        </w:r>
      </w:ins>
      <w:ins w:id="120" w:author="pl2" w:date="2010-01-29T21:21:00Z">
        <w:r>
          <w:rPr/>
          <w:t>, vagy a 4.8. fejezet.</w:t>
        </w:r>
      </w:ins>
    </w:p>
    <w:p>
      <w:pPr>
        <w:pStyle w:val="Normal"/>
        <w:rPr>
          <w:ins w:id="123" w:author="pl2" w:date="2010-01-29T21:21:00Z"/>
        </w:rPr>
      </w:pPr>
      <w:ins w:id="122" w:author="pl2" w:date="2010-01-29T21:21:00Z">
        <w:r>
          <w:rPr/>
          <w:t>A következtetés levonása ugyanis mindenkor egy szabályszerűség továbbgördítését jelenti: HA az eredmény ilyen, AKKOR a jövőbeli akció legyen olyan…</w:t>
        </w:r>
      </w:ins>
    </w:p>
    <w:p>
      <w:pPr>
        <w:pStyle w:val="Normal"/>
        <w:rPr/>
      </w:pPr>
      <w:ins w:id="124" w:author="pl2" w:date="2010-01-29T21:21:00Z">
        <w:r>
          <w:rPr/>
          <w:t xml:space="preserve">Javaslatok sem fogalmazódnak meg az 5.2. fejezetben: tipikus javaslattételi típushelyzet, a következtetések melletti aktív kiállás: igen, tegyük meg azt, ami a szabályból következik. </w:t>
        </w:r>
      </w:ins>
      <w:ins w:id="125" w:author="pl2" w:date="2010-01-29T21:23:00Z">
        <w:r>
          <w:rPr/>
          <w:t>Vagy éppen: a szabály által feltárt következő lépést intuitív érvekkel lehet ellehetetleníteni: pl. bár a felmérés eredményei arra engednek következtetni, hogy…, de a figyelembe nem vett tényezők erőterei alapján még sem javaslom, hogy…</w:t>
        </w:r>
      </w:ins>
      <w:r>
        <w:br w:type="page"/>
      </w:r>
    </w:p>
    <w:p>
      <w:pPr>
        <w:pStyle w:val="Normal"/>
        <w:rPr/>
      </w:pPr>
      <w:r>
        <w:rPr/>
      </w:r>
    </w:p>
    <w:p>
      <w:pPr>
        <w:pStyle w:val="Heading2"/>
        <w:numPr>
          <w:ilvl w:val="1"/>
          <w:numId w:val="8"/>
        </w:numPr>
        <w:rPr/>
      </w:pPr>
      <w:r>
        <w:rPr/>
        <w:t>A kutatási eredmények jelentősége, korlátai, ajánlások</w:t>
      </w:r>
    </w:p>
    <w:p>
      <w:pPr>
        <w:pStyle w:val="Normal"/>
        <w:rPr/>
      </w:pPr>
      <w:r>
        <w:rPr/>
        <w:t>A kutatás jelentősége elsősorban abban áll, hogy egyfelől tudományos, másfelől üzleti célú felhasználásra egyaránt alkalmas eredményeket igyekszik felmutatni.</w:t>
      </w:r>
    </w:p>
    <w:p>
      <w:pPr>
        <w:pStyle w:val="Normal"/>
        <w:rPr/>
      </w:pPr>
      <w:r>
        <w:rPr/>
        <w:t xml:space="preserve">A kutatás módszertanába való adekvát elemek beépítésével, gyorsan </w:t>
      </w:r>
      <w:ins w:id="126" w:author="pl2" w:date="2010-01-29T21:25:00Z">
        <w:r>
          <w:rPr/>
          <w:t>(TH4</w:t>
        </w:r>
      </w:ins>
      <w:ins w:id="127" w:author="pl2" w:date="2010-01-29T21:25:00Z">
        <w:r>
          <w:rPr>
            <w:rStyle w:val="FootnoteCharacters"/>
            <w:rStyle w:val="FootnoteAnchor"/>
          </w:rPr>
          <w:footnoteReference w:id="17"/>
        </w:r>
      </w:ins>
      <w:ins w:id="128" w:author="pl2" w:date="2010-01-29T21:25:00Z">
        <w:r>
          <w:rPr/>
          <w:t xml:space="preserve">) </w:t>
        </w:r>
      </w:ins>
      <w:r>
        <w:rPr/>
        <w:t xml:space="preserve">gyűjthető és feldolgozható adatokon alapuló elemzéseket végeztem. Tekintettel a gyorsan változó gazdasági-társadalmi környezetre, az IKT szinte évente való megújulására egy viszonylag megbízható, időtálló </w:t>
      </w:r>
      <w:ins w:id="129" w:author="pl2" w:date="2010-01-29T21:26:00Z">
        <w:r>
          <w:rPr/>
          <w:t>(TH4</w:t>
        </w:r>
      </w:ins>
      <w:ins w:id="130" w:author="pl2" w:date="2010-01-29T21:26:00Z">
        <w:r>
          <w:rPr>
            <w:rStyle w:val="FootnoteCharacters"/>
            <w:rStyle w:val="FootnoteAnchor"/>
          </w:rPr>
          <w:footnoteReference w:id="18"/>
        </w:r>
      </w:ins>
      <w:ins w:id="131" w:author="pl2" w:date="2010-01-29T21:26:00Z">
        <w:r>
          <w:rPr/>
          <w:t xml:space="preserve">) </w:t>
        </w:r>
      </w:ins>
      <w:r>
        <w:rPr/>
        <w:t>megközelítésben tártam eredményeimet a közönség elé.</w:t>
      </w:r>
    </w:p>
    <w:p>
      <w:pPr>
        <w:pStyle w:val="Normal"/>
        <w:rPr/>
      </w:pPr>
      <w:r>
        <w:rPr/>
        <w:t>A kutatás eredményei megalapoznak további</w:t>
      </w:r>
      <w:ins w:id="132" w:author="pl2" w:date="2010-01-29T21:28:00Z">
        <w:r>
          <w:rPr/>
          <w:t xml:space="preserve"> (TH4</w:t>
        </w:r>
      </w:ins>
      <w:ins w:id="133" w:author="pl2" w:date="2010-01-29T21:28:00Z">
        <w:r>
          <w:rPr>
            <w:rStyle w:val="FootnoteCharacters"/>
            <w:rStyle w:val="FootnoteAnchor"/>
          </w:rPr>
          <w:footnoteReference w:id="19"/>
        </w:r>
      </w:ins>
      <w:ins w:id="134" w:author="pl2" w:date="2010-01-29T21:28:00Z">
        <w:r>
          <w:rPr/>
          <w:t>)</w:t>
        </w:r>
      </w:ins>
      <w:r>
        <w:rPr/>
        <w:t xml:space="preserve"> kutatásokat az intézményi kognitív közgazdaságtan területén. A disszertáció a tudományos elméleti megközelítések közül a gazdaság-szociológiai és infrastrukturális nézőpontból, hálózati kapcsolati aspektusból, azok új szemléletű kutatásaiban, a nagyrészt külföldi szakirodalmi tartalommal való kibővítése révén szolgál egyfajta </w:t>
      </w:r>
      <w:ins w:id="135" w:author="pl2" w:date="2010-01-29T21:29:00Z">
        <w:r>
          <w:rPr/>
          <w:t>(TH4</w:t>
        </w:r>
      </w:ins>
      <w:ins w:id="136" w:author="pl2" w:date="2010-01-29T21:29:00Z">
        <w:r>
          <w:rPr>
            <w:rStyle w:val="FootnoteCharacters"/>
            <w:rStyle w:val="FootnoteAnchor"/>
          </w:rPr>
          <w:footnoteReference w:id="20"/>
        </w:r>
      </w:ins>
      <w:ins w:id="137" w:author="pl2" w:date="2010-01-29T21:29:00Z">
        <w:r>
          <w:rPr/>
          <w:t xml:space="preserve">) </w:t>
        </w:r>
      </w:ins>
      <w:r>
        <w:rPr/>
        <w:t>útmutatóul az egyes területek lényegének megértésében.</w:t>
      </w:r>
    </w:p>
    <w:p>
      <w:pPr>
        <w:pStyle w:val="Normal"/>
        <w:rPr/>
      </w:pPr>
      <w:r>
        <w:rPr/>
        <w:t xml:space="preserve">Jelen értekezés alkalmas olyan üzleti, szakmai szemléletmód kialakításához, amely az e-business technológia mindennapi üzleti kihívásokban való elhelyezéséhez nyújt támpontot, értékelést. Mindenképpen ajánlom vezetők figyelmébe a tárgyalt téma egyes vezetői, döntéshozói, információs szereppel kapcsolatos és kognitív készséget kihangsúlyozó aspektusait. Ennek fényében a vezetők felkészültebben, az IKT technológiák segítségével a versenyelőnyök, üzleti értékteremtés lehetőségeinek hatékony megragadásával képesek lesznek profitot realizálni, s az e-business tevékenységet megfelelő módon a vállalati stratégia építésébe belefoglalni. </w:t>
      </w:r>
      <w:ins w:id="138" w:author="pl2" w:date="2010-01-29T21:30:00Z">
        <w:r>
          <w:rPr/>
          <w:t>(TH4</w:t>
        </w:r>
      </w:ins>
      <w:ins w:id="139" w:author="pl2" w:date="2010-01-29T21:30:00Z">
        <w:r>
          <w:rPr>
            <w:rStyle w:val="FootnoteCharacters"/>
            <w:rStyle w:val="FootnoteAnchor"/>
          </w:rPr>
          <w:footnoteReference w:id="21"/>
        </w:r>
      </w:ins>
      <w:ins w:id="140" w:author="pl2" w:date="2010-01-29T21:30:00Z">
        <w:r>
          <w:rPr/>
          <w:t>)</w:t>
        </w:r>
      </w:ins>
    </w:p>
    <w:p>
      <w:pPr>
        <w:pStyle w:val="Normal"/>
        <w:rPr/>
      </w:pPr>
      <w:r>
        <w:rPr/>
        <w:t>A kutatás korlátairól is szeretnék néhány gondolatot megemlíteni. Mindenképpen korlátozó tényezőnek tartom, hogy a felmért sokaságban kevesen voltak a 45 év feletti korosztályból, akik ma döntően döntési pozícióban vannak a vállalkozásokban. Szintén korlátozó tényezőnek tartom, hogy a felmért vállalkozások tevékenysége az egyes szektorokat tekintve nem tekinthető reprezentatívnak, így nemigen küszöbölhettem ki a szektoriális jellegzetességekből adódó hatásokat, melyek a termék illetve szolgáltatás sajátosságaiból fakad (pl. romlandóság, tág földrajzi elhelyezkedésű vevőkör stb.). Szintén korlátozónak tartom, hogy a kérdőíves felmérés terjedelme nagy, kevés azonban a skála, illetve ordinális típusú változó kialakításának a lehetősége, többnyire nominális változókkal tudtam csak dolgozni. Ebből eredően a kapcsolatok statisztikailag igazolható ok-okozati összefüggéseit, kapcsolatok irányát csak kevés esetben lehetett meghatározni.</w:t>
      </w:r>
      <w:ins w:id="141" w:author="pl2" w:date="2010-01-29T21:35:00Z">
        <w:r>
          <w:rPr/>
          <w:t xml:space="preserve"> (Megj.</w:t>
        </w:r>
      </w:ins>
      <w:ins w:id="142" w:author="pl2" w:date="2010-01-29T21:35:00Z">
        <w:r>
          <w:rPr>
            <w:rStyle w:val="FootnoteCharacters"/>
            <w:rStyle w:val="FootnoteAnchor"/>
          </w:rPr>
          <w:footnoteReference w:id="22"/>
        </w:r>
      </w:ins>
      <w:ins w:id="143" w:author="pl2" w:date="2010-01-29T21:35:00Z">
        <w:r>
          <w:rPr/>
          <w:t>)</w:t>
        </w:r>
      </w:ins>
      <w:r>
        <w:br w:type="page"/>
      </w:r>
    </w:p>
    <w:p>
      <w:pPr>
        <w:pStyle w:val="Normal"/>
        <w:rPr/>
      </w:pPr>
      <w:r>
        <w:rPr/>
      </w:r>
    </w:p>
    <w:p>
      <w:pPr>
        <w:pStyle w:val="Heading1"/>
        <w:numPr>
          <w:ilvl w:val="0"/>
          <w:numId w:val="5"/>
        </w:numPr>
        <w:rPr/>
      </w:pPr>
      <w:r>
        <w:rPr/>
        <w:t>Összefoglalás</w:t>
      </w:r>
    </w:p>
    <w:p>
      <w:pPr>
        <w:pStyle w:val="Normal"/>
        <w:rPr/>
      </w:pPr>
      <w:r>
        <w:rPr/>
      </w:r>
    </w:p>
    <w:p>
      <w:pPr>
        <w:pStyle w:val="Normal"/>
        <w:rPr/>
      </w:pPr>
      <w:r>
        <w:rPr/>
        <w:t>Phd értekezésemben olyan vezetőket és vállalkozásokat vizsgáltam, amelyek alapvetően pozitív attitűddel rendelkeztek az e-business gazdaságot tekintve. Analitikus mintavételezési módszer alapján, többnyire nominális és dichotóm változók elemzésével tártam fel a kutatás eredményeit.</w:t>
      </w:r>
    </w:p>
    <w:p>
      <w:pPr>
        <w:pStyle w:val="Normal"/>
        <w:rPr/>
      </w:pPr>
      <w:r>
        <w:rPr/>
        <w:t>Kutatásomban az e-business vállalati adaptációjának vizsgálata a hazai vállalkozások körében, többféle vállalati méretre is kiterjedt. A tudományos eredmények igen sokfélék: elméletek rendszerezése, e-business adaptáció aspektusainak feltárása, vizsgálati modell módosítása, vezetői és vállalati jellemzők szerepének a feltárása, e-business adaptációs fogalomtérkép, kutatási kérdőív stb. Úgy gondolom, további tudományos munkák alapjául szolgálhatnak az egyes kutatási irányokban vizsgálódó kutatóknak.</w:t>
      </w:r>
    </w:p>
    <w:p>
      <w:pPr>
        <w:pStyle w:val="Normal"/>
        <w:rPr/>
      </w:pPr>
      <w:r>
        <w:rPr/>
        <w:t>A kutatás eredményei igazolták, hogy az e-business adaptációt inkább menedzsment attitűdök, s csak kisebb részben technológiai tényezők határozzák meg. Fontos tehát, hogy a menedzserek olyan alapvető vezetői, technológiai ismeretek birtokába kerülhessenek, amivel megalapozhatják az e-business döntéseiket. A legnagyobb kihívás a régi beidegződések, felkészületlenség miatt támadt hiányosságok, irreális várakozások, félelmek felszámolása, s modern, ICT technológiai ismeretekkel és alapvető menedzsment ismeretekkel felruházott vezetők kiképzése. Mindez azonban hosszú időt vesz igénybe, valamint a társadalmi környezet és kultúra „klimatikus” viszonyainak függvényében alakul.</w:t>
      </w:r>
    </w:p>
    <w:p>
      <w:pPr>
        <w:pStyle w:val="Normal"/>
        <w:rPr/>
      </w:pPr>
      <w:r>
        <w:rPr/>
        <w:t>Ha hazánk történelmileg kialakult társadalmi, politikai, gazdasági környezetében szeretnénk elhelyezni a vállalkozásokat, s vizsgáljuk a vállalkozások makro környezeti tényezőit, az előbbiekben részletezett, e-business fejlődését segítő tényezők közül nem sokat találunk meg. Ha pl. az infrastruktúrát nézzük, több évtized alatt sem veszítettek jelentősen pozíciójukból a távközlési cégek, melyek az Internet szélessávú elterjedésének infrastruk</w:t>
        <w:softHyphen/>
        <w:t xml:space="preserve">turális feltételeit biztosítják. Ennek következménye az lett, hogy a mai napig a szélessávú Internet szolgáltatások részleges diffúzióját figyelhetjük csak meg, a szolgáltatási díjak még mindig lassítják széles társadalmi rétegek hálózati elérését. Ha pedig a vállalkozások e-business aktivitását nézzük, akkor itt az évtizedek káros, innovációt és fejlődést szisztematikusan visszaszorító társadalmi befolyást kell megemlíteni, ami véleményem szerint a mai napig rányomja bélyegét a vállalati fejlesztésekre, technológiai beruházásokra. A vizsgált jelenségek pontosabb feltárására a kutatók közötti együttműködésre lenne szükség, hogy egy letisztult, világos módszertan kerülhessen kidolgozásra. Ki kell, hogy kristályosodjon egy tudományos szemléletmód, amely átfogóan, pontos fogalmak mentén, jól mérhető változók segítségével képes arra, hogy képet adjon egy magyarországi vállalat és annak vezetőjének e-business alkalmazási hajlandóságáról, aktivitásáról, kompetenciájáról, adaptációs szerepéről. </w:t>
      </w:r>
      <w:ins w:id="144" w:author="pl2" w:date="2010-01-29T21:39:00Z">
        <w:r>
          <w:rPr/>
          <w:t>(Megj.</w:t>
        </w:r>
      </w:ins>
      <w:ins w:id="145" w:author="pl2" w:date="2010-01-29T21:39:00Z">
        <w:r>
          <w:rPr>
            <w:rStyle w:val="FootnoteCharacters"/>
            <w:rStyle w:val="FootnoteAnchor"/>
          </w:rPr>
          <w:footnoteReference w:id="23"/>
        </w:r>
      </w:ins>
      <w:ins w:id="146" w:author="pl2" w:date="2010-01-29T21:39:00Z">
        <w:r>
          <w:rPr/>
          <w:t>)</w:t>
        </w:r>
      </w:ins>
      <w:r>
        <w:br w:type="page"/>
      </w:r>
    </w:p>
    <w:p>
      <w:pPr>
        <w:pStyle w:val="Normal"/>
        <w:rPr/>
      </w:pPr>
      <w:r>
        <w:rPr/>
        <w:t>Az egyetemi oktatók számára tervezett IKT oktatás minőségének növelését is célozza a munkám. Olyan tartalommal kívánok hozzájárulni a képzésekhez, amelynek felhasználásával egy IKT technológiák tekintetében jobb szemlélettel rendelkező vezető képessé válik a tech</w:t>
        <w:softHyphen/>
        <w:t>nológiák sikeres vállalati alkalmazására, ismeretek elsajátítására és önmaga fejlesztésére. A politikai döntéshozóknak érdemes lenne elgondolkozni, hogy a beruházások milyen haszonnal jártak, valóban szolgálták-e a szolgáltató állam koncepciójának, s ezzel közvetve a vállal</w:t>
        <w:softHyphen/>
        <w:t>kozások valós igényét.</w:t>
      </w:r>
      <w:ins w:id="147" w:author="pl2" w:date="2010-01-29T21:42:00Z">
        <w:r>
          <w:rPr/>
          <w:t>(Megj.</w:t>
        </w:r>
      </w:ins>
      <w:ins w:id="148" w:author="pl2" w:date="2010-01-29T21:42:00Z">
        <w:r>
          <w:rPr>
            <w:rStyle w:val="FootnoteCharacters"/>
            <w:rStyle w:val="FootnoteAnchor"/>
          </w:rPr>
          <w:footnoteReference w:id="24"/>
        </w:r>
      </w:ins>
      <w:ins w:id="149" w:author="pl2" w:date="2010-01-29T21:42:00Z">
        <w:r>
          <w:rPr/>
          <w:t>)</w:t>
        </w:r>
      </w:ins>
    </w:p>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FFOIM+TimesNewRoman">
    <w:altName w:val="Times New Roman"/>
    <w:charset w:val="00"/>
    <w:family w:val="roma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0" w:author="pl2" w:date="2010-01-29T09:32:00Z">
        <w:r>
          <w:rPr>
            <w:rStyle w:val="FootnoteCharacters"/>
          </w:rPr>
          <w:footnoteRef/>
        </w:r>
      </w:ins>
      <w:ins w:id="151" w:author="pl2" w:date="2010-01-29T09:32:00Z">
        <w:r>
          <w:rPr/>
          <w:t xml:space="preserve"> </w:t>
        </w:r>
      </w:ins>
      <w:ins w:id="152" w:author="pl2" w:date="2010-01-29T09:32:00Z">
        <w:r>
          <w:rPr/>
          <w:t xml:space="preserve">Az értekezés 61. oldalán (ill. a bevezetésben) világosan meghatározásra kerül az alkalmazandó módszertan: Babbie, 1995: 127.p. Ebből következően ÚJ vizsgálati módszerről nem beszélhetünk. Új modellről azonban igen, amennyiben bármely </w:t>
        </w:r>
      </w:ins>
      <w:ins w:id="153" w:author="pl2" w:date="2010-01-29T09:34:00Z">
        <w:r>
          <w:rPr/>
          <w:t xml:space="preserve">egyedi adatbázisra más modell Y=f(Xi) áll elő. Ez az újdonság azonban nem egy tételes elemzés eredménye, hiszen a 66. oldalon a kérdőív tervezése címszó alatt világosan kiderül, hogy számos kérdést </w:t>
        </w:r>
      </w:ins>
      <w:ins w:id="154" w:author="pl2" w:date="2010-01-29T09:36:00Z">
        <w:r>
          <w:rPr/>
          <w:t xml:space="preserve">nemzetközi kérdőívekből szó szerinti magyar fordításban vett át a szerző, míg egyes kérdések módosítás után kerültek be a kérdőívbe, s megint mások </w:t>
        </w:r>
      </w:ins>
      <w:ins w:id="155" w:author="pl2" w:date="2010-01-29T10:12:00Z">
        <w:r>
          <w:rPr/>
          <w:t>úm. egyedi</w:t>
        </w:r>
      </w:ins>
      <w:ins w:id="156" w:author="A" w:date="2010-01-30T03:44:00Z">
        <w:r>
          <w:rPr/>
          <w:t>l</w:t>
        </w:r>
      </w:ins>
      <w:ins w:id="157" w:author="pl2" w:date="2010-01-29T10:12:00Z">
        <w:r>
          <w:rPr/>
          <w:t xml:space="preserve">eg. A módosítások indkolása sehol nem található. Az egyedi kérdések szükségszerűsége, az alternatívák kizárásának logikája sehol nem található. Itt is utalni kell arra, hogy egy bemeneti jelsorozat (=kérdőív) tetszőleges lehet, vagyis bármit is válaszolnak a megkérdezettek, azon adatok alapján előre rögzített elvekre támaszkodva (=szakértői rendszer) kell következtetéseket levonni. </w:t>
        </w:r>
      </w:ins>
      <w:ins w:id="158" w:author="pl2" w:date="2010-01-29T10:14:00Z">
        <w:r>
          <w:rPr/>
          <w:t>Egy ilyen előzetes módszertani alap nélkül (s ez valóban egyedi és új modell és módszertan), minden kérdőív-paraméter és következtetés szubjektív.</w:t>
        </w:r>
      </w:ins>
    </w:p>
  </w:footnote>
  <w:footnote w:id="3">
    <w:p>
      <w:pPr>
        <w:pStyle w:val="Footnote"/>
        <w:rPr/>
      </w:pPr>
      <w:ins w:id="159" w:author="pl2" w:date="2010-01-29T12:11:00Z">
        <w:r>
          <w:rPr>
            <w:rStyle w:val="FootnoteCharacters"/>
          </w:rPr>
          <w:footnoteRef/>
        </w:r>
      </w:ins>
      <w:ins w:id="160" w:author="pl2" w:date="2010-01-29T12:11:00Z">
        <w:r>
          <w:rPr/>
          <w:t xml:space="preserve"> </w:t>
        </w:r>
      </w:ins>
      <w:ins w:id="161" w:author="pl2" w:date="2010-01-29T12:11:00Z">
        <w:r>
          <w:rPr/>
          <w:t>Egy modellben a változók bevonása lehet egyidejű, vagy lépésről-lépésre történő, de a középpontba állítása bárminek is, matematikailag nem értelmezhető szófordulat.</w:t>
        </w:r>
      </w:ins>
    </w:p>
  </w:footnote>
  <w:footnote w:id="4">
    <w:p>
      <w:pPr>
        <w:pStyle w:val="Footnote"/>
        <w:rPr/>
      </w:pPr>
      <w:ins w:id="162" w:author="pl2" w:date="2010-01-29T12:12:00Z">
        <w:r>
          <w:rPr>
            <w:rStyle w:val="FootnoteCharacters"/>
          </w:rPr>
          <w:footnoteRef/>
        </w:r>
      </w:ins>
      <w:ins w:id="163" w:author="pl2" w:date="2010-01-29T12:12:00Z">
        <w:r>
          <w:rPr/>
          <w:t xml:space="preserve"> </w:t>
        </w:r>
      </w:ins>
      <w:ins w:id="164" w:author="pl2" w:date="2010-01-29T12:12:00Z">
        <w:r>
          <w:rPr/>
          <w:t xml:space="preserve">Már több ponton is említésre került, hogy két jelenség között </w:t>
        </w:r>
      </w:ins>
      <w:ins w:id="165" w:author="pl2" w:date="2010-01-29T12:15:00Z">
        <w:r>
          <w:rPr/>
          <w:t>a kapcsolat többféle is lehet, mintsem segítő vagy akadályozó. Az egyéb formák (pl. optimum-jellegű) kizárása előtt előbb ezen döntést indokolni illik.</w:t>
        </w:r>
      </w:ins>
    </w:p>
  </w:footnote>
  <w:footnote w:id="5">
    <w:p>
      <w:pPr>
        <w:pStyle w:val="Footnote"/>
        <w:rPr/>
      </w:pPr>
      <w:ins w:id="166" w:author="pl2" w:date="2010-01-29T12:17:00Z">
        <w:r>
          <w:rPr>
            <w:rStyle w:val="FootnoteCharacters"/>
          </w:rPr>
          <w:footnoteRef/>
        </w:r>
      </w:ins>
      <w:ins w:id="167" w:author="pl2" w:date="2010-01-29T12:17:00Z">
        <w:r>
          <w:rPr/>
          <w:t xml:space="preserve"> </w:t>
        </w:r>
      </w:ins>
      <w:ins w:id="168" w:author="pl2" w:date="2010-01-29T12:17:00Z">
        <w:r>
          <w:rPr/>
          <w:t xml:space="preserve">Egy fogalomtérkép pontosan annyira újszerű, mint tetszőleges modellváltozók kiválasztása indoklás nélkül, hiszen egy fogalomtérkép nem más, mint tetszőleges fogalmak tetszőleges szempontú (azaz szubjektív) csoportba sorolása. </w:t>
        </w:r>
      </w:ins>
    </w:p>
  </w:footnote>
  <w:footnote w:id="6">
    <w:p>
      <w:pPr>
        <w:pStyle w:val="Footnote"/>
        <w:rPr/>
      </w:pPr>
      <w:ins w:id="169" w:author="pl2" w:date="2010-01-29T12:19:00Z">
        <w:r>
          <w:rPr>
            <w:rStyle w:val="FootnoteCharacters"/>
          </w:rPr>
          <w:footnoteRef/>
        </w:r>
      </w:ins>
      <w:ins w:id="170" w:author="pl2" w:date="2010-01-29T12:19:00Z">
        <w:r>
          <w:rPr/>
          <w:t xml:space="preserve"> </w:t>
        </w:r>
      </w:ins>
      <w:ins w:id="171" w:author="pl2" w:date="2010-01-29T12:19:00Z">
        <w:r>
          <w:rPr/>
          <w:t>A bevezetésben feltárt kombinatorikai probléma</w:t>
        </w:r>
      </w:ins>
      <w:ins w:id="172" w:author="pl2" w:date="2010-01-29T12:21:00Z">
        <w:r>
          <w:rPr/>
          <w:t xml:space="preserve"> (idő, fajta, méret)</w:t>
        </w:r>
      </w:ins>
      <w:ins w:id="173" w:author="pl2" w:date="2010-01-29T12:19:00Z">
        <w:r>
          <w:rPr/>
          <w:t xml:space="preserve"> az összegzésben újabb fogalmi dimenzióval „gazdagodik” (horizontális, vertikális) ahelyett, hogy a már „ígért” komplexitás mentén a tisztánlátást segítené elő.</w:t>
        </w:r>
      </w:ins>
      <w:ins w:id="174" w:author="pl2" w:date="2010-01-29T12:21:00Z">
        <w:r>
          <w:rPr/>
          <w:t xml:space="preserve"> Hacsak az itt jelzett két (önmagában is többszintű) állapot nem a fajta egyik átfogalmazása.</w:t>
        </w:r>
      </w:ins>
    </w:p>
  </w:footnote>
  <w:footnote w:id="7">
    <w:p>
      <w:pPr>
        <w:pStyle w:val="Footnote"/>
        <w:rPr/>
      </w:pPr>
      <w:ins w:id="175" w:author="pl2" w:date="2010-01-29T12:23:00Z">
        <w:r>
          <w:rPr>
            <w:rStyle w:val="FootnoteCharacters"/>
          </w:rPr>
          <w:footnoteRef/>
        </w:r>
      </w:ins>
      <w:ins w:id="176" w:author="pl2" w:date="2010-01-29T12:23:00Z">
        <w:r>
          <w:rPr/>
          <w:t xml:space="preserve"> </w:t>
        </w:r>
      </w:ins>
      <w:ins w:id="177" w:author="pl2" w:date="2010-01-29T12:23:00Z">
        <w:r>
          <w:rPr/>
          <w:t xml:space="preserve">Illik óvatosan bánni a képletes magyarázatokkal: a középponba állítás után itt kapcsolati hálóról beszél a szerző. Kérdéses, ezen kapcsolati formák ugyanarra a halmazra vonatkoznak? Ha igen, nem zárják-e ki egymást? Másrészt tisztázandó ezen formációk jelentéstartalma is: természetesen bármely két változó között lehet kapcsolatról beszélni, még ha ez gyenge is esetleg. </w:t>
        </w:r>
      </w:ins>
      <w:ins w:id="178" w:author="pl2" w:date="2010-01-29T12:25:00Z">
        <w:r>
          <w:rPr/>
          <w:t>Ezen kapcsolati erősségek iránya és mértéke sokféleképpen vizualizálható, de a vizualizáció önmagában nem ad választ arra a fontos innovációs kritikára: következik-e bármi is abból, ha a kapcsolatok erőssége és iránya így, vagy úgy alakul?</w:t>
        </w:r>
      </w:ins>
      <w:ins w:id="179" w:author="pl2" w:date="2010-01-29T12:27:00Z">
        <w:r>
          <w:rPr/>
          <w:t xml:space="preserve"> Ugyanezen kérdés másik nézete: két kapcsolaterősség/-irány adatsorból, melyek közül az egyik véletlenszám-generálással keletkezett, míg a másik kérdőíves felmérés alapján, eldönthető-e egy kivülálló számára, melyik a valós?</w:t>
        </w:r>
      </w:ins>
    </w:p>
  </w:footnote>
  <w:footnote w:id="8">
    <w:p>
      <w:pPr>
        <w:pStyle w:val="Footnote"/>
        <w:rPr/>
      </w:pPr>
      <w:ins w:id="180" w:author="pl2" w:date="2010-01-29T12:28:00Z">
        <w:r>
          <w:rPr>
            <w:rStyle w:val="FootnoteCharacters"/>
          </w:rPr>
          <w:footnoteRef/>
        </w:r>
      </w:ins>
      <w:ins w:id="181" w:author="pl2" w:date="2010-01-29T12:28:00Z">
        <w:r>
          <w:rPr/>
          <w:t xml:space="preserve"> </w:t>
        </w:r>
      </w:ins>
      <w:ins w:id="182" w:author="pl2" w:date="2010-01-29T12:28:00Z">
        <w:r>
          <w:rPr/>
          <w:t>Vitatta bárki is azt, hogy személyes hálózati tőke ne lenne befolyással az e-business adaptációra (ha rendszerelméleti alapvetés, hogy minden mindennel összefügg)?</w:t>
        </w:r>
      </w:ins>
    </w:p>
  </w:footnote>
  <w:footnote w:id="9">
    <w:p>
      <w:pPr>
        <w:pStyle w:val="Footnote"/>
        <w:rPr/>
      </w:pPr>
      <w:ins w:id="183" w:author="pl2" w:date="2010-01-29T20:42:00Z">
        <w:r>
          <w:rPr>
            <w:rStyle w:val="FootnoteCharacters"/>
          </w:rPr>
          <w:footnoteRef/>
        </w:r>
      </w:ins>
      <w:ins w:id="184" w:author="pl2" w:date="2010-01-29T20:42:00Z">
        <w:r>
          <w:rPr/>
          <w:t xml:space="preserve"> </w:t>
        </w:r>
      </w:ins>
      <w:ins w:id="185" w:author="pl2" w:date="2010-01-29T20:42:00Z">
        <w:r>
          <w:rPr/>
          <w:t>Vitatta bárk is, hogy a bizalom az átlagembereknél a kényelem antagonistája? Az Internet léte nem éppen annak bizonyítéka, hogy a kényelem már győzött a bizalommal szemben?</w:t>
        </w:r>
      </w:ins>
    </w:p>
  </w:footnote>
  <w:footnote w:id="10">
    <w:p>
      <w:pPr>
        <w:pStyle w:val="Footnote"/>
        <w:rPr/>
      </w:pPr>
      <w:ins w:id="186" w:author="pl2" w:date="2010-01-29T20:43:00Z">
        <w:r>
          <w:rPr>
            <w:rStyle w:val="FootnoteCharacters"/>
          </w:rPr>
          <w:footnoteRef/>
        </w:r>
      </w:ins>
      <w:ins w:id="187" w:author="pl2" w:date="2010-01-29T20:43:00Z">
        <w:r>
          <w:rPr/>
          <w:t xml:space="preserve"> </w:t>
        </w:r>
      </w:ins>
      <w:ins w:id="188" w:author="pl2" w:date="2010-01-29T20:43:00Z">
        <w:r>
          <w:rPr/>
          <w:t>Vitatta bárk</w:t>
        </w:r>
      </w:ins>
      <w:ins w:id="189" w:author="A" w:date="2010-01-30T03:48:00Z">
        <w:r>
          <w:rPr/>
          <w:t>i</w:t>
        </w:r>
      </w:ins>
      <w:ins w:id="190" w:author="pl2" w:date="2010-01-29T20:43:00Z">
        <w:r>
          <w:rPr/>
          <w:t xml:space="preserve"> is, hogy egy adott technológiai közegben már otthonosan mozgó, oda szocializálódott embercsoport másként viselkedik egy más technológiai környezetben, s különösen az odaszületett csoporthoz képest? </w:t>
        </w:r>
      </w:ins>
      <w:ins w:id="191" w:author="pl2" w:date="2010-01-29T20:45:00Z">
        <w:r>
          <w:rPr/>
          <w:t>A generációs problémák évezredes léte most nem az Internet virtuális kulisszái között érhető tetten?</w:t>
        </w:r>
      </w:ins>
    </w:p>
  </w:footnote>
  <w:footnote w:id="11">
    <w:p>
      <w:pPr>
        <w:pStyle w:val="Footnote"/>
        <w:rPr/>
      </w:pPr>
      <w:ins w:id="192" w:author="pl2" w:date="2010-01-29T21:12:00Z">
        <w:r>
          <w:rPr>
            <w:rStyle w:val="FootnoteCharacters"/>
          </w:rPr>
          <w:footnoteRef/>
        </w:r>
      </w:ins>
      <w:ins w:id="193" w:author="pl2" w:date="2010-01-29T21:12:00Z">
        <w:r>
          <w:rPr/>
          <w:t xml:space="preserve"> </w:t>
        </w:r>
      </w:ins>
      <w:ins w:id="194" w:author="pl2" w:date="2010-01-29T21:12:00Z">
        <w:r>
          <w:rPr/>
          <w:t>Ismétlődő logikai zavarra mutat az, hogy egy bejáratott módszer tetszőleges adatvagyonon való alkalmazása újszerűnek van beállítva anélkül, hogy alternetívák versenyében győzött volna az itt egyedüliként bejárt megoldási logika. Módszertani, modellezési újdonságról csak több alternatíva előre (elvi szinten) deklarált</w:t>
        </w:r>
      </w:ins>
      <w:ins w:id="195" w:author="pl2" w:date="2010-01-29T21:14:00Z">
        <w:r>
          <w:rPr/>
          <w:t xml:space="preserve"> győztese kapcsán illik beszélni. Hiszen minden döntéstámogatás célja, hogy előre tudja megmondani, mi várható. Utólag már egyetlen döntési pont sem kérdéses…</w:t>
        </w:r>
      </w:ins>
    </w:p>
  </w:footnote>
  <w:footnote w:id="12">
    <w:p>
      <w:pPr>
        <w:pStyle w:val="Footnote"/>
        <w:rPr/>
      </w:pPr>
      <w:ins w:id="196" w:author="pl2" w:date="2010-01-29T21:15:00Z">
        <w:r>
          <w:rPr>
            <w:rStyle w:val="FootnoteCharacters"/>
          </w:rPr>
          <w:footnoteRef/>
        </w:r>
      </w:ins>
      <w:ins w:id="197" w:author="pl2" w:date="2010-01-29T21:15:00Z">
        <w:r>
          <w:rPr/>
          <w:t xml:space="preserve"> </w:t>
        </w:r>
      </w:ins>
      <w:ins w:id="198" w:author="pl2" w:date="2010-01-29T21:15:00Z">
        <w:r>
          <w:rPr/>
          <w:t>Vitatta valaki bárhol bármikor ezen kijelentés igazságtartalmát?</w:t>
        </w:r>
      </w:ins>
    </w:p>
  </w:footnote>
  <w:footnote w:id="13">
    <w:p>
      <w:pPr>
        <w:pStyle w:val="Footnote"/>
        <w:rPr/>
      </w:pPr>
      <w:ins w:id="199" w:author="pl2" w:date="2010-01-29T21:16:00Z">
        <w:r>
          <w:rPr>
            <w:rStyle w:val="FootnoteCharacters"/>
          </w:rPr>
          <w:footnoteRef/>
        </w:r>
      </w:ins>
      <w:ins w:id="200" w:author="pl2" w:date="2010-01-29T21:16:00Z">
        <w:r>
          <w:rPr/>
          <w:t xml:space="preserve"> </w:t>
        </w:r>
      </w:ins>
      <w:ins w:id="201" w:author="pl2" w:date="2010-01-29T21:16:00Z">
        <w:r>
          <w:rPr/>
          <w:t>Vitatta valaki bárhol bármikor ezen kijelentés igazságtartalmát az ITIL és egyéb szabványok világában?</w:t>
        </w:r>
      </w:ins>
    </w:p>
  </w:footnote>
  <w:footnote w:id="14">
    <w:p>
      <w:pPr>
        <w:pStyle w:val="Footnote"/>
        <w:rPr/>
      </w:pPr>
      <w:ins w:id="202" w:author="pl2" w:date="2010-01-29T21:17:00Z">
        <w:r>
          <w:rPr>
            <w:rStyle w:val="FootnoteCharacters"/>
          </w:rPr>
          <w:footnoteRef/>
        </w:r>
      </w:ins>
      <w:ins w:id="203" w:author="pl2" w:date="2010-01-29T21:17:00Z">
        <w:r>
          <w:rPr/>
          <w:t xml:space="preserve"> </w:t>
        </w:r>
      </w:ins>
      <w:ins w:id="204" w:author="pl2" w:date="2010-01-29T21:17:00Z">
        <w:r>
          <w:rPr/>
          <w:t>Vitatta valaki bárhol bármikor ezen kijelentés igazságtartalmát az Internet rohamos terjedése mellett?</w:t>
        </w:r>
      </w:ins>
    </w:p>
  </w:footnote>
  <w:footnote w:id="15">
    <w:p>
      <w:pPr>
        <w:pStyle w:val="Footnote"/>
        <w:rPr/>
      </w:pPr>
      <w:ins w:id="205" w:author="pl2" w:date="2010-01-29T21:18:00Z">
        <w:r>
          <w:rPr>
            <w:rStyle w:val="FootnoteCharacters"/>
          </w:rPr>
          <w:footnoteRef/>
        </w:r>
      </w:ins>
      <w:ins w:id="206" w:author="pl2" w:date="2010-01-29T21:18:00Z">
        <w:r>
          <w:rPr/>
          <w:t xml:space="preserve"> </w:t>
        </w:r>
      </w:ins>
      <w:ins w:id="207" w:author="pl2" w:date="2010-01-29T21:18:00Z">
        <w:r>
          <w:rPr/>
          <w:t>Vitatta valaki bárhol bármikor ezen kijelentések igazságtartalmát?</w:t>
        </w:r>
      </w:ins>
    </w:p>
  </w:footnote>
  <w:footnote w:id="16">
    <w:p>
      <w:pPr>
        <w:pStyle w:val="Footnote"/>
        <w:rPr/>
      </w:pPr>
      <w:ins w:id="208" w:author="pl2" w:date="2010-01-29T21:19:00Z">
        <w:r>
          <w:rPr>
            <w:rStyle w:val="FootnoteCharacters"/>
          </w:rPr>
          <w:footnoteRef/>
        </w:r>
      </w:ins>
      <w:ins w:id="209" w:author="pl2" w:date="2010-01-29T21:19:00Z">
        <w:r>
          <w:rPr/>
          <w:t xml:space="preserve"> </w:t>
        </w:r>
      </w:ins>
      <w:ins w:id="210" w:author="pl2" w:date="2010-01-29T21:19:00Z">
        <w:r>
          <w:rPr/>
          <w:t>Vitatta valaki bárhol bármikor ezen kijelentések igazságtartalmát?</w:t>
        </w:r>
      </w:ins>
    </w:p>
  </w:footnote>
  <w:footnote w:id="17">
    <w:p>
      <w:pPr>
        <w:pStyle w:val="Footnote"/>
        <w:rPr/>
      </w:pPr>
      <w:ins w:id="211" w:author="pl2" w:date="2010-01-29T21:25:00Z">
        <w:r>
          <w:rPr>
            <w:rStyle w:val="FootnoteCharacters"/>
          </w:rPr>
          <w:footnoteRef/>
        </w:r>
      </w:ins>
      <w:ins w:id="212" w:author="pl2" w:date="2010-01-29T21:25:00Z">
        <w:r>
          <w:rPr/>
          <w:t xml:space="preserve"> </w:t>
        </w:r>
      </w:ins>
      <w:ins w:id="213" w:author="pl2" w:date="2010-01-29T21:25:00Z">
        <w:r>
          <w:rPr/>
          <w:t>Sehol nem fogalmazódott meg elvárásként a gyorsaság korábban: az itt vizsgált kérdések esetén nem egy korábbi lassú és bonyolult eljárás kiváltása volt a feladat (vö. betegségek felismerését támogató gyorstesztek vs. lassú labor-vizsgálatok).</w:t>
        </w:r>
      </w:ins>
    </w:p>
  </w:footnote>
  <w:footnote w:id="18">
    <w:p>
      <w:pPr>
        <w:pStyle w:val="Footnote"/>
        <w:rPr/>
      </w:pPr>
      <w:ins w:id="214" w:author="pl2" w:date="2010-01-29T21:26:00Z">
        <w:r>
          <w:rPr>
            <w:rStyle w:val="FootnoteCharacters"/>
          </w:rPr>
          <w:footnoteRef/>
        </w:r>
      </w:ins>
      <w:ins w:id="215" w:author="pl2" w:date="2010-01-29T21:26:00Z">
        <w:r>
          <w:rPr/>
          <w:t xml:space="preserve"> </w:t>
        </w:r>
      </w:ins>
      <w:ins w:id="216" w:author="pl2" w:date="2010-01-29T21:26:00Z">
        <w:r>
          <w:rPr/>
          <w:t xml:space="preserve">A felmérés kapcsán bár volt szó a tervek szintjén dinamikus jellegről, de az eredmények időbei stabilitását maga a használt módszertan és adatvagyon nem támasztja alá. </w:t>
        </w:r>
      </w:ins>
    </w:p>
  </w:footnote>
  <w:footnote w:id="19">
    <w:p>
      <w:pPr>
        <w:pStyle w:val="Footnote"/>
        <w:rPr/>
      </w:pPr>
      <w:ins w:id="217" w:author="pl2" w:date="2010-01-29T21:28:00Z">
        <w:r>
          <w:rPr>
            <w:rStyle w:val="FootnoteCharacters"/>
          </w:rPr>
          <w:footnoteRef/>
        </w:r>
      </w:ins>
      <w:ins w:id="218" w:author="pl2" w:date="2010-01-29T21:28:00Z">
        <w:r>
          <w:rPr/>
          <w:t xml:space="preserve"> </w:t>
        </w:r>
      </w:ins>
      <w:ins w:id="219" w:author="pl2" w:date="2010-01-29T21:28:00Z">
        <w:r>
          <w:rPr/>
          <w:t>Amennyiben a bíráló saját véletlenszerű kontroll-felmérése nem téves, akkor az intuitív és a felmért valóság között nincs ellentmondás, így nincs további kérdés sem.</w:t>
        </w:r>
      </w:ins>
    </w:p>
  </w:footnote>
  <w:footnote w:id="20">
    <w:p>
      <w:pPr>
        <w:pStyle w:val="Footnote"/>
        <w:rPr/>
      </w:pPr>
      <w:ins w:id="220" w:author="pl2" w:date="2010-01-29T21:29:00Z">
        <w:r>
          <w:rPr>
            <w:rStyle w:val="FootnoteCharacters"/>
          </w:rPr>
          <w:footnoteRef/>
        </w:r>
      </w:ins>
      <w:ins w:id="221" w:author="pl2" w:date="2010-01-29T21:29:00Z">
        <w:r>
          <w:rPr/>
          <w:t xml:space="preserve"> „</w:t>
        </w:r>
      </w:ins>
      <w:ins w:id="222" w:author="pl2" w:date="2010-01-29T21:29:00Z">
        <w:r>
          <w:rPr/>
          <w:t>Egyfajta útmutató” nincs! Csak Szabályrendszerek: HA…AKKOR…</w:t>
        </w:r>
      </w:ins>
    </w:p>
  </w:footnote>
  <w:footnote w:id="21">
    <w:p>
      <w:pPr>
        <w:pStyle w:val="Footnote"/>
        <w:rPr/>
      </w:pPr>
      <w:ins w:id="223" w:author="pl2" w:date="2010-01-29T21:30:00Z">
        <w:r>
          <w:rPr>
            <w:rStyle w:val="FootnoteCharacters"/>
          </w:rPr>
          <w:footnoteRef/>
        </w:r>
      </w:ins>
      <w:ins w:id="224" w:author="pl2" w:date="2010-01-29T21:30:00Z">
        <w:r>
          <w:rPr/>
          <w:t xml:space="preserve"> „</w:t>
        </w:r>
      </w:ins>
      <w:ins w:id="225" w:author="pl2" w:date="2010-01-29T21:30:00Z">
        <w:r>
          <w:rPr/>
          <w:t xml:space="preserve">Üzleti szemléletmód kialakítása” nem operacionalizált eredmény/hatás. Természetesen jó érzés egy olyan vezetőnek, aki belső elkötelezettséggel bír egy e-business fejlesztés előtt, ha önigazoló állításokat olvashat. </w:t>
        </w:r>
      </w:ins>
      <w:ins w:id="226" w:author="pl2" w:date="2010-01-29T21:32:00Z">
        <w:r>
          <w:rPr/>
          <w:t>De nem rettenti el feltétlenül a hitetleneket egy ilyen dolgozat, hiszen számos, a döntéshozó speciális, egyedi keretfeltételeit alapvetően jellemző körülményt nem tudhatott figyelembe venni. S itt köszön vissza az ab ovo elvárt monoton összefüggések problémája: ha egy hatásmechanizmus inkább optimum-jellegű, akkor akár negatívnak, akár pozitívnak lesz beállítva egy eleve csak ilyen osztályokban gondolkodó kutatás eredményeként, részigazságot állapít meg, nyitva hagyva a szubjektív értelmezések lehetőségét a döntéshozók előtt.</w:t>
        </w:r>
      </w:ins>
    </w:p>
  </w:footnote>
  <w:footnote w:id="22">
    <w:p>
      <w:pPr>
        <w:pStyle w:val="Footnote"/>
        <w:rPr/>
      </w:pPr>
      <w:ins w:id="227" w:author="pl2" w:date="2010-01-29T21:35:00Z">
        <w:r>
          <w:rPr>
            <w:rStyle w:val="FootnoteCharacters"/>
          </w:rPr>
          <w:footnoteRef/>
        </w:r>
      </w:ins>
      <w:ins w:id="228" w:author="pl2" w:date="2010-01-29T21:35:00Z">
        <w:r>
          <w:rPr/>
          <w:t xml:space="preserve"> </w:t>
        </w:r>
      </w:ins>
      <w:ins w:id="229" w:author="pl2" w:date="2010-01-29T21:35:00Z">
        <w:r>
          <w:rPr/>
          <w:t>A szerző is pontosan érzi a kérdőíves módszertan innovációt akadályozó korlátait, vagyis azt, hogy olyan minta és olyan kérdőív nincs, melyre valódi szimulátort lehetne építeni, mely a robotpilóta</w:t>
        </w:r>
      </w:ins>
      <w:ins w:id="230" w:author="pl2" w:date="2010-01-29T21:37:00Z">
        <w:r>
          <w:rPr/>
          <w:t>/sakkautomata</w:t>
        </w:r>
      </w:ins>
      <w:ins w:id="231" w:author="pl2" w:date="2010-01-29T21:35:00Z">
        <w:r>
          <w:rPr/>
          <w:t xml:space="preserve"> analógiájára képes lehet a tényadatok erőterei révén</w:t>
        </w:r>
      </w:ins>
      <w:ins w:id="232" w:author="pl2" w:date="2010-01-29T21:37:00Z">
        <w:r>
          <w:rPr/>
          <w:t xml:space="preserve"> az egyedi emberi szakértői képességeket meghaladni!</w:t>
        </w:r>
      </w:ins>
    </w:p>
  </w:footnote>
  <w:footnote w:id="23">
    <w:p>
      <w:pPr>
        <w:pStyle w:val="Footnote"/>
        <w:rPr/>
      </w:pPr>
      <w:ins w:id="233" w:author="pl2" w:date="2010-01-29T21:39:00Z">
        <w:r>
          <w:rPr>
            <w:rStyle w:val="FootnoteCharacters"/>
          </w:rPr>
          <w:footnoteRef/>
        </w:r>
      </w:ins>
      <w:ins w:id="234" w:author="pl2" w:date="2010-01-29T21:39:00Z">
        <w:r>
          <w:rPr/>
          <w:t xml:space="preserve"> </w:t>
        </w:r>
      </w:ins>
      <w:ins w:id="235" w:author="pl2" w:date="2010-01-29T21:39:00Z">
        <w:r>
          <w:rPr/>
          <w:t xml:space="preserve">Nagyon szép megállapítás: a bíráló számára hiteles PROBLÉMAKÉNT fogalmazódik meg, vajon lehet-e olyan (lehetőség szerint nem kérdőíves) adatokat gyűjteni, melyek alapján egy-egy céget leírva megadható, milyen e-business lépések szükségesek </w:t>
        </w:r>
      </w:ins>
      <w:ins w:id="236" w:author="pl2" w:date="2010-01-29T21:41:00Z">
        <w:r>
          <w:rPr/>
          <w:t>azonnal, ill. hosszabb távon. EZ A TANÁCSADÓ ROBOT valódi innováció lenne, valódi hasznot termelne már akkor is, ha csak a legjobb szakértő (térben és időben korlátozott, s vele sírba szálló) tudását őrizné meg!</w:t>
        </w:r>
      </w:ins>
    </w:p>
  </w:footnote>
  <w:footnote w:id="24">
    <w:p>
      <w:pPr>
        <w:pStyle w:val="Footnote"/>
        <w:rPr/>
      </w:pPr>
      <w:ins w:id="237" w:author="pl2" w:date="2010-01-29T21:42:00Z">
        <w:r>
          <w:rPr>
            <w:rStyle w:val="FootnoteCharacters"/>
          </w:rPr>
          <w:footnoteRef/>
        </w:r>
      </w:ins>
      <w:ins w:id="238" w:author="pl2" w:date="2010-01-29T21:42:00Z">
        <w:r>
          <w:rPr/>
          <w:t xml:space="preserve"> </w:t>
        </w:r>
      </w:ins>
      <w:ins w:id="239" w:author="pl2" w:date="2010-01-29T21:42:00Z">
        <w:r>
          <w:rPr/>
          <w:t>Az oktatásra gyakorolt hatásnak nem az összefoglalásban, hanem a javaslatokban lenne a helye. Az összefoglalás nem szólhat új gondolatokról, csak a már levezetett állítások rövidített sorozata kerülhet ide. Itt már nincs helye példáknak, legitimációs, érvelési gondolatrészeknek, hiszen a bizonyítások már le kellett, hogy záruljanak.</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2"/>
        </w:tabs>
        <w:ind w:left="2352" w:hanging="432"/>
      </w:pPr>
      <w:rPr/>
    </w:lvl>
    <w:lvl w:ilvl="1">
      <w:start w:val="1"/>
      <w:pStyle w:val="Heading2"/>
      <w:numFmt w:val="decimal"/>
      <w:lvlText w:val="%1.%2"/>
      <w:lvlJc w:val="left"/>
      <w:pPr>
        <w:tabs>
          <w:tab w:val="num" w:pos="2496"/>
        </w:tabs>
        <w:ind w:left="2496" w:hanging="576"/>
      </w:pPr>
      <w:rPr/>
    </w:lvl>
    <w:lvl w:ilvl="2">
      <w:start w:val="1"/>
      <w:pStyle w:val="Heading3"/>
      <w:numFmt w:val="decimal"/>
      <w:lvlText w:val="%1.%2.%3"/>
      <w:lvlJc w:val="left"/>
      <w:pPr>
        <w:tabs>
          <w:tab w:val="num" w:pos="2640"/>
        </w:tabs>
        <w:ind w:left="2640" w:hanging="720"/>
      </w:pPr>
      <w:rPr>
        <w:i w:val="false"/>
        <w:b w:val="false"/>
      </w:rPr>
    </w:lvl>
    <w:lvl w:ilvl="3">
      <w:start w:val="1"/>
      <w:pStyle w:val="Heading4"/>
      <w:numFmt w:val="decimal"/>
      <w:lvlText w:val="%1.%2.%3.%4"/>
      <w:lvlJc w:val="left"/>
      <w:pPr>
        <w:tabs>
          <w:tab w:val="num" w:pos="2784"/>
        </w:tabs>
        <w:ind w:left="2784" w:hanging="864"/>
      </w:pPr>
      <w:rPr/>
    </w:lvl>
    <w:lvl w:ilvl="4">
      <w:start w:val="1"/>
      <w:pStyle w:val="Heading5"/>
      <w:numFmt w:val="decimal"/>
      <w:lvlText w:val="%1.%2.%3.%4.%5"/>
      <w:lvlJc w:val="left"/>
      <w:pPr>
        <w:tabs>
          <w:tab w:val="num" w:pos="2928"/>
        </w:tabs>
        <w:ind w:left="2928" w:hanging="1008"/>
      </w:pPr>
      <w:rPr/>
    </w:lvl>
    <w:lvl w:ilvl="5">
      <w:start w:val="1"/>
      <w:pStyle w:val="Heading6"/>
      <w:numFmt w:val="decimal"/>
      <w:lvlText w:val="%1.%2.%3.%4.%5.%6"/>
      <w:lvlJc w:val="left"/>
      <w:pPr>
        <w:tabs>
          <w:tab w:val="num" w:pos="3072"/>
        </w:tabs>
        <w:ind w:left="3072" w:hanging="1152"/>
      </w:pPr>
      <w:rPr/>
    </w:lvl>
    <w:lvl w:ilvl="6">
      <w:start w:val="1"/>
      <w:pStyle w:val="Heading7"/>
      <w:numFmt w:val="decimal"/>
      <w:lvlText w:val="%1.%2.%3.%4.%5.%6.%7"/>
      <w:lvlJc w:val="left"/>
      <w:pPr>
        <w:tabs>
          <w:tab w:val="num" w:pos="3216"/>
        </w:tabs>
        <w:ind w:left="3216" w:hanging="1296"/>
      </w:pPr>
      <w:rPr/>
    </w:lvl>
    <w:lvl w:ilvl="7">
      <w:start w:val="1"/>
      <w:pStyle w:val="Heading8"/>
      <w:numFmt w:val="decimal"/>
      <w:lvlText w:val="%1.%2.%3.%4.%5.%6.%7.%8"/>
      <w:lvlJc w:val="left"/>
      <w:pPr>
        <w:tabs>
          <w:tab w:val="num" w:pos="3360"/>
        </w:tabs>
        <w:ind w:left="3360" w:hanging="1440"/>
      </w:pPr>
      <w:rPr/>
    </w:lvl>
    <w:lvl w:ilvl="8">
      <w:start w:val="1"/>
      <w:pStyle w:val="Heading9"/>
      <w:numFmt w:val="decimal"/>
      <w:lvlText w:val="%1.%2.%3.%4.%5.%6.%7.%8.%9"/>
      <w:lvlJc w:val="left"/>
      <w:pPr>
        <w:tabs>
          <w:tab w:val="num" w:pos="3504"/>
        </w:tabs>
        <w:ind w:left="350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4"/>
      <w:numFmt w:val="decimal"/>
      <w:lvlText w:val="%1."/>
      <w:lvlJc w:val="left"/>
      <w:pPr>
        <w:tabs>
          <w:tab w:val="num" w:pos="0"/>
        </w:tabs>
        <w:ind w:left="36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920"/>
        </w:tabs>
        <w:ind w:left="4320" w:hanging="1440"/>
      </w:pPr>
    </w:lvl>
  </w:abstractNum>
  <w:abstractNum w:abstractNumId="6">
    <w:lvl w:ilvl="0">
      <w:start w:val="1"/>
      <w:numFmt w:val="bullet"/>
      <w:lvlText w:val=""/>
      <w:lvlJc w:val="left"/>
      <w:pPr>
        <w:tabs>
          <w:tab w:val="num" w:pos="0"/>
        </w:tabs>
        <w:ind w:left="1117" w:hanging="360"/>
      </w:pPr>
      <w:rPr>
        <w:rFonts w:ascii="Symbol" w:hAnsi="Symbol" w:cs="Symbol" w:hint="default"/>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
      <w:lvlJc w:val="left"/>
      <w:pPr>
        <w:tabs>
          <w:tab w:val="num" w:pos="0"/>
        </w:tabs>
        <w:ind w:left="2557" w:hanging="360"/>
      </w:pPr>
      <w:rPr>
        <w:rFonts w:ascii="Wingdings" w:hAnsi="Wingdings" w:cs="Wingdings"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7">
    <w:lvl w:ilvl="0">
      <w:start w:val="1"/>
      <w:numFmt w:val="decimal"/>
      <w:lvlText w:val="%1."/>
      <w:lvlJc w:val="left"/>
      <w:pPr>
        <w:tabs>
          <w:tab w:val="num" w:pos="1117"/>
        </w:tabs>
        <w:ind w:left="1117" w:hanging="360"/>
      </w:pPr>
    </w:lvl>
    <w:lvl w:ilvl="1">
      <w:start w:val="1"/>
      <w:numFmt w:val="bullet"/>
      <w:lvlText w:val="-"/>
      <w:lvlJc w:val="left"/>
      <w:pPr>
        <w:tabs>
          <w:tab w:val="num" w:pos="1837"/>
        </w:tabs>
        <w:ind w:left="1837" w:hanging="360"/>
      </w:pPr>
      <w:rPr>
        <w:rFonts w:ascii="Arial" w:hAnsi="Arial" w:cs="Arial" w:hint="default"/>
      </w:r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5"/>
      </w:numPr>
      <w:spacing w:lineRule="auto" w:line="360" w:before="240" w:after="60"/>
      <w:jc w:val="center"/>
      <w:outlineLvl w:val="0"/>
    </w:pPr>
    <w:rPr>
      <w:rFonts w:cs="Arial"/>
      <w:b/>
      <w:bCs/>
      <w:smallCaps/>
      <w:kern w:val="2"/>
      <w:sz w:val="28"/>
      <w:szCs w:val="32"/>
    </w:rPr>
  </w:style>
  <w:style w:type="paragraph" w:styleId="Heading2">
    <w:name w:val="Heading 2"/>
    <w:basedOn w:val="Normal"/>
    <w:next w:val="Normal"/>
    <w:qFormat/>
    <w:pPr>
      <w:keepNext w:val="true"/>
      <w:numPr>
        <w:ilvl w:val="1"/>
        <w:numId w:val="1"/>
      </w:numPr>
      <w:spacing w:before="36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Cs/>
      <w:szCs w:val="26"/>
    </w:rPr>
  </w:style>
  <w:style w:type="paragraph" w:styleId="Heading4">
    <w:name w:val="Heading 4"/>
    <w:basedOn w:val="Normal"/>
    <w:next w:val="Normal"/>
    <w:qFormat/>
    <w:pPr>
      <w:keepNext w:val="true"/>
      <w:numPr>
        <w:ilvl w:val="3"/>
        <w:numId w:val="1"/>
      </w:numPr>
      <w:spacing w:before="240" w:after="120"/>
      <w:outlineLvl w:val="3"/>
    </w:pPr>
    <w:rPr>
      <w:bCs/>
      <w:i/>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Arial" w:hAnsi="Arial" w:cs="Arial"/>
    </w:rPr>
  </w:style>
  <w:style w:type="character" w:styleId="WW8Num15z0">
    <w:name w:val="WW8Num15z0"/>
    <w:qFormat/>
    <w:rPr>
      <w:b/>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6">
    <w:name w:val="WW8Num37z6"/>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EndnoteCharacters">
    <w:name w:val="End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BuborkszvegChar">
    <w:name w:val="Buborékszöveg Char"/>
    <w:basedOn w:val="Bekezdsalapbettpusa"/>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1680" w:leader="none"/>
        <w:tab w:val="right" w:pos="9682" w:leader="dot"/>
      </w:tabs>
      <w:ind w:left="1680" w:hanging="1043"/>
    </w:pPr>
    <w:rPr/>
  </w:style>
  <w:style w:type="paragraph" w:styleId="Contents3">
    <w:name w:val="TOC 3"/>
    <w:basedOn w:val="Normal"/>
    <w:next w:val="Normal"/>
    <w:pPr>
      <w:ind w:left="480" w:firstLine="397"/>
    </w:pPr>
    <w:rPr/>
  </w:style>
  <w:style w:type="paragraph" w:styleId="Kpalrs">
    <w:name w:val="Képaláírás"/>
    <w:basedOn w:val="Normal"/>
    <w:next w:val="Normal"/>
    <w:qFormat/>
    <w:pPr/>
    <w:rPr>
      <w:b/>
      <w:bCs/>
      <w:sz w:val="20"/>
      <w:szCs w:val="20"/>
    </w:rPr>
  </w:style>
  <w:style w:type="paragraph" w:styleId="Endnote">
    <w:name w:val="Endnote Text"/>
    <w:basedOn w:val="Normal"/>
    <w:pPr/>
    <w:rPr>
      <w:sz w:val="20"/>
      <w:szCs w:val="20"/>
    </w:rPr>
  </w:style>
  <w:style w:type="paragraph" w:styleId="Szvegtrzs2">
    <w:name w:val="Szövegtörzs 2"/>
    <w:basedOn w:val="Normal"/>
    <w:next w:val="Normal"/>
    <w:qFormat/>
    <w:pPr>
      <w:autoSpaceDE w:val="false"/>
      <w:ind w:hanging="0"/>
      <w:jc w:val="left"/>
    </w:pPr>
    <w:rPr>
      <w:rFonts w:ascii="PFFOIM+TimesNewRoman;Times New Roman" w:hAnsi="PFFOIM+TimesNewRoman;Times New Roman" w:cs="PFFOIM+TimesNewRoman;Times New Roman"/>
    </w:rPr>
  </w:style>
  <w:style w:type="paragraph" w:styleId="TextBodyIndent">
    <w:name w:val="Body Text Indent"/>
    <w:basedOn w:val="Normal"/>
    <w:pPr>
      <w:spacing w:before="0" w:after="120"/>
      <w:ind w:left="283"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ind w:hanging="0"/>
      <w:jc w:val="left"/>
    </w:pPr>
    <w:rPr/>
  </w:style>
  <w:style w:type="paragraph" w:styleId="Szmozottlista2">
    <w:name w:val="Számozott lista 2"/>
    <w:basedOn w:val="Normal"/>
    <w:qFormat/>
    <w:pPr>
      <w:numPr>
        <w:ilvl w:val="0"/>
        <w:numId w:val="3"/>
      </w:numPr>
    </w:pPr>
    <w:rPr/>
  </w:style>
  <w:style w:type="paragraph" w:styleId="Szmozottlista3">
    <w:name w:val="Számozott lista 3"/>
    <w:basedOn w:val="Normal"/>
    <w:qFormat/>
    <w:pPr>
      <w:numPr>
        <w:ilvl w:val="0"/>
        <w:numId w:val="2"/>
      </w:numPr>
    </w:pPr>
    <w:rPr/>
  </w:style>
  <w:style w:type="paragraph" w:styleId="Contents4">
    <w:name w:val="TOC 4"/>
    <w:basedOn w:val="Normal"/>
    <w:next w:val="Normal"/>
    <w:pPr>
      <w:ind w:left="720" w:firstLine="397"/>
    </w:pPr>
    <w:rPr/>
  </w:style>
  <w:style w:type="paragraph" w:styleId="Cmsorszmnlkl">
    <w:name w:val="Címsor szám nélkül"/>
    <w:basedOn w:val="Heading1"/>
    <w:qFormat/>
    <w:pPr>
      <w:numPr>
        <w:ilvl w:val="0"/>
        <w:numId w:val="0"/>
      </w:numPr>
      <w:ind w:hanging="0"/>
      <w:jc w:val="both"/>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30T07:57:00Z</dcterms:created>
  <dc:creator>Bp</dc:creator>
  <dc:description/>
  <dc:language>en-US</dc:language>
  <cp:lastModifiedBy>pl2</cp:lastModifiedBy>
  <cp:lastPrinted>2009-11-29T11:41:00Z</cp:lastPrinted>
  <dcterms:modified xsi:type="dcterms:W3CDTF">2010-01-30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4519857</vt:r8>
  </property>
  <property fmtid="{D5CDD505-2E9C-101B-9397-08002B2CF9AE}" pid="3" name="_AuthorEmail">
    <vt:lpwstr>martaa@gik.hu</vt:lpwstr>
  </property>
  <property fmtid="{D5CDD505-2E9C-101B-9397-08002B2CF9AE}" pid="4" name="_AuthorEmailDisplayName">
    <vt:lpwstr>Márta Attila</vt:lpwstr>
  </property>
  <property fmtid="{D5CDD505-2E9C-101B-9397-08002B2CF9AE}" pid="5" name="_EmailSubject">
    <vt:lpwstr>badi_phd_48-6[1]</vt:lpwstr>
  </property>
  <property fmtid="{D5CDD505-2E9C-101B-9397-08002B2CF9AE}" pid="6" name="_ReviewingToolsShownOnce">
    <vt:lpwstr/>
  </property>
</Properties>
</file>