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4"/>
        </w:numPr>
        <w:spacing w:before="240" w:after="60"/>
        <w:rPr/>
      </w:pPr>
      <w:bookmarkStart w:id="0" w:name="OLE_LINK4"/>
      <w:bookmarkEnd w:id="0"/>
      <w:r>
        <w:rPr/>
        <w:t>Bevezetés</w:t>
      </w:r>
    </w:p>
    <w:p>
      <w:pPr>
        <w:pStyle w:val="Heading2"/>
        <w:numPr>
          <w:ilvl w:val="1"/>
          <w:numId w:val="6"/>
        </w:numPr>
        <w:rPr/>
      </w:pPr>
      <w:bookmarkStart w:id="1" w:name="OLE_LINK4"/>
      <w:bookmarkEnd w:id="1"/>
      <w:r>
        <w:rPr/>
        <w:t>Téma jelentősége és időszerűsége</w:t>
      </w:r>
    </w:p>
    <w:p>
      <w:pPr>
        <w:pStyle w:val="Heading2"/>
        <w:numPr>
          <w:ilvl w:val="1"/>
          <w:numId w:val="6"/>
        </w:numPr>
        <w:rPr/>
      </w:pPr>
      <w:r>
        <w:rPr/>
        <w:t>A kutatás indoklása</w:t>
      </w:r>
    </w:p>
    <w:p>
      <w:pPr>
        <w:pStyle w:val="Normal"/>
        <w:numPr>
          <w:ilvl w:val="1"/>
          <w:numId w:val="6"/>
        </w:numPr>
        <w:rPr>
          <w:b/>
          <w:b/>
        </w:rPr>
      </w:pPr>
      <w:r>
        <w:rPr>
          <w:b/>
        </w:rPr>
        <w:t>A kutatás előzményei, kérdések</w:t>
      </w:r>
    </w:p>
    <w:p>
      <w:pPr>
        <w:pStyle w:val="Heading2"/>
        <w:numPr>
          <w:ilvl w:val="1"/>
          <w:numId w:val="6"/>
        </w:numPr>
        <w:rPr/>
      </w:pPr>
      <w:r>
        <w:rPr/>
        <w:t>A kutatási téma megközelítése</w:t>
      </w:r>
    </w:p>
    <w:p>
      <w:pPr>
        <w:pStyle w:val="Normal"/>
        <w:rPr/>
      </w:pPr>
      <w:r>
        <w:rPr/>
        <w:t xml:space="preserve">A szakirodalom feldolgozásának első részében </w:t>
      </w:r>
      <w:ins w:id="0" w:author="pl2" w:date="2010-01-25T15:45:00Z">
        <w:r>
          <w:rPr/>
          <w:t xml:space="preserve">(TH12) </w:t>
        </w:r>
      </w:ins>
      <w:r>
        <w:rPr/>
        <w:t xml:space="preserve">részletesen leírt elméleti megközelítések több szempontból is meghatározták a kutatási koncepcióm kidolgozását, kutatási irányvonalak kijelölését. Az alábbiakban vázolt – személyes tapasztalaton alapuló - problémák nagyban hozzájárulhattak ahhoz, hogy a hazai e-business üzleti gyakorlat a kor kihívásainak (EU piac, versenyképesség, vezetői tudás) nem teljesen </w:t>
      </w:r>
      <w:ins w:id="1" w:author="pl2" w:date="2010-01-25T15:45:00Z">
        <w:r>
          <w:rPr/>
          <w:t>(TH3</w:t>
        </w:r>
      </w:ins>
      <w:ins w:id="2" w:author="pl2" w:date="2010-01-25T15:45:00Z">
        <w:r>
          <w:rPr>
            <w:rStyle w:val="FootnoteCharacters"/>
            <w:rStyle w:val="FootnoteAnchor"/>
          </w:rPr>
          <w:footnoteReference w:id="2"/>
        </w:r>
      </w:ins>
      <w:ins w:id="3" w:author="pl2" w:date="2010-01-25T15:45:00Z">
        <w:r>
          <w:rPr/>
          <w:t xml:space="preserve">) </w:t>
        </w:r>
      </w:ins>
      <w:r>
        <w:rPr/>
        <w:t>tud megfelelni. A következőkben felsorolt</w:t>
      </w:r>
      <w:ins w:id="4" w:author="pl2" w:date="2010-01-25T15:48:00Z">
        <w:r>
          <w:rPr/>
          <w:t xml:space="preserve"> feltételezések</w:t>
        </w:r>
      </w:ins>
      <w:del w:id="5" w:author="pl2" w:date="2010-01-25T15:48:00Z">
        <w:r>
          <w:rPr/>
          <w:delText>ak</w:delText>
        </w:r>
      </w:del>
      <w:r>
        <w:rPr/>
        <w:t xml:space="preserve"> egyfajta felkészületlenséget és fejlesztési hiányosságokat </w:t>
      </w:r>
      <w:ins w:id="6" w:author="pl2" w:date="2010-01-25T15:47:00Z">
        <w:r>
          <w:rPr/>
          <w:t>(TH3</w:t>
        </w:r>
      </w:ins>
      <w:ins w:id="7" w:author="pl2" w:date="2010-01-25T15:47:00Z">
        <w:r>
          <w:rPr>
            <w:rStyle w:val="FootnoteCharacters"/>
            <w:rStyle w:val="FootnoteAnchor"/>
          </w:rPr>
          <w:footnoteReference w:id="3"/>
        </w:r>
      </w:ins>
      <w:ins w:id="8" w:author="pl2" w:date="2010-01-25T15:47:00Z">
        <w:r>
          <w:rPr/>
          <w:t xml:space="preserve">) </w:t>
        </w:r>
      </w:ins>
      <w:r>
        <w:rPr/>
        <w:t>tükröznek a vállalkozásokban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5"/>
        </w:numPr>
        <w:rPr/>
      </w:pPr>
      <w:r>
        <w:rPr/>
        <w:t>Az e-business hazai alkalmazásának meghatározó tényezője a vezetői kompetenciák hiányossága</w:t>
      </w:r>
      <w:ins w:id="9" w:author="pl2" w:date="2010-01-25T15:49:00Z">
        <w:r>
          <w:rPr/>
          <w:t xml:space="preserve"> (</w:t>
        </w:r>
      </w:ins>
      <w:ins w:id="10" w:author="pl2" w:date="2010-01-25T16:10:00Z">
        <w:r>
          <w:rPr/>
          <w:t>TH2</w:t>
        </w:r>
      </w:ins>
      <w:ins w:id="11" w:author="pl2" w:date="2010-01-25T15:49:00Z">
        <w:r>
          <w:rPr>
            <w:rStyle w:val="FootnoteCharacters"/>
            <w:rStyle w:val="FootnoteAnchor"/>
          </w:rPr>
          <w:footnoteReference w:id="4"/>
        </w:r>
      </w:ins>
      <w:ins w:id="12" w:author="pl2" w:date="2010-01-25T15:49:00Z">
        <w:r>
          <w:rPr/>
          <w:t>)</w:t>
        </w:r>
      </w:ins>
      <w:r>
        <w:rPr/>
        <w:t>, mely hatással van az IKT technológiával kapcsolatos attitűdre</w:t>
      </w:r>
      <w:ins w:id="13" w:author="pl2" w:date="2010-01-25T15:49:00Z">
        <w:r>
          <w:rPr/>
          <w:t xml:space="preserve"> (</w:t>
        </w:r>
      </w:ins>
      <w:ins w:id="14" w:author="pl2" w:date="2010-01-25T16:10:00Z">
        <w:r>
          <w:rPr/>
          <w:t>TH2</w:t>
        </w:r>
      </w:ins>
      <w:ins w:id="15" w:author="pl2" w:date="2010-01-25T15:49:00Z">
        <w:r>
          <w:rPr/>
          <w:t>)</w:t>
        </w:r>
      </w:ins>
      <w:r>
        <w:rPr/>
        <w:t xml:space="preserve"> és közvetetten az ezek alapján való cselekvést is meghatározza.</w:t>
      </w:r>
    </w:p>
    <w:p>
      <w:pPr>
        <w:pStyle w:val="Normal"/>
        <w:numPr>
          <w:ilvl w:val="0"/>
          <w:numId w:val="5"/>
        </w:numPr>
        <w:rPr/>
      </w:pPr>
      <w:r>
        <w:rPr/>
        <w:t>A vezetői attitűdök között kiemelkedő fontosságú a stratégiai szemlélet</w:t>
      </w:r>
      <w:ins w:id="16" w:author="pl2" w:date="2010-01-25T15:50:00Z">
        <w:r>
          <w:rPr/>
          <w:t xml:space="preserve"> (</w:t>
        </w:r>
      </w:ins>
      <w:ins w:id="17" w:author="pl2" w:date="2010-01-25T16:10:00Z">
        <w:r>
          <w:rPr/>
          <w:t>TH2</w:t>
        </w:r>
      </w:ins>
      <w:ins w:id="18" w:author="pl2" w:date="2010-01-25T15:50:00Z">
        <w:r>
          <w:rPr/>
          <w:t>)</w:t>
        </w:r>
      </w:ins>
      <w:r>
        <w:rPr/>
        <w:t>, azaz az e-business alkalmazások és az ezzel kapcsolatos fejlesztések komplex, szervezeti látásmódja (pl. szigetszerű egységek helyett alkalmazásintegrációk).</w:t>
      </w:r>
    </w:p>
    <w:p>
      <w:pPr>
        <w:pStyle w:val="Normal"/>
        <w:numPr>
          <w:ilvl w:val="0"/>
          <w:numId w:val="5"/>
        </w:numPr>
        <w:rPr/>
      </w:pPr>
      <w:r>
        <w:rPr/>
        <w:t>Komoly hiányosságokkal találkozni a vállalatvezetésben, azaz, többek nincsenek tisztában</w:t>
      </w:r>
      <w:ins w:id="19" w:author="pl2" w:date="2010-01-25T15:50:00Z">
        <w:r>
          <w:rPr/>
          <w:t xml:space="preserve"> (</w:t>
        </w:r>
      </w:ins>
      <w:ins w:id="20" w:author="pl2" w:date="2010-01-25T16:10:00Z">
        <w:r>
          <w:rPr/>
          <w:t>TH2</w:t>
        </w:r>
      </w:ins>
      <w:ins w:id="21" w:author="pl2" w:date="2010-01-25T15:50:00Z">
        <w:r>
          <w:rPr/>
          <w:t>)</w:t>
        </w:r>
      </w:ins>
      <w:r>
        <w:rPr/>
        <w:t xml:space="preserve"> a piacukkal, nem ismerik</w:t>
      </w:r>
      <w:ins w:id="22" w:author="pl2" w:date="2010-01-25T15:50:00Z">
        <w:r>
          <w:rPr/>
          <w:t xml:space="preserve"> (</w:t>
        </w:r>
      </w:ins>
      <w:ins w:id="23" w:author="pl2" w:date="2010-01-25T16:10:00Z">
        <w:r>
          <w:rPr/>
          <w:t>TH2</w:t>
        </w:r>
      </w:ins>
      <w:ins w:id="24" w:author="pl2" w:date="2010-01-25T15:50:00Z">
        <w:r>
          <w:rPr/>
          <w:t>)</w:t>
        </w:r>
      </w:ins>
      <w:r>
        <w:rPr/>
        <w:t xml:space="preserve"> a vevőiket sem.</w:t>
      </w:r>
    </w:p>
    <w:p>
      <w:pPr>
        <w:pStyle w:val="Normal"/>
        <w:numPr>
          <w:ilvl w:val="0"/>
          <w:numId w:val="5"/>
        </w:numPr>
        <w:rPr/>
      </w:pPr>
      <w:r>
        <w:rPr/>
        <w:t>Az e-business sokaknak az Internetes vásárlással egyenlő fogalom</w:t>
      </w:r>
      <w:ins w:id="25" w:author="pl2" w:date="2010-01-25T15:50:00Z">
        <w:r>
          <w:rPr/>
          <w:t xml:space="preserve"> (</w:t>
        </w:r>
      </w:ins>
      <w:ins w:id="26" w:author="pl2" w:date="2010-01-25T16:10:00Z">
        <w:r>
          <w:rPr/>
          <w:t>TH2</w:t>
        </w:r>
      </w:ins>
      <w:ins w:id="27" w:author="pl2" w:date="2010-01-25T15:50:00Z">
        <w:r>
          <w:rPr/>
          <w:t>)</w:t>
        </w:r>
      </w:ins>
      <w:r>
        <w:rPr/>
        <w:t>.</w:t>
      </w:r>
    </w:p>
    <w:p>
      <w:pPr>
        <w:pStyle w:val="Normal"/>
        <w:numPr>
          <w:ilvl w:val="0"/>
          <w:numId w:val="5"/>
        </w:numPr>
        <w:rPr/>
      </w:pPr>
      <w:r>
        <w:rPr/>
        <w:t>Az e-business üzletvitel nincs stratégiai szinten</w:t>
      </w:r>
      <w:ins w:id="28" w:author="pl2" w:date="2010-01-25T15:50:00Z">
        <w:r>
          <w:rPr/>
          <w:t xml:space="preserve"> (</w:t>
        </w:r>
      </w:ins>
      <w:ins w:id="29" w:author="pl2" w:date="2010-01-25T16:10:00Z">
        <w:r>
          <w:rPr/>
          <w:t>TH2</w:t>
        </w:r>
      </w:ins>
      <w:ins w:id="30" w:author="pl2" w:date="2010-01-25T15:50:00Z">
        <w:r>
          <w:rPr/>
          <w:t>)</w:t>
        </w:r>
      </w:ins>
      <w:r>
        <w:rPr/>
        <w:t xml:space="preserve"> kezelve. Jobbára technológiai kérdésnek, komplementer jellegűnek</w:t>
      </w:r>
      <w:ins w:id="31" w:author="pl2" w:date="2010-01-25T15:51:00Z">
        <w:r>
          <w:rPr/>
          <w:t>?</w:t>
        </w:r>
      </w:ins>
      <w:r>
        <w:rPr/>
        <w:t xml:space="preserve"> tekintik az e-businessfejlesztést.</w:t>
      </w:r>
    </w:p>
    <w:p>
      <w:pPr>
        <w:pStyle w:val="Normal"/>
        <w:numPr>
          <w:ilvl w:val="0"/>
          <w:numId w:val="5"/>
        </w:numPr>
        <w:rPr/>
      </w:pPr>
      <w:r>
        <w:rPr/>
        <w:t>Általában nem rendelkeznek a vállalkozások stratégiával</w:t>
      </w:r>
      <w:ins w:id="32" w:author="pl2" w:date="2010-01-25T15:51:00Z">
        <w:r>
          <w:rPr/>
          <w:t xml:space="preserve"> (</w:t>
        </w:r>
      </w:ins>
      <w:ins w:id="33" w:author="pl2" w:date="2010-01-25T16:10:00Z">
        <w:r>
          <w:rPr/>
          <w:t>TH2</w:t>
        </w:r>
      </w:ins>
      <w:ins w:id="34" w:author="pl2" w:date="2010-01-25T15:51:00Z">
        <w:r>
          <w:rPr/>
          <w:t>)</w:t>
        </w:r>
      </w:ins>
      <w:r>
        <w:rPr/>
        <w:t>, írott</w:t>
      </w:r>
      <w:ins w:id="35" w:author="pl2" w:date="2010-01-25T15:51:00Z">
        <w:r>
          <w:rPr/>
          <w:t xml:space="preserve"> (</w:t>
        </w:r>
      </w:ins>
      <w:ins w:id="36" w:author="pl2" w:date="2010-01-25T16:10:00Z">
        <w:r>
          <w:rPr/>
          <w:t>TH2</w:t>
        </w:r>
      </w:ins>
      <w:ins w:id="37" w:author="pl2" w:date="2010-01-25T15:51:00Z">
        <w:r>
          <w:rPr/>
          <w:t>)</w:t>
        </w:r>
      </w:ins>
      <w:r>
        <w:rPr/>
        <w:t xml:space="preserve"> stratégiával meg még kevesebben. A stratégiai tervezés hiánya</w:t>
      </w:r>
      <w:ins w:id="38" w:author="pl2" w:date="2010-01-25T15:51:00Z">
        <w:r>
          <w:rPr/>
          <w:t xml:space="preserve"> (</w:t>
        </w:r>
      </w:ins>
      <w:ins w:id="39" w:author="pl2" w:date="2010-01-25T16:10:00Z">
        <w:r>
          <w:rPr/>
          <w:t>TH2</w:t>
        </w:r>
      </w:ins>
      <w:ins w:id="40" w:author="pl2" w:date="2010-01-25T15:51:00Z">
        <w:r>
          <w:rPr/>
          <w:t>)</w:t>
        </w:r>
      </w:ins>
      <w:r>
        <w:rPr/>
        <w:t xml:space="preserve"> miatt nem veszik számba az endogén</w:t>
      </w:r>
      <w:ins w:id="41" w:author="pl2" w:date="2010-01-25T15:51:00Z">
        <w:r>
          <w:rPr/>
          <w:t xml:space="preserve"> (</w:t>
        </w:r>
      </w:ins>
      <w:ins w:id="42" w:author="pl2" w:date="2010-01-25T16:10:00Z">
        <w:r>
          <w:rPr/>
          <w:t>TH2</w:t>
        </w:r>
      </w:ins>
      <w:ins w:id="43" w:author="pl2" w:date="2010-01-25T15:51:00Z">
        <w:r>
          <w:rPr/>
          <w:t>)</w:t>
        </w:r>
      </w:ins>
      <w:r>
        <w:rPr/>
        <w:t xml:space="preserve"> és exogén</w:t>
      </w:r>
      <w:ins w:id="44" w:author="pl2" w:date="2010-01-25T15:51:00Z">
        <w:r>
          <w:rPr/>
          <w:t xml:space="preserve"> (</w:t>
        </w:r>
      </w:ins>
      <w:ins w:id="45" w:author="pl2" w:date="2010-01-25T16:10:00Z">
        <w:r>
          <w:rPr/>
          <w:t>TH2</w:t>
        </w:r>
      </w:ins>
      <w:ins w:id="46" w:author="pl2" w:date="2010-01-25T15:51:00Z">
        <w:r>
          <w:rPr/>
          <w:t>)</w:t>
        </w:r>
      </w:ins>
      <w:r>
        <w:rPr/>
        <w:t xml:space="preserve"> környezetüket sem, nemhogy annak elektronizálására gondolnának</w:t>
      </w:r>
      <w:ins w:id="47" w:author="pl2" w:date="2010-01-25T15:51:00Z">
        <w:r>
          <w:rPr/>
          <w:t xml:space="preserve"> (</w:t>
        </w:r>
      </w:ins>
      <w:ins w:id="48" w:author="pl2" w:date="2010-01-25T16:10:00Z">
        <w:r>
          <w:rPr/>
          <w:t>TH2</w:t>
        </w:r>
      </w:ins>
      <w:ins w:id="49" w:author="pl2" w:date="2010-01-25T15:51:00Z">
        <w:r>
          <w:rPr/>
          <w:t>)</w:t>
        </w:r>
      </w:ins>
      <w:r>
        <w:rPr/>
        <w:t>.</w:t>
      </w:r>
    </w:p>
    <w:p>
      <w:pPr>
        <w:pStyle w:val="Normal"/>
        <w:numPr>
          <w:ilvl w:val="0"/>
          <w:numId w:val="5"/>
        </w:numPr>
        <w:rPr/>
      </w:pPr>
      <w:r>
        <w:rPr/>
        <w:t>A menedzsment információs szerepkultúrája, valamint a vállalkozások nagyfokú beágyazottsága miatt a vezetők döntéseiket alapvetően nem külső intézmények által szolgáltatott piaci információkra</w:t>
      </w:r>
      <w:ins w:id="50" w:author="pl2" w:date="2010-01-25T15:52:00Z">
        <w:r>
          <w:rPr/>
          <w:t xml:space="preserve"> (</w:t>
        </w:r>
      </w:ins>
      <w:ins w:id="51" w:author="pl2" w:date="2010-01-25T16:10:00Z">
        <w:r>
          <w:rPr/>
          <w:t>TH2</w:t>
        </w:r>
      </w:ins>
      <w:ins w:id="52" w:author="pl2" w:date="2010-01-25T15:52:00Z">
        <w:r>
          <w:rPr/>
          <w:t>)</w:t>
        </w:r>
      </w:ins>
      <w:r>
        <w:rPr/>
        <w:t xml:space="preserve"> alapozzák, hanem inkább az ún. társadalmi tőkére</w:t>
      </w:r>
      <w:r>
        <w:rPr>
          <w:rStyle w:val="FootnoteCharacters"/>
          <w:rStyle w:val="FootnoteAnchor"/>
        </w:rPr>
        <w:footnoteReference w:id="5"/>
      </w:r>
      <w:r>
        <w:rPr/>
        <w:t xml:space="preserve"> építenek, személyes kapcsolati hálózataikra, külső személyektől való „hallomásos”, „benyomásos” információkra</w:t>
      </w:r>
      <w:ins w:id="53" w:author="pl2" w:date="2010-01-25T15:52:00Z">
        <w:r>
          <w:rPr/>
          <w:t xml:space="preserve"> (</w:t>
        </w:r>
      </w:ins>
      <w:ins w:id="54" w:author="pl2" w:date="2010-01-25T16:10:00Z">
        <w:r>
          <w:rPr/>
          <w:t>TH2</w:t>
        </w:r>
      </w:ins>
      <w:ins w:id="55" w:author="pl2" w:date="2010-01-25T15:52:00Z">
        <w:r>
          <w:rPr/>
          <w:t>)</w:t>
        </w:r>
      </w:ins>
      <w:r>
        <w:rPr/>
        <w:t xml:space="preserve">. Ezért az </w:t>
      </w:r>
      <w:r>
        <w:rPr>
          <w:i/>
        </w:rPr>
        <w:t>alapvető üzleti információ szerzés</w:t>
      </w:r>
      <w:r>
        <w:rPr/>
        <w:t xml:space="preserve"> is a beágyazottság köréből</w:t>
      </w:r>
      <w:ins w:id="56" w:author="pl2" w:date="2010-01-25T15:52:00Z">
        <w:r>
          <w:rPr/>
          <w:t xml:space="preserve"> (</w:t>
        </w:r>
      </w:ins>
      <w:ins w:id="57" w:author="pl2" w:date="2010-01-25T16:10:00Z">
        <w:r>
          <w:rPr/>
          <w:t>TH2</w:t>
        </w:r>
      </w:ins>
      <w:ins w:id="58" w:author="pl2" w:date="2010-01-25T15:52:00Z">
        <w:r>
          <w:rPr/>
          <w:t>)</w:t>
        </w:r>
      </w:ins>
      <w:r>
        <w:rPr/>
        <w:t xml:space="preserve"> szerzett információkra hagyatkozik. A társadalmi tőkének</w:t>
      </w:r>
      <w:ins w:id="59" w:author="pl2" w:date="2010-01-25T15:52:00Z">
        <w:r>
          <w:rPr/>
          <w:t xml:space="preserve"> (</w:t>
        </w:r>
      </w:ins>
      <w:ins w:id="60" w:author="pl2" w:date="2010-01-25T16:10:00Z">
        <w:r>
          <w:rPr/>
          <w:t>TH2</w:t>
        </w:r>
      </w:ins>
      <w:ins w:id="61" w:author="pl2" w:date="2010-01-25T15:52:00Z">
        <w:r>
          <w:rPr/>
          <w:t>)</w:t>
        </w:r>
      </w:ins>
      <w:r>
        <w:rPr/>
        <w:t xml:space="preserve"> a gazdaságra és az információszerzésre, innovativitásra</w:t>
      </w:r>
      <w:ins w:id="62" w:author="pl2" w:date="2010-01-25T15:52:00Z">
        <w:r>
          <w:rPr/>
          <w:t xml:space="preserve"> (</w:t>
        </w:r>
      </w:ins>
      <w:ins w:id="63" w:author="pl2" w:date="2010-01-25T16:10:00Z">
        <w:r>
          <w:rPr/>
          <w:t>TH2</w:t>
        </w:r>
      </w:ins>
      <w:ins w:id="64" w:author="pl2" w:date="2010-01-25T15:52:00Z">
        <w:r>
          <w:rPr/>
          <w:t>)</w:t>
        </w:r>
      </w:ins>
      <w:r>
        <w:rPr/>
        <w:t xml:space="preserve"> kifejtett hatása a szakirodalomban általánosan elismert</w:t>
      </w:r>
      <w:ins w:id="65" w:author="pl2" w:date="2010-01-25T15:53:00Z">
        <w:r>
          <w:rPr/>
          <w:t xml:space="preserve"> (</w:t>
        </w:r>
      </w:ins>
      <w:ins w:id="66" w:author="pl2" w:date="2010-01-25T16:10:00Z">
        <w:r>
          <w:rPr/>
          <w:t>TH2</w:t>
        </w:r>
      </w:ins>
      <w:ins w:id="67" w:author="pl2" w:date="2010-01-25T15:53:00Z">
        <w:r>
          <w:rPr/>
          <w:t>)</w:t>
        </w:r>
      </w:ins>
      <w:r>
        <w:rPr/>
        <w:t xml:space="preserve">. A Kelet Európai országokban és az ún. fejlődő országokban - tehát Magyarországon is – pedig hatása kiemelkedő, ily módon társadalmi tőke kihasználásának magas foka messze a </w:t>
      </w:r>
      <w:r>
        <w:rPr>
          <w:i/>
        </w:rPr>
        <w:t>legjövedelmezőbb forrása</w:t>
      </w:r>
      <w:r>
        <w:rPr/>
        <w:t xml:space="preserve"> a menedzsmentnek</w:t>
      </w:r>
      <w:ins w:id="68" w:author="pl2" w:date="2010-01-25T15:53:00Z">
        <w:r>
          <w:rPr/>
          <w:t xml:space="preserve"> (TH9)</w:t>
        </w:r>
      </w:ins>
      <w:r>
        <w:rPr/>
        <w:t>.</w:t>
      </w:r>
    </w:p>
    <w:p>
      <w:pPr>
        <w:pStyle w:val="Normal"/>
        <w:numPr>
          <w:ilvl w:val="0"/>
          <w:numId w:val="5"/>
        </w:numPr>
        <w:rPr/>
      </w:pPr>
      <w:r>
        <w:rPr/>
        <w:t>A vezetők – akár bevallják, akár nem</w:t>
      </w:r>
      <w:ins w:id="69" w:author="pl2" w:date="2010-01-25T15:53:00Z">
        <w:r>
          <w:rPr/>
          <w:t xml:space="preserve"> (</w:t>
        </w:r>
      </w:ins>
      <w:ins w:id="70" w:author="pl2" w:date="2010-01-25T16:10:00Z">
        <w:r>
          <w:rPr/>
          <w:t>TH1</w:t>
        </w:r>
      </w:ins>
      <w:ins w:id="71" w:author="pl2" w:date="2010-01-25T15:53:00Z">
        <w:r>
          <w:rPr/>
          <w:t>4)</w:t>
        </w:r>
      </w:ins>
      <w:r>
        <w:rPr/>
        <w:t xml:space="preserve"> – nem igazán</w:t>
      </w:r>
      <w:ins w:id="72" w:author="pl2" w:date="2010-01-25T15:53:00Z">
        <w:r>
          <w:rPr/>
          <w:t xml:space="preserve"> (TH3)</w:t>
        </w:r>
      </w:ins>
      <w:r>
        <w:rPr/>
        <w:t xml:space="preserve"> vannak tisztában az IKT technológiára alapozott üzletvitelnek (e-business másik megközelítése), sem vállalaton belüli belső folyamatok</w:t>
      </w:r>
      <w:ins w:id="73" w:author="pl2" w:date="2010-01-25T15:54:00Z">
        <w:r>
          <w:rPr/>
          <w:t xml:space="preserve"> (</w:t>
        </w:r>
      </w:ins>
      <w:ins w:id="74" w:author="pl2" w:date="2010-01-25T16:10:00Z">
        <w:r>
          <w:rPr/>
          <w:t>TH2</w:t>
        </w:r>
      </w:ins>
      <w:ins w:id="75" w:author="pl2" w:date="2010-01-25T15:54:00Z">
        <w:r>
          <w:rPr/>
          <w:t>)</w:t>
        </w:r>
      </w:ins>
      <w:r>
        <w:rPr/>
        <w:t>, sem pedig a partnerekkel való tranzakciók</w:t>
      </w:r>
      <w:ins w:id="76" w:author="pl2" w:date="2010-01-25T15:54:00Z">
        <w:r>
          <w:rPr/>
          <w:t xml:space="preserve"> (</w:t>
        </w:r>
      </w:ins>
      <w:ins w:id="77" w:author="pl2" w:date="2010-01-25T16:11:00Z">
        <w:r>
          <w:rPr/>
          <w:t>TH2</w:t>
        </w:r>
      </w:ins>
      <w:ins w:id="78" w:author="pl2" w:date="2010-01-25T15:54:00Z">
        <w:r>
          <w:rPr/>
          <w:t>)</w:t>
        </w:r>
      </w:ins>
      <w:r>
        <w:rPr/>
        <w:t xml:space="preserve"> vonatkozásában</w:t>
      </w:r>
      <w:del w:id="79" w:author="pl2" w:date="2010-01-25T15:53:00Z">
        <w:r>
          <w:rPr/>
          <w:delText xml:space="preserve"> sem</w:delText>
        </w:r>
      </w:del>
      <w:r>
        <w:rPr/>
        <w:t>.</w:t>
      </w:r>
    </w:p>
    <w:p>
      <w:pPr>
        <w:pStyle w:val="Normal"/>
        <w:numPr>
          <w:ilvl w:val="0"/>
          <w:numId w:val="5"/>
        </w:numPr>
        <w:rPr/>
      </w:pPr>
      <w:r>
        <w:rPr/>
        <w:t>Nem annyira a technológiai felkészültség</w:t>
      </w:r>
      <w:ins w:id="80" w:author="pl2" w:date="2010-01-25T15:54:00Z">
        <w:r>
          <w:rPr/>
          <w:t xml:space="preserve"> (</w:t>
        </w:r>
      </w:ins>
      <w:ins w:id="81" w:author="pl2" w:date="2010-01-25T16:11:00Z">
        <w:r>
          <w:rPr/>
          <w:t>TH2</w:t>
        </w:r>
      </w:ins>
      <w:ins w:id="82" w:author="pl2" w:date="2010-01-25T15:54:00Z">
        <w:r>
          <w:rPr/>
          <w:t>)</w:t>
        </w:r>
      </w:ins>
      <w:r>
        <w:rPr/>
        <w:t>, hanem inkább a vezetői hozzáállás</w:t>
      </w:r>
      <w:ins w:id="83" w:author="pl2" w:date="2010-01-25T15:54:00Z">
        <w:r>
          <w:rPr/>
          <w:t xml:space="preserve"> (</w:t>
        </w:r>
      </w:ins>
      <w:ins w:id="84" w:author="pl2" w:date="2010-01-25T16:11:00Z">
        <w:r>
          <w:rPr/>
          <w:t>TH2</w:t>
        </w:r>
      </w:ins>
      <w:ins w:id="85" w:author="pl2" w:date="2010-01-25T15:54:00Z">
        <w:r>
          <w:rPr/>
          <w:t>)</w:t>
        </w:r>
      </w:ins>
      <w:r>
        <w:rPr/>
        <w:t>, a humán intellektuális tényező</w:t>
      </w:r>
      <w:ins w:id="86" w:author="pl2" w:date="2010-01-25T15:54:00Z">
        <w:r>
          <w:rPr/>
          <w:t xml:space="preserve"> (</w:t>
        </w:r>
      </w:ins>
      <w:ins w:id="87" w:author="pl2" w:date="2010-01-25T16:11:00Z">
        <w:r>
          <w:rPr/>
          <w:t>TH2</w:t>
        </w:r>
      </w:ins>
      <w:ins w:id="88" w:author="pl2" w:date="2010-01-25T15:54:00Z">
        <w:r>
          <w:rPr/>
          <w:t>)</w:t>
        </w:r>
      </w:ins>
      <w:r>
        <w:rPr/>
        <w:t xml:space="preserve"> a meghatározója az e-business adaptációjának, gyakorlatának.</w:t>
      </w:r>
    </w:p>
    <w:p>
      <w:pPr>
        <w:pStyle w:val="Normal"/>
        <w:numPr>
          <w:ilvl w:val="0"/>
          <w:numId w:val="5"/>
        </w:numPr>
        <w:rPr/>
      </w:pPr>
      <w:r>
        <w:rPr/>
        <w:t>Általában alacsony</w:t>
      </w:r>
      <w:ins w:id="89" w:author="pl2" w:date="2010-01-25T15:54:00Z">
        <w:r>
          <w:rPr/>
          <w:t xml:space="preserve"> (TH3)</w:t>
        </w:r>
      </w:ins>
      <w:r>
        <w:rPr/>
        <w:t xml:space="preserve"> a vállalkozások közötti (B2B</w:t>
      </w:r>
      <w:ins w:id="90" w:author="pl2" w:date="2010-01-25T15:55:00Z">
        <w:r>
          <w:rPr/>
          <w:t xml:space="preserve">  (TH5)</w:t>
        </w:r>
      </w:ins>
      <w:r>
        <w:rPr/>
        <w:t>) üzleti kultúra. Laza</w:t>
      </w:r>
      <w:ins w:id="91" w:author="pl2" w:date="2010-01-25T15:54:00Z">
        <w:r>
          <w:rPr/>
          <w:t xml:space="preserve"> (TH3)</w:t>
        </w:r>
      </w:ins>
      <w:r>
        <w:rPr/>
        <w:t xml:space="preserve"> szerződésese fegyelem, fizetések csúszásai, sőt körbetartozások „rémei” között a vállalkozásokra inkább jellemző</w:t>
      </w:r>
      <w:ins w:id="92" w:author="pl2" w:date="2010-01-25T15:55:00Z">
        <w:r>
          <w:rPr/>
          <w:t xml:space="preserve"> (TH3)</w:t>
        </w:r>
      </w:ins>
      <w:r>
        <w:rPr/>
        <w:t xml:space="preserve"> a túlélő</w:t>
      </w:r>
      <w:ins w:id="93" w:author="pl2" w:date="2010-01-25T15:55:00Z">
        <w:r>
          <w:rPr/>
          <w:t xml:space="preserve"> (</w:t>
        </w:r>
      </w:ins>
      <w:ins w:id="94" w:author="pl2" w:date="2010-01-25T16:11:00Z">
        <w:r>
          <w:rPr/>
          <w:t>TH2</w:t>
        </w:r>
      </w:ins>
      <w:ins w:id="95" w:author="pl2" w:date="2010-01-25T15:55:00Z">
        <w:r>
          <w:rPr/>
          <w:t>)</w:t>
        </w:r>
      </w:ins>
      <w:r>
        <w:rPr/>
        <w:t>, semmint a feltörekvő</w:t>
      </w:r>
      <w:ins w:id="96" w:author="pl2" w:date="2010-01-25T15:55:00Z">
        <w:r>
          <w:rPr/>
          <w:t xml:space="preserve"> (</w:t>
        </w:r>
      </w:ins>
      <w:ins w:id="97" w:author="pl2" w:date="2010-01-25T16:11:00Z">
        <w:r>
          <w:rPr/>
          <w:t>TH2</w:t>
        </w:r>
      </w:ins>
      <w:ins w:id="98" w:author="pl2" w:date="2010-01-25T15:55:00Z">
        <w:r>
          <w:rPr/>
          <w:t>)</w:t>
        </w:r>
      </w:ins>
      <w:r>
        <w:rPr/>
        <w:t>, perspektivikus magatartás.</w:t>
      </w:r>
    </w:p>
    <w:p>
      <w:pPr>
        <w:pStyle w:val="Normal"/>
        <w:numPr>
          <w:ilvl w:val="0"/>
          <w:numId w:val="5"/>
        </w:numPr>
        <w:rPr/>
      </w:pPr>
      <w:r>
        <w:rPr/>
        <w:t>Az e-kereskedelem (B2B</w:t>
      </w:r>
      <w:ins w:id="99" w:author="pl2" w:date="2010-01-25T15:55:00Z">
        <w:r>
          <w:rPr/>
          <w:t xml:space="preserve"> (TH5)</w:t>
        </w:r>
      </w:ins>
      <w:r>
        <w:rPr/>
        <w:t>) megítélése, a tranzakciók megítélése alapvetően bizalmatlanságon</w:t>
      </w:r>
      <w:ins w:id="100" w:author="pl2" w:date="2010-01-25T15:55:00Z">
        <w:r>
          <w:rPr/>
          <w:t xml:space="preserve"> (</w:t>
        </w:r>
      </w:ins>
      <w:ins w:id="101" w:author="pl2" w:date="2010-01-25T16:11:00Z">
        <w:r>
          <w:rPr/>
          <w:t>TH2</w:t>
        </w:r>
      </w:ins>
      <w:ins w:id="102" w:author="pl2" w:date="2010-01-25T15:55:00Z">
        <w:r>
          <w:rPr/>
          <w:t>)</w:t>
        </w:r>
      </w:ins>
      <w:r>
        <w:rPr/>
        <w:t>, ismeret</w:t>
      </w:r>
      <w:del w:id="103" w:author="pl2" w:date="2010-01-25T15:56:00Z">
        <w:r>
          <w:rPr/>
          <w:delText xml:space="preserve"> </w:delText>
        </w:r>
      </w:del>
      <w:r>
        <w:rPr/>
        <w:t>hiány</w:t>
      </w:r>
      <w:ins w:id="104" w:author="pl2" w:date="2010-01-25T15:56:00Z">
        <w:r>
          <w:rPr/>
          <w:t>o</w:t>
        </w:r>
      </w:ins>
      <w:del w:id="105" w:author="pl2" w:date="2010-01-25T15:56:00Z">
        <w:r>
          <w:rPr/>
          <w:delText>á</w:delText>
        </w:r>
      </w:del>
      <w:r>
        <w:rPr/>
        <w:t>n</w:t>
      </w:r>
      <w:ins w:id="106" w:author="pl2" w:date="2010-01-25T15:56:00Z">
        <w:r>
          <w:rPr/>
          <w:t xml:space="preserve"> (</w:t>
        </w:r>
      </w:ins>
      <w:ins w:id="107" w:author="pl2" w:date="2010-01-25T16:11:00Z">
        <w:r>
          <w:rPr/>
          <w:t>TH2</w:t>
        </w:r>
      </w:ins>
      <w:ins w:id="108" w:author="pl2" w:date="2010-01-25T15:56:00Z">
        <w:r>
          <w:rPr/>
          <w:t>)</w:t>
        </w:r>
      </w:ins>
      <w:r>
        <w:rPr/>
        <w:t xml:space="preserve"> alapul.</w:t>
      </w:r>
    </w:p>
    <w:p>
      <w:pPr>
        <w:pStyle w:val="Normal"/>
        <w:numPr>
          <w:ilvl w:val="0"/>
          <w:numId w:val="5"/>
        </w:numPr>
        <w:rPr/>
      </w:pPr>
      <w:r>
        <w:rPr/>
        <w:t>Az üzleti kooperáció hiánya</w:t>
      </w:r>
      <w:ins w:id="109" w:author="pl2" w:date="2010-01-25T15:56:00Z">
        <w:r>
          <w:rPr/>
          <w:t xml:space="preserve"> (</w:t>
        </w:r>
      </w:ins>
      <w:ins w:id="110" w:author="pl2" w:date="2010-01-25T16:11:00Z">
        <w:r>
          <w:rPr/>
          <w:t>TH2</w:t>
        </w:r>
      </w:ins>
      <w:ins w:id="111" w:author="pl2" w:date="2010-01-25T15:56:00Z">
        <w:r>
          <w:rPr/>
          <w:t>)</w:t>
        </w:r>
      </w:ins>
      <w:r>
        <w:rPr/>
        <w:t>, az individualista</w:t>
      </w:r>
      <w:ins w:id="112" w:author="pl2" w:date="2010-01-25T15:56:00Z">
        <w:r>
          <w:rPr/>
          <w:t xml:space="preserve"> (</w:t>
        </w:r>
      </w:ins>
      <w:ins w:id="113" w:author="pl2" w:date="2010-01-25T16:11:00Z">
        <w:r>
          <w:rPr/>
          <w:t>TH2</w:t>
        </w:r>
      </w:ins>
      <w:ins w:id="114" w:author="pl2" w:date="2010-01-25T15:56:00Z">
        <w:r>
          <w:rPr/>
          <w:t>)</w:t>
        </w:r>
      </w:ins>
      <w:r>
        <w:rPr/>
        <w:t xml:space="preserve"> vezetői magatartás és ennek következtében elszigetelten működő</w:t>
      </w:r>
      <w:ins w:id="115" w:author="pl2" w:date="2010-01-25T15:56:00Z">
        <w:r>
          <w:rPr/>
          <w:t xml:space="preserve"> (</w:t>
        </w:r>
      </w:ins>
      <w:ins w:id="116" w:author="pl2" w:date="2010-01-25T16:11:00Z">
        <w:r>
          <w:rPr/>
          <w:t>TH2</w:t>
        </w:r>
      </w:ins>
      <w:ins w:id="117" w:author="pl2" w:date="2010-01-25T15:56:00Z">
        <w:r>
          <w:rPr/>
          <w:t>)</w:t>
        </w:r>
      </w:ins>
      <w:r>
        <w:rPr/>
        <w:t xml:space="preserve"> „szigetszervezetek” a jellemzőek.</w:t>
      </w:r>
    </w:p>
    <w:p>
      <w:pPr>
        <w:pStyle w:val="Normal"/>
        <w:numPr>
          <w:ilvl w:val="0"/>
          <w:numId w:val="5"/>
        </w:numPr>
        <w:rPr/>
      </w:pPr>
      <w:r>
        <w:rPr/>
        <w:t>A fekete</w:t>
      </w:r>
      <w:ins w:id="118" w:author="pl2" w:date="2010-01-25T15:56:00Z">
        <w:r>
          <w:rPr/>
          <w:t xml:space="preserve"> (</w:t>
        </w:r>
      </w:ins>
      <w:ins w:id="119" w:author="pl2" w:date="2010-01-25T16:11:00Z">
        <w:r>
          <w:rPr/>
          <w:t>TH2</w:t>
        </w:r>
      </w:ins>
      <w:ins w:id="120" w:author="pl2" w:date="2010-01-25T15:56:00Z">
        <w:r>
          <w:rPr/>
          <w:t>)</w:t>
        </w:r>
      </w:ins>
      <w:r>
        <w:rPr/>
        <w:t xml:space="preserve"> vagy szürkegazdaság</w:t>
      </w:r>
      <w:ins w:id="121" w:author="pl2" w:date="2010-01-25T15:56:00Z">
        <w:r>
          <w:rPr/>
          <w:t xml:space="preserve"> (</w:t>
        </w:r>
      </w:ins>
      <w:ins w:id="122" w:author="pl2" w:date="2010-01-25T16:11:00Z">
        <w:r>
          <w:rPr/>
          <w:t>TH2</w:t>
        </w:r>
      </w:ins>
      <w:ins w:id="123" w:author="pl2" w:date="2010-01-25T15:56:00Z">
        <w:r>
          <w:rPr/>
          <w:t>)</w:t>
        </w:r>
      </w:ins>
      <w:r>
        <w:rPr/>
        <w:t xml:space="preserve"> komoly</w:t>
      </w:r>
      <w:ins w:id="124" w:author="pl2" w:date="2010-01-25T15:56:00Z">
        <w:r>
          <w:rPr/>
          <w:t xml:space="preserve"> (TH3)</w:t>
        </w:r>
      </w:ins>
      <w:r>
        <w:rPr/>
        <w:t xml:space="preserve"> jövedelemforrása lehet a menedzsmentnek, ezért a transzparens</w:t>
      </w:r>
      <w:ins w:id="125" w:author="pl2" w:date="2010-01-25T15:56:00Z">
        <w:r>
          <w:rPr/>
          <w:t xml:space="preserve"> (</w:t>
        </w:r>
      </w:ins>
      <w:ins w:id="126" w:author="pl2" w:date="2010-01-25T16:11:00Z">
        <w:r>
          <w:rPr/>
          <w:t>TH2</w:t>
        </w:r>
      </w:ins>
      <w:ins w:id="127" w:author="pl2" w:date="2010-01-25T15:56:00Z">
        <w:r>
          <w:rPr/>
          <w:t>)</w:t>
        </w:r>
      </w:ins>
      <w:r>
        <w:rPr/>
        <w:t>, digitalizált</w:t>
      </w:r>
      <w:ins w:id="128" w:author="pl2" w:date="2010-01-25T15:56:00Z">
        <w:r>
          <w:rPr/>
          <w:t xml:space="preserve"> (</w:t>
        </w:r>
      </w:ins>
      <w:ins w:id="129" w:author="pl2" w:date="2010-01-25T16:11:00Z">
        <w:r>
          <w:rPr/>
          <w:t>TH2</w:t>
        </w:r>
      </w:ins>
      <w:ins w:id="130" w:author="pl2" w:date="2010-01-25T15:56:00Z">
        <w:r>
          <w:rPr>
            <w:rStyle w:val="FootnoteCharacters"/>
            <w:rStyle w:val="FootnoteAnchor"/>
          </w:rPr>
          <w:footnoteReference w:id="6"/>
        </w:r>
      </w:ins>
      <w:ins w:id="131" w:author="pl2" w:date="2010-01-25T15:56:00Z">
        <w:r>
          <w:rPr/>
          <w:t>)</w:t>
        </w:r>
      </w:ins>
      <w:r>
        <w:rPr/>
        <w:t xml:space="preserve"> üzleti folyamatok nem kedveznek, akár kifejezetten sérthetik a résztvevők érdekeit.</w:t>
      </w:r>
    </w:p>
    <w:p>
      <w:pPr>
        <w:pStyle w:val="Normal"/>
        <w:ind w:left="757" w:hanging="0"/>
        <w:rPr/>
      </w:pPr>
      <w:r>
        <w:rPr/>
      </w:r>
    </w:p>
    <w:p>
      <w:pPr>
        <w:pStyle w:val="Normal"/>
        <w:rPr/>
      </w:pPr>
      <w:r>
        <w:rPr/>
        <w:t>Világossá vált számomra</w:t>
      </w:r>
      <w:ins w:id="132" w:author="pl2" w:date="2010-01-25T15:58:00Z">
        <w:r>
          <w:rPr/>
          <w:t xml:space="preserve"> (TH14)</w:t>
        </w:r>
      </w:ins>
      <w:r>
        <w:rPr/>
        <w:t>, hogy több szempontú</w:t>
      </w:r>
      <w:ins w:id="133" w:author="pl2" w:date="2010-01-25T15:58:00Z">
        <w:r>
          <w:rPr/>
          <w:t xml:space="preserve"> (</w:t>
        </w:r>
      </w:ins>
      <w:ins w:id="134" w:author="pl2" w:date="2010-01-25T16:11:00Z">
        <w:r>
          <w:rPr/>
          <w:t>TH2</w:t>
        </w:r>
      </w:ins>
      <w:ins w:id="135" w:author="pl2" w:date="2010-01-25T15:58:00Z">
        <w:r>
          <w:rPr/>
          <w:t>)</w:t>
        </w:r>
      </w:ins>
      <w:r>
        <w:rPr/>
        <w:t xml:space="preserve"> megközelítésből, az alapkérdések mentén kell az e-business technológiák adaptációját, alkalmazását kutatni. A szakirodalom – mint azt a későbbiekben láthatjuk</w:t>
      </w:r>
      <w:ins w:id="136" w:author="pl2" w:date="2010-01-25T15:59:00Z">
        <w:r>
          <w:rPr/>
          <w:t xml:space="preserve"> (TH12)</w:t>
        </w:r>
      </w:ins>
      <w:r>
        <w:rPr/>
        <w:t xml:space="preserve"> – gazdasági és társadalmi megközelítésben</w:t>
      </w:r>
      <w:ins w:id="137" w:author="pl2" w:date="2010-01-25T15:59:00Z">
        <w:r>
          <w:rPr/>
          <w:t xml:space="preserve"> (</w:t>
        </w:r>
      </w:ins>
      <w:ins w:id="138" w:author="pl2" w:date="2010-01-25T16:11:00Z">
        <w:r>
          <w:rPr/>
          <w:t>TH2</w:t>
        </w:r>
      </w:ins>
      <w:ins w:id="139" w:author="pl2" w:date="2010-01-25T15:59:00Z">
        <w:r>
          <w:rPr/>
          <w:t>)</w:t>
        </w:r>
      </w:ins>
      <w:r>
        <w:rPr/>
        <w:t xml:space="preserve"> is tárgyalta a témát. A szekunder</w:t>
      </w:r>
      <w:ins w:id="140" w:author="pl2" w:date="2010-01-25T15:59:00Z">
        <w:r>
          <w:rPr/>
          <w:t xml:space="preserve"> (TH4</w:t>
        </w:r>
      </w:ins>
      <w:ins w:id="141" w:author="pl2" w:date="2010-01-25T15:59:00Z">
        <w:r>
          <w:rPr>
            <w:rStyle w:val="FootnoteCharacters"/>
            <w:rStyle w:val="FootnoteAnchor"/>
          </w:rPr>
          <w:footnoteReference w:id="7"/>
        </w:r>
      </w:ins>
      <w:ins w:id="142" w:author="pl2" w:date="2010-01-25T15:59:00Z">
        <w:r>
          <w:rPr/>
          <w:t>)</w:t>
        </w:r>
      </w:ins>
      <w:r>
        <w:rPr/>
        <w:t xml:space="preserve"> kutatás eredményei is azt bizonyították, hogy nem vizsgálódhatok tisztán</w:t>
      </w:r>
      <w:ins w:id="143" w:author="pl2" w:date="2010-01-25T16:00:00Z">
        <w:r>
          <w:rPr/>
          <w:t xml:space="preserve"> (TH3)</w:t>
        </w:r>
      </w:ins>
      <w:r>
        <w:rPr/>
        <w:t xml:space="preserve"> gazdasági vagy tisztán szociológiai</w:t>
      </w:r>
      <w:ins w:id="144" w:author="pl2" w:date="2010-01-25T16:00:00Z">
        <w:r>
          <w:rPr/>
          <w:t xml:space="preserve"> (TH3)</w:t>
        </w:r>
      </w:ins>
      <w:r>
        <w:rPr/>
        <w:t xml:space="preserve"> területen, hanem a kutatásom interdiszciplináris</w:t>
      </w:r>
      <w:ins w:id="145" w:author="pl2" w:date="2010-01-25T16:00:00Z">
        <w:r>
          <w:rPr/>
          <w:t xml:space="preserve"> (TH3</w:t>
        </w:r>
      </w:ins>
      <w:ins w:id="146" w:author="pl2" w:date="2010-01-25T16:00:00Z">
        <w:r>
          <w:rPr>
            <w:rStyle w:val="FootnoteCharacters"/>
            <w:rStyle w:val="FootnoteAnchor"/>
          </w:rPr>
          <w:footnoteReference w:id="8"/>
        </w:r>
      </w:ins>
      <w:ins w:id="147" w:author="pl2" w:date="2010-01-25T16:00:00Z">
        <w:r>
          <w:rPr/>
          <w:t>)</w:t>
        </w:r>
      </w:ins>
      <w:r>
        <w:rPr/>
        <w:t xml:space="preserve"> jellegét tekintve </w:t>
      </w:r>
      <w:r>
        <w:rPr>
          <w:i/>
        </w:rPr>
        <w:t>gazdaságszociológiai</w:t>
      </w:r>
      <w:r>
        <w:rPr/>
        <w:t xml:space="preserve"> természetű. </w:t>
      </w:r>
    </w:p>
    <w:p>
      <w:pPr>
        <w:pStyle w:val="Normal"/>
        <w:rPr/>
      </w:pPr>
      <w:r>
        <w:rPr/>
        <w:t>A vállalkozások elektronikus üzletvitelének fejlesztése</w:t>
      </w:r>
      <w:ins w:id="148" w:author="pl2" w:date="2010-01-25T16:01:00Z">
        <w:r>
          <w:rPr/>
          <w:t xml:space="preserve"> (</w:t>
        </w:r>
      </w:ins>
      <w:ins w:id="149" w:author="pl2" w:date="2010-01-25T16:11:00Z">
        <w:r>
          <w:rPr/>
          <w:t>TH2</w:t>
        </w:r>
      </w:ins>
      <w:ins w:id="150" w:author="pl2" w:date="2010-01-25T16:01:00Z">
        <w:r>
          <w:rPr>
            <w:rStyle w:val="FootnoteCharacters"/>
            <w:rStyle w:val="FootnoteAnchor"/>
          </w:rPr>
          <w:footnoteReference w:id="9"/>
        </w:r>
      </w:ins>
      <w:ins w:id="151" w:author="pl2" w:date="2010-01-25T16:01:00Z">
        <w:r>
          <w:rPr/>
          <w:t>)</w:t>
        </w:r>
      </w:ins>
      <w:r>
        <w:rPr/>
        <w:t>, a segítő</w:t>
      </w:r>
      <w:ins w:id="152" w:author="pl2" w:date="2010-01-25T16:02:00Z">
        <w:r>
          <w:rPr/>
          <w:t xml:space="preserve"> (TH3)</w:t>
        </w:r>
      </w:ins>
      <w:r>
        <w:rPr/>
        <w:t xml:space="preserve"> és akadályozó</w:t>
      </w:r>
      <w:ins w:id="153" w:author="pl2" w:date="2010-01-25T16:02:00Z">
        <w:r>
          <w:rPr/>
          <w:t xml:space="preserve"> (TH3</w:t>
        </w:r>
      </w:ins>
      <w:ins w:id="154" w:author="pl2" w:date="2010-01-25T16:02:00Z">
        <w:r>
          <w:rPr>
            <w:rStyle w:val="FootnoteCharacters"/>
            <w:rStyle w:val="FootnoteAnchor"/>
          </w:rPr>
          <w:footnoteReference w:id="10"/>
        </w:r>
      </w:ins>
      <w:ins w:id="155" w:author="pl2" w:date="2010-01-25T16:02:00Z">
        <w:r>
          <w:rPr/>
          <w:t>)</w:t>
        </w:r>
      </w:ins>
      <w:r>
        <w:rPr/>
        <w:t xml:space="preserve"> tényezőinek felkutatása a következő előzetes kutatási kérdéseket veti fel: </w:t>
      </w:r>
      <w:r>
        <w:rPr>
          <w:i/>
        </w:rPr>
        <w:t>mi az e-business üzlet fejlesztése? Mi magyarázza azt, hogy egy vállalkozás belefog egy ilyen fejlesztésbe, vagy nem</w:t>
      </w:r>
      <w:ins w:id="156" w:author="pl2" w:date="2010-01-25T16:07:00Z">
        <w:r>
          <w:rPr/>
          <w:t xml:space="preserve"> (TH6</w:t>
        </w:r>
      </w:ins>
      <w:ins w:id="157" w:author="pl2" w:date="2010-01-25T16:07:00Z">
        <w:r>
          <w:rPr>
            <w:rStyle w:val="FootnoteCharacters"/>
            <w:rStyle w:val="FootnoteAnchor"/>
          </w:rPr>
          <w:footnoteReference w:id="11"/>
        </w:r>
      </w:ins>
      <w:ins w:id="158" w:author="pl2" w:date="2010-01-25T16:07:00Z">
        <w:r>
          <w:rPr/>
          <w:t>)</w:t>
        </w:r>
      </w:ins>
      <w:r>
        <w:rPr>
          <w:i/>
        </w:rPr>
        <w:t>?</w:t>
      </w:r>
      <w:r>
        <w:rPr/>
        <w:t xml:space="preserve"> Ahhoz, hogy ezekre a kérdésekre választ kaphassunk, kézenfekvő választásnak tűnik, hogy a szakirodalomban jól ismert </w:t>
      </w:r>
      <w:r>
        <w:rPr>
          <w:i/>
        </w:rPr>
        <w:t>innováció adaptáció</w:t>
      </w:r>
      <w:r>
        <w:rPr/>
        <w:t xml:space="preserve"> </w:t>
      </w:r>
      <w:ins w:id="159" w:author="pl2" w:date="2010-01-25T16:11:00Z">
        <w:r>
          <w:rPr/>
          <w:t xml:space="preserve">(forrás?) </w:t>
        </w:r>
      </w:ins>
      <w:r>
        <w:rPr/>
        <w:t>elméleti megközelítésben vizsgálódjak. Ebben kitérek egy tágabb „stakeholder” szemlélet érvényesítése (nemcsak a vezetés, hanem a vevők, versenytársak, partnerek), illetve az e-business alkalmazások sikerét olymértékben meghatározó projekt menedzsment témakör. A választásomat számos</w:t>
      </w:r>
      <w:ins w:id="160" w:author="pl2" w:date="2010-01-25T16:12:00Z">
        <w:r>
          <w:rPr/>
          <w:t xml:space="preserve"> (TH1)</w:t>
        </w:r>
      </w:ins>
      <w:r>
        <w:rPr/>
        <w:t xml:space="preserve"> hazai viszonyokra való alkalmazhatóság befolyásolta, mint azt a későbbiekben kifejtem</w:t>
      </w:r>
      <w:ins w:id="161" w:author="pl2" w:date="2010-01-25T16:12:00Z">
        <w:r>
          <w:rPr/>
          <w:t xml:space="preserve"> (TH12)</w:t>
        </w:r>
      </w:ins>
      <w:r>
        <w:rPr/>
        <w:t>.</w:t>
      </w:r>
    </w:p>
    <w:p>
      <w:pPr>
        <w:pStyle w:val="Normal"/>
        <w:rPr/>
      </w:pPr>
      <w:r>
        <w:rPr/>
        <w:t>Tekintettel a fentiekben részletezett megfontolásokra, kutatásomban a gazdálkodó szervezetek jellemzőinek</w:t>
      </w:r>
      <w:ins w:id="162" w:author="pl2" w:date="2010-01-25T16:12:00Z">
        <w:r>
          <w:rPr/>
          <w:t xml:space="preserve"> (TH2)</w:t>
        </w:r>
      </w:ins>
      <w:r>
        <w:rPr/>
        <w:t xml:space="preserve"> elemzése mellett nagy hangsúlyt fektettem a </w:t>
      </w:r>
      <w:r>
        <w:rPr>
          <w:i/>
        </w:rPr>
        <w:t>menedzsment, technológia elfogadási magatartásának</w:t>
      </w:r>
      <w:ins w:id="163" w:author="pl2" w:date="2010-01-25T16:12:00Z">
        <w:r>
          <w:rPr/>
          <w:t xml:space="preserve"> (TH2)</w:t>
        </w:r>
      </w:ins>
      <w:r>
        <w:rPr/>
        <w:t xml:space="preserve">, illetve bizonyos </w:t>
      </w:r>
      <w:r>
        <w:rPr>
          <w:i/>
        </w:rPr>
        <w:t>kompetenciáinak</w:t>
      </w:r>
      <w:ins w:id="164" w:author="pl2" w:date="2010-01-25T16:13:00Z">
        <w:r>
          <w:rPr/>
          <w:t xml:space="preserve"> (TH2</w:t>
        </w:r>
      </w:ins>
      <w:ins w:id="165" w:author="pl2" w:date="2010-01-25T16:13:00Z">
        <w:r>
          <w:rPr>
            <w:rStyle w:val="FootnoteCharacters"/>
            <w:rStyle w:val="FootnoteAnchor"/>
          </w:rPr>
          <w:footnoteReference w:id="12"/>
        </w:r>
      </w:ins>
      <w:ins w:id="166" w:author="pl2" w:date="2010-01-25T16:13:00Z">
        <w:r>
          <w:rPr/>
          <w:t>)</w:t>
        </w:r>
      </w:ins>
      <w:r>
        <w:rPr>
          <w:i/>
        </w:rPr>
        <w:t xml:space="preserve"> </w:t>
      </w:r>
      <w:r>
        <w:rPr/>
        <w:t xml:space="preserve">a vizsgálatára, mivel úgy gondolom, kutatási szempontjából így helytállóbb </w:t>
      </w:r>
      <w:ins w:id="167" w:author="pl2" w:date="2010-01-25T16:13:00Z">
        <w:r>
          <w:rPr/>
          <w:t>(TH12</w:t>
        </w:r>
      </w:ins>
      <w:ins w:id="168" w:author="pl2" w:date="2010-01-25T16:13:00Z">
        <w:r>
          <w:rPr>
            <w:rStyle w:val="FootnoteCharacters"/>
            <w:rStyle w:val="FootnoteAnchor"/>
          </w:rPr>
          <w:footnoteReference w:id="13"/>
        </w:r>
      </w:ins>
      <w:ins w:id="169" w:author="pl2" w:date="2010-01-25T16:13:00Z">
        <w:r>
          <w:rPr/>
          <w:t xml:space="preserve">) </w:t>
        </w:r>
      </w:ins>
      <w:r>
        <w:rPr/>
        <w:t>következtetéseket tudok levonni.</w:t>
      </w:r>
    </w:p>
    <w:p>
      <w:pPr>
        <w:pStyle w:val="Normal"/>
        <w:rPr/>
      </w:pPr>
      <w:r>
        <w:rPr/>
        <w:t xml:space="preserve">Figyelembe véve a téma vizsgálatának </w:t>
      </w:r>
      <w:r>
        <w:rPr>
          <w:b/>
        </w:rPr>
        <w:t>individuális</w:t>
      </w:r>
      <w:ins w:id="170" w:author="pl2" w:date="2010-01-25T16:16:00Z">
        <w:r>
          <w:rPr/>
          <w:t xml:space="preserve"> (TH2)</w:t>
        </w:r>
      </w:ins>
      <w:r>
        <w:rPr/>
        <w:t xml:space="preserve"> és </w:t>
      </w:r>
      <w:r>
        <w:rPr>
          <w:b/>
        </w:rPr>
        <w:t>szervezeti</w:t>
      </w:r>
      <w:ins w:id="171" w:author="pl2" w:date="2010-01-25T16:16:00Z">
        <w:r>
          <w:rPr/>
          <w:t xml:space="preserve"> (TH2)</w:t>
        </w:r>
      </w:ins>
      <w:r>
        <w:rPr/>
        <w:t xml:space="preserve"> szinten való szükségességét, kutatásomat </w:t>
      </w:r>
      <w:r>
        <w:rPr>
          <w:i/>
        </w:rPr>
        <w:t>két szálon</w:t>
      </w:r>
      <w:r>
        <w:rPr/>
        <w:t xml:space="preserve"> folytattam tovább. Egyfelől tehát magát a vállalatvezetőt </w:t>
      </w:r>
      <w:ins w:id="172" w:author="pl2" w:date="2010-01-25T16:17:00Z">
        <w:r>
          <w:rPr/>
          <w:t xml:space="preserve">(=objektum) </w:t>
        </w:r>
      </w:ins>
      <w:r>
        <w:rPr/>
        <w:t>és magatartását</w:t>
      </w:r>
      <w:ins w:id="173" w:author="pl2" w:date="2010-01-25T16:17:00Z">
        <w:r>
          <w:rPr/>
          <w:t xml:space="preserve"> (TH2)</w:t>
        </w:r>
      </w:ins>
      <w:r>
        <w:rPr/>
        <w:t>, kompetenciáit</w:t>
      </w:r>
      <w:ins w:id="174" w:author="pl2" w:date="2010-01-25T16:17:00Z">
        <w:r>
          <w:rPr/>
          <w:t xml:space="preserve"> (TH2)</w:t>
        </w:r>
      </w:ins>
      <w:r>
        <w:rPr/>
        <w:t>, másfelől a vállalatot</w:t>
      </w:r>
      <w:ins w:id="175" w:author="pl2" w:date="2010-01-25T16:17:00Z">
        <w:r>
          <w:rPr/>
          <w:t xml:space="preserve"> (objektum)</w:t>
        </w:r>
      </w:ins>
      <w:r>
        <w:rPr/>
        <w:t>, annak IKT ellátottságát</w:t>
      </w:r>
      <w:ins w:id="176" w:author="pl2" w:date="2010-01-25T16:17:00Z">
        <w:r>
          <w:rPr/>
          <w:t xml:space="preserve"> (TH2)</w:t>
        </w:r>
      </w:ins>
      <w:r>
        <w:rPr/>
        <w:t>, alkalmazott technológiáit</w:t>
      </w:r>
      <w:ins w:id="177" w:author="pl2" w:date="2010-01-25T16:17:00Z">
        <w:r>
          <w:rPr/>
          <w:t xml:space="preserve"> (TH2)</w:t>
        </w:r>
      </w:ins>
      <w:r>
        <w:rPr/>
        <w:t xml:space="preserve"> egyaránt vizsgálom. Itt megjegyzem, hogy mivel a téma túlmutat a KKV</w:t>
      </w:r>
      <w:ins w:id="178" w:author="pl2" w:date="2010-01-25T16:17:00Z">
        <w:r>
          <w:rPr/>
          <w:t xml:space="preserve"> (TH5)</w:t>
        </w:r>
      </w:ins>
      <w:r>
        <w:rPr/>
        <w:t xml:space="preserve"> szektor keretein, így sem a vállalati méret, sem az árbevétel nem lett elsődleges tényezője a vizsgálódásnak. (Mehrtens et al. 2001; Lee–Baek, 2001; Zhu et al. 2003).</w:t>
      </w:r>
    </w:p>
    <w:sectPr>
      <w:footnotePr>
        <w:numFmt w:val="decimal"/>
      </w:footnotePr>
      <w:type w:val="nextPage"/>
      <w:pgSz w:w="11906" w:h="16838"/>
      <w:pgMar w:left="1418" w:right="1418" w:gutter="0" w:header="0" w:top="1418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PFFOIM+TimesNewRoman">
    <w:altName w:val="Times New Roman"/>
    <w:charset w:val="00"/>
    <w:family w:val="roman"/>
    <w:pitch w:val="default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ins w:id="179" w:author="pl2" w:date="2010-01-25T15:46:00Z">
        <w:r>
          <w:rPr>
            <w:rStyle w:val="FootnoteCharacters"/>
          </w:rPr>
          <w:footnoteRef/>
        </w:r>
      </w:ins>
      <w:ins w:id="180" w:author="pl2" w:date="2010-01-25T15:46:00Z">
        <w:r>
          <w:rPr/>
          <w:t xml:space="preserve"> </w:t>
        </w:r>
      </w:ins>
      <w:ins w:id="181" w:author="pl2" w:date="2010-01-25T15:46:00Z">
        <w:r>
          <w:rPr/>
          <w:t>BIZONYÍTANDÓ, hogy hazánk keretfeltételei és pl. más EU-tagországok keretfeltételi alapján felállítható megfelelés-szimulátor egyensúlyi pontjai értelmében Magyarország valóban az alulteljesítők között kapott helyet…</w:t>
        </w:r>
      </w:ins>
    </w:p>
  </w:footnote>
  <w:footnote w:id="3">
    <w:p>
      <w:pPr>
        <w:pStyle w:val="Footnote"/>
        <w:rPr/>
      </w:pPr>
      <w:ins w:id="182" w:author="pl2" w:date="2010-01-25T15:47:00Z">
        <w:r>
          <w:rPr>
            <w:rStyle w:val="FootnoteCharacters"/>
          </w:rPr>
          <w:footnoteRef/>
        </w:r>
      </w:ins>
      <w:ins w:id="183" w:author="pl2" w:date="2010-01-25T15:47:00Z">
        <w:r>
          <w:rPr/>
          <w:t xml:space="preserve"> </w:t>
        </w:r>
      </w:ins>
      <w:ins w:id="184" w:author="pl2" w:date="2010-01-25T15:47:00Z">
        <w:r>
          <w:rPr/>
          <w:t>Minden egyes jelenség kapcsán bizonyítandó az előző lábjegyzet logikája szerint, hogy hazánk alulteljesített a többi ország/időszak által felállítható erőterekben…Ezen FELTÉTELEZÉSEK bizonyítása maga egy erős elvárásokat támasztó disszertáció!</w:t>
        </w:r>
      </w:ins>
    </w:p>
  </w:footnote>
  <w:footnote w:id="4">
    <w:p>
      <w:pPr>
        <w:pStyle w:val="Footnote"/>
        <w:rPr/>
      </w:pPr>
      <w:ins w:id="185" w:author="pl2" w:date="2010-01-25T15:49:00Z">
        <w:r>
          <w:rPr>
            <w:rStyle w:val="FootnoteCharacters"/>
          </w:rPr>
          <w:footnoteRef/>
        </w:r>
      </w:ins>
      <w:ins w:id="186" w:author="pl2" w:date="2010-01-25T15:49:00Z">
        <w:r>
          <w:rPr/>
          <w:t xml:space="preserve"> </w:t>
        </w:r>
      </w:ins>
      <w:ins w:id="187" w:author="pl2" w:date="2010-01-25T15:49:00Z">
        <w:r>
          <w:rPr/>
          <w:t>Hogyan lehet mérni?</w:t>
        </w:r>
      </w:ins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A társadalmi tőke fogalmáról és a gazdaságban a piaci szereplők magatartására vonatkozó értelmezési lehetőségeiről lásd többek között Cummings, et al. (2006), Granovetter (1973, 2005), Szántó (1994), Pennings et al. (1998), Torsvik (2000), Burt (2000).</w:t>
      </w:r>
    </w:p>
  </w:footnote>
  <w:footnote w:id="6">
    <w:p>
      <w:pPr>
        <w:pStyle w:val="Footnote"/>
        <w:rPr/>
      </w:pPr>
      <w:ins w:id="188" w:author="pl2" w:date="2010-01-25T15:56:00Z">
        <w:r>
          <w:rPr>
            <w:rStyle w:val="FootnoteCharacters"/>
          </w:rPr>
          <w:footnoteRef/>
        </w:r>
      </w:ins>
      <w:ins w:id="189" w:author="pl2" w:date="2010-01-25T15:56:00Z">
        <w:r>
          <w:rPr/>
          <w:t xml:space="preserve"> </w:t>
        </w:r>
      </w:ins>
      <w:ins w:id="190" w:author="pl2" w:date="2010-01-25T15:56:00Z">
        <w:r>
          <w:rPr/>
          <w:t>A feltételezések fogalomhasználata és fogalmazási pontossága nem segíti a szükséges adatvagyon egzakt definícióját. Világos adatvagyon (objektum- és attribútum-</w:t>
        </w:r>
      </w:ins>
      <w:ins w:id="191" w:author="pl2" w:date="2010-01-25T15:58:00Z">
        <w:r>
          <w:rPr/>
          <w:t xml:space="preserve">definíciók) hiányában a szükséges bizonyítás esélye nulla. </w:t>
        </w:r>
      </w:ins>
    </w:p>
  </w:footnote>
  <w:footnote w:id="7">
    <w:p>
      <w:pPr>
        <w:pStyle w:val="Footnote"/>
        <w:rPr/>
      </w:pPr>
      <w:ins w:id="192" w:author="pl2" w:date="2010-01-25T15:59:00Z">
        <w:r>
          <w:rPr>
            <w:rStyle w:val="FootnoteCharacters"/>
          </w:rPr>
          <w:footnoteRef/>
        </w:r>
      </w:ins>
      <w:ins w:id="193" w:author="pl2" w:date="2010-01-25T15:59:00Z">
        <w:r>
          <w:rPr/>
          <w:t xml:space="preserve"> </w:t>
        </w:r>
      </w:ins>
      <w:ins w:id="194" w:author="pl2" w:date="2010-01-25T15:59:00Z">
        <w:r>
          <w:rPr/>
          <w:t>Nincs szó előzőleg primer kutatásról…</w:t>
        </w:r>
      </w:ins>
    </w:p>
  </w:footnote>
  <w:footnote w:id="8">
    <w:p>
      <w:pPr>
        <w:pStyle w:val="Footnote"/>
        <w:rPr/>
      </w:pPr>
      <w:ins w:id="195" w:author="pl2" w:date="2010-01-25T16:00:00Z">
        <w:r>
          <w:rPr>
            <w:rStyle w:val="FootnoteCharacters"/>
          </w:rPr>
          <w:footnoteRef/>
        </w:r>
      </w:ins>
      <w:ins w:id="196" w:author="pl2" w:date="2010-01-25T16:00:00Z">
        <w:r>
          <w:rPr/>
          <w:t xml:space="preserve"> </w:t>
        </w:r>
      </w:ins>
      <w:ins w:id="197" w:author="pl2" w:date="2010-01-25T16:00:00Z">
        <w:r>
          <w:rPr/>
          <w:t>Nincs értelme tiszta vagy interdiszciplináris megközelítésről beszélni, míg maguk a vizsgált jelenségek nincsenek világosan felsorolva…</w:t>
        </w:r>
      </w:ins>
    </w:p>
  </w:footnote>
  <w:footnote w:id="9">
    <w:p>
      <w:pPr>
        <w:pStyle w:val="Footnote"/>
        <w:rPr/>
      </w:pPr>
      <w:ins w:id="198" w:author="pl2" w:date="2010-01-25T16:01:00Z">
        <w:r>
          <w:rPr>
            <w:rStyle w:val="FootnoteCharacters"/>
          </w:rPr>
          <w:footnoteRef/>
        </w:r>
      </w:ins>
      <w:ins w:id="199" w:author="pl2" w:date="2010-01-25T16:01:00Z">
        <w:r>
          <w:rPr/>
          <w:t xml:space="preserve"> </w:t>
        </w:r>
      </w:ins>
      <w:ins w:id="200" w:author="pl2" w:date="2010-01-25T16:01:00Z">
        <w:r>
          <w:rPr/>
          <w:t>Nem elég operatív a célkitűzés fogalmi kezelése…</w:t>
        </w:r>
      </w:ins>
    </w:p>
  </w:footnote>
  <w:footnote w:id="10">
    <w:p>
      <w:pPr>
        <w:pStyle w:val="Footnote"/>
        <w:rPr/>
      </w:pPr>
      <w:ins w:id="201" w:author="pl2" w:date="2010-01-25T16:02:00Z">
        <w:r>
          <w:rPr>
            <w:rStyle w:val="FootnoteCharacters"/>
          </w:rPr>
          <w:footnoteRef/>
        </w:r>
      </w:ins>
      <w:ins w:id="202" w:author="pl2" w:date="2010-01-25T16:02:00Z">
        <w:r>
          <w:rPr/>
          <w:t xml:space="preserve"> </w:t>
        </w:r>
      </w:ins>
      <w:ins w:id="203" w:author="pl2" w:date="2010-01-25T16:02:00Z">
        <w:r>
          <w:rPr/>
          <w:t xml:space="preserve">KARDINÁLIS KÉRDÉS: RENDSZERELMÉLETI SZEMPONTBÓL MINDEN MINDENNEL ÖSSZEFÜGG, ÍGY MINDEN JELENSÉG SEGÍTŐ ÉS/VAGY AKADÁLYOZÓ TÉNYEZŐ, VAGYIS NEM KELL EZEKET KERESNI, MINDEN DEFINIÁLT JELENSÉG BESOROLHATÓ ÍGY, VAGY ÚGY, HA MÁSKÉNT NEM, AKKOR INDIREKT MÓDON. </w:t>
        </w:r>
      </w:ins>
      <w:ins w:id="204" w:author="pl2" w:date="2010-01-25T16:04:00Z">
        <w:r>
          <w:rPr/>
          <w:t>SOKKAL NAGYOBB PROBLÉMÁT JELENT, HOGY AZ EGYES TÉNYEZŐK KÖLCSÖNHATÁSAI NEM IS EGYSZERŰSÍTHETŐK LE SEGÍTŐ ÉS/VAGY AKADÁLYOZÓ RÉSZMECHANIZMUSOKRA, HISZEN EZEK KERETFELTÉTELEKTŐL FÜGGŐEN VÁLTOZHATNAK…</w:t>
        </w:r>
      </w:ins>
    </w:p>
  </w:footnote>
  <w:footnote w:id="11">
    <w:p>
      <w:pPr>
        <w:pStyle w:val="Footnote"/>
        <w:rPr/>
      </w:pPr>
      <w:ins w:id="205" w:author="pl2" w:date="2010-01-25T16:07:00Z">
        <w:r>
          <w:rPr>
            <w:rStyle w:val="FootnoteCharacters"/>
          </w:rPr>
          <w:footnoteRef/>
        </w:r>
      </w:ins>
      <w:ins w:id="206" w:author="pl2" w:date="2010-01-25T16:07:00Z">
        <w:r>
          <w:rPr/>
          <w:t xml:space="preserve"> </w:t>
        </w:r>
      </w:ins>
      <w:ins w:id="207" w:author="pl2" w:date="2010-01-25T16:07:00Z">
        <w:r>
          <w:rPr/>
          <w:t>A kérdés világos utalás egy olyan szakértői rendszerre (vagyis a téma strukturált kezelésére), melynek outputja a jelzett fejlesztések ajánlása adott vállalkozási környezetben, vagy ennek elvetése a potenciális kudarc feltételezése mellett…</w:t>
        </w:r>
      </w:ins>
    </w:p>
  </w:footnote>
  <w:footnote w:id="12">
    <w:p>
      <w:pPr>
        <w:pStyle w:val="Footnote"/>
        <w:rPr>
          <w:ins w:id="211" w:author="pl2" w:date="2010-01-25T16:13:00Z"/>
        </w:rPr>
      </w:pPr>
      <w:ins w:id="208" w:author="pl2" w:date="2010-01-25T16:13:00Z">
        <w:r>
          <w:rPr>
            <w:rStyle w:val="FootnoteCharacters"/>
          </w:rPr>
          <w:footnoteRef/>
        </w:r>
      </w:ins>
      <w:ins w:id="209" w:author="pl2" w:date="2010-01-25T16:13:00Z">
        <w:r>
          <w:rPr/>
          <w:t xml:space="preserve"> </w:t>
        </w:r>
      </w:ins>
      <w:ins w:id="210" w:author="pl2" w:date="2010-01-25T16:13:00Z">
        <w:r>
          <w:rPr/>
          <w:t>Továbbra is problematikus marad az Olvasó számára, milyen adatvagyonra is támaszkodnak a bizonyítási folyamatok?</w:t>
        </w:r>
      </w:ins>
    </w:p>
    <w:p>
      <w:pPr>
        <w:pStyle w:val="Footnote"/>
        <w:rPr/>
      </w:pPr>
      <w:r>
        <w:rPr/>
      </w:r>
    </w:p>
  </w:footnote>
  <w:footnote w:id="13">
    <w:p>
      <w:pPr>
        <w:pStyle w:val="Footnote"/>
        <w:rPr/>
      </w:pPr>
      <w:ins w:id="212" w:author="pl2" w:date="2010-01-25T16:14:00Z">
        <w:r>
          <w:rPr>
            <w:rStyle w:val="FootnoteCharacters"/>
          </w:rPr>
          <w:footnoteRef/>
        </w:r>
      </w:ins>
      <w:ins w:id="213" w:author="pl2" w:date="2010-01-25T16:14:00Z">
        <w:r>
          <w:rPr/>
          <w:t xml:space="preserve"> </w:t>
        </w:r>
      </w:ins>
      <w:ins w:id="214" w:author="pl2" w:date="2010-01-25T16:14:00Z">
        <w:r>
          <w:rPr/>
          <w:t xml:space="preserve">A modellek rangsorolása az egyik legnehezebb elméleti probléma, lévén két modell közül csak mutatószámonként lehet jobbról és gyengébbről beszélni, egy holisztikus modellértékelési módszertan jelenleg nem ismert, ami alapvetően akadályozza a gépi tanulási feladatok kilépési feltételének megadását, hiszen azt várjuk el (jogtalanul), hogy a világ részleges ismeretében olyan modellek alkothatók, melyek </w:t>
        </w:r>
      </w:ins>
      <w:ins w:id="215" w:author="pl2" w:date="2010-01-25T16:16:00Z">
        <w:r>
          <w:rPr/>
          <w:t>közül a jobbik, vagyis az, amelyik a jövőben mindig pontosabban beválik, előre megadható, ami maga a determinizmus!</w:t>
        </w:r>
      </w:ins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2352"/>
        </w:tabs>
        <w:ind w:left="235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2496"/>
        </w:tabs>
        <w:ind w:left="249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2640"/>
        </w:tabs>
        <w:ind w:left="2640" w:hanging="720"/>
      </w:pPr>
      <w:rPr>
        <w:i w:val="false"/>
        <w:b w:val="false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2784"/>
        </w:tabs>
        <w:ind w:left="278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2928"/>
        </w:tabs>
        <w:ind w:left="292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3072"/>
        </w:tabs>
        <w:ind w:left="307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3216"/>
        </w:tabs>
        <w:ind w:left="321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3360"/>
        </w:tabs>
        <w:ind w:left="336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3504"/>
        </w:tabs>
        <w:ind w:left="350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144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252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324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43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504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612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684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7920"/>
        </w:tabs>
        <w:ind w:left="4320" w:hanging="1440"/>
      </w:pPr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1117"/>
        </w:tabs>
        <w:ind w:left="1117" w:hanging="360"/>
      </w:pPr>
      <w:rPr>
        <w:rFonts w:ascii="Arial" w:hAnsi="Arial" w:cs="Arial" w:hint="default"/>
      </w:rPr>
    </w:lvl>
  </w:abstractNum>
  <w:abstractNum w:abstractNumId="6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30"/>
  <w:trackRevisions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397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4"/>
      </w:numPr>
      <w:spacing w:lineRule="auto" w:line="360" w:before="240" w:after="60"/>
      <w:jc w:val="center"/>
      <w:outlineLvl w:val="0"/>
    </w:pPr>
    <w:rPr>
      <w:rFonts w:cs="Arial"/>
      <w:b/>
      <w:bCs/>
      <w:smallCaps/>
      <w:kern w:val="2"/>
      <w:sz w:val="28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240"/>
      <w:outlineLvl w:val="1"/>
    </w:pPr>
    <w:rPr>
      <w:rFonts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120"/>
      <w:outlineLvl w:val="2"/>
    </w:pPr>
    <w:rPr>
      <w:rFonts w:cs="Arial"/>
      <w:bCs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120"/>
      <w:outlineLvl w:val="3"/>
    </w:pPr>
    <w:rPr>
      <w:bCs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Cs/>
      <w:iCs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Arial" w:hAnsi="Arial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Arial" w:hAnsi="Arial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Arial" w:hAnsi="Arial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Arial" w:hAnsi="Arial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1">
    <w:name w:val="WW8Num12z1"/>
    <w:qFormat/>
    <w:rPr>
      <w:rFonts w:ascii="Arial" w:hAnsi="Arial" w:cs="Arial"/>
    </w:rPr>
  </w:style>
  <w:style w:type="character" w:styleId="WW8Num13z0">
    <w:name w:val="WW8Num13z0"/>
    <w:qFormat/>
    <w:rPr>
      <w:b/>
    </w:rPr>
  </w:style>
  <w:style w:type="character" w:styleId="WW8Num13z2">
    <w:name w:val="WW8Num13z2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Arial" w:hAnsi="Arial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Arial" w:hAnsi="Arial" w:cs="Aria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2z2">
    <w:name w:val="WW8Num22z2"/>
    <w:qFormat/>
    <w:rPr>
      <w:b w:val="false"/>
      <w:i w:val="false"/>
    </w:rPr>
  </w:style>
  <w:style w:type="character" w:styleId="WW8Num23z0">
    <w:name w:val="WW8Num23z0"/>
    <w:qFormat/>
    <w:rPr>
      <w:rFonts w:ascii="Arial" w:hAnsi="Arial" w:cs="Aria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Arial" w:hAnsi="Arial" w:cs="Aria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1">
    <w:name w:val="WW8Num28z1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6">
    <w:name w:val="WW8Num35z6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Arial" w:hAnsi="Arial" w:cs="Aria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40z0">
    <w:name w:val="WW8Num40z0"/>
    <w:qFormat/>
    <w:rPr/>
  </w:style>
  <w:style w:type="character" w:styleId="Bekezdsalapbettpusa">
    <w:name w:val="Bekezdés alapbetűtípusa"/>
    <w:qFormat/>
    <w:rPr/>
  </w:style>
  <w:style w:type="character" w:styleId="FootnoteCharacters">
    <w:name w:val="Footnote Characters"/>
    <w:basedOn w:val="Bekezdsalapbettpusa"/>
    <w:qFormat/>
    <w:rPr>
      <w:vertAlign w:val="superscript"/>
    </w:rPr>
  </w:style>
  <w:style w:type="character" w:styleId="InternetLink">
    <w:name w:val="Hyperlink"/>
    <w:basedOn w:val="Bekezdsalapbettpusa"/>
    <w:rPr>
      <w:color w:val="0000FF"/>
      <w:u w:val="single"/>
    </w:rPr>
  </w:style>
  <w:style w:type="character" w:styleId="StrongEmphasis">
    <w:name w:val="Strong"/>
    <w:basedOn w:val="Bekezdsalapbettpusa"/>
    <w:qFormat/>
    <w:rPr>
      <w:b/>
      <w:bCs/>
    </w:rPr>
  </w:style>
  <w:style w:type="character" w:styleId="EndnoteCharacters">
    <w:name w:val="Endnote Characters"/>
    <w:basedOn w:val="Bekezdsalapbettpusa"/>
    <w:qFormat/>
    <w:rPr>
      <w:vertAlign w:val="superscript"/>
    </w:rPr>
  </w:style>
  <w:style w:type="character" w:styleId="VisitedInternetLink">
    <w:name w:val="FollowedHyperlink"/>
    <w:basedOn w:val="Bekezdsalapbettpusa"/>
    <w:rPr>
      <w:color w:val="800080"/>
      <w:u w:val="single"/>
    </w:rPr>
  </w:style>
  <w:style w:type="character" w:styleId="PageNumber">
    <w:name w:val="Page Number"/>
    <w:basedOn w:val="Bekezdsalapbettpusa"/>
    <w:rPr/>
  </w:style>
  <w:style w:type="character" w:styleId="BuborkszvegChar">
    <w:name w:val="Buborékszöveg Char"/>
    <w:basedOn w:val="Bekezdsalapbettpusa"/>
    <w:qFormat/>
    <w:rPr>
      <w:rFonts w:ascii="Tahoma" w:hAnsi="Tahoma" w:cs="Tahoma"/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tabs>
        <w:tab w:val="clear" w:pos="708"/>
        <w:tab w:val="left" w:pos="1680" w:leader="none"/>
        <w:tab w:val="right" w:pos="9682" w:leader="dot"/>
      </w:tabs>
      <w:ind w:left="1680" w:hanging="1043"/>
    </w:pPr>
    <w:rPr/>
  </w:style>
  <w:style w:type="paragraph" w:styleId="Contents3">
    <w:name w:val="TOC 3"/>
    <w:basedOn w:val="Normal"/>
    <w:next w:val="Normal"/>
    <w:pPr>
      <w:ind w:left="480" w:firstLine="397"/>
    </w:pPr>
    <w:rPr/>
  </w:style>
  <w:style w:type="paragraph" w:styleId="Kpalrs">
    <w:name w:val="Képaláírás"/>
    <w:basedOn w:val="Normal"/>
    <w:next w:val="Normal"/>
    <w:qFormat/>
    <w:pPr/>
    <w:rPr>
      <w:b/>
      <w:bCs/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Szvegtrzs2">
    <w:name w:val="Szövegtörzs 2"/>
    <w:basedOn w:val="Normal"/>
    <w:next w:val="Normal"/>
    <w:qFormat/>
    <w:pPr>
      <w:autoSpaceDE w:val="false"/>
      <w:ind w:hanging="0"/>
      <w:jc w:val="left"/>
    </w:pPr>
    <w:rPr>
      <w:rFonts w:ascii="PFFOIM+TimesNewRoman;Times New Roman" w:hAnsi="PFFOIM+TimesNewRoman;Times New Roman" w:cs="PFFOIM+TimesNewRoman;Times New Roman"/>
    </w:rPr>
  </w:style>
  <w:style w:type="paragraph" w:styleId="TextBodyIndent">
    <w:name w:val="Body Text Indent"/>
    <w:basedOn w:val="Normal"/>
    <w:pPr>
      <w:spacing w:before="0" w:after="120"/>
      <w:ind w:left="283" w:firstLine="397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lWeb">
    <w:name w:val="Normál (Web)"/>
    <w:basedOn w:val="Normal"/>
    <w:qFormat/>
    <w:pPr>
      <w:spacing w:before="280" w:after="280"/>
      <w:ind w:hanging="0"/>
      <w:jc w:val="left"/>
    </w:pPr>
    <w:rPr/>
  </w:style>
  <w:style w:type="paragraph" w:styleId="Szmozottlista2">
    <w:name w:val="Számozott lista 2"/>
    <w:basedOn w:val="Normal"/>
    <w:qFormat/>
    <w:pPr>
      <w:numPr>
        <w:ilvl w:val="0"/>
        <w:numId w:val="3"/>
      </w:numPr>
    </w:pPr>
    <w:rPr/>
  </w:style>
  <w:style w:type="paragraph" w:styleId="Szmozottlista3">
    <w:name w:val="Számozott lista 3"/>
    <w:basedOn w:val="Normal"/>
    <w:qFormat/>
    <w:pPr>
      <w:numPr>
        <w:ilvl w:val="0"/>
        <w:numId w:val="2"/>
      </w:numPr>
    </w:pPr>
    <w:rPr/>
  </w:style>
  <w:style w:type="paragraph" w:styleId="Contents4">
    <w:name w:val="TOC 4"/>
    <w:basedOn w:val="Normal"/>
    <w:next w:val="Normal"/>
    <w:pPr>
      <w:ind w:left="720" w:firstLine="397"/>
    </w:pPr>
    <w:rPr/>
  </w:style>
  <w:style w:type="paragraph" w:styleId="Cmsorszmnlkl">
    <w:name w:val="Címsor szám nélkül"/>
    <w:basedOn w:val="Heading1"/>
    <w:qFormat/>
    <w:pPr>
      <w:numPr>
        <w:ilvl w:val="0"/>
        <w:numId w:val="0"/>
      </w:numPr>
      <w:ind w:hanging="0"/>
      <w:jc w:val="both"/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5T14:33:00Z</dcterms:created>
  <dc:creator>Bp</dc:creator>
  <dc:description/>
  <cp:keywords/>
  <dc:language>en-US</dc:language>
  <cp:lastModifiedBy>pl2</cp:lastModifiedBy>
  <cp:lastPrinted>2009-11-29T11:41:00Z</cp:lastPrinted>
  <dcterms:modified xsi:type="dcterms:W3CDTF">2010-01-25T15:17:00Z</dcterms:modified>
  <cp:revision>14</cp:revision>
  <dc:subject/>
  <dc:title> </dc:title>
</cp:coreProperties>
</file>