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bookmarkStart w:id="0" w:name="OLE_LINK4"/>
      <w:bookmarkEnd w:id="0"/>
      <w:r>
        <w:rPr/>
        <w:t>Bevezetés</w:t>
      </w:r>
    </w:p>
    <w:p>
      <w:pPr>
        <w:pStyle w:val="Heading2"/>
        <w:numPr>
          <w:ilvl w:val="1"/>
          <w:numId w:val="5"/>
        </w:numPr>
        <w:rPr/>
      </w:pPr>
      <w:bookmarkStart w:id="1" w:name="OLE_LINK4"/>
      <w:bookmarkEnd w:id="1"/>
      <w:r>
        <w:rPr/>
        <w:t>Téma jelentősége és időszerűsége</w:t>
      </w:r>
    </w:p>
    <w:p>
      <w:pPr>
        <w:pStyle w:val="Heading2"/>
        <w:numPr>
          <w:ilvl w:val="1"/>
          <w:numId w:val="5"/>
        </w:numPr>
        <w:rPr/>
      </w:pPr>
      <w:r>
        <w:rPr/>
        <w:t>A kutatás indoklás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A kutatás előzményei, kérdések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>Többször kellett szembesülnöm azzal, hogy tekintélyes szakemberek</w:t>
      </w:r>
      <w:ins w:id="0" w:author="pl2" w:date="2010-01-25T15:12:00Z">
        <w:r>
          <w:rPr/>
          <w:t xml:space="preserve"> (TH1)</w:t>
        </w:r>
      </w:ins>
      <w:r>
        <w:rPr/>
        <w:t xml:space="preserve">, vállalkozók ezt kérdezték: </w:t>
      </w:r>
      <w:r>
        <w:rPr>
          <w:i/>
        </w:rPr>
        <w:t>„Mire jó az e-commerce vagy mit is kezdjen egy vállalkozás az e-business-szel</w:t>
      </w:r>
      <w:r>
        <w:rPr/>
        <w:t xml:space="preserve">? </w:t>
      </w:r>
      <w:ins w:id="1" w:author="pl2" w:date="2010-01-25T15:13:00Z">
        <w:r>
          <w:rPr/>
          <w:t>(TH10 / nyelvhasználati bizonytalanság</w:t>
        </w:r>
      </w:ins>
      <w:ins w:id="2" w:author="pl2" w:date="2010-01-25T15:13:00Z">
        <w:r>
          <w:rPr>
            <w:rStyle w:val="FootnoteCharacters"/>
            <w:rStyle w:val="FootnoteAnchor"/>
          </w:rPr>
          <w:footnoteReference w:id="2"/>
        </w:r>
      </w:ins>
      <w:ins w:id="3" w:author="pl2" w:date="2010-01-25T15:13:00Z">
        <w:r>
          <w:rPr/>
          <w:t xml:space="preserve">) </w:t>
        </w:r>
      </w:ins>
      <w:r>
        <w:rPr/>
        <w:t xml:space="preserve">Mások </w:t>
      </w:r>
      <w:ins w:id="4" w:author="pl2" w:date="2010-01-25T15:14:00Z">
        <w:r>
          <w:rPr/>
          <w:t xml:space="preserve">(TH1) </w:t>
        </w:r>
      </w:ins>
      <w:r>
        <w:rPr/>
        <w:t>sommásan a következő megállapításokat tették: (az e-business)</w:t>
      </w:r>
      <w:r>
        <w:rPr>
          <w:i/>
        </w:rPr>
        <w:t xml:space="preserve"> „…legfeljebb egy technológia a sok közül, ha alkalmazzuk, akkor eggyel több lehetőséget adunk a versenyben maradáshoz. Legfeljebb egyfajta komplementer technológia, de nem szabad túlmisztifikálni, önmagában nem is létezik az e-business, csak a hagyományos üzletvitelre épülő „katalizátor”, vagy ilyesmi. Amúgy is, nehezen mérhető a teljesítménye, az értékteremtő képessége és sokba is kerül. Nem éri meg.”</w:t>
      </w:r>
      <w:ins w:id="5" w:author="pl2" w:date="2010-01-25T15:14:00Z">
        <w:r>
          <w:rPr>
            <w:i/>
          </w:rPr>
          <w:t xml:space="preserve"> (TH7</w:t>
        </w:r>
      </w:ins>
      <w:ins w:id="6" w:author="pl2" w:date="2010-01-25T15:14:00Z">
        <w:r>
          <w:rPr>
            <w:rStyle w:val="FootnoteCharacters"/>
            <w:rStyle w:val="FootnoteAnchor"/>
            <w:i/>
          </w:rPr>
          <w:footnoteReference w:id="3"/>
        </w:r>
      </w:ins>
      <w:ins w:id="7" w:author="pl2" w:date="2010-01-25T15:14:00Z">
        <w:r>
          <w:rPr>
            <w:i/>
          </w:rPr>
          <w:t>), ill. (TH11 / formátum-használat</w:t>
        </w:r>
      </w:ins>
      <w:ins w:id="8" w:author="pl2" w:date="2010-01-25T15:14:00Z">
        <w:r>
          <w:rPr>
            <w:rStyle w:val="FootnoteCharacters"/>
            <w:rStyle w:val="FootnoteAnchor"/>
            <w:i/>
          </w:rPr>
          <w:footnoteReference w:id="4"/>
        </w:r>
      </w:ins>
      <w:ins w:id="9" w:author="pl2" w:date="2010-01-25T15:14:00Z">
        <w:r>
          <w:rPr>
            <w:i/>
          </w:rPr>
          <w:t>)</w:t>
        </w:r>
      </w:ins>
    </w:p>
    <w:p>
      <w:pPr>
        <w:pStyle w:val="Normal"/>
        <w:rPr/>
      </w:pPr>
      <w:r>
        <w:rPr/>
        <w:t>Minden állításban – ahogyan az lenni szokott –, van valami igazság. De amint azt a későbbiekben látni fogjuk</w:t>
      </w:r>
      <w:ins w:id="10" w:author="pl2" w:date="2010-01-25T15:16:00Z">
        <w:r>
          <w:rPr/>
          <w:t xml:space="preserve"> (TH12 / pontatlan utalás</w:t>
        </w:r>
      </w:ins>
      <w:ins w:id="11" w:author="pl2" w:date="2010-01-25T15:16:00Z">
        <w:r>
          <w:rPr>
            <w:rStyle w:val="FootnoteCharacters"/>
            <w:rStyle w:val="FootnoteAnchor"/>
          </w:rPr>
          <w:footnoteReference w:id="5"/>
        </w:r>
      </w:ins>
      <w:ins w:id="12" w:author="pl2" w:date="2010-01-25T15:16:00Z">
        <w:r>
          <w:rPr/>
          <w:t>)</w:t>
        </w:r>
      </w:ins>
      <w:r>
        <w:rPr/>
        <w:t xml:space="preserve">, a téma sokkal árnyaltabb megközelítést kíván ahhoz, hogy helyes képet kapjunk az e-business jelenségéről. Álláspontom szerint a téma világosabb megértéséhez közelebb vinne, ha ilyen kérdéseket tennénk fel: (adott vállalat) </w:t>
      </w:r>
      <w:r>
        <w:rPr>
          <w:i/>
        </w:rPr>
        <w:t>milyen stratégiával rendelkezik, belső folyamatai milyen szinten elektronizáltak, milyen versenyelőnyöket kíván tartósan megszerezni a globális piacon, mennyire képes gyorsan alkalmazkodni és milyen IKT kompetenciákkal rendelkezik vállalkozási és menedzsment szinten?</w:t>
      </w:r>
      <w:ins w:id="13" w:author="pl2" w:date="2010-01-25T15:18:00Z">
        <w:r>
          <w:rPr>
            <w:i/>
          </w:rPr>
          <w:t xml:space="preserve"> (TH13 / felsorolás</w:t>
        </w:r>
      </w:ins>
      <w:ins w:id="14" w:author="pl2" w:date="2010-01-25T15:18:00Z">
        <w:r>
          <w:rPr>
            <w:rStyle w:val="FootnoteCharacters"/>
            <w:rStyle w:val="FootnoteAnchor"/>
            <w:i/>
          </w:rPr>
          <w:footnoteReference w:id="6"/>
        </w:r>
      </w:ins>
      <w:ins w:id="15" w:author="pl2" w:date="2010-01-25T15:18:00Z">
        <w:r>
          <w:rPr>
            <w:i/>
          </w:rPr>
          <w:t>)</w:t>
        </w:r>
      </w:ins>
    </w:p>
    <w:p>
      <w:pPr>
        <w:pStyle w:val="Normal"/>
        <w:rPr/>
      </w:pPr>
      <w:r>
        <w:rPr/>
        <w:t xml:space="preserve">Kutatásomat számos </w:t>
      </w:r>
      <w:r>
        <w:rPr>
          <w:i/>
        </w:rPr>
        <w:t>szekunder</w:t>
      </w:r>
      <w:ins w:id="16" w:author="pl2" w:date="2010-01-25T15:19:00Z">
        <w:r>
          <w:rPr>
            <w:i/>
          </w:rPr>
          <w:t xml:space="preserve"> (TH4</w:t>
        </w:r>
      </w:ins>
      <w:ins w:id="17" w:author="pl2" w:date="2010-01-25T15:19:00Z">
        <w:r>
          <w:rPr>
            <w:rStyle w:val="FootnoteCharacters"/>
            <w:rStyle w:val="FootnoteAnchor"/>
            <w:i/>
          </w:rPr>
          <w:footnoteReference w:id="7"/>
        </w:r>
      </w:ins>
      <w:ins w:id="18" w:author="pl2" w:date="2010-01-25T15:19:00Z">
        <w:r>
          <w:rPr>
            <w:i/>
          </w:rPr>
          <w:t>)</w:t>
        </w:r>
      </w:ins>
      <w:r>
        <w:rPr>
          <w:i/>
        </w:rPr>
        <w:t xml:space="preserve"> tényező</w:t>
      </w:r>
      <w:r>
        <w:rPr/>
        <w:t xml:space="preserve"> is befolyásolta. Nem kaptam választ arra</w:t>
      </w:r>
      <w:ins w:id="19" w:author="pl2" w:date="2010-01-25T15:22:00Z">
        <w:r>
          <w:rPr/>
          <w:t xml:space="preserve"> (TH14 / hiányos mondat</w:t>
        </w:r>
      </w:ins>
      <w:ins w:id="20" w:author="pl2" w:date="2010-01-25T15:22:00Z">
        <w:r>
          <w:rPr>
            <w:rStyle w:val="FootnoteCharacters"/>
            <w:rStyle w:val="FootnoteAnchor"/>
          </w:rPr>
          <w:footnoteReference w:id="8"/>
        </w:r>
      </w:ins>
      <w:ins w:id="21" w:author="pl2" w:date="2010-01-25T15:22:00Z">
        <w:r>
          <w:rPr/>
          <w:t>)</w:t>
        </w:r>
      </w:ins>
      <w:r>
        <w:rPr/>
        <w:t xml:space="preserve">, </w:t>
      </w:r>
      <w:del w:id="22" w:author="pl2" w:date="2010-01-25T15:21:00Z">
        <w:r>
          <w:rPr/>
          <w:delText xml:space="preserve">hogy </w:delText>
        </w:r>
      </w:del>
      <w:r>
        <w:rPr/>
        <w:t xml:space="preserve">vajon mi lehet az oka annak, hogy a hazai gazdaság nem kellőképpen </w:t>
      </w:r>
      <w:ins w:id="23" w:author="pl2" w:date="2010-01-25T15:22:00Z">
        <w:r>
          <w:rPr/>
          <w:t>(TH3</w:t>
        </w:r>
      </w:ins>
      <w:ins w:id="24" w:author="pl2" w:date="2010-01-25T15:22:00Z">
        <w:r>
          <w:rPr>
            <w:rStyle w:val="FootnoteCharacters"/>
            <w:rStyle w:val="FootnoteAnchor"/>
          </w:rPr>
          <w:footnoteReference w:id="9"/>
        </w:r>
      </w:ins>
      <w:ins w:id="25" w:author="pl2" w:date="2010-01-25T15:22:00Z">
        <w:r>
          <w:rPr/>
          <w:t xml:space="preserve">) </w:t>
        </w:r>
      </w:ins>
      <w:r>
        <w:rPr/>
        <w:t xml:space="preserve">veszi fel az információs forradalom dinamikáját, üzleti folyamataiban nem adaptálja jelentős </w:t>
      </w:r>
      <w:ins w:id="26" w:author="pl2" w:date="2010-01-25T15:24:00Z">
        <w:r>
          <w:rPr/>
          <w:t xml:space="preserve">(TH3) </w:t>
        </w:r>
      </w:ins>
      <w:r>
        <w:rPr/>
        <w:t>mértékben az e-gazdaság technológiáit. Megfigyeltem</w:t>
      </w:r>
      <w:ins w:id="27" w:author="pl2" w:date="2010-01-25T15:25:00Z">
        <w:r>
          <w:rPr/>
          <w:t xml:space="preserve"> (TH14)</w:t>
        </w:r>
      </w:ins>
      <w:r>
        <w:rPr/>
        <w:t>, hogy nagyvállalati szinten, ott is a transznacionális cégeknél jellemző az IKT fejlesztés (pl. Covisint</w:t>
      </w:r>
      <w:r>
        <w:rPr>
          <w:rStyle w:val="FootnoteCharacters"/>
          <w:rStyle w:val="FootnoteAnchor"/>
        </w:rPr>
        <w:footnoteReference w:id="10"/>
      </w:r>
      <w:r>
        <w:rPr/>
        <w:t>), gyakorlati alkalmazás, amit akár a külföldi menedzsment kultúra hatásának tulajdoníthatunk</w:t>
      </w:r>
      <w:ins w:id="28" w:author="pl2" w:date="2010-01-25T15:25:00Z">
        <w:r>
          <w:rPr/>
          <w:t xml:space="preserve"> (TH9)</w:t>
        </w:r>
      </w:ins>
      <w:r>
        <w:rPr/>
        <w:t xml:space="preserve">. A kutatásom </w:t>
      </w:r>
      <w:ins w:id="29" w:author="pl2" w:date="2010-01-25T15:26:00Z">
        <w:r>
          <w:rPr/>
          <w:t xml:space="preserve">ideje </w:t>
        </w:r>
      </w:ins>
      <w:r>
        <w:rPr/>
        <w:t xml:space="preserve">alatt </w:t>
      </w:r>
      <w:ins w:id="30" w:author="pl2" w:date="2010-01-25T15:26:00Z">
        <w:r>
          <w:rPr/>
          <w:t xml:space="preserve">(tól-ig?) </w:t>
        </w:r>
      </w:ins>
      <w:r>
        <w:rPr/>
        <w:t xml:space="preserve">az Európai Unió szervezetei megalkották az </w:t>
      </w:r>
      <w:r>
        <w:rPr>
          <w:i/>
        </w:rPr>
        <w:t>e-Europe</w:t>
      </w:r>
      <w:r>
        <w:rPr/>
        <w:t xml:space="preserve"> programot</w:t>
      </w:r>
      <w:ins w:id="31" w:author="pl2" w:date="2010-01-25T15:26:00Z">
        <w:r>
          <w:rPr/>
          <w:t xml:space="preserve"> (forrás?)</w:t>
        </w:r>
      </w:ins>
      <w:r>
        <w:rPr/>
        <w:t>, s felmérések, tanulmányok százai készültek arról, milyen nagyszerű lehetőségeket lehet megragadni az IKT alkalmazásával</w:t>
      </w:r>
      <w:ins w:id="32" w:author="pl2" w:date="2010-01-25T15:26:00Z">
        <w:r>
          <w:rPr/>
          <w:t xml:space="preserve"> (TH</w:t>
        </w:r>
      </w:ins>
      <w:ins w:id="33" w:author="pl2" w:date="2010-01-25T16:18:00Z">
        <w:r>
          <w:rPr/>
          <w:t>2</w:t>
        </w:r>
      </w:ins>
      <w:ins w:id="34" w:author="pl2" w:date="2010-01-25T15:26:00Z">
        <w:r>
          <w:rPr/>
          <w:t>)</w:t>
        </w:r>
      </w:ins>
      <w:r>
        <w:rPr/>
        <w:t>.</w:t>
      </w:r>
    </w:p>
    <w:p>
      <w:pPr>
        <w:pStyle w:val="Normal"/>
        <w:rPr/>
      </w:pPr>
      <w:r>
        <w:rPr/>
        <w:t>Oktatói, kutatói és tanácsadói tevékenységem során is azt tapasztaltam, hogy az elektronikus üzleti technológiák elterjedésének a vállalatvezetők attitűdje, hozzáállása jelentheti a legnagyobb akadályt. Szakmai körökben, e-kereskedelmi üzleti tanácsadási gyakorlatban teljesen ismertek voltak a problémaforrások</w:t>
      </w:r>
      <w:ins w:id="35" w:author="pl2" w:date="2010-01-25T15:27:00Z">
        <w:r>
          <w:rPr/>
          <w:t xml:space="preserve"> (TH9)</w:t>
        </w:r>
      </w:ins>
      <w:r>
        <w:rPr/>
        <w:t xml:space="preserve">. </w:t>
      </w:r>
      <w:bookmarkStart w:id="2" w:name="OLE_LINK2"/>
      <w:r>
        <w:rPr/>
        <w:t>Számos vállalkozásnál nincs, vagy éppen álstratégiák léteznek, melyeknek a könnyen megszerezhető az állami források megszerzése a célja (</w:t>
      </w:r>
      <w:ins w:id="36" w:author="pl2" w:date="2010-01-25T15:27:00Z">
        <w:r>
          <w:rPr/>
          <w:t xml:space="preserve">TH7 / </w:t>
        </w:r>
      </w:ins>
      <w:r>
        <w:rPr/>
        <w:t>Varga 2004). Ha van is valódi stratégia, az írásos formában szinte egyáltalán nem létezik, ugyanakkor meglehetősen sajátos módon „áll össze”: többen nem ismerik a piacukat sem</w:t>
      </w:r>
      <w:ins w:id="37" w:author="pl2" w:date="2010-01-25T15:27:00Z">
        <w:r>
          <w:rPr/>
          <w:t xml:space="preserve"> (TH9)</w:t>
        </w:r>
      </w:ins>
      <w:r>
        <w:rPr/>
        <w:t>. Azt a kérdést illetően, hogy lát-e lehetőséget az elektronikus üzleti tevékenységben</w:t>
      </w:r>
      <w:ins w:id="38" w:author="pl2" w:date="2010-01-25T15:28:00Z">
        <w:r>
          <w:rPr/>
          <w:t xml:space="preserve"> (TH14)</w:t>
        </w:r>
      </w:ins>
      <w:r>
        <w:rPr/>
        <w:t xml:space="preserve">, általában az a tapasztalat, hogy a magyar vállalkozó nem lát a webes fejlesztésekben üzleti perspektívát, annak versenyelőnyeit sem látja, nem ismeri az IKT alkalmazását, előnyeit </w:t>
      </w:r>
      <w:bookmarkEnd w:id="2"/>
      <w:r>
        <w:rPr/>
        <w:t>stb</w:t>
      </w:r>
      <w:ins w:id="39" w:author="pl2" w:date="2010-01-25T15:28:00Z">
        <w:r>
          <w:rPr/>
          <w:t xml:space="preserve"> (TH9)</w:t>
        </w:r>
      </w:ins>
      <w:r>
        <w:rPr/>
        <w:t>. Ez a hozzáállás, magatartás, attitűd egy többtényezős, hosszú folyamat eredménye</w:t>
      </w:r>
      <w:ins w:id="40" w:author="pl2" w:date="2010-01-25T15:28:00Z">
        <w:r>
          <w:rPr/>
          <w:t xml:space="preserve"> (TH9)</w:t>
        </w:r>
      </w:ins>
      <w:r>
        <w:rPr/>
        <w:t xml:space="preserve">. Ide illő Varga (2004) által jól megfogalmazott állítás, miszerint az </w:t>
      </w:r>
      <w:r>
        <w:rPr>
          <w:i/>
        </w:rPr>
        <w:t>„innováció olyan készség és képesség, amely történelmileg kialakult szociológiai, kulturális, civilizációs és gazdasági tényezők eredője”</w:t>
      </w:r>
      <w:r>
        <w:rPr/>
        <w:t>.</w:t>
      </w:r>
      <w:ins w:id="41" w:author="pl2" w:date="2010-01-25T15:29:00Z">
        <w:r>
          <w:rPr/>
          <w:t xml:space="preserve"> (TH1</w:t>
        </w:r>
      </w:ins>
      <w:ins w:id="42" w:author="pl2" w:date="2010-01-25T15:29:00Z">
        <w:r>
          <w:rPr>
            <w:rStyle w:val="FootnoteCharacters"/>
            <w:rStyle w:val="FootnoteAnchor"/>
          </w:rPr>
          <w:footnoteReference w:id="11"/>
        </w:r>
      </w:ins>
      <w:ins w:id="43" w:author="pl2" w:date="2010-01-25T15:29:00Z">
        <w:r>
          <w:rPr/>
          <w:t>)</w:t>
        </w:r>
      </w:ins>
    </w:p>
    <w:p>
      <w:pPr>
        <w:pStyle w:val="Normal"/>
        <w:rPr/>
      </w:pPr>
      <w:r>
        <w:rPr/>
        <w:t xml:space="preserve">A szakirodalmi feldolgozásban is - más szerzőkhöz hasonlóan: Nemeslaki (2004), Török (2004) -, szembesülnöm kellett azzal, hogy hazai egyetemi tudományos körökben nincsen nagy </w:t>
      </w:r>
      <w:ins w:id="44" w:author="pl2" w:date="2010-01-25T15:30:00Z">
        <w:r>
          <w:rPr/>
          <w:t>(TH3</w:t>
        </w:r>
      </w:ins>
      <w:ins w:id="45" w:author="pl2" w:date="2010-01-25T15:30:00Z">
        <w:r>
          <w:rPr>
            <w:rStyle w:val="FootnoteCharacters"/>
            <w:rStyle w:val="FootnoteAnchor"/>
          </w:rPr>
          <w:footnoteReference w:id="12"/>
        </w:r>
      </w:ins>
      <w:ins w:id="46" w:author="pl2" w:date="2010-01-25T15:30:00Z">
        <w:r>
          <w:rPr/>
          <w:t xml:space="preserve">) </w:t>
        </w:r>
      </w:ins>
      <w:r>
        <w:rPr/>
        <w:t>múltja, de respektje</w:t>
      </w:r>
      <w:ins w:id="47" w:author="pl2" w:date="2010-01-25T15:31:00Z">
        <w:r>
          <w:rPr/>
          <w:t xml:space="preserve"> (TH3)</w:t>
        </w:r>
      </w:ins>
      <w:r>
        <w:rPr/>
        <w:t xml:space="preserve"> sem ezen kutatási területnek. Az elméleti alapok lefektetésének egyik első előfutáraiként tekinthető Shapiro-Varian (2000) szerzőpáros, „Az információ uralma” c. magyar fordításban megjelent műve, vagy Szabó-Hámori (2007) szerzőpáros által közelmúltban megjelentetett „Információ gazdaság” c. könyv</w:t>
      </w:r>
      <w:ins w:id="48" w:author="pl2" w:date="2010-01-25T15:31:00Z">
        <w:r>
          <w:rPr/>
          <w:t>e</w:t>
        </w:r>
      </w:ins>
      <w:r>
        <w:rPr/>
        <w:t xml:space="preserve">. Ez utóbbi kísérletet tesz a modern technológiák által átszőtt gazdaság jelenségeinek, törvényszerűségeinek feltárására, ismertetésére. Beszédes a könyv előszavában az a megállapítás, hogy sok </w:t>
      </w:r>
      <w:ins w:id="49" w:author="pl2" w:date="2010-01-25T15:31:00Z">
        <w:r>
          <w:rPr/>
          <w:t xml:space="preserve">(TH1) </w:t>
        </w:r>
      </w:ins>
      <w:r>
        <w:rPr/>
        <w:t>fogalomban, magyarázatban nem sikerült egységes, átfogó megegyezésre jutniuk még a szerzőknek sem, amit elsősorban a feltárt jelenségek sokrétűségével, kiforratlanságával magyarázhatunk elsősorban.</w:t>
      </w:r>
      <w:ins w:id="50" w:author="pl2" w:date="2010-01-25T15:31:00Z">
        <w:r>
          <w:rPr/>
          <w:t xml:space="preserve"> (TH4</w:t>
        </w:r>
      </w:ins>
      <w:ins w:id="51" w:author="pl2" w:date="2010-01-25T15:31:00Z">
        <w:r>
          <w:rPr>
            <w:rStyle w:val="FootnoteCharacters"/>
            <w:rStyle w:val="FootnoteAnchor"/>
          </w:rPr>
          <w:footnoteReference w:id="13"/>
        </w:r>
      </w:ins>
      <w:ins w:id="52" w:author="pl2" w:date="2010-01-25T15:31:00Z">
        <w:r>
          <w:rPr/>
          <w:t>)</w:t>
        </w:r>
      </w:ins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53" w:author="pl2" w:date="2010-01-25T15:13:00Z">
        <w:r>
          <w:rPr>
            <w:rStyle w:val="FootnoteCharacters"/>
          </w:rPr>
          <w:footnoteRef/>
        </w:r>
      </w:ins>
      <w:ins w:id="54" w:author="pl2" w:date="2010-01-25T15:13:00Z">
        <w:r>
          <w:rPr/>
          <w:t xml:space="preserve"> </w:t>
        </w:r>
      </w:ins>
      <w:ins w:id="55" w:author="pl2" w:date="2010-01-25T15:13:00Z">
        <w:r>
          <w:rPr/>
          <w:t>El kell tudni dönteni egy szöveg kialakításakor, hogy van-e minden jelenségre magyar szakszó, s ha van, azt illik preferálni…</w:t>
        </w:r>
      </w:ins>
    </w:p>
  </w:footnote>
  <w:footnote w:id="3">
    <w:p>
      <w:pPr>
        <w:pStyle w:val="Footnote"/>
        <w:rPr/>
      </w:pPr>
      <w:ins w:id="56" w:author="pl2" w:date="2010-01-25T15:15:00Z">
        <w:r>
          <w:rPr>
            <w:rStyle w:val="FootnoteCharacters"/>
          </w:rPr>
          <w:footnoteRef/>
        </w:r>
      </w:ins>
      <w:ins w:id="57" w:author="pl2" w:date="2010-01-25T15:15:00Z">
        <w:r>
          <w:rPr/>
          <w:t xml:space="preserve"> </w:t>
        </w:r>
      </w:ins>
      <w:ins w:id="58" w:author="pl2" w:date="2010-01-25T15:15:00Z">
        <w:r>
          <w:rPr/>
          <w:t>Idézet forrás nélkül…</w:t>
        </w:r>
      </w:ins>
    </w:p>
  </w:footnote>
  <w:footnote w:id="4">
    <w:p>
      <w:pPr>
        <w:pStyle w:val="Footnote"/>
        <w:rPr/>
      </w:pPr>
      <w:ins w:id="59" w:author="pl2" w:date="2010-01-25T15:15:00Z">
        <w:r>
          <w:rPr>
            <w:rStyle w:val="FootnoteCharacters"/>
          </w:rPr>
          <w:footnoteRef/>
        </w:r>
      </w:ins>
      <w:ins w:id="60" w:author="pl2" w:date="2010-01-25T15:15:00Z">
        <w:r>
          <w:rPr/>
          <w:t xml:space="preserve"> </w:t>
        </w:r>
      </w:ins>
      <w:ins w:id="61" w:author="pl2" w:date="2010-01-25T15:15:00Z">
        <w:r>
          <w:rPr/>
          <w:t>A dőlt, vastagon szedett, stb. szövegformátumokat következetesen illik használni, pl. célszerű az idézeteket dőlt betűvel szedni minden egyes fejezetben… Így világosan elválik a saját véleménye és az átvett tartalom…</w:t>
        </w:r>
      </w:ins>
    </w:p>
  </w:footnote>
  <w:footnote w:id="5">
    <w:p>
      <w:pPr>
        <w:pStyle w:val="Footnote"/>
        <w:rPr/>
      </w:pPr>
      <w:ins w:id="62" w:author="pl2" w:date="2010-01-25T15:17:00Z">
        <w:r>
          <w:rPr>
            <w:rStyle w:val="FootnoteCharacters"/>
          </w:rPr>
          <w:footnoteRef/>
        </w:r>
      </w:ins>
      <w:ins w:id="63" w:author="pl2" w:date="2010-01-25T15:17:00Z">
        <w:r>
          <w:rPr/>
          <w:t xml:space="preserve"> </w:t>
        </w:r>
      </w:ins>
      <w:ins w:id="64" w:author="pl2" w:date="2010-01-25T15:17:00Z">
        <w:r>
          <w:rPr/>
          <w:t>Illik megadni, hol (a dolgozat mely fejezetében) érdemes a felvetésnek utána olvasni…</w:t>
        </w:r>
      </w:ins>
    </w:p>
  </w:footnote>
  <w:footnote w:id="6">
    <w:p>
      <w:pPr>
        <w:pStyle w:val="Footnote"/>
        <w:rPr/>
      </w:pPr>
      <w:ins w:id="65" w:author="pl2" w:date="2010-01-25T15:18:00Z">
        <w:r>
          <w:rPr>
            <w:rStyle w:val="FootnoteCharacters"/>
          </w:rPr>
          <w:footnoteRef/>
        </w:r>
      </w:ins>
      <w:ins w:id="66" w:author="pl2" w:date="2010-01-25T15:18:00Z">
        <w:r>
          <w:rPr/>
          <w:t xml:space="preserve"> </w:t>
        </w:r>
      </w:ins>
      <w:ins w:id="67" w:author="pl2" w:date="2010-01-25T15:18:00Z">
        <w:r>
          <w:rPr/>
          <w:t>Felsorolásokat nem illik folyószövegként megadni…Ellenben minden felsorolás fogalomkészlete legyen kihagyás- és átfedésmentés…</w:t>
        </w:r>
      </w:ins>
    </w:p>
  </w:footnote>
  <w:footnote w:id="7">
    <w:p>
      <w:pPr>
        <w:pStyle w:val="Footnote"/>
        <w:rPr/>
      </w:pPr>
      <w:ins w:id="68" w:author="pl2" w:date="2010-01-25T15:19:00Z">
        <w:r>
          <w:rPr>
            <w:rStyle w:val="FootnoteCharacters"/>
          </w:rPr>
          <w:footnoteRef/>
        </w:r>
      </w:ins>
      <w:ins w:id="69" w:author="pl2" w:date="2010-01-25T15:19:00Z">
        <w:r>
          <w:rPr/>
          <w:t xml:space="preserve"> </w:t>
        </w:r>
      </w:ins>
      <w:ins w:id="70" w:author="pl2" w:date="2010-01-25T15:19:00Z">
        <w:r>
          <w:rPr/>
          <w:t>Ha van szekunder tényező, akkor lennie kellett valahol primer tényezőnek is…</w:t>
        </w:r>
      </w:ins>
      <w:ins w:id="71" w:author="pl2" w:date="2010-01-25T15:21:00Z">
        <w:r>
          <w:rPr/>
          <w:t xml:space="preserve"> A primer szó az egész dolgozatban nem szerepel…</w:t>
        </w:r>
      </w:ins>
    </w:p>
  </w:footnote>
  <w:footnote w:id="8">
    <w:p>
      <w:pPr>
        <w:pStyle w:val="Footnote"/>
        <w:rPr/>
      </w:pPr>
      <w:ins w:id="72" w:author="pl2" w:date="2010-01-25T15:22:00Z">
        <w:r>
          <w:rPr>
            <w:rStyle w:val="FootnoteCharacters"/>
          </w:rPr>
          <w:footnoteRef/>
        </w:r>
      </w:ins>
      <w:ins w:id="73" w:author="pl2" w:date="2010-01-25T15:22:00Z">
        <w:r>
          <w:rPr/>
          <w:t xml:space="preserve"> </w:t>
        </w:r>
      </w:ins>
      <w:ins w:id="74" w:author="pl2" w:date="2010-01-25T15:22:00Z">
        <w:r>
          <w:rPr/>
          <w:t>Kitől, mikor, miért kellett volna választ kapni egyáltalán? Létezik, létezhet a válasz?</w:t>
        </w:r>
      </w:ins>
    </w:p>
  </w:footnote>
  <w:footnote w:id="9">
    <w:p>
      <w:pPr>
        <w:pStyle w:val="Footnote"/>
        <w:rPr/>
      </w:pPr>
      <w:ins w:id="75" w:author="pl2" w:date="2010-01-25T15:23:00Z">
        <w:r>
          <w:rPr>
            <w:rStyle w:val="FootnoteCharacters"/>
          </w:rPr>
          <w:footnoteRef/>
        </w:r>
      </w:ins>
      <w:ins w:id="76" w:author="pl2" w:date="2010-01-25T15:23:00Z">
        <w:r>
          <w:rPr/>
          <w:t xml:space="preserve"> </w:t>
        </w:r>
      </w:ins>
      <w:ins w:id="77" w:author="pl2" w:date="2010-01-25T15:23:00Z">
        <w:r>
          <w:rPr/>
          <w:t>BIZONYÍTANDÓ: ha a gazdaság dinamikáját le lehet írni mutatókkal, akkor ezekről nemzetközi és dinamikus összehasonlításban be kell látni, hogy hazánk adott időszaka nem éri el a keretfeltételek alapján vélelmezhető aktivitási szinteket…</w:t>
        </w:r>
      </w:ins>
    </w:p>
  </w:footnote>
  <w:footnote w:id="10">
    <w:p>
      <w:pPr>
        <w:pStyle w:val="Footnote"/>
        <w:ind w:left="480" w:hanging="83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Covisint: a világ első és ma napig az egyik legjelentősebb on-line autóipari beszerzési és értékesítési B2B integrációs portálja.</w:t>
      </w:r>
    </w:p>
  </w:footnote>
  <w:footnote w:id="11">
    <w:p>
      <w:pPr>
        <w:pStyle w:val="Footnote"/>
        <w:rPr/>
      </w:pPr>
      <w:ins w:id="78" w:author="pl2" w:date="2010-01-25T15:29:00Z">
        <w:r>
          <w:rPr>
            <w:rStyle w:val="FootnoteCharacters"/>
          </w:rPr>
          <w:footnoteRef/>
        </w:r>
      </w:ins>
      <w:ins w:id="79" w:author="pl2" w:date="2010-01-25T15:29:00Z">
        <w:r>
          <w:rPr/>
          <w:t xml:space="preserve"> </w:t>
        </w:r>
      </w:ins>
      <w:ins w:id="80" w:author="pl2" w:date="2010-01-25T15:29:00Z">
        <w:r>
          <w:rPr/>
          <w:t>Az e-business, a vállalati információs rendszer és az innováció egy fajta szinonímaként jelennek meg a megfogalmazásokban…</w:t>
        </w:r>
      </w:ins>
    </w:p>
  </w:footnote>
  <w:footnote w:id="12">
    <w:p>
      <w:pPr>
        <w:pStyle w:val="Footnote"/>
        <w:rPr/>
      </w:pPr>
      <w:ins w:id="81" w:author="pl2" w:date="2010-01-25T15:30:00Z">
        <w:r>
          <w:rPr>
            <w:rStyle w:val="FootnoteCharacters"/>
          </w:rPr>
          <w:footnoteRef/>
        </w:r>
      </w:ins>
      <w:ins w:id="82" w:author="pl2" w:date="2010-01-25T15:30:00Z">
        <w:r>
          <w:rPr/>
          <w:t xml:space="preserve"> </w:t>
        </w:r>
      </w:ins>
      <w:ins w:id="83" w:author="pl2" w:date="2010-01-25T15:30:00Z">
        <w:r>
          <w:rPr/>
          <w:t>BIZONYÍTANDÓ: Miért lenne nagy múltja? Más országok keretfeltételeihez képest a magyar kutatás adott területen valóban elmaradott?</w:t>
        </w:r>
      </w:ins>
    </w:p>
  </w:footnote>
  <w:footnote w:id="13">
    <w:p>
      <w:pPr>
        <w:pStyle w:val="Footnote"/>
        <w:rPr/>
      </w:pPr>
      <w:ins w:id="84" w:author="pl2" w:date="2010-01-25T15:32:00Z">
        <w:r>
          <w:rPr>
            <w:rStyle w:val="FootnoteCharacters"/>
          </w:rPr>
          <w:footnoteRef/>
        </w:r>
      </w:ins>
      <w:ins w:id="85" w:author="pl2" w:date="2010-01-25T15:32:00Z">
        <w:r>
          <w:rPr/>
          <w:t xml:space="preserve"> </w:t>
        </w:r>
      </w:ins>
      <w:ins w:id="86" w:author="pl2" w:date="2010-01-25T15:32:00Z">
        <w:r>
          <w:rPr/>
          <w:t>Ha a fogalmi alapok instabilitása kimondásra kerül, akkor illik védekezni az ellen a burkolt vád ellen, hogy ilyen feltételek között a kutatás eredményessége esetlegesen kérdéses lehet..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4:10:00Z</dcterms:created>
  <dc:creator>Bp</dc:creator>
  <dc:description/>
  <cp:keywords/>
  <dc:language>en-US</dc:language>
  <cp:lastModifiedBy>pl2</cp:lastModifiedBy>
  <cp:lastPrinted>2009-11-29T11:41:00Z</cp:lastPrinted>
  <dcterms:modified xsi:type="dcterms:W3CDTF">2010-01-25T15:18:00Z</dcterms:modified>
  <cp:revision>16</cp:revision>
  <dc:subject/>
  <dc:title> </dc:title>
</cp:coreProperties>
</file>