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60"/>
        <w:rPr/>
      </w:pPr>
      <w:bookmarkStart w:id="0" w:name="OLE_LINK4"/>
      <w:bookmarkEnd w:id="0"/>
      <w:r>
        <w:rPr/>
        <w:t>Bevezetés</w:t>
      </w:r>
    </w:p>
    <w:p>
      <w:pPr>
        <w:pStyle w:val="Heading2"/>
        <w:numPr>
          <w:ilvl w:val="1"/>
          <w:numId w:val="6"/>
        </w:numPr>
        <w:rPr/>
      </w:pPr>
      <w:bookmarkStart w:id="1" w:name="OLE_LINK4"/>
      <w:bookmarkEnd w:id="1"/>
      <w:r>
        <w:rPr/>
        <w:t>Téma jelentősége és időszerűsége</w:t>
      </w:r>
    </w:p>
    <w:p>
      <w:pPr>
        <w:pStyle w:val="Heading2"/>
        <w:numPr>
          <w:ilvl w:val="1"/>
          <w:numId w:val="6"/>
        </w:numPr>
        <w:rPr/>
      </w:pPr>
      <w:r>
        <w:rPr/>
        <w:t>A kutatás indoklása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A kutatás előzményei, kérdések</w:t>
      </w:r>
    </w:p>
    <w:p>
      <w:pPr>
        <w:pStyle w:val="Heading2"/>
        <w:numPr>
          <w:ilvl w:val="1"/>
          <w:numId w:val="6"/>
        </w:numPr>
        <w:rPr/>
      </w:pPr>
      <w:r>
        <w:rPr/>
        <w:t>A kutatási téma megközelítése</w:t>
      </w:r>
    </w:p>
    <w:p>
      <w:pPr>
        <w:pStyle w:val="Heading2"/>
        <w:numPr>
          <w:ilvl w:val="1"/>
          <w:numId w:val="6"/>
        </w:numPr>
        <w:rPr/>
      </w:pPr>
      <w:r>
        <w:rPr/>
        <w:t>Célkitűzések</w:t>
      </w:r>
    </w:p>
    <w:p>
      <w:pPr>
        <w:pStyle w:val="Heading2"/>
        <w:numPr>
          <w:ilvl w:val="1"/>
          <w:numId w:val="6"/>
        </w:numPr>
        <w:rPr/>
      </w:pPr>
      <w:r>
        <w:rPr/>
        <w:t>Kutatási téma</w:t>
      </w:r>
    </w:p>
    <w:p>
      <w:pPr>
        <w:pStyle w:val="Normal"/>
        <w:rPr/>
      </w:pPr>
      <w:r>
        <w:rPr/>
        <w:t xml:space="preserve">Áttekintve a hazai és nemzetközi kutatásokat, elemzéseket, tanulmányokat, az általános célokban megfogalmazott szempontok alapján </w:t>
      </w:r>
      <w:del w:id="0" w:author="pl2" w:date="2010-01-28T18:10:00Z">
        <w:r>
          <w:rPr/>
          <w:delText xml:space="preserve"> </w:delText>
        </w:r>
      </w:del>
      <w:r>
        <w:rPr/>
        <w:t xml:space="preserve">rendkívül </w:t>
      </w:r>
      <w:ins w:id="1" w:author="pl2" w:date="2010-01-28T18:11:00Z">
        <w:r>
          <w:rPr/>
          <w:t xml:space="preserve">(TH3) </w:t>
        </w:r>
      </w:ins>
      <w:r>
        <w:rPr/>
        <w:t xml:space="preserve">változatos </w:t>
      </w:r>
      <w:ins w:id="2" w:author="pl2" w:date="2010-01-28T18:11:00Z">
        <w:r>
          <w:rPr/>
          <w:t xml:space="preserve">(TH3) </w:t>
        </w:r>
      </w:ins>
      <w:r>
        <w:rPr/>
        <w:t>megközelítéssel találkozhatunk, amint azt a szakirodalmi feldolgozásnál olvashatjuk.</w:t>
      </w:r>
    </w:p>
    <w:p>
      <w:pPr>
        <w:pStyle w:val="Normal"/>
        <w:rPr/>
      </w:pPr>
      <w:r>
        <w:rPr/>
        <w:t xml:space="preserve">Kutatásomban alapvetően az motivált, hogy teljesebb </w:t>
      </w:r>
      <w:ins w:id="3" w:author="pl2" w:date="2010-01-28T18:11:00Z">
        <w:r>
          <w:rPr/>
          <w:t>(TH4</w:t>
        </w:r>
      </w:ins>
      <w:ins w:id="4" w:author="pl2" w:date="2010-01-28T18:11:00Z">
        <w:r>
          <w:rPr>
            <w:rStyle w:val="FootnoteCharacters"/>
            <w:rStyle w:val="FootnoteAnchor"/>
          </w:rPr>
          <w:footnoteReference w:id="2"/>
        </w:r>
      </w:ins>
      <w:ins w:id="5" w:author="pl2" w:date="2010-01-28T18:11:00Z">
        <w:r>
          <w:rPr/>
          <w:t xml:space="preserve">) </w:t>
        </w:r>
      </w:ins>
      <w:r>
        <w:rPr/>
        <w:t>képet kapjak a felmérésben résztvevő vállalkozások menedzsmentjének IKT technológiával kapcsolatos magatartásáról, a vállalkozások e-business gyakorlatáról, annak meghatározó elemeiről. Az e-business üzletviteli gyakorlatának egyéni és vállalati (szervezeti) szinten való elemzéséhez a következő átfogó vizsgálandó témákat jelöltem ki</w:t>
      </w:r>
      <w:ins w:id="6" w:author="pl2" w:date="2010-01-28T18:13:00Z">
        <w:r>
          <w:rPr/>
          <w:t xml:space="preserve"> (TH17</w:t>
        </w:r>
      </w:ins>
      <w:ins w:id="7" w:author="pl2" w:date="2010-01-28T18:13:00Z">
        <w:r>
          <w:rPr>
            <w:rStyle w:val="FootnoteCharacters"/>
            <w:rStyle w:val="FootnoteAnchor"/>
          </w:rPr>
          <w:footnoteReference w:id="3"/>
        </w:r>
      </w:ins>
      <w:ins w:id="8" w:author="pl2" w:date="2010-01-28T18:17:00Z">
        <w:r>
          <w:rPr/>
          <w:t xml:space="preserve"> / indoklás, bizonyítás hiánya</w:t>
        </w:r>
      </w:ins>
      <w:ins w:id="9" w:author="pl2" w:date="2010-01-28T18:13:00Z">
        <w:r>
          <w:rPr/>
          <w:t>)</w:t>
        </w:r>
      </w:ins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Vezetők e-business adaptációjának felmérése</w:t>
      </w:r>
      <w:ins w:id="10" w:author="pl2" w:date="2010-01-28T18:16:00Z">
        <w:r>
          <w:rPr>
            <w:b/>
          </w:rPr>
          <w:t xml:space="preserve"> (TH18</w:t>
        </w:r>
      </w:ins>
      <w:ins w:id="11" w:author="pl2" w:date="2010-01-28T18:16:00Z">
        <w:r>
          <w:rPr>
            <w:rStyle w:val="FootnoteCharacters"/>
            <w:rStyle w:val="FootnoteAnchor"/>
            <w:b/>
          </w:rPr>
          <w:footnoteReference w:id="4"/>
        </w:r>
      </w:ins>
      <w:ins w:id="12" w:author="pl2" w:date="2010-01-28T18:16:00Z">
        <w:r>
          <w:rPr>
            <w:b/>
          </w:rPr>
          <w:t xml:space="preserve"> / bevezetetlen kulcsszó)</w:t>
        </w:r>
      </w:ins>
    </w:p>
    <w:p>
      <w:pPr>
        <w:pStyle w:val="Normal"/>
        <w:ind w:left="7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40" w:hanging="600"/>
        <w:rPr/>
      </w:pPr>
      <w:r>
        <w:rPr/>
        <w:t xml:space="preserve">Vezetői attitűd </w:t>
      </w:r>
      <w:ins w:id="13" w:author="pl2" w:date="2010-01-28T18:26:00Z">
        <w:r>
          <w:rPr/>
          <w:t xml:space="preserve">(TH18) </w:t>
        </w:r>
      </w:ins>
      <w:r>
        <w:rPr/>
        <w:t>felmérése az IKT és e-business technológiákat illetően (</w:t>
      </w:r>
      <w:ins w:id="14" w:author="pl2" w:date="2010-01-28T18:25:00Z">
        <w:r>
          <w:rPr/>
          <w:t xml:space="preserve">pl. </w:t>
        </w:r>
      </w:ins>
      <w:r>
        <w:rPr/>
        <w:t>hogyan látják a technológiákat, miben látják hasznosnak, gondolkozásuk és felkészültségük az e-business technológiák alkalmazására stb.)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40" w:hanging="600"/>
        <w:rPr/>
      </w:pPr>
      <w:r>
        <w:rPr/>
        <w:t xml:space="preserve">Vezetők IKT kompetenciái </w:t>
      </w:r>
      <w:ins w:id="15" w:author="pl2" w:date="2010-01-28T18:26:00Z">
        <w:r>
          <w:rPr/>
          <w:t xml:space="preserve">(TH18) </w:t>
        </w:r>
      </w:ins>
      <w:r>
        <w:rPr/>
        <w:t>és ezen kompetenciák transzferálási hajlandósága (</w:t>
      </w:r>
      <w:ins w:id="16" w:author="pl2" w:date="2010-01-28T18:29:00Z">
        <w:r>
          <w:rPr/>
          <w:t xml:space="preserve">pl. </w:t>
        </w:r>
      </w:ins>
      <w:r>
        <w:rPr/>
        <w:t>képesek és szándékukban áll mások tudásának alkalmazása).</w:t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40" w:hanging="600"/>
        <w:rPr/>
      </w:pPr>
      <w:r>
        <w:rPr/>
        <w:t>Vezetők e-business adaptációjának területei (</w:t>
      </w:r>
      <w:ins w:id="17" w:author="pl2" w:date="2010-01-28T18:29:00Z">
        <w:r>
          <w:rPr/>
          <w:t xml:space="preserve">pl. </w:t>
        </w:r>
      </w:ins>
      <w:r>
        <w:rPr/>
        <w:t>hol, milyen céllal és melyik IKT eszközt adaptálta, mire használja).</w:t>
      </w:r>
      <w:ins w:id="18" w:author="pl2" w:date="2010-01-28T18:29:00Z">
        <w:r>
          <w:rPr/>
          <w:t xml:space="preserve"> (TH19</w:t>
        </w:r>
      </w:ins>
      <w:ins w:id="19" w:author="pl2" w:date="2010-01-28T18:29:00Z">
        <w:r>
          <w:rPr>
            <w:rStyle w:val="FootnoteCharacters"/>
            <w:rStyle w:val="FootnoteAnchor"/>
          </w:rPr>
          <w:footnoteReference w:id="5"/>
        </w:r>
      </w:ins>
      <w:ins w:id="20" w:author="pl2" w:date="2010-01-28T18:29:00Z">
        <w:r>
          <w:rPr/>
          <w:t xml:space="preserve"> / rész-egész dilemma)</w:t>
        </w:r>
      </w:ins>
    </w:p>
    <w:p>
      <w:pPr>
        <w:pStyle w:val="Normal"/>
        <w:numPr>
          <w:ilvl w:val="1"/>
          <w:numId w:val="5"/>
        </w:numPr>
        <w:tabs>
          <w:tab w:val="clear" w:pos="708"/>
        </w:tabs>
        <w:ind w:left="1440" w:hanging="600"/>
        <w:rPr/>
      </w:pPr>
      <w:r>
        <w:rPr/>
        <w:t>Vezetők véleménye az e-business gyakorlatát és hasznosságát illetően. (</w:t>
      </w:r>
      <w:ins w:id="21" w:author="pl2" w:date="2010-01-28T18:34:00Z">
        <w:r>
          <w:rPr/>
          <w:t xml:space="preserve">pl. </w:t>
        </w:r>
      </w:ins>
      <w:r>
        <w:rPr/>
        <w:t>bizalom, sikeres példák, veszélyek)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40" w:hanging="600"/>
        <w:rPr/>
      </w:pPr>
      <w:r>
        <w:rPr/>
        <w:t>A társadalmi tőke és az e-business eszközök alkalmazásának vizsgálata</w:t>
      </w:r>
      <w:ins w:id="22" w:author="pl2" w:date="2010-01-28T18:34:00Z">
        <w:r>
          <w:rPr/>
          <w:t xml:space="preserve"> (pl.?)</w:t>
        </w:r>
      </w:ins>
      <w:r>
        <w:rPr/>
        <w:t>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40" w:hanging="600"/>
        <w:rPr/>
      </w:pPr>
      <w:r>
        <w:rPr/>
        <w:t>Vállalkozás fejlődését befolyásoló társadalmi, gazdasági környezetének értékelése.</w:t>
      </w:r>
      <w:ins w:id="23" w:author="pl2" w:date="2010-01-28T18:34:00Z">
        <w:r>
          <w:rPr/>
          <w:t xml:space="preserve"> (pl.?)</w:t>
        </w:r>
      </w:ins>
    </w:p>
    <w:p>
      <w:pPr>
        <w:pStyle w:val="Normal"/>
        <w:ind w:left="1440" w:hanging="60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Vállalkozás e-business tevékenységének felmérése</w:t>
      </w:r>
      <w:ins w:id="24" w:author="pl2" w:date="2010-01-28T18:36:00Z">
        <w:r>
          <w:rPr>
            <w:b/>
          </w:rPr>
          <w:t xml:space="preserve"> (TH18)</w:t>
        </w:r>
      </w:ins>
    </w:p>
    <w:p>
      <w:pPr>
        <w:pStyle w:val="Normal"/>
        <w:ind w:left="75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Vállalkozás digitális gazdaságban való részvételéhez szükséges tényezők (e-readiness)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920" w:leader="none"/>
        </w:tabs>
        <w:ind w:left="1800" w:hanging="360"/>
        <w:rPr>
          <w:ins w:id="28" w:author="pl2" w:date="2010-01-28T18:39:00Z"/>
        </w:rPr>
      </w:pPr>
      <w:r>
        <w:rPr/>
        <w:t xml:space="preserve">Vállalkozás tevékenysége, </w:t>
      </w:r>
      <w:ins w:id="25" w:author="pl2" w:date="2010-01-28T18:43:00Z">
        <w:r>
          <w:rPr/>
          <w:t>(TH4</w:t>
        </w:r>
      </w:ins>
      <w:ins w:id="26" w:author="pl2" w:date="2010-01-28T18:43:00Z">
        <w:r>
          <w:rPr>
            <w:rStyle w:val="FootnoteCharacters"/>
            <w:rStyle w:val="FootnoteAnchor"/>
          </w:rPr>
          <w:footnoteReference w:id="6"/>
        </w:r>
      </w:ins>
      <w:ins w:id="27" w:author="pl2" w:date="2010-01-28T18:43:00Z">
        <w:r>
          <w:rPr/>
          <w:t>)</w:t>
        </w:r>
      </w:ins>
    </w:p>
    <w:p>
      <w:pPr>
        <w:pStyle w:val="Normal"/>
        <w:numPr>
          <w:ilvl w:val="2"/>
          <w:numId w:val="7"/>
        </w:numPr>
        <w:tabs>
          <w:tab w:val="clear" w:pos="708"/>
          <w:tab w:val="left" w:pos="1920" w:leader="none"/>
        </w:tabs>
        <w:ind w:left="1800" w:hanging="360"/>
        <w:rPr>
          <w:ins w:id="29" w:author="pl2" w:date="2010-01-28T18:39:00Z"/>
        </w:rPr>
      </w:pPr>
      <w:r>
        <w:rPr/>
        <w:t xml:space="preserve">piacai,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920" w:leader="none"/>
        </w:tabs>
        <w:ind w:left="1800" w:hanging="360"/>
        <w:rPr/>
      </w:pPr>
      <w:r>
        <w:rPr/>
        <w:t>piaci részesedése.</w:t>
      </w:r>
      <w:ins w:id="30" w:author="pl2" w:date="2010-01-28T18:37:00Z">
        <w:r>
          <w:rPr/>
          <w:t xml:space="preserve"> (TH20</w:t>
        </w:r>
      </w:ins>
      <w:ins w:id="31" w:author="pl2" w:date="2010-01-28T18:37:00Z">
        <w:r>
          <w:rPr>
            <w:rStyle w:val="FootnoteCharacters"/>
            <w:rStyle w:val="FootnoteAnchor"/>
          </w:rPr>
          <w:footnoteReference w:id="7"/>
        </w:r>
      </w:ins>
      <w:ins w:id="32" w:author="pl2" w:date="2010-01-28T18:37:00Z">
        <w:r>
          <w:rPr/>
          <w:t xml:space="preserve"> / listaképzés)</w:t>
        </w:r>
      </w:ins>
    </w:p>
    <w:p>
      <w:pPr>
        <w:pStyle w:val="Normal"/>
        <w:numPr>
          <w:ilvl w:val="2"/>
          <w:numId w:val="7"/>
        </w:numPr>
        <w:tabs>
          <w:tab w:val="clear" w:pos="708"/>
          <w:tab w:val="left" w:pos="1920" w:leader="none"/>
        </w:tabs>
        <w:ind w:left="1800" w:hanging="360"/>
        <w:rPr/>
      </w:pPr>
      <w:r>
        <w:rPr/>
        <w:t>Vállalkozás mérete, árbevétele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920" w:leader="none"/>
        </w:tabs>
        <w:ind w:left="1800" w:hanging="360"/>
        <w:rPr/>
      </w:pPr>
      <w:r>
        <w:rPr/>
        <w:t>Vállalkozás IKT ellátottsága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920" w:leader="none"/>
        </w:tabs>
        <w:ind w:left="1800" w:hanging="360"/>
        <w:rPr>
          <w:ins w:id="33" w:author="pl2" w:date="2010-01-28T19:16:00Z"/>
        </w:rPr>
      </w:pPr>
      <w:r>
        <w:rPr/>
        <w:t xml:space="preserve">E-business tevékenység és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920" w:leader="none"/>
        </w:tabs>
        <w:ind w:left="1800" w:hanging="360"/>
        <w:rPr/>
      </w:pPr>
      <w:r>
        <w:rPr/>
        <w:t>adaptációja.</w:t>
      </w:r>
    </w:p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7"/>
        </w:numPr>
        <w:rPr>
          <w:ins w:id="34" w:author="pl2" w:date="2010-01-28T19:17:00Z"/>
        </w:rPr>
      </w:pPr>
      <w:r>
        <w:rPr/>
        <w:t xml:space="preserve">Vállalkozás </w:t>
      </w:r>
      <w:r>
        <w:rPr>
          <w:b/>
        </w:rPr>
        <w:t>e-business folyamatai</w:t>
      </w:r>
      <w:r>
        <w:rPr/>
        <w:t xml:space="preserve">, melyek </w:t>
      </w:r>
    </w:p>
    <w:p>
      <w:pPr>
        <w:pStyle w:val="Normal"/>
        <w:numPr>
          <w:ilvl w:val="1"/>
          <w:numId w:val="7"/>
        </w:numPr>
        <w:rPr>
          <w:ins w:id="35" w:author="pl2" w:date="2010-01-28T19:18:00Z"/>
        </w:rPr>
      </w:pPr>
      <w:r>
        <w:rPr/>
        <w:t xml:space="preserve">a külső és </w:t>
      </w:r>
    </w:p>
    <w:p>
      <w:pPr>
        <w:pStyle w:val="Normal"/>
        <w:numPr>
          <w:ilvl w:val="1"/>
          <w:numId w:val="7"/>
        </w:numPr>
        <w:rPr>
          <w:ins w:id="36" w:author="pl2" w:date="2010-01-28T19:18:00Z"/>
        </w:rPr>
      </w:pPr>
      <w:r>
        <w:rPr/>
        <w:t xml:space="preserve">belső vállalati IKT alkalmazásokat, </w:t>
      </w:r>
    </w:p>
    <w:p>
      <w:pPr>
        <w:pStyle w:val="Normal"/>
        <w:numPr>
          <w:ilvl w:val="1"/>
          <w:numId w:val="7"/>
        </w:numPr>
        <w:rPr/>
      </w:pPr>
      <w:r>
        <w:rPr/>
        <w:t>valamint a B2B e-kereskedelmi tranzakciók elektronizálását jelentik.</w:t>
      </w:r>
      <w:ins w:id="37" w:author="pl2" w:date="2010-01-28T19:18:00Z">
        <w:r>
          <w:rPr/>
          <w:t xml:space="preserve"> (TH4</w:t>
        </w:r>
      </w:ins>
      <w:ins w:id="38" w:author="pl2" w:date="2010-01-28T19:18:00Z">
        <w:r>
          <w:rPr>
            <w:rStyle w:val="FootnoteCharacters"/>
            <w:rStyle w:val="FootnoteAnchor"/>
          </w:rPr>
          <w:footnoteReference w:id="8"/>
        </w:r>
      </w:ins>
      <w:ins w:id="39" w:author="pl2" w:date="2010-01-28T19:18:00Z">
        <w:r>
          <w:rPr/>
          <w:t>)</w:t>
        </w:r>
      </w:ins>
    </w:p>
    <w:p>
      <w:pPr>
        <w:pStyle w:val="Normal"/>
        <w:numPr>
          <w:ilvl w:val="2"/>
          <w:numId w:val="7"/>
        </w:numPr>
        <w:tabs>
          <w:tab w:val="clear" w:pos="708"/>
          <w:tab w:val="left" w:pos="1920" w:leader="none"/>
        </w:tabs>
        <w:ind w:left="1800" w:hanging="360"/>
        <w:rPr/>
      </w:pPr>
      <w:r>
        <w:rPr/>
        <w:t>Internet és PC használat, belső IKT kollaboratív tevékenység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920" w:leader="none"/>
        </w:tabs>
        <w:ind w:left="1800" w:hanging="360"/>
        <w:rPr/>
      </w:pPr>
      <w:r>
        <w:rPr/>
        <w:t>Vállalatirányítási rendszer (ERP) alkalmazása, vagy erre való igény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920" w:leader="none"/>
        </w:tabs>
        <w:ind w:left="1800" w:hanging="360"/>
        <w:rPr/>
      </w:pPr>
      <w:r>
        <w:rPr/>
        <w:t>Adatforgalmi sztenderd (EDI, XML) alkalmazása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920" w:leader="none"/>
        </w:tabs>
        <w:ind w:left="1800" w:hanging="360"/>
        <w:rPr/>
      </w:pPr>
      <w:r>
        <w:rPr/>
        <w:t>Vállalkozás IKT alapú vevő és szállító kapcsolata, annak minősége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Az e-business vállalkozási szintű adaptációjának területei (hol, milyen céllal és melyik IKT eszközt adaptálta, mire használja), hasznosítható eredmények, várakozások és csalódások összegző értékelése.</w:t>
      </w:r>
      <w:ins w:id="40" w:author="pl2" w:date="2010-01-28T19:21:00Z">
        <w:r>
          <w:rPr/>
          <w:t xml:space="preserve"> (TH4</w:t>
        </w:r>
      </w:ins>
      <w:ins w:id="41" w:author="pl2" w:date="2010-01-28T19:21:00Z">
        <w:r>
          <w:rPr>
            <w:rStyle w:val="FootnoteCharacters"/>
            <w:rStyle w:val="FootnoteAnchor"/>
          </w:rPr>
          <w:footnoteReference w:id="9"/>
        </w:r>
      </w:ins>
      <w:ins w:id="42" w:author="pl2" w:date="2010-01-28T19:21:00Z">
        <w:r>
          <w:rPr/>
          <w:t>)</w:t>
        </w:r>
      </w:ins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E-business alkalmazását segítő és akadályozó tényezők.</w:t>
      </w:r>
      <w:ins w:id="43" w:author="pl2" w:date="2010-01-28T19:22:00Z">
        <w:r>
          <w:rPr/>
          <w:t>(TH4</w:t>
        </w:r>
      </w:ins>
      <w:ins w:id="44" w:author="pl2" w:date="2010-01-28T19:22:00Z">
        <w:r>
          <w:rPr>
            <w:rStyle w:val="FootnoteCharacters"/>
            <w:rStyle w:val="FootnoteAnchor"/>
          </w:rPr>
          <w:footnoteReference w:id="10"/>
        </w:r>
      </w:ins>
      <w:ins w:id="45" w:author="pl2" w:date="2010-01-28T19:22:00Z">
        <w:r>
          <w:rPr/>
          <w:t>)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kutatást az elméleti megközelítéseknél tárgyalt vizsgálati aspektusok alapján, gazdaságelméleti, vállalat-gazdaságtani, infrastrukturális és gazdaságszociológiai megközelítésében végzem.</w:t>
      </w:r>
      <w:ins w:id="46" w:author="pl2" w:date="2010-01-28T19:24:00Z">
        <w:r>
          <w:rPr>
            <w:b/>
          </w:rPr>
          <w:t>(TH4</w:t>
        </w:r>
      </w:ins>
      <w:ins w:id="47" w:author="pl2" w:date="2010-01-28T19:24:00Z">
        <w:r>
          <w:rPr>
            <w:rStyle w:val="FootnoteCharacters"/>
            <w:rStyle w:val="FootnoteAnchor"/>
            <w:b/>
          </w:rPr>
          <w:footnoteReference w:id="11"/>
        </w:r>
      </w:ins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FFOIM+TimesNewRoman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48" w:author="pl2" w:date="2010-01-28T18:11:00Z">
        <w:r>
          <w:rPr>
            <w:rStyle w:val="FootnoteCharacters"/>
          </w:rPr>
          <w:footnoteRef/>
        </w:r>
      </w:ins>
      <w:ins w:id="49" w:author="pl2" w:date="2010-01-28T18:11:00Z">
        <w:r>
          <w:rPr/>
          <w:t xml:space="preserve"> </w:t>
        </w:r>
      </w:ins>
      <w:ins w:id="50" w:author="pl2" w:date="2010-01-28T18:11:00Z">
        <w:r>
          <w:rPr/>
          <w:t>Minden középfokú melléknév esetén illik megadni, minél (teljesebb)?</w:t>
        </w:r>
      </w:ins>
    </w:p>
  </w:footnote>
  <w:footnote w:id="3">
    <w:p>
      <w:pPr>
        <w:pStyle w:val="Footnote"/>
        <w:rPr/>
      </w:pPr>
      <w:ins w:id="51" w:author="pl2" w:date="2010-01-28T18:13:00Z">
        <w:r>
          <w:rPr>
            <w:rStyle w:val="FootnoteCharacters"/>
          </w:rPr>
          <w:footnoteRef/>
        </w:r>
      </w:ins>
      <w:ins w:id="52" w:author="pl2" w:date="2010-01-28T18:13:00Z">
        <w:r>
          <w:rPr/>
          <w:t xml:space="preserve"> </w:t>
        </w:r>
      </w:ins>
      <w:ins w:id="53" w:author="pl2" w:date="2010-01-28T18:13:00Z">
        <w:r>
          <w:rPr/>
          <w:t>A témák kijelölése akkor tekinthető megalapozottnak, ha világos az az érvrendszer, mely alapján tetszőleges téma kapcsán a kizáró, vagy megtartó döntés algoritmizálható. Ezt azonban meg kell, hogy előzze maguknak a potenciális vizsgálható</w:t>
        </w:r>
      </w:ins>
      <w:ins w:id="54" w:author="pl2" w:date="2010-01-28T18:15:00Z">
        <w:r>
          <w:rPr/>
          <w:t xml:space="preserve"> témáknak a katalogizálása, mely katalógus minden egyes eleme egy kihagyás- és átfedésmentes listaelem, vagyis egy képzeletbeli torta egy-egy szelete, ill. egy puzzle-kép egy-egy darabkája. Ellenkező esetben a témaválasztás önkényes, az alapsokaság pedig irracionális, valamint tetszőleges átfedések miatt alul- és felülértékelt részterületek fordulhatnak elő benne.</w:t>
        </w:r>
      </w:ins>
    </w:p>
  </w:footnote>
  <w:footnote w:id="4">
    <w:p>
      <w:pPr>
        <w:pStyle w:val="Footnote"/>
        <w:rPr/>
      </w:pPr>
      <w:ins w:id="55" w:author="pl2" w:date="2010-01-28T18:16:00Z">
        <w:r>
          <w:rPr>
            <w:rStyle w:val="FootnoteCharacters"/>
          </w:rPr>
          <w:footnoteRef/>
        </w:r>
      </w:ins>
      <w:ins w:id="56" w:author="pl2" w:date="2010-01-28T18:16:00Z">
        <w:r>
          <w:rPr/>
          <w:t xml:space="preserve"> </w:t>
        </w:r>
      </w:ins>
      <w:ins w:id="57" w:author="pl2" w:date="2010-01-28T18:16:00Z">
        <w:r>
          <w:rPr/>
          <w:t>A „vezetők e-business adaptációj</w:t>
        </w:r>
      </w:ins>
      <w:ins w:id="58" w:author="pl2" w:date="2010-01-28T18:18:00Z">
        <w:r>
          <w:rPr/>
          <w:t>a” mint jelenség eddig nem került érdemben definiálásra</w:t>
        </w:r>
      </w:ins>
      <w:ins w:id="59" w:author="pl2" w:date="2010-01-28T18:20:00Z">
        <w:r>
          <w:rPr/>
          <w:t xml:space="preserve">, így az Olvasó </w:t>
        </w:r>
      </w:ins>
      <w:ins w:id="60" w:author="pl2" w:date="2010-01-28T18:18:00Z">
        <w:r>
          <w:rPr/>
          <w:t xml:space="preserve"> Ez a hiányosság az előző lábjegyzetben jelzett (TH17) probléma újrafogalmazásaként is felfogható. </w:t>
        </w:r>
      </w:ins>
      <w:ins w:id="61" w:author="pl2" w:date="2010-01-28T18:23:00Z">
        <w:r>
          <w:rPr/>
          <w:t>Maga a TH17-es kód eddig szinte bármikor, bármely fogalom kapcsán jogosan felvethető lett volna, hiszen a bevezetések általános gyengéje az in medias res jelleg, vagyis az Olvasótól jelentős előismeret elvárása. Ez az az első pont talán, ahol az előző lábjegyzettel együtt vizsgálva a pillanatnyi információ hiány már elérheti a kritikus szintet.</w:t>
        </w:r>
      </w:ins>
      <w:ins w:id="62" w:author="pl2" w:date="2010-01-28T18:25:00Z">
        <w:r>
          <w:rPr/>
          <w:t xml:space="preserve"> A TH18-as kód természetesen innentől a felsorolás címe alá tartozó egyéb kulcsszavakra is kényszerűen igaz, hiszen a felsorolás ritkán kínál elé alkalmat a részletes fogalmi tisztázásra.</w:t>
        </w:r>
      </w:ins>
      <w:ins w:id="63" w:author="pl2" w:date="2010-01-28T18:27:00Z">
        <w:r>
          <w:rPr/>
          <w:t xml:space="preserve"> A korábban TH2-ként jelzett problémák és a TH18 között a különbség abban áll, hogy ott egyes aggregált jelentéstartalmú kulcsszavak pontszerű bizonytalanságot okoztak, míg itt a fogalmak rendszerének bevezetetlensége koncepcionális zavarokat valószínűsít.</w:t>
        </w:r>
      </w:ins>
    </w:p>
  </w:footnote>
  <w:footnote w:id="5">
    <w:p>
      <w:pPr>
        <w:pStyle w:val="Footnote"/>
        <w:rPr/>
      </w:pPr>
      <w:ins w:id="64" w:author="pl2" w:date="2010-01-28T18:29:00Z">
        <w:r>
          <w:rPr>
            <w:rStyle w:val="FootnoteCharacters"/>
          </w:rPr>
          <w:footnoteRef/>
        </w:r>
      </w:ins>
      <w:ins w:id="65" w:author="pl2" w:date="2010-01-28T18:29:00Z">
        <w:r>
          <w:rPr/>
          <w:t xml:space="preserve"> </w:t>
        </w:r>
      </w:ins>
      <w:ins w:id="66" w:author="pl2" w:date="2010-01-28T18:29:00Z">
        <w:r>
          <w:rPr/>
          <w:t>Egyrészt dicséret illeti a Szerzőt azért, hogy ösztönösen zárójeles példákkal oldja fel a zárójelen kívüli főszöveg aggregált jelenségeiből/fogalmaiból fakadó</w:t>
        </w:r>
      </w:ins>
      <w:ins w:id="67" w:author="pl2" w:date="2010-01-28T18:31:00Z">
        <w:r>
          <w:rPr/>
          <w:t xml:space="preserve"> értelmezési bizonytalanságot. Másrészt azonban ez az a tipikus jel az Olvasó számára, hogy az aggregáló fogalmak bevezetése felesleges addig, amíg a teljes halmaz részletesen meg nem ismerhető. Amíg nem világos, milyen járművek állnak a telephelyen, s mit is értünk jármű alatt, addig veszélyes minden járműre karbantartást elrendelni egy kínai szövőgyárban, hiszen a</w:t>
        </w:r>
      </w:ins>
      <w:ins w:id="68" w:author="pl2" w:date="2010-01-28T18:33:00Z">
        <w:r>
          <w:rPr/>
          <w:t xml:space="preserve">z ott álló 2000 kerékpár is járműnek számíthat a 2 teherautó mellett. Vagyis ez az a pont, ahol érdemes lett volna azonnal utalni a 120. </w:t>
        </w:r>
      </w:ins>
      <w:ins w:id="69" w:author="pl2" w:date="2010-01-28T18:35:00Z">
        <w:r>
          <w:rPr/>
          <w:t>oldal fogalomtérképére, hogy az Olvasó ne érezze elveszve magát a potenciális fogalmak tengerében.</w:t>
        </w:r>
      </w:ins>
    </w:p>
  </w:footnote>
  <w:footnote w:id="6">
    <w:p>
      <w:pPr>
        <w:pStyle w:val="Footnote"/>
        <w:rPr/>
      </w:pPr>
      <w:ins w:id="70" w:author="pl2" w:date="2010-01-28T18:43:00Z">
        <w:r>
          <w:rPr>
            <w:rStyle w:val="FootnoteCharacters"/>
          </w:rPr>
          <w:footnoteRef/>
        </w:r>
      </w:ins>
      <w:ins w:id="71" w:author="pl2" w:date="2010-01-28T18:43:00Z">
        <w:r>
          <w:rPr/>
          <w:t xml:space="preserve"> „</w:t>
        </w:r>
      </w:ins>
      <w:ins w:id="72" w:author="pl2" w:date="2010-01-28T18:43:00Z">
        <w:r>
          <w:rPr/>
          <w:t>Vállalkozás digitális gazdaságban való részvételéhez szükséges tényezők” megfogalmazás az entity relationship logikai rendje szerint az alábbi példamondattal szemléltethető: az autóhoz szükséges, azaz  van neki: kereke, kormánya</w:t>
        </w:r>
      </w:ins>
      <w:ins w:id="73" w:author="pl2" w:date="2010-01-28T18:53:00Z">
        <w:r>
          <w:rPr/>
          <w:t xml:space="preserve">, alváza, stb. Ez az analógia sajnos itt nem kelthető életre, vagyis a digitális gazdaságban való részvételnek nem alapja a piaci részesedés, alapja ellenben az IKT ellátottság. Vagyis IKT ellátottság nélkül nem beszélhetünk részvételről, de a piaci részesedés </w:t>
        </w:r>
      </w:ins>
      <w:ins w:id="74" w:author="pl2" w:date="2010-01-28T18:55:00Z">
        <w:r>
          <w:rPr/>
          <w:t>legfeljebb azt módosítja, miként célszerű az adaptációt elvégezni, de akár mekkorra is</w:t>
        </w:r>
      </w:ins>
      <w:ins w:id="75" w:author="pl2" w:date="2010-01-28T19:16:00Z">
        <w:r>
          <w:rPr/>
          <w:t>, az adaptáció nem zárható ki. Maga az utolsó lista elem (tevékenység/adaptáció) pedig nem lehet része önmagának, lévén a lista neve ugyanez!</w:t>
        </w:r>
      </w:ins>
    </w:p>
  </w:footnote>
  <w:footnote w:id="7">
    <w:p>
      <w:pPr>
        <w:pStyle w:val="Footnote"/>
        <w:rPr/>
      </w:pPr>
      <w:ins w:id="76" w:author="pl2" w:date="2010-01-28T18:37:00Z">
        <w:r>
          <w:rPr>
            <w:rStyle w:val="FootnoteCharacters"/>
          </w:rPr>
          <w:footnoteRef/>
        </w:r>
      </w:ins>
      <w:ins w:id="77" w:author="pl2" w:date="2010-01-28T18:37:00Z">
        <w:r>
          <w:rPr/>
          <w:t xml:space="preserve"> </w:t>
        </w:r>
      </w:ins>
      <w:ins w:id="78" w:author="pl2" w:date="2010-01-28T18:37:00Z">
        <w:r>
          <w:rPr/>
          <w:t>Ha listákat alakítunk ki, akkor nem illik egy-egy logikai egységben (sorban) hol egyetlen egy, hol több listaelemet felüntetni. Ha egy elem alábontható, akkor lehet többszintű listát alkalmazni.</w:t>
        </w:r>
      </w:ins>
      <w:ins w:id="79" w:author="pl2" w:date="2010-01-28T18:39:00Z">
        <w:r>
          <w:rPr/>
          <w:t xml:space="preserve"> A (kihagyás- és átfedésmentességi elvárások mellett) a listaképzés zavaraira utal a vessző és a pont vegyes használata: a soron belül vessző, de a sorok között pont a határoló jel, noha egyetlen torta szeletelése a feladat.</w:t>
        </w:r>
      </w:ins>
    </w:p>
  </w:footnote>
  <w:footnote w:id="8">
    <w:p>
      <w:pPr>
        <w:pStyle w:val="Footnote"/>
        <w:rPr/>
      </w:pPr>
      <w:ins w:id="80" w:author="pl2" w:date="2010-01-28T19:18:00Z">
        <w:r>
          <w:rPr>
            <w:rStyle w:val="FootnoteCharacters"/>
          </w:rPr>
          <w:footnoteRef/>
        </w:r>
      </w:ins>
      <w:ins w:id="81" w:author="pl2" w:date="2010-01-28T19:18:00Z">
        <w:r>
          <w:rPr/>
          <w:t xml:space="preserve"> </w:t>
        </w:r>
      </w:ins>
      <w:ins w:id="82" w:author="pl2" w:date="2010-01-28T19:18:00Z">
        <w:r>
          <w:rPr/>
          <w:t>A felsorolások halmazelméleti rendje itt is sérül, hiszen a felsorolást felvezető rész a felsorolás elemeivel összevethető tagokat tartalmaz</w:t>
        </w:r>
      </w:ins>
      <w:ins w:id="83" w:author="pl2" w:date="2010-01-28T19:20:00Z">
        <w:r>
          <w:rPr/>
          <w:t>, ill. ezek és a lista főcíme közötti aggregációs szintekkel zavarják még inkább össze a képet.</w:t>
        </w:r>
      </w:ins>
    </w:p>
  </w:footnote>
  <w:footnote w:id="9">
    <w:p>
      <w:pPr>
        <w:pStyle w:val="Footnote"/>
        <w:rPr/>
      </w:pPr>
      <w:ins w:id="84" w:author="pl2" w:date="2010-01-28T19:21:00Z">
        <w:r>
          <w:rPr>
            <w:rStyle w:val="FootnoteCharacters"/>
          </w:rPr>
          <w:footnoteRef/>
        </w:r>
      </w:ins>
      <w:ins w:id="85" w:author="pl2" w:date="2010-01-28T19:21:00Z">
        <w:r>
          <w:rPr/>
          <w:t xml:space="preserve"> </w:t>
        </w:r>
      </w:ins>
      <w:ins w:id="86" w:author="pl2" w:date="2010-01-28T19:21:00Z">
        <w:r>
          <w:rPr/>
          <w:t>A felsorolások helyett megadott zárójeles utalások tovább kuszálják a fentebb már amúgy is nehezen követhető fogalmi rendet.</w:t>
        </w:r>
      </w:ins>
    </w:p>
  </w:footnote>
  <w:footnote w:id="10">
    <w:p>
      <w:pPr>
        <w:pStyle w:val="Footnote"/>
        <w:rPr/>
      </w:pPr>
      <w:ins w:id="87" w:author="pl2" w:date="2010-01-28T19:22:00Z">
        <w:r>
          <w:rPr>
            <w:rStyle w:val="FootnoteCharacters"/>
          </w:rPr>
          <w:footnoteRef/>
        </w:r>
      </w:ins>
      <w:ins w:id="88" w:author="pl2" w:date="2010-01-28T19:22:00Z">
        <w:r>
          <w:rPr/>
          <w:t xml:space="preserve"> </w:t>
        </w:r>
      </w:ins>
      <w:ins w:id="89" w:author="pl2" w:date="2010-01-28T19:22:00Z">
        <w:r>
          <w:rPr/>
          <w:t>A vizsgálatok d-jelű területe magát az értekezés főcímét tartalmazza, noha az Olvasó azt várná, hogy minden vizsgálat minden részeredménye magát a fő célt szolgálja. Vagyis a d-jelű feladat alfeladataiként kellene az a/b/c-jelű feladatcsoportokat megadni</w:t>
        </w:r>
      </w:ins>
      <w:ins w:id="90" w:author="pl2" w:date="2010-01-28T19:24:00Z">
        <w:r>
          <w:rPr/>
          <w:t>?! Az értelmezhetőséget tovább kuszálja, hogy itt sem zárójeles, sem felsorolásra alapozó támogatás nincs.</w:t>
        </w:r>
      </w:ins>
    </w:p>
  </w:footnote>
  <w:footnote w:id="11">
    <w:p>
      <w:pPr>
        <w:pStyle w:val="Footnote"/>
        <w:rPr/>
      </w:pPr>
      <w:ins w:id="91" w:author="pl2" w:date="2010-01-28T19:24:00Z">
        <w:r>
          <w:rPr>
            <w:rStyle w:val="FootnoteCharacters"/>
          </w:rPr>
          <w:footnoteRef/>
        </w:r>
      </w:ins>
      <w:ins w:id="92" w:author="pl2" w:date="2010-01-28T19:24:00Z">
        <w:r>
          <w:rPr/>
          <w:t xml:space="preserve"> </w:t>
        </w:r>
      </w:ins>
      <w:ins w:id="93" w:author="pl2" w:date="2010-01-28T19:24:00Z">
        <w:r>
          <w:rPr/>
          <w:t>) A fogalmi rend tisztázatlan struktúráira a vastagon szedett zárógondolat teszi fel a pontot: „</w:t>
        </w:r>
      </w:ins>
      <w:ins w:id="94" w:author="pl2" w:date="2010-01-28T19:24:00Z">
        <w:r>
          <w:rPr>
            <w:b w:val="false"/>
          </w:rPr>
          <w:t>gazdaságelméleti, vállalat-gazdaságtani, infrastrukturális és gazdaságszociológiai” dimenziókkal</w:t>
        </w:r>
      </w:ins>
      <w:ins w:id="95" w:author="pl2" w:date="2010-01-28T19:26:00Z">
        <w:r>
          <w:rPr/>
          <w:t xml:space="preserve"> gazdagítva az eddig sem rendezett fogalmi hiearachiákat, vagyis minimum egy mátrix szerkezetű feladat-csoportképzés lenne indokolt, mely oszlopai a zárógondolat elemei, míg sorai az előző csoportosítások önmagukban is többszintű rétegei. Ha ez a vélelmezett közelítés helyes, akkor a sorok kapcsán felvetett anomálik tisztázása után sem lenne világos, vajon minden vastagon szedett vizsgálati </w:t>
        </w:r>
      </w:ins>
      <w:ins w:id="96" w:author="pl2" w:date="2010-01-28T19:28:00Z">
        <w:r>
          <w:rPr/>
          <w:t>megközelítés minden sor esetében szerepet kap-e, s ha igen, hogyan?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352"/>
        </w:tabs>
        <w:ind w:left="23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496"/>
        </w:tabs>
        <w:ind w:left="24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640"/>
        </w:tabs>
        <w:ind w:left="2640" w:hanging="72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784"/>
        </w:tabs>
        <w:ind w:left="27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928"/>
        </w:tabs>
        <w:ind w:left="29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072"/>
        </w:tabs>
        <w:ind w:left="30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216"/>
        </w:tabs>
        <w:ind w:left="32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360"/>
        </w:tabs>
        <w:ind w:left="3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504"/>
        </w:tabs>
        <w:ind w:left="35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  <w:lvl w:ilvl="1">
      <w:start w:val="1"/>
      <w:numFmt w:val="lowerLetter"/>
      <w:lvlText w:val="%2."/>
      <w:lvlJc w:val="left"/>
      <w:pPr>
        <w:tabs>
          <w:tab w:val="num" w:pos="1837"/>
        </w:tabs>
        <w:ind w:left="1837" w:hanging="360"/>
      </w:pPr>
    </w:lvl>
    <w:lvl w:ilvl="2">
      <w:start w:val="1"/>
      <w:numFmt w:val="lowerRoman"/>
      <w:lvlText w:val="%3."/>
      <w:lvlJc w:val="right"/>
      <w:pPr>
        <w:tabs>
          <w:tab w:val="num" w:pos="2557"/>
        </w:tabs>
        <w:ind w:left="2557" w:hanging="180"/>
      </w:pPr>
    </w:lvl>
    <w:lvl w:ilvl="3">
      <w:start w:val="1"/>
      <w:numFmt w:val="decimal"/>
      <w:lvlText w:val="%4."/>
      <w:lvlJc w:val="left"/>
      <w:pPr>
        <w:tabs>
          <w:tab w:val="num" w:pos="3277"/>
        </w:tabs>
        <w:ind w:left="3277" w:hanging="360"/>
      </w:pPr>
    </w:lvl>
    <w:lvl w:ilvl="4">
      <w:start w:val="1"/>
      <w:numFmt w:val="lowerLetter"/>
      <w:lvlText w:val="%5."/>
      <w:lvlJc w:val="left"/>
      <w:pPr>
        <w:tabs>
          <w:tab w:val="num" w:pos="3997"/>
        </w:tabs>
        <w:ind w:left="3997" w:hanging="360"/>
      </w:pPr>
    </w:lvl>
    <w:lvl w:ilvl="5">
      <w:start w:val="1"/>
      <w:numFmt w:val="lowerRoman"/>
      <w:lvlText w:val="%6."/>
      <w:lvlJc w:val="right"/>
      <w:pPr>
        <w:tabs>
          <w:tab w:val="num" w:pos="4717"/>
        </w:tabs>
        <w:ind w:left="4717" w:hanging="180"/>
      </w:pPr>
    </w:lvl>
    <w:lvl w:ilvl="6">
      <w:start w:val="1"/>
      <w:numFmt w:val="decimal"/>
      <w:lvlText w:val="%7."/>
      <w:lvlJc w:val="left"/>
      <w:pPr>
        <w:tabs>
          <w:tab w:val="num" w:pos="5437"/>
        </w:tabs>
        <w:ind w:left="5437" w:hanging="360"/>
      </w:pPr>
    </w:lvl>
    <w:lvl w:ilvl="7">
      <w:start w:val="1"/>
      <w:numFmt w:val="lowerLetter"/>
      <w:lvlText w:val="%8."/>
      <w:lvlJc w:val="left"/>
      <w:pPr>
        <w:tabs>
          <w:tab w:val="num" w:pos="6157"/>
        </w:tabs>
        <w:ind w:left="6157" w:hanging="360"/>
      </w:pPr>
    </w:lvl>
    <w:lvl w:ilvl="8">
      <w:start w:val="1"/>
      <w:numFmt w:val="lowerRoman"/>
      <w:lvlText w:val="%9."/>
      <w:lvlJc w:val="right"/>
      <w:pPr>
        <w:tabs>
          <w:tab w:val="num" w:pos="6877"/>
        </w:tabs>
        <w:ind w:left="6877" w:hanging="18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77"/>
        </w:tabs>
        <w:ind w:left="147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center"/>
      <w:outlineLvl w:val="0"/>
    </w:pPr>
    <w:rPr>
      <w:rFonts w:cs="Arial"/>
      <w:b/>
      <w:bCs/>
      <w:small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682" w:leader="dot"/>
      </w:tabs>
      <w:ind w:left="1680" w:hanging="1043"/>
    </w:pPr>
    <w:rPr/>
  </w:style>
  <w:style w:type="paragraph" w:styleId="Contents3">
    <w:name w:val="TOC 3"/>
    <w:basedOn w:val="Normal"/>
    <w:next w:val="Normal"/>
    <w:pPr>
      <w:ind w:left="480" w:firstLine="397"/>
    </w:pPr>
    <w:rPr/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zvegtrzs2">
    <w:name w:val="Szövegtörzs 2"/>
    <w:basedOn w:val="Normal"/>
    <w:next w:val="Normal"/>
    <w:qFormat/>
    <w:pPr>
      <w:autoSpaceDE w:val="false"/>
      <w:ind w:hanging="0"/>
      <w:jc w:val="left"/>
    </w:pPr>
    <w:rPr>
      <w:rFonts w:ascii="PFFOIM+TimesNewRoman;Times New Roman" w:hAnsi="PFFOIM+TimesNewRoman;Times New Roman" w:cs="PFFOIM+TimesNewRoman;Times New Roman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ind w:hanging="0"/>
      <w:jc w:val="left"/>
    </w:pPr>
    <w:rPr/>
  </w:style>
  <w:style w:type="paragraph" w:styleId="Szmozottlista2">
    <w:name w:val="Számozott lista 2"/>
    <w:basedOn w:val="Normal"/>
    <w:qFormat/>
    <w:pPr>
      <w:numPr>
        <w:ilvl w:val="0"/>
        <w:numId w:val="3"/>
      </w:numPr>
    </w:pPr>
    <w:rPr/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msorszmnlkl">
    <w:name w:val="Címsor szám nélkül"/>
    <w:basedOn w:val="Heading1"/>
    <w:qFormat/>
    <w:pPr>
      <w:numPr>
        <w:ilvl w:val="0"/>
        <w:numId w:val="0"/>
      </w:numPr>
      <w:ind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7:09:00Z</dcterms:created>
  <dc:creator>Bp</dc:creator>
  <dc:description/>
  <cp:keywords/>
  <dc:language>en-US</dc:language>
  <cp:lastModifiedBy>pl2</cp:lastModifiedBy>
  <cp:lastPrinted>2009-11-29T11:41:00Z</cp:lastPrinted>
  <dcterms:modified xsi:type="dcterms:W3CDTF">2010-01-28T18:29:00Z</dcterms:modified>
  <cp:revision>13</cp:revision>
  <dc:subject/>
  <dc:title> </dc:title>
</cp:coreProperties>
</file>