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5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Heading2"/>
        <w:numPr>
          <w:ilvl w:val="1"/>
          <w:numId w:val="5"/>
        </w:numPr>
        <w:rPr/>
      </w:pPr>
      <w:r>
        <w:rPr/>
        <w:t>A kutatás indoklása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 kutatás előzményei, kérdések</w:t>
      </w:r>
    </w:p>
    <w:p>
      <w:pPr>
        <w:pStyle w:val="Heading2"/>
        <w:numPr>
          <w:ilvl w:val="1"/>
          <w:numId w:val="5"/>
        </w:numPr>
        <w:rPr/>
      </w:pPr>
      <w:r>
        <w:rPr/>
        <w:t>A kutatási téma megközelítése</w:t>
      </w:r>
    </w:p>
    <w:p>
      <w:pPr>
        <w:pStyle w:val="Heading2"/>
        <w:numPr>
          <w:ilvl w:val="1"/>
          <w:numId w:val="5"/>
        </w:numPr>
        <w:rPr/>
      </w:pPr>
      <w:r>
        <w:rPr/>
        <w:t>Célkitűzések</w:t>
      </w:r>
    </w:p>
    <w:p>
      <w:pPr>
        <w:pStyle w:val="Heading2"/>
        <w:numPr>
          <w:ilvl w:val="1"/>
          <w:numId w:val="5"/>
        </w:numPr>
        <w:rPr/>
      </w:pPr>
      <w:r>
        <w:rPr/>
        <w:t>Kutatási téma</w:t>
      </w:r>
    </w:p>
    <w:p>
      <w:pPr>
        <w:pStyle w:val="Heading2"/>
        <w:numPr>
          <w:ilvl w:val="1"/>
          <w:numId w:val="5"/>
        </w:numPr>
        <w:rPr/>
      </w:pPr>
      <w:r>
        <w:rPr/>
        <w:t>Kutatási hipotézisek megfogalmazása</w:t>
      </w:r>
    </w:p>
    <w:p>
      <w:pPr>
        <w:pStyle w:val="Normal"/>
        <w:autoSpaceDE w:val="false"/>
        <w:rPr/>
      </w:pPr>
      <w:r>
        <w:rPr/>
        <w:t xml:space="preserve">A vizsgálat célkitűzéseivel összhangban és </w:t>
      </w:r>
      <w:del w:id="0" w:author="pl2" w:date="2010-01-28T19:58:00Z">
        <w:r>
          <w:rPr/>
          <w:delText xml:space="preserve"> </w:delText>
        </w:r>
      </w:del>
      <w:r>
        <w:rPr/>
        <w:t>a szakirodalomra támaszkodva a következő hipotéziseket fogalmaztam me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</w:r>
      <w:r>
        <w:rPr>
          <w:b/>
        </w:rPr>
        <w:t>H1</w:t>
      </w:r>
      <w:ins w:id="1" w:author="pl2" w:date="2010-01-28T20:08:00Z">
        <w:r>
          <w:rPr>
            <w:b/>
          </w:rPr>
          <w:t xml:space="preserve"> (TH4</w:t>
        </w:r>
      </w:ins>
      <w:ins w:id="2" w:author="pl2" w:date="2010-01-28T20:08:00Z">
        <w:r>
          <w:rPr>
            <w:rStyle w:val="FootnoteCharacters"/>
            <w:rStyle w:val="FootnoteAnchor"/>
            <w:b/>
          </w:rPr>
          <w:footnoteReference w:id="2"/>
        </w:r>
      </w:ins>
      <w:ins w:id="3" w:author="pl2" w:date="2010-01-28T20:08:00Z">
        <w:r>
          <w:rPr>
            <w:b/>
          </w:rPr>
          <w:t>)</w:t>
        </w:r>
      </w:ins>
      <w:r>
        <w:rPr>
          <w:b/>
        </w:rPr>
        <w:t>:</w:t>
      </w:r>
      <w:r>
        <w:rPr/>
        <w:t xml:space="preserve"> Egyes </w:t>
      </w:r>
      <w:ins w:id="4" w:author="pl2" w:date="2010-01-28T19:58:00Z">
        <w:r>
          <w:rPr/>
          <w:t>(TH1/2/3/4</w:t>
        </w:r>
      </w:ins>
      <w:ins w:id="5" w:author="pl2" w:date="2010-01-28T19:58:00Z">
        <w:r>
          <w:rPr>
            <w:rStyle w:val="FootnoteCharacters"/>
            <w:rStyle w:val="FootnoteAnchor"/>
          </w:rPr>
          <w:footnoteReference w:id="3"/>
        </w:r>
      </w:ins>
      <w:ins w:id="6" w:author="pl2" w:date="2010-01-28T19:58:00Z">
        <w:r>
          <w:rPr/>
          <w:t xml:space="preserve">) </w:t>
        </w:r>
      </w:ins>
      <w:r>
        <w:rPr/>
        <w:t>vezetői kompetenciák</w:t>
      </w:r>
      <w:r>
        <w:rPr>
          <w:rStyle w:val="FootnoteCharacters"/>
          <w:rStyle w:val="FootnoteAnchor"/>
        </w:rPr>
        <w:footnoteReference w:id="4"/>
      </w:r>
      <w:r>
        <w:rPr/>
        <w:t xml:space="preserve"> megléte a vállalat e-business alkalmazását jelentősen</w:t>
      </w:r>
      <w:ins w:id="7" w:author="pl2" w:date="2010-01-28T20:01:00Z">
        <w:r>
          <w:rPr/>
          <w:t xml:space="preserve"> (TH1/2/3/4</w:t>
        </w:r>
      </w:ins>
      <w:ins w:id="8" w:author="pl2" w:date="2010-01-28T20:01:00Z">
        <w:r>
          <w:rPr>
            <w:rStyle w:val="FootnoteCharacters"/>
            <w:rStyle w:val="FootnoteAnchor"/>
          </w:rPr>
          <w:footnoteReference w:id="5"/>
        </w:r>
      </w:ins>
      <w:ins w:id="9" w:author="pl2" w:date="2010-01-28T20:01:00Z">
        <w:r>
          <w:rPr/>
          <w:t>)</w:t>
        </w:r>
      </w:ins>
      <w:r>
        <w:rPr/>
        <w:t xml:space="preserve"> befolyásolják, ugyanakkor vannak olyan</w:t>
      </w:r>
      <w:ins w:id="10" w:author="pl2" w:date="2010-01-28T20:07:00Z">
        <w:r>
          <w:rPr/>
          <w:t xml:space="preserve"> (TH1/2/3/4</w:t>
        </w:r>
      </w:ins>
      <w:ins w:id="11" w:author="pl2" w:date="2010-01-28T20:07:00Z">
        <w:r>
          <w:rPr>
            <w:rStyle w:val="FootnoteCharacters"/>
            <w:rStyle w:val="FootnoteAnchor"/>
          </w:rPr>
          <w:footnoteReference w:id="6"/>
        </w:r>
      </w:ins>
      <w:ins w:id="12" w:author="pl2" w:date="2010-01-28T20:07:00Z">
        <w:r>
          <w:rPr/>
          <w:t>)</w:t>
        </w:r>
      </w:ins>
      <w:r>
        <w:rPr/>
        <w:t xml:space="preserve"> vállalati jellemzők, amelyek kapcsolatban</w:t>
      </w:r>
      <w:ins w:id="13" w:author="pl2" w:date="2010-01-28T20:08:00Z">
        <w:r>
          <w:rPr/>
          <w:t xml:space="preserve"> (TH1/2/3/4</w:t>
        </w:r>
      </w:ins>
      <w:ins w:id="14" w:author="pl2" w:date="2010-01-28T20:08:00Z">
        <w:r>
          <w:rPr>
            <w:rStyle w:val="FootnoteCharacters"/>
            <w:rStyle w:val="FootnoteAnchor"/>
          </w:rPr>
          <w:footnoteReference w:id="7"/>
        </w:r>
      </w:ins>
      <w:ins w:id="15" w:author="pl2" w:date="2010-01-28T20:08:00Z">
        <w:r>
          <w:rPr/>
          <w:t>)</w:t>
        </w:r>
      </w:ins>
      <w:r>
        <w:rPr/>
        <w:t xml:space="preserve"> állnak az e-business aktivitással.</w:t>
      </w:r>
      <w:r>
        <w:br w:type="page"/>
      </w:r>
    </w:p>
    <w:p>
      <w:pPr>
        <w:pStyle w:val="Normal"/>
        <w:rPr/>
      </w:pPr>
      <w:r>
        <w:rPr/>
        <w:t>-</w:t>
        <w:tab/>
      </w:r>
      <w:r>
        <w:rPr>
          <w:b/>
        </w:rPr>
        <w:t>H2:</w:t>
      </w:r>
      <w:r>
        <w:rPr/>
        <w:t xml:space="preserve"> A digitális gazdaság </w:t>
      </w:r>
      <w:ins w:id="16" w:author="pl2" w:date="2010-01-28T20:12:00Z">
        <w:r>
          <w:rPr/>
          <w:t xml:space="preserve">(TH2) </w:t>
        </w:r>
      </w:ins>
      <w:r>
        <w:rPr/>
        <w:t xml:space="preserve">által elvárt szintű </w:t>
      </w:r>
      <w:ins w:id="17" w:author="pl2" w:date="2010-01-28T20:12:00Z">
        <w:r>
          <w:rPr/>
          <w:t xml:space="preserve">(TH2) </w:t>
        </w:r>
      </w:ins>
      <w:r>
        <w:rPr/>
        <w:t xml:space="preserve">üzleti kultúra </w:t>
      </w:r>
      <w:ins w:id="18" w:author="pl2" w:date="2010-01-28T20:12:00Z">
        <w:r>
          <w:rPr/>
          <w:t xml:space="preserve">(TH2) </w:t>
        </w:r>
      </w:ins>
      <w:r>
        <w:rPr/>
        <w:t xml:space="preserve">problémái </w:t>
      </w:r>
      <w:ins w:id="19" w:author="pl2" w:date="2010-01-28T20:12:00Z">
        <w:r>
          <w:rPr/>
          <w:t>(TH2</w:t>
        </w:r>
      </w:ins>
      <w:ins w:id="20" w:author="pl2" w:date="2010-01-28T20:12:00Z">
        <w:r>
          <w:rPr>
            <w:rStyle w:val="FootnoteCharacters"/>
            <w:rStyle w:val="FootnoteAnchor"/>
          </w:rPr>
          <w:footnoteReference w:id="8"/>
        </w:r>
      </w:ins>
      <w:ins w:id="21" w:author="pl2" w:date="2010-01-28T20:12:00Z">
        <w:r>
          <w:rPr/>
          <w:t xml:space="preserve">) </w:t>
        </w:r>
      </w:ins>
      <w:r>
        <w:rPr/>
        <w:t>(</w:t>
      </w:r>
      <w:ins w:id="22" w:author="pl2" w:date="2010-01-28T20:13:00Z">
        <w:r>
          <w:rPr/>
          <w:t xml:space="preserve">pl. </w:t>
        </w:r>
      </w:ins>
      <w:r>
        <w:rPr/>
        <w:t xml:space="preserve">kereskedelmi tranzakcióban tanúsított szerződéses és pénzügyi fegyelem, tranzakciós bizalomhiány) akadályozzák </w:t>
      </w:r>
      <w:ins w:id="23" w:author="pl2" w:date="2010-01-28T20:14:00Z">
        <w:r>
          <w:rPr/>
          <w:t>(TH2</w:t>
        </w:r>
      </w:ins>
      <w:ins w:id="24" w:author="pl2" w:date="2010-01-28T20:14:00Z">
        <w:r>
          <w:rPr>
            <w:rStyle w:val="FootnoteCharacters"/>
            <w:rStyle w:val="FootnoteAnchor"/>
          </w:rPr>
          <w:footnoteReference w:id="9"/>
        </w:r>
      </w:ins>
      <w:ins w:id="25" w:author="pl2" w:date="2010-01-28T20:14:00Z">
        <w:r>
          <w:rPr/>
          <w:t xml:space="preserve">) </w:t>
        </w:r>
      </w:ins>
      <w:r>
        <w:rPr/>
        <w:t>az e-business alkalmazások elterjedését</w:t>
      </w:r>
      <w:ins w:id="26" w:author="pl2" w:date="2010-01-28T20:15:00Z">
        <w:r>
          <w:rPr/>
          <w:t xml:space="preserve"> (TH2</w:t>
        </w:r>
      </w:ins>
      <w:ins w:id="27" w:author="pl2" w:date="2010-01-28T20:17:00Z">
        <w:r>
          <w:rPr>
            <w:rStyle w:val="FootnoteCharacters"/>
            <w:rStyle w:val="FootnoteAnchor"/>
          </w:rPr>
          <w:footnoteReference w:id="10"/>
        </w:r>
      </w:ins>
      <w:ins w:id="28" w:author="pl2" w:date="2010-01-28T20:15:00Z">
        <w:r>
          <w:rPr/>
          <w:t>)</w:t>
        </w:r>
      </w:ins>
      <w:r>
        <w:rPr/>
        <w:t>.</w:t>
      </w:r>
    </w:p>
    <w:p>
      <w:pPr>
        <w:pStyle w:val="Normal"/>
        <w:rPr/>
      </w:pPr>
      <w:r>
        <w:rPr/>
        <w:t>-</w:t>
        <w:tab/>
      </w:r>
      <w:r>
        <w:rPr>
          <w:b/>
        </w:rPr>
        <w:t>H3:</w:t>
      </w:r>
      <w:r>
        <w:rPr/>
        <w:t xml:space="preserve"> A vezetők személyes kapcsolati hálózatai fontos </w:t>
      </w:r>
      <w:ins w:id="29" w:author="pl2" w:date="2010-01-28T20:24:00Z">
        <w:r>
          <w:rPr/>
          <w:t>(TH1/2/3/4</w:t>
        </w:r>
      </w:ins>
      <w:ins w:id="30" w:author="pl2" w:date="2010-01-28T20:24:00Z">
        <w:r>
          <w:rPr>
            <w:rStyle w:val="FootnoteCharacters"/>
            <w:rStyle w:val="FootnoteAnchor"/>
          </w:rPr>
          <w:footnoteReference w:id="11"/>
        </w:r>
      </w:ins>
      <w:ins w:id="31" w:author="pl2" w:date="2010-01-28T20:24:00Z">
        <w:r>
          <w:rPr/>
          <w:t xml:space="preserve">) </w:t>
        </w:r>
      </w:ins>
      <w:r>
        <w:rPr/>
        <w:t>befolyásoló tényezői az e-business technológia a vállalati alkalmazásának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Lehetséges, hogy a technológia adaptációjának (társadalom felé való kommunikáció</w:t>
      </w:r>
      <w:ins w:id="32" w:author="pl2" w:date="2010-01-28T20:26:00Z">
        <w:r>
          <w:rPr/>
          <w:t xml:space="preserve"> TH21 / szinoníma-kezelés</w:t>
        </w:r>
      </w:ins>
      <w:ins w:id="33" w:author="pl2" w:date="2010-01-28T20:26:00Z">
        <w:r>
          <w:rPr>
            <w:rStyle w:val="FootnoteCharacters"/>
            <w:rStyle w:val="FootnoteAnchor"/>
          </w:rPr>
          <w:footnoteReference w:id="12"/>
        </w:r>
      </w:ins>
      <w:r>
        <w:rPr/>
        <w:t xml:space="preserve">) folyamata az új technológiák alkalmazásának csak bizonyos </w:t>
      </w:r>
      <w:ins w:id="34" w:author="pl2" w:date="2010-01-28T20:29:00Z">
        <w:r>
          <w:rPr/>
          <w:t>(TH1</w:t>
        </w:r>
      </w:ins>
      <w:ins w:id="35" w:author="pl2" w:date="2010-01-28T20:29:00Z">
        <w:r>
          <w:rPr>
            <w:rStyle w:val="FootnoteCharacters"/>
            <w:rStyle w:val="FootnoteAnchor"/>
          </w:rPr>
          <w:footnoteReference w:id="13"/>
        </w:r>
      </w:ins>
      <w:ins w:id="36" w:author="pl2" w:date="2010-01-28T20:29:00Z">
        <w:r>
          <w:rPr/>
          <w:t xml:space="preserve">) </w:t>
        </w:r>
      </w:ins>
      <w:r>
        <w:rPr/>
        <w:t>területeit érinti, ezt a kutatásomban komolyan</w:t>
      </w:r>
      <w:ins w:id="37" w:author="pl2" w:date="2010-01-28T20:30:00Z">
        <w:r>
          <w:rPr/>
          <w:t xml:space="preserve"> (TH3)</w:t>
        </w:r>
      </w:ins>
      <w:r>
        <w:rPr/>
        <w:t xml:space="preserve"> meg kellett fontolnom. Ezeket figyelembe véve láttam hozzá a szakirodalom feldolgozásához, a kutatási módszerek kidolgozásával egyetemben. </w:t>
      </w:r>
      <w:ins w:id="38" w:author="pl2" w:date="2010-01-28T20:33:00Z">
        <w:r>
          <w:rPr>
            <w:rFonts w:eastAsia="Wingdings" w:cs="Wingdings" w:ascii="Wingdings" w:hAnsi="Wingdings"/>
          </w:rPr>
          <w:t></w:t>
        </w:r>
      </w:ins>
      <w:ins w:id="39" w:author="pl2" w:date="2010-01-28T20:33:00Z">
        <w:r>
          <w:rPr/>
          <w:t>Megj.: Mivel a dolgozat egy lezárt kutatás dokumentációja, így nem hiteltelen, ha először az összefoglalás / tézisek születnek meg, majd ezek egyre részletesebb bizonyítékaként, magyarázataként az értekezés egyéb részei. A szakirodalomban tehát CSAK olyan kulcsszavak rendezett (arányaiban és sorrendjében logikus) vetülete szükséges (mindenkor tartva az egyensúlyt az idézetek és a saját ért</w:t>
        </w:r>
      </w:ins>
      <w:ins w:id="40" w:author="pl2" w:date="2010-01-28T20:35:00Z">
        <w:r>
          <w:rPr/>
          <w:t>ékelések között), melyek az összefoglalásban is fontos szerepet kapnak. Míg a szakirodalom a részterületek általános jellegét vázolja, addig az anyag és módszer fejezet módszertani részének a tételes paraméterbeállításokat és ezek miértjeit kell megadni…</w:t>
        </w:r>
      </w:ins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A kutatási terv </w:t>
      </w:r>
      <w:ins w:id="41" w:author="pl2" w:date="2010-01-28T20:30:00Z">
        <w:r>
          <w:rPr/>
          <w:t>(TH22 / dokumentum-hiány</w:t>
        </w:r>
      </w:ins>
      <w:ins w:id="42" w:author="pl2" w:date="2010-01-28T20:30:00Z">
        <w:r>
          <w:rPr>
            <w:rStyle w:val="FootnoteCharacters"/>
            <w:rStyle w:val="FootnoteAnchor"/>
          </w:rPr>
          <w:footnoteReference w:id="14"/>
        </w:r>
      </w:ins>
      <w:ins w:id="43" w:author="pl2" w:date="2010-01-28T20:30:00Z">
        <w:r>
          <w:rPr/>
          <w:t xml:space="preserve">) </w:t>
        </w:r>
      </w:ins>
      <w:r>
        <w:rPr/>
        <w:t>összeállításakor Babbie (1995) kutatási terv javaslata és Tomcsányi (2000: 51-53. p.) kutatási forgatókönyvének szerkezetét vettem alapul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44" w:author="pl2" w:date="2010-01-28T20:09:00Z">
        <w:r>
          <w:rPr>
            <w:rStyle w:val="FootnoteCharacters"/>
          </w:rPr>
          <w:footnoteRef/>
        </w:r>
      </w:ins>
      <w:ins w:id="45" w:author="pl2" w:date="2010-01-28T20:09:00Z">
        <w:r>
          <w:rPr/>
          <w:t xml:space="preserve"> </w:t>
        </w:r>
      </w:ins>
      <w:ins w:id="46" w:author="pl2" w:date="2010-01-28T20:09:00Z">
        <w:r>
          <w:rPr/>
          <w:t>Egy komplex (többelemű) hipotézis esetén arról is dönteni kell, milyen konstellációk esetén nyert bizonyítást, s mikor nem, ami önmagában is viták forrása lehet, így felesleges kockázatot képvisel egyszerű k</w:t>
        </w:r>
      </w:ins>
      <w:ins w:id="47" w:author="pl2" w:date="2010-01-28T20:11:00Z">
        <w:r>
          <w:rPr/>
          <w:t>omponensek helyett ezek aggregátumait kezelni.</w:t>
        </w:r>
      </w:ins>
    </w:p>
  </w:footnote>
  <w:footnote w:id="3">
    <w:p>
      <w:pPr>
        <w:pStyle w:val="Footnote"/>
        <w:rPr/>
      </w:pPr>
      <w:ins w:id="48" w:author="pl2" w:date="2010-01-28T19:59:00Z">
        <w:r>
          <w:rPr>
            <w:rStyle w:val="FootnoteCharacters"/>
          </w:rPr>
          <w:footnoteRef/>
        </w:r>
      </w:ins>
      <w:ins w:id="49" w:author="pl2" w:date="2010-01-28T19:59:00Z">
        <w:r>
          <w:rPr/>
          <w:t xml:space="preserve"> </w:t>
        </w:r>
      </w:ins>
      <w:ins w:id="50" w:author="pl2" w:date="2010-01-28T19:59:00Z">
        <w:r>
          <w:rPr/>
          <w:t xml:space="preserve">Hipotézisek esetében az ilyen jellegű pontatlanság </w:t>
        </w:r>
      </w:ins>
      <w:ins w:id="51" w:author="pl2" w:date="2010-01-28T20:05:00Z">
        <w:r>
          <w:rPr/>
          <w:t xml:space="preserve">(egyes?) </w:t>
        </w:r>
      </w:ins>
      <w:ins w:id="52" w:author="pl2" w:date="2010-01-28T20:00:00Z">
        <w:r>
          <w:rPr/>
          <w:t>értelmezhetetlenné és ellenőrizhetetlenné teszik a hipotézist: természetes, bár nem kényszerű, hogy valamely jelenség egy jelenségcsoporton belül jobban kielégíti az elvárásokat, mint a többi</w:t>
        </w:r>
      </w:ins>
      <w:ins w:id="53" w:author="pl2" w:date="2010-01-28T20:02:00Z">
        <w:r>
          <w:rPr/>
          <w:t>.</w:t>
        </w:r>
      </w:ins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innováció alkalmazása készségének mérésére vezetői kompetenciákat vizsgáltam. Lényeges a kompetencia és attitűd elkülönítése. Hiszen lehet valaki adott területen (pl. IKT) kompetens, ugyanakkor nem akarja az innovációt alkalmazni, tehát attitűdje negatív.</w:t>
      </w:r>
    </w:p>
  </w:footnote>
  <w:footnote w:id="5">
    <w:p>
      <w:pPr>
        <w:pStyle w:val="Footnote"/>
        <w:rPr/>
      </w:pPr>
      <w:ins w:id="54" w:author="pl2" w:date="2010-01-28T20:01:00Z">
        <w:r>
          <w:rPr>
            <w:rStyle w:val="FootnoteCharacters"/>
          </w:rPr>
          <w:footnoteRef/>
        </w:r>
      </w:ins>
      <w:ins w:id="55" w:author="pl2" w:date="2010-01-28T20:01:00Z">
        <w:r>
          <w:rPr/>
          <w:t xml:space="preserve"> </w:t>
        </w:r>
      </w:ins>
      <w:ins w:id="56" w:author="pl2" w:date="2010-01-28T20:05:00Z">
        <w:r>
          <w:rPr/>
          <w:t xml:space="preserve">A „jelentős” befolyás nem matematikai/statisztikai kategória: jelentős lehet a legnagyobb befolyás több tényező versenyében éppúgy (vö. előző lábjegyzet), mint a szignifikáns befolyás, de </w:t>
        </w:r>
      </w:ins>
      <w:ins w:id="57" w:author="pl2" w:date="2010-01-28T20:07:00Z">
        <w:r>
          <w:rPr/>
          <w:t>ekkor akár minden tényező lehet ilyen.</w:t>
        </w:r>
      </w:ins>
    </w:p>
  </w:footnote>
  <w:footnote w:id="6">
    <w:p>
      <w:pPr>
        <w:pStyle w:val="Footnote"/>
        <w:rPr/>
      </w:pPr>
      <w:ins w:id="58" w:author="pl2" w:date="2010-01-28T20:07:00Z">
        <w:r>
          <w:rPr>
            <w:rStyle w:val="FootnoteCharacters"/>
          </w:rPr>
          <w:footnoteRef/>
        </w:r>
      </w:ins>
      <w:ins w:id="59" w:author="pl2" w:date="2010-01-28T20:07:00Z">
        <w:r>
          <w:rPr/>
          <w:t xml:space="preserve"> „</w:t>
        </w:r>
      </w:ins>
      <w:ins w:id="60" w:author="pl2" w:date="2010-01-28T20:07:00Z">
        <w:r>
          <w:rPr/>
          <w:t>Vannak olyan”: nem ellenőrizhető gondolat.</w:t>
        </w:r>
      </w:ins>
    </w:p>
  </w:footnote>
  <w:footnote w:id="7">
    <w:p>
      <w:pPr>
        <w:pStyle w:val="Footnote"/>
        <w:rPr/>
      </w:pPr>
      <w:ins w:id="61" w:author="pl2" w:date="2010-01-28T20:08:00Z">
        <w:r>
          <w:rPr>
            <w:rStyle w:val="FootnoteCharacters"/>
          </w:rPr>
          <w:footnoteRef/>
        </w:r>
      </w:ins>
      <w:ins w:id="62" w:author="pl2" w:date="2010-01-28T20:08:00Z">
        <w:r>
          <w:rPr/>
          <w:t xml:space="preserve"> „</w:t>
        </w:r>
      </w:ins>
      <w:ins w:id="63" w:author="pl2" w:date="2010-01-28T20:08:00Z">
        <w:r>
          <w:rPr/>
          <w:t>kapcsolatban állnak”: nem ellenőrizhető gondolat.</w:t>
        </w:r>
      </w:ins>
    </w:p>
  </w:footnote>
  <w:footnote w:id="8">
    <w:p>
      <w:pPr>
        <w:pStyle w:val="Footnote"/>
        <w:rPr/>
      </w:pPr>
      <w:ins w:id="64" w:author="pl2" w:date="2010-01-28T20:12:00Z">
        <w:r>
          <w:rPr>
            <w:rStyle w:val="FootnoteCharacters"/>
          </w:rPr>
          <w:footnoteRef/>
        </w:r>
      </w:ins>
      <w:ins w:id="65" w:author="pl2" w:date="2010-01-28T20:12:00Z">
        <w:r>
          <w:rPr/>
          <w:t xml:space="preserve"> </w:t>
        </w:r>
      </w:ins>
      <w:ins w:id="66" w:author="pl2" w:date="2010-01-28T20:12:00Z">
        <w:r>
          <w:rPr/>
          <w:t>Bizonyítási szempontból kezelhetetlen fogalmak sorozata értelmezhetetlenné teszi magát a hipotézist, melyet a Szerző is pontosan érez, s egy sokkal jobban értelmezhető zárójeles pontosítással</w:t>
        </w:r>
      </w:ins>
      <w:ins w:id="67" w:author="pl2" w:date="2010-01-28T20:14:00Z">
        <w:r>
          <w:rPr/>
          <w:t xml:space="preserve"> próbál orvosolni, mely azonban ismét többrétegűvé teszi a hipotézist (vö. előző korrektúra-lábjegyzetek).</w:t>
        </w:r>
      </w:ins>
    </w:p>
  </w:footnote>
  <w:footnote w:id="9">
    <w:p>
      <w:pPr>
        <w:pStyle w:val="Footnote"/>
        <w:rPr/>
      </w:pPr>
      <w:ins w:id="68" w:author="pl2" w:date="2010-01-28T20:15:00Z">
        <w:r>
          <w:rPr>
            <w:rStyle w:val="FootnoteCharacters"/>
          </w:rPr>
          <w:footnoteRef/>
        </w:r>
      </w:ins>
      <w:ins w:id="69" w:author="pl2" w:date="2010-01-28T20:15:00Z">
        <w:r>
          <w:rPr/>
          <w:t xml:space="preserve"> </w:t>
        </w:r>
      </w:ins>
      <w:ins w:id="70" w:author="pl2" w:date="2010-01-28T20:15:00Z">
        <w:r>
          <w:rPr/>
          <w:t xml:space="preserve">Az </w:t>
        </w:r>
      </w:ins>
      <w:ins w:id="71" w:author="pl2" w:date="2010-01-28T20:17:00Z">
        <w:r>
          <w:rPr/>
          <w:t>„</w:t>
        </w:r>
      </w:ins>
      <w:ins w:id="72" w:author="pl2" w:date="2010-01-28T20:15:00Z">
        <w:r>
          <w:rPr/>
          <w:t>akadályozás</w:t>
        </w:r>
      </w:ins>
      <w:ins w:id="73" w:author="pl2" w:date="2010-01-28T20:17:00Z">
        <w:r>
          <w:rPr/>
          <w:t>”</w:t>
        </w:r>
      </w:ins>
      <w:ins w:id="74" w:author="pl2" w:date="2010-01-28T20:15:00Z">
        <w:r>
          <w:rPr/>
          <w:t xml:space="preserve"> nem matematikai/statisztikai kategória, vagyis a hipozési nyelvezete és a tényleges matematikai apparátus közé egy fogalmi konverter beépítése tűnik szükségesnek, mely az önkényes átértelmezések alapját teremti meg.</w:t>
        </w:r>
      </w:ins>
    </w:p>
  </w:footnote>
  <w:footnote w:id="10">
    <w:p>
      <w:pPr>
        <w:pStyle w:val="Footnote"/>
        <w:rPr/>
      </w:pPr>
      <w:ins w:id="75" w:author="pl2" w:date="2010-01-28T20:17:00Z">
        <w:r>
          <w:rPr>
            <w:rStyle w:val="FootnoteCharacters"/>
          </w:rPr>
          <w:footnoteRef/>
        </w:r>
      </w:ins>
      <w:ins w:id="76" w:author="pl2" w:date="2010-01-28T20:17:00Z">
        <w:r>
          <w:rPr/>
          <w:t xml:space="preserve"> </w:t>
        </w:r>
      </w:ins>
      <w:ins w:id="77" w:author="pl2" w:date="2010-01-28T20:17:00Z">
        <w:r>
          <w:rPr/>
          <w:t>A „terjedés” dinamikus jelenség, s eddig sehol nem volt még csak utalás sem matematikai értelemben arra, hogy a befolyásolás statikus/általános/átlagos mechanizmusát az idő-dimenzió mentén fel kellene tudni bontani, s ennek milyen input-, és módszertani igénye van a nem dinamikus megközelítéssel szemben.</w:t>
        </w:r>
      </w:ins>
      <w:ins w:id="78" w:author="pl2" w:date="2010-01-28T20:19:00Z">
        <w:r>
          <w:rPr/>
          <w:t xml:space="preserve"> Emellett az e-business alkalmazások önmagukban is többfélék lehetnek, vagyis immár nem csak időbeli, hanem fajta szerinti bontás is vélelmezhető. S mindezt tovább bonyolítja a címben szereplő KKV-utalás, melyet a későbbi fejezetek KKV és nem-KKV szintre emelnek fel. Ha tehát </w:t>
        </w:r>
      </w:ins>
      <w:ins w:id="79" w:author="pl2" w:date="2010-01-28T20:21:00Z">
        <w:r>
          <w:rPr/>
          <w:t xml:space="preserve">az előző 3 dimenzió (idő, fajta, méret) minimális bontású (2-2 elemű), már akkor is 2^3=8 vizsgálat került előírásra, mely kombinatorikai megközelítés a tartalomjegyzék alapján már nem ismerhető fel. Ez egyben azt is feltételezni engedi, hogy </w:t>
        </w:r>
      </w:ins>
      <w:ins w:id="80" w:author="pl2" w:date="2010-01-28T20:23:00Z">
        <w:r>
          <w:rPr/>
          <w:t>nem született a kérdőív valós adatai nélküli (azaz véletlenszerű adatokra támaszkodó) előtesztelés a számítási és értelmezési mechanizmusokra, mely kapcsán már ki kellett volna derülnie annak, valóban minden egyes, kombinatorikailag vélelmezhető részfeladat kezelhető, kezelendő.</w:t>
        </w:r>
      </w:ins>
    </w:p>
  </w:footnote>
  <w:footnote w:id="11">
    <w:p>
      <w:pPr>
        <w:pStyle w:val="Footnote"/>
        <w:rPr/>
      </w:pPr>
      <w:ins w:id="81" w:author="pl2" w:date="2010-01-28T20:25:00Z">
        <w:r>
          <w:rPr>
            <w:rStyle w:val="FootnoteCharacters"/>
          </w:rPr>
          <w:footnoteRef/>
        </w:r>
      </w:ins>
      <w:ins w:id="82" w:author="pl2" w:date="2010-01-28T20:25:00Z">
        <w:r>
          <w:rPr/>
          <w:t xml:space="preserve"> </w:t>
        </w:r>
      </w:ins>
      <w:ins w:id="83" w:author="pl2" w:date="2010-01-28T20:25:00Z">
        <w:r>
          <w:rPr/>
          <w:t>A „fontosság” a befolyás tekintetében feltételezni engedi a kevésbé fontos jelleg létét is. De nem derül ki MIHEZ KÉPEST, HOGYAN MÉRVE?</w:t>
        </w:r>
      </w:ins>
    </w:p>
  </w:footnote>
  <w:footnote w:id="12">
    <w:p>
      <w:pPr>
        <w:pStyle w:val="Footnote"/>
        <w:rPr/>
      </w:pPr>
      <w:ins w:id="84" w:author="pl2" w:date="2010-01-28T20:26:00Z">
        <w:r>
          <w:rPr>
            <w:rStyle w:val="FootnoteCharacters"/>
          </w:rPr>
          <w:footnoteRef/>
        </w:r>
      </w:ins>
      <w:ins w:id="85" w:author="pl2" w:date="2010-01-28T20:26:00Z">
        <w:r>
          <w:rPr/>
          <w:t xml:space="preserve"> </w:t>
        </w:r>
      </w:ins>
      <w:ins w:id="86" w:author="pl2" w:date="2010-01-28T20:26:00Z">
        <w:r>
          <w:rPr/>
          <w:t xml:space="preserve">A zárójeles kifejezésekről nehezen dönthető el a lehetséges előtagok: pl. vö. vs., =, stb. elhagyása miatt, vajon mi a kapcsolat a zárójeles rész és a főszöveg között. Jelen esetben a társadalom felé való kommunikáció és a technológiai adaptáció szinte semmilyen érdemi kapcsolatban nem áll egymással. </w:t>
        </w:r>
      </w:ins>
      <w:ins w:id="87" w:author="pl2" w:date="2010-01-28T20:28:00Z">
        <w:r>
          <w:rPr/>
          <w:t>Jobb esetben a két jelenséghalmaz esetleges metszetet enged feltételezni, vagy talán a zárójeles rész részhalmaza a főszövegnek?</w:t>
        </w:r>
      </w:ins>
    </w:p>
  </w:footnote>
  <w:footnote w:id="13">
    <w:p>
      <w:pPr>
        <w:pStyle w:val="Footnote"/>
        <w:rPr/>
      </w:pPr>
      <w:ins w:id="88" w:author="pl2" w:date="2010-01-28T20:29:00Z">
        <w:r>
          <w:rPr>
            <w:rStyle w:val="FootnoteCharacters"/>
          </w:rPr>
          <w:footnoteRef/>
        </w:r>
      </w:ins>
      <w:ins w:id="89" w:author="pl2" w:date="2010-01-28T20:29:00Z">
        <w:r>
          <w:rPr/>
          <w:t xml:space="preserve"> </w:t>
        </w:r>
      </w:ins>
      <w:ins w:id="90" w:author="pl2" w:date="2010-01-28T20:29:00Z">
        <w:r>
          <w:rPr/>
          <w:t>Nem világos, mit jelent a „bizonyos” szó, így maga a gondolat sem értelmezhető.</w:t>
        </w:r>
      </w:ins>
    </w:p>
  </w:footnote>
  <w:footnote w:id="14">
    <w:p>
      <w:pPr>
        <w:pStyle w:val="Footnote"/>
        <w:rPr/>
      </w:pPr>
      <w:ins w:id="91" w:author="pl2" w:date="2010-01-28T20:31:00Z">
        <w:r>
          <w:rPr>
            <w:rStyle w:val="FootnoteCharacters"/>
          </w:rPr>
          <w:footnoteRef/>
        </w:r>
      </w:ins>
      <w:ins w:id="92" w:author="pl2" w:date="2010-01-28T20:31:00Z">
        <w:r>
          <w:rPr/>
          <w:t xml:space="preserve"> </w:t>
        </w:r>
      </w:ins>
      <w:ins w:id="93" w:author="pl2" w:date="2010-01-28T20:31:00Z">
        <w:r>
          <w:rPr/>
          <w:t>A kutatási terv nem része az értekezésnek, pedig fontos háttérdokumentum lenne, mely verzióin keresztül segítene megérteni a feladatok önfejlődését, ill. a doktori iskola és a konzulens hatásmechanizmusát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10:00Z</dcterms:created>
  <dc:creator>Bp</dc:creator>
  <dc:description/>
  <dc:language>en-US</dc:language>
  <cp:lastModifiedBy>pl2</cp:lastModifiedBy>
  <cp:lastPrinted>2009-11-29T11:41:00Z</cp:lastPrinted>
  <dcterms:modified xsi:type="dcterms:W3CDTF">2010-01-28T19:36:00Z</dcterms:modified>
  <cp:revision>12</cp:revision>
  <dc:subject/>
  <dc:title/>
</cp:coreProperties>
</file>