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rPr/>
      </w:pPr>
      <w:bookmarkStart w:id="0" w:name="OLE_LINK4"/>
      <w:bookmarkEnd w:id="0"/>
      <w:r>
        <w:rPr/>
        <w:t>Bevezetés</w:t>
      </w:r>
    </w:p>
    <w:p>
      <w:pPr>
        <w:pStyle w:val="Heading2"/>
        <w:numPr>
          <w:ilvl w:val="1"/>
          <w:numId w:val="5"/>
        </w:numPr>
        <w:rPr/>
      </w:pPr>
      <w:bookmarkStart w:id="1" w:name="OLE_LINK4"/>
      <w:bookmarkEnd w:id="1"/>
      <w:r>
        <w:rPr/>
        <w:t>Téma jelentősége és időszerűsége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A kutatás indoklása</w:t>
      </w:r>
    </w:p>
    <w:p>
      <w:pPr>
        <w:pStyle w:val="Normal"/>
        <w:rPr/>
      </w:pPr>
      <w:r>
        <w:rPr/>
        <w:t>A vállalkozások arra törekednek, hogy sikerüljön a globális piacon megmaradniuk, sőt teret is szeretnének nyerni</w:t>
      </w:r>
      <w:ins w:id="0" w:author="pl2" w:date="2010-01-25T14:54:00Z">
        <w:r>
          <w:rPr/>
          <w:t xml:space="preserve"> (TH4</w:t>
        </w:r>
      </w:ins>
      <w:ins w:id="1" w:author="pl2" w:date="2010-01-25T14:54:00Z">
        <w:r>
          <w:rPr>
            <w:rStyle w:val="FootnoteCharacters"/>
            <w:rStyle w:val="FootnoteAnchor"/>
          </w:rPr>
          <w:footnoteReference w:id="2"/>
        </w:r>
      </w:ins>
      <w:ins w:id="2" w:author="pl2" w:date="2010-01-25T14:54:00Z">
        <w:r>
          <w:rPr/>
          <w:t>)</w:t>
        </w:r>
      </w:ins>
      <w:r>
        <w:rPr/>
        <w:t>. Történelmileg a hazai vállalkozásokat nagyjából egy időben érték az uniós csatlakozás, a globális tőke megjelenése és a hazai piacok szűkülésének sok esetben drámai változásokat okozó hatásai.</w:t>
      </w:r>
      <w:ins w:id="3" w:author="pl2" w:date="2010-01-25T15:03:00Z">
        <w:r>
          <w:rPr/>
          <w:t xml:space="preserve"> (TH9)</w:t>
        </w:r>
      </w:ins>
      <w:r>
        <w:rPr/>
        <w:t xml:space="preserve"> A legnagyobb kihívás a magyar vállalkozói menedzsment számára ebben a globális versenyképesség kiépítése, versenyelőnyök megszerzése, amelyben az információs technológiák által megkövetelt kompetenciák megszerzése is kiemelten fontossá válik (</w:t>
      </w:r>
      <w:ins w:id="4" w:author="pl2" w:date="2010-01-25T15:03:00Z">
        <w:r>
          <w:rPr/>
          <w:t xml:space="preserve">TH7 / </w:t>
        </w:r>
      </w:ins>
      <w:r>
        <w:rPr/>
        <w:t xml:space="preserve">Gyökér 2004). További kihívást jelent, hogy az „információs forradalom második fázisába léptünk, amelyben a döntéstámogató és szakértői rendszerek, az e-mail, az IKT rohamosan terjedő felhasználása az információs és kommunikációs minták megváltoztatását kényszeríti ki. Ez egyúttal kiaknázható lehetőségeket, új feladatokat is jelent a vállalkozói szervezetek számára” (Gyökér 2004: 7. p.). A minták itt legtöbbször azokat a gazdasági-társadalmi intézményeket jelentik, melyek igazán befolyásolják </w:t>
      </w:r>
      <w:ins w:id="5" w:author="pl2" w:date="2010-01-25T15:04:00Z">
        <w:r>
          <w:rPr/>
          <w:t xml:space="preserve">a </w:t>
        </w:r>
      </w:ins>
      <w:r>
        <w:rPr/>
        <w:t xml:space="preserve">kihívásokra adott válaszokban megfigyelhető üzleti kultúrát, </w:t>
      </w:r>
      <w:ins w:id="6" w:author="pl2" w:date="2010-01-25T15:04:00Z">
        <w:r>
          <w:rPr/>
          <w:t xml:space="preserve">a </w:t>
        </w:r>
      </w:ins>
      <w:r>
        <w:rPr/>
        <w:t xml:space="preserve">vezetői döntéseket, </w:t>
      </w:r>
      <w:ins w:id="7" w:author="pl2" w:date="2010-01-25T15:04:00Z">
        <w:r>
          <w:rPr/>
          <w:t xml:space="preserve">a </w:t>
        </w:r>
      </w:ins>
      <w:r>
        <w:rPr/>
        <w:t>vállalati szervezeti magatartásokat.</w:t>
      </w:r>
    </w:p>
    <w:p>
      <w:pPr>
        <w:pStyle w:val="Normal"/>
        <w:rPr/>
      </w:pPr>
      <w:r>
        <w:rPr/>
        <w:t xml:space="preserve">Kutatási témaválasztásomat elsősorban az indokolta, hogy </w:t>
      </w:r>
      <w:ins w:id="8" w:author="pl2" w:date="2010-01-25T15:05:00Z">
        <w:r>
          <w:rPr/>
          <w:t xml:space="preserve">feltételeztem: </w:t>
        </w:r>
      </w:ins>
      <w:r>
        <w:rPr/>
        <w:t>a hazai vállalkozások napi tevékenységében (</w:t>
      </w:r>
      <w:ins w:id="9" w:author="pl2" w:date="2010-01-25T15:05:00Z">
        <w:r>
          <w:rPr/>
          <w:t xml:space="preserve">pl. </w:t>
        </w:r>
      </w:ins>
      <w:r>
        <w:rPr/>
        <w:t>információ-menedzsment, marketing, menedzsment), stratégiai tevékenységében (</w:t>
      </w:r>
      <w:ins w:id="10" w:author="pl2" w:date="2010-01-25T15:05:00Z">
        <w:r>
          <w:rPr/>
          <w:t xml:space="preserve">pl. </w:t>
        </w:r>
      </w:ins>
      <w:r>
        <w:rPr/>
        <w:t>stratégiai tervezés, innováció) valamint a globális piacon való tartós versenyelőnyhöz jutásában egyre inkább meghatározó szerepet játszik az IKT technológiák üzleti alkalmazása. Egyre több vállalkozás alakítja ki e-business stratégiáját, tudatosan alkalmaz meglévő vállalkozási folyamataiban valamilyen info-kommunikációs technológiát.</w:t>
      </w:r>
    </w:p>
    <w:p>
      <w:pPr>
        <w:pStyle w:val="Normal"/>
        <w:rPr/>
      </w:pPr>
      <w:r>
        <w:rPr/>
        <w:t>Döntésemet megerősítette több hazai és külföldi tudományos, szakmai eredmény, kutatói vélemény (Dinya 2005; Csapó et al. 2004; Lee-Baek, 2001; Mehrtens, et al. 2001; Drew, 2003, Cosh, et al. 2005; Van der Veen, 2004). Az említettek alapján tehát indokolt egy, a hazai viszonyokat tükröző, menedzsment kompetenciáit, e-business adaptációt súlyozottan számításba vevő, elektronikus üzleti tevékenységet menedzsment centrikusan felmérő, értékelő kutatás elvégzése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11" w:author="pl2" w:date="2010-01-25T14:55:00Z">
        <w:r>
          <w:rPr>
            <w:rStyle w:val="FootnoteCharacters"/>
          </w:rPr>
          <w:footnoteRef/>
        </w:r>
      </w:ins>
      <w:ins w:id="12" w:author="pl2" w:date="2010-01-25T14:55:00Z">
        <w:r>
          <w:rPr/>
          <w:t xml:space="preserve"> </w:t>
        </w:r>
      </w:ins>
      <w:ins w:id="13" w:author="pl2" w:date="2010-01-25T14:55:00Z">
        <w:r>
          <w:rPr/>
          <w:t>Nem minden vállalkozásra lehet kimondani a fenti állítást…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51:00Z</dcterms:created>
  <dc:creator>Bp</dc:creator>
  <dc:description/>
  <dc:language>en-US</dc:language>
  <cp:lastModifiedBy>pl2</cp:lastModifiedBy>
  <cp:lastPrinted>2009-11-29T11:41:00Z</cp:lastPrinted>
  <dcterms:modified xsi:type="dcterms:W3CDTF">2010-01-25T14:08:00Z</dcterms:modified>
  <cp:revision>5</cp:revision>
  <dc:subject/>
  <dc:title/>
</cp:coreProperties>
</file>