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OLE_LINK4"/>
      <w:bookmarkEnd w:id="0"/>
      <w:r>
        <w:rPr/>
        <w:t>Bevezetés</w:t>
      </w:r>
    </w:p>
    <w:p>
      <w:pPr>
        <w:pStyle w:val="Heading2"/>
        <w:numPr>
          <w:ilvl w:val="1"/>
          <w:numId w:val="6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Heading2"/>
        <w:numPr>
          <w:ilvl w:val="1"/>
          <w:numId w:val="6"/>
        </w:numPr>
        <w:rPr/>
      </w:pPr>
      <w:r>
        <w:rPr/>
        <w:t>A kutatás indoklás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A kutatás előzményei, kérdések</w:t>
      </w:r>
    </w:p>
    <w:p>
      <w:pPr>
        <w:pStyle w:val="Heading2"/>
        <w:numPr>
          <w:ilvl w:val="1"/>
          <w:numId w:val="6"/>
        </w:numPr>
        <w:rPr/>
      </w:pPr>
      <w:r>
        <w:rPr/>
        <w:t>A kutatási téma megközelítése</w:t>
      </w:r>
    </w:p>
    <w:p>
      <w:pPr>
        <w:pStyle w:val="Heading2"/>
        <w:numPr>
          <w:ilvl w:val="1"/>
          <w:numId w:val="6"/>
        </w:numPr>
        <w:rPr/>
      </w:pPr>
      <w:r>
        <w:rPr/>
        <w:t>Célkitűzések</w:t>
      </w:r>
    </w:p>
    <w:p>
      <w:pPr>
        <w:pStyle w:val="Normal"/>
        <w:rPr/>
      </w:pPr>
      <w:r>
        <w:rPr/>
        <w:t>Jelen kutatás a hazai vállalkozások – fókuszálva a KKV-kra és a nem KKV-kat is belevéve</w:t>
      </w:r>
      <w:ins w:id="0" w:author="pl2" w:date="2010-01-25T16:34:00Z">
        <w:r>
          <w:rPr/>
          <w:t xml:space="preserve"> (TH4</w:t>
        </w:r>
      </w:ins>
      <w:ins w:id="1" w:author="pl2" w:date="2010-01-25T16:34:00Z">
        <w:r>
          <w:rPr>
            <w:rStyle w:val="FootnoteCharacters"/>
            <w:rStyle w:val="FootnoteAnchor"/>
          </w:rPr>
          <w:footnoteReference w:id="2"/>
        </w:r>
      </w:ins>
      <w:ins w:id="2" w:author="pl2" w:date="2010-01-25T16:34:00Z">
        <w:r>
          <w:rPr/>
          <w:t>)</w:t>
        </w:r>
      </w:ins>
      <w:r>
        <w:rPr/>
        <w:t xml:space="preserve"> - elektronikus üzleti gyakorlatát</w:t>
      </w:r>
      <w:ins w:id="3" w:author="pl2" w:date="2010-01-25T16:39:00Z">
        <w:r>
          <w:rPr/>
          <w:t xml:space="preserve"> (TH2</w:t>
        </w:r>
      </w:ins>
      <w:ins w:id="4" w:author="pl2" w:date="2010-01-25T16:39:00Z">
        <w:r>
          <w:rPr>
            <w:rStyle w:val="FootnoteCharacters"/>
            <w:rStyle w:val="FootnoteAnchor"/>
          </w:rPr>
          <w:footnoteReference w:id="3"/>
        </w:r>
      </w:ins>
      <w:ins w:id="5" w:author="pl2" w:date="2010-01-25T16:39:00Z">
        <w:r>
          <w:rPr/>
          <w:t>)</w:t>
        </w:r>
      </w:ins>
      <w:r>
        <w:rPr/>
        <w:t>, belső</w:t>
      </w:r>
      <w:ins w:id="6" w:author="pl2" w:date="2010-01-25T16:39:00Z">
        <w:r>
          <w:rPr/>
          <w:t xml:space="preserve"> (TH2)</w:t>
        </w:r>
      </w:ins>
      <w:r>
        <w:rPr/>
        <w:t xml:space="preserve"> és külső</w:t>
      </w:r>
      <w:ins w:id="7" w:author="pl2" w:date="2010-01-25T16:40:00Z">
        <w:r>
          <w:rPr/>
          <w:t xml:space="preserve"> (TH2)</w:t>
        </w:r>
      </w:ins>
      <w:r>
        <w:rPr/>
        <w:t xml:space="preserve"> vállalati folyamatainak IKT technológiára alapozását, illetve B2B relációs tevékenységét</w:t>
      </w:r>
      <w:ins w:id="8" w:author="pl2" w:date="2010-01-25T16:40:00Z">
        <w:r>
          <w:rPr/>
          <w:t xml:space="preserve"> (TH2)</w:t>
        </w:r>
      </w:ins>
      <w:r>
        <w:rPr/>
        <w:t xml:space="preserve"> célozza meg. A cím megválasztásakor még csak a KKV-kat tekintettem fő célcsoportnak, azonban a kutatásom előrehaladtával rá kellett jönnöm</w:t>
      </w:r>
      <w:ins w:id="9" w:author="pl2" w:date="2010-01-25T16:41:00Z">
        <w:r>
          <w:rPr/>
          <w:t xml:space="preserve"> (TH9)</w:t>
        </w:r>
      </w:ins>
      <w:r>
        <w:rPr/>
        <w:t xml:space="preserve"> arra, hogy ha igazán </w:t>
      </w:r>
      <w:ins w:id="10" w:author="pl2" w:date="2010-01-25T16:41:00Z">
        <w:r>
          <w:rPr/>
          <w:t>(TH</w:t>
        </w:r>
      </w:ins>
      <w:ins w:id="11" w:author="pl2" w:date="2010-01-25T16:44:00Z">
        <w:r>
          <w:rPr/>
          <w:t>4</w:t>
        </w:r>
      </w:ins>
      <w:ins w:id="12" w:author="pl2" w:date="2010-01-25T16:41:00Z">
        <w:r>
          <w:rPr>
            <w:rStyle w:val="FootnoteCharacters"/>
            <w:rStyle w:val="FootnoteAnchor"/>
          </w:rPr>
          <w:footnoteReference w:id="4"/>
        </w:r>
      </w:ins>
      <w:ins w:id="13" w:author="pl2" w:date="2010-01-25T16:41:00Z">
        <w:r>
          <w:rPr/>
          <w:t xml:space="preserve">) </w:t>
        </w:r>
      </w:ins>
      <w:r>
        <w:rPr/>
        <w:t>értékelhető eredményeket szeretnék kapni, más vállalattípusokat is be kell vonnom a kutatásba. A cím ennek ellenére megmaradt, nem tartottam szükségesnek emiatt megváltoztatni.</w:t>
      </w:r>
      <w:ins w:id="14" w:author="pl2" w:date="2010-01-25T16:44:00Z">
        <w:r>
          <w:rPr/>
          <w:t xml:space="preserve"> (TH4</w:t>
        </w:r>
      </w:ins>
      <w:ins w:id="15" w:author="pl2" w:date="2010-01-25T16:44:00Z">
        <w:r>
          <w:rPr>
            <w:rStyle w:val="FootnoteCharacters"/>
            <w:rStyle w:val="FootnoteAnchor"/>
          </w:rPr>
          <w:footnoteReference w:id="5"/>
        </w:r>
      </w:ins>
      <w:ins w:id="16" w:author="pl2" w:date="2010-01-25T16:44:00Z">
        <w:r>
          <w:rPr/>
          <w:t>)</w:t>
        </w:r>
      </w:ins>
    </w:p>
    <w:p>
      <w:pPr>
        <w:pStyle w:val="Normal"/>
        <w:rPr/>
      </w:pPr>
      <w:r>
        <w:rPr/>
        <w:t>Kutatásom jellegét tekintve feltáró kutatás</w:t>
      </w:r>
      <w:ins w:id="17" w:author="pl2" w:date="2010-01-25T16:46:00Z">
        <w:r>
          <w:rPr/>
          <w:t xml:space="preserve"> (TH15</w:t>
        </w:r>
      </w:ins>
      <w:ins w:id="18" w:author="pl2" w:date="2010-01-25T16:46:00Z">
        <w:r>
          <w:rPr>
            <w:rStyle w:val="FootnoteCharacters"/>
            <w:rStyle w:val="FootnoteAnchor"/>
          </w:rPr>
          <w:footnoteReference w:id="6"/>
        </w:r>
      </w:ins>
      <w:ins w:id="19" w:author="pl2" w:date="2010-01-25T16:48:00Z">
        <w:r>
          <w:rPr/>
          <w:t xml:space="preserve"> / pozicionálási hiba</w:t>
        </w:r>
      </w:ins>
      <w:ins w:id="20" w:author="pl2" w:date="2010-01-25T16:46:00Z">
        <w:r>
          <w:rPr/>
          <w:t>)</w:t>
        </w:r>
      </w:ins>
      <w:r>
        <w:rPr/>
        <w:t>, fókuszálva az e-business adaptáció lehetséges vizsgálati területeinek pontosabb beazonosítására</w:t>
      </w:r>
      <w:ins w:id="21" w:author="pl2" w:date="2010-01-25T16:47:00Z">
        <w:r>
          <w:rPr/>
          <w:t xml:space="preserve"> (TH16</w:t>
        </w:r>
      </w:ins>
      <w:ins w:id="22" w:author="pl2" w:date="2010-01-25T16:47:00Z">
        <w:r>
          <w:rPr>
            <w:rStyle w:val="FootnoteCharacters"/>
            <w:rStyle w:val="FootnoteAnchor"/>
          </w:rPr>
          <w:footnoteReference w:id="7"/>
        </w:r>
      </w:ins>
      <w:ins w:id="23" w:author="pl2" w:date="2010-01-25T16:47:00Z">
        <w:r>
          <w:rPr/>
          <w:t xml:space="preserve"> / kidolgozatlanság)</w:t>
        </w:r>
      </w:ins>
      <w:r>
        <w:rPr/>
        <w:t>.</w:t>
      </w:r>
    </w:p>
    <w:p>
      <w:pPr>
        <w:pStyle w:val="Normal"/>
        <w:rPr/>
      </w:pPr>
      <w:r>
        <w:rPr/>
        <w:t xml:space="preserve">Szeretném kihangsúlyozni, hogy a kutatásommal nem célom iparágakra, vagy a KKV-ra nézve általános érvényű </w:t>
      </w:r>
      <w:ins w:id="24" w:author="pl2" w:date="2010-01-25T16:50:00Z">
        <w:r>
          <w:rPr/>
          <w:t>(TH4</w:t>
        </w:r>
      </w:ins>
      <w:ins w:id="25" w:author="pl2" w:date="2010-01-25T16:50:00Z">
        <w:r>
          <w:rPr>
            <w:rStyle w:val="FootnoteCharacters"/>
            <w:rStyle w:val="FootnoteAnchor"/>
          </w:rPr>
          <w:footnoteReference w:id="8"/>
        </w:r>
      </w:ins>
      <w:ins w:id="26" w:author="pl2" w:date="2010-01-25T16:50:00Z">
        <w:r>
          <w:rPr/>
          <w:t xml:space="preserve">) </w:t>
        </w:r>
      </w:ins>
      <w:r>
        <w:rPr/>
        <w:t>megállapítások megfogalmazása, hiszen sem a mintát, sem a kutatási irányvonalat nem így választottam. Elismerve az e-business adaptáció és az IKT alkalmazások iparági és vállalati méret függőségét (pl. IT ipar, turizmus fejlettebb IKT alkalmazásról tesz tanúbizonyságot, nagyobb vállalatok fejlettebb e-business alkalmazásokkal bírnak), kutatásommal nem ezeket a kutatási az eredményeket kívántam árnyalni, alátámasztani vagy támadni.</w:t>
      </w:r>
    </w:p>
    <w:p>
      <w:pPr>
        <w:pStyle w:val="Normal"/>
        <w:rPr/>
      </w:pPr>
      <w:r>
        <w:rPr/>
        <w:t xml:space="preserve">Az e-business adaptációjának kutatásakor arról a jelenségről szeretnék több információt szerezni, </w:t>
      </w:r>
      <w:del w:id="27" w:author="pl2" w:date="2010-01-25T17:35:00Z">
        <w:r>
          <w:rPr/>
          <w:delText xml:space="preserve">hogy </w:delText>
        </w:r>
      </w:del>
      <w:r>
        <w:rPr/>
        <w:t xml:space="preserve">vajon miért nem terjedt </w:t>
      </w:r>
      <w:ins w:id="28" w:author="pl2" w:date="2010-01-25T17:35:00Z">
        <w:r>
          <w:rPr/>
          <w:t xml:space="preserve">(TH2) </w:t>
        </w:r>
      </w:ins>
      <w:r>
        <w:rPr/>
        <w:t xml:space="preserve">el, miért nem vált elfogadottá </w:t>
      </w:r>
      <w:ins w:id="29" w:author="pl2" w:date="2010-01-25T17:36:00Z">
        <w:r>
          <w:rPr/>
          <w:t xml:space="preserve">(TH2) </w:t>
        </w:r>
      </w:ins>
      <w:r>
        <w:rPr/>
        <w:t xml:space="preserve">az e-business gyakorlata olyan széles </w:t>
      </w:r>
      <w:ins w:id="30" w:author="pl2" w:date="2010-01-25T17:36:00Z">
        <w:r>
          <w:rPr/>
          <w:t>(TH3</w:t>
        </w:r>
      </w:ins>
      <w:ins w:id="31" w:author="pl2" w:date="2010-01-25T17:36:00Z">
        <w:r>
          <w:rPr>
            <w:rStyle w:val="FootnoteCharacters"/>
            <w:rStyle w:val="FootnoteAnchor"/>
          </w:rPr>
          <w:footnoteReference w:id="9"/>
        </w:r>
      </w:ins>
      <w:ins w:id="32" w:author="pl2" w:date="2010-01-25T17:36:00Z">
        <w:r>
          <w:rPr/>
          <w:t xml:space="preserve">) </w:t>
        </w:r>
      </w:ins>
      <w:r>
        <w:rPr/>
        <w:t xml:space="preserve">körben, mint ahogyan azt más gazdaságokban megfigyelhetjük. Magyarázatot keresek egyfelől az </w:t>
      </w:r>
      <w:r>
        <w:rPr>
          <w:b/>
        </w:rPr>
        <w:t>e-business adaptációra</w:t>
      </w:r>
      <w:ins w:id="33" w:author="pl2" w:date="2010-01-25T17:38:00Z">
        <w:r>
          <w:rPr>
            <w:b/>
          </w:rPr>
          <w:t xml:space="preserve"> </w:t>
        </w:r>
      </w:ins>
      <w:ins w:id="34" w:author="pl2" w:date="2010-01-25T17:38:00Z">
        <w:r>
          <w:rPr/>
          <w:t>(TH2)</w:t>
        </w:r>
      </w:ins>
      <w:r>
        <w:rPr>
          <w:b/>
        </w:rPr>
        <w:t xml:space="preserve">, a technológia egyéni vezetői </w:t>
      </w:r>
      <w:ins w:id="35" w:author="pl2" w:date="2010-01-25T17:38:00Z">
        <w:r>
          <w:rPr/>
          <w:t xml:space="preserve">(TH2) </w:t>
        </w:r>
      </w:ins>
      <w:r>
        <w:rPr>
          <w:b/>
        </w:rPr>
        <w:t xml:space="preserve">és vállalati alkalmazási </w:t>
      </w:r>
      <w:ins w:id="36" w:author="pl2" w:date="2010-01-25T17:38:00Z">
        <w:r>
          <w:rPr/>
          <w:t xml:space="preserve">(TH2) </w:t>
        </w:r>
      </w:ins>
      <w:r>
        <w:rPr>
          <w:b/>
        </w:rPr>
        <w:t>területeinek</w:t>
      </w:r>
      <w:r>
        <w:rPr/>
        <w:t xml:space="preserve"> meghatározására, illetve arra, hogy melyek azok a </w:t>
      </w:r>
      <w:r>
        <w:rPr>
          <w:b/>
        </w:rPr>
        <w:t>meghatározó tényezők</w:t>
      </w:r>
      <w:ins w:id="37" w:author="pl2" w:date="2010-01-25T17:38:00Z">
        <w:r>
          <w:rPr>
            <w:b/>
          </w:rPr>
          <w:t xml:space="preserve"> </w:t>
        </w:r>
      </w:ins>
      <w:ins w:id="38" w:author="pl2" w:date="2010-01-25T17:38:00Z">
        <w:r>
          <w:rPr/>
          <w:t>(TH2)</w:t>
        </w:r>
      </w:ins>
      <w:r>
        <w:rPr/>
        <w:t>, amelyek befolyásolják az adaptációt (elősegítői vagy éppen akadályozói a technológia alkalmazásának, sikerességének)</w:t>
      </w:r>
      <w:ins w:id="39" w:author="pl2" w:date="2010-01-25T17:39:00Z">
        <w:r>
          <w:rPr/>
          <w:t xml:space="preserve"> (TH8</w:t>
        </w:r>
      </w:ins>
      <w:ins w:id="40" w:author="pl2" w:date="2010-01-25T17:39:00Z">
        <w:r>
          <w:rPr>
            <w:rStyle w:val="FootnoteCharacters"/>
            <w:rStyle w:val="FootnoteAnchor"/>
          </w:rPr>
          <w:footnoteReference w:id="10"/>
        </w:r>
      </w:ins>
      <w:ins w:id="41" w:author="pl2" w:date="2010-01-25T17:39:00Z">
        <w:r>
          <w:rPr/>
          <w:t>)</w:t>
        </w:r>
      </w:ins>
      <w:r>
        <w:rPr/>
        <w:t xml:space="preserve">. Kutatásomban arra helyeztem  a hangsúlyt, hogy a vállalati </w:t>
      </w:r>
      <w:ins w:id="42" w:author="pl2" w:date="2010-01-25T17:40:00Z">
        <w:r>
          <w:rPr/>
          <w:t xml:space="preserve">(TH2) </w:t>
        </w:r>
      </w:ins>
      <w:r>
        <w:rPr/>
        <w:t xml:space="preserve">jellemzőkön túl milyen menedzsment-tényezők </w:t>
      </w:r>
      <w:ins w:id="43" w:author="pl2" w:date="2010-01-25T17:41:00Z">
        <w:r>
          <w:rPr/>
          <w:t xml:space="preserve">(TH2) </w:t>
        </w:r>
      </w:ins>
      <w:r>
        <w:rPr/>
        <w:t>lehetnek hatással az e-business alkalmazására</w:t>
      </w:r>
      <w:ins w:id="44" w:author="pl2" w:date="2010-01-25T17:41:00Z">
        <w:r>
          <w:rPr/>
          <w:t xml:space="preserve"> (TH2)</w:t>
        </w:r>
      </w:ins>
      <w:r>
        <w:rPr/>
        <w:t xml:space="preserve">. Általános célként tehát azon segítő és akadályozó tényezők </w:t>
      </w:r>
      <w:ins w:id="45" w:author="pl2" w:date="2010-01-25T17:41:00Z">
        <w:r>
          <w:rPr/>
          <w:t xml:space="preserve">(TH8) </w:t>
        </w:r>
      </w:ins>
      <w:r>
        <w:rPr/>
        <w:t xml:space="preserve">felkutatását és meghatározását tűztem ki, melyek befolyással bírnak a vezetők, s rajtuk keresztül a vállalkozások IKT technológián alapuló e-business üzleti lehetőségeit felfedező, mérlegelő </w:t>
      </w:r>
      <w:ins w:id="46" w:author="pl2" w:date="2010-01-25T17:41:00Z">
        <w:r>
          <w:rPr/>
          <w:t xml:space="preserve">(TH2) </w:t>
        </w:r>
      </w:ins>
      <w:r>
        <w:rPr/>
        <w:t xml:space="preserve">és kiaknázó </w:t>
      </w:r>
      <w:ins w:id="47" w:author="pl2" w:date="2010-01-25T17:41:00Z">
        <w:r>
          <w:rPr/>
          <w:t xml:space="preserve">(TH2) </w:t>
        </w:r>
      </w:ins>
      <w:r>
        <w:rPr/>
        <w:t>magatartásában (Van der Veen, 2004: 19. p.).</w:t>
      </w:r>
      <w:r>
        <w:rPr>
          <w:i/>
        </w:rPr>
        <w:t xml:space="preserve"> </w:t>
      </w:r>
      <w:r>
        <w:rPr/>
        <w:t>Leegyszerűsítve tehát azokat a tényezőket kerestem, amelyek befolyással vannak az e-business alkalmazására, adaptációjára</w:t>
      </w:r>
      <w:ins w:id="48" w:author="pl2" w:date="2010-01-25T17:41:00Z">
        <w:r>
          <w:rPr/>
          <w:t xml:space="preserve"> (TH8)</w:t>
        </w:r>
      </w:ins>
      <w:r>
        <w:rPr/>
        <w:t>. Kutatásom általános célkitűzései tehát a következő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840" w:hanging="360"/>
        <w:rPr>
          <w:b/>
          <w:b/>
          <w:i/>
          <w:i/>
        </w:rPr>
      </w:pPr>
      <w:r>
        <w:rPr>
          <w:b/>
          <w:i/>
        </w:rPr>
        <w:t>Az e-business technológia vállalati üzletvitelben való szerepének a vizsgálata azoknak a segítő és akadályozó tényezőknek a feltárásával, amelyek az e-business technológia alkalmazását befolyásolják, arra hatást gyakorolnak.</w:t>
      </w:r>
      <w:ins w:id="49" w:author="pl2" w:date="2010-01-25T17:42:00Z">
        <w:r>
          <w:rPr>
            <w:b/>
            <w:i/>
          </w:rPr>
          <w:t xml:space="preserve"> </w:t>
        </w:r>
      </w:ins>
      <w:ins w:id="50" w:author="pl2" w:date="2010-01-25T17:42:00Z">
        <w:r>
          <w:rPr/>
          <w:t>(TH8)</w:t>
        </w:r>
      </w:ins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A fenti általános célkitűzéseknek megfelelőn vizsgálatomban az alábbi kérdéskörökre fókuszáltam</w:t>
      </w:r>
      <w:ins w:id="51" w:author="pl2" w:date="2010-01-25T17:42:00Z">
        <w:r>
          <w:rPr/>
          <w:t xml:space="preserve"> (TH4</w:t>
        </w:r>
      </w:ins>
      <w:ins w:id="52" w:author="pl2" w:date="2010-01-25T17:42:00Z">
        <w:r>
          <w:rPr>
            <w:rStyle w:val="FootnoteCharacters"/>
            <w:rStyle w:val="FootnoteAnchor"/>
          </w:rPr>
          <w:footnoteReference w:id="11"/>
        </w:r>
      </w:ins>
      <w:ins w:id="53" w:author="pl2" w:date="2010-01-25T17:42:00Z">
        <w:r>
          <w:rPr/>
          <w:t>)</w:t>
        </w:r>
      </w:ins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Vállalkozás e-business adaptációjának megértése: azon menedzsment és vállalati tényezők felkutatása, melyek befolyással vannak (segítik vagy akadályozzák) az e-business technológia alkalmazására</w:t>
      </w:r>
      <w:ins w:id="54" w:author="pl2" w:date="2010-01-25T17:44:00Z">
        <w:r>
          <w:rPr/>
          <w:t xml:space="preserve"> (TH2</w:t>
        </w:r>
      </w:ins>
      <w:ins w:id="55" w:author="pl2" w:date="2010-01-25T17:44:00Z">
        <w:r>
          <w:rPr>
            <w:rStyle w:val="FootnoteCharacters"/>
            <w:rStyle w:val="FootnoteAnchor"/>
          </w:rPr>
          <w:footnoteReference w:id="12"/>
        </w:r>
      </w:ins>
      <w:ins w:id="56" w:author="pl2" w:date="2010-01-25T17:44:00Z">
        <w:r>
          <w:rPr/>
          <w:t>)</w:t>
        </w:r>
      </w:ins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E-business üzletviteli gyakorlatának felmérése: vállalkozáson belüli, vállalkozások közötti (B2B) üzletviteli folyamatokban</w:t>
      </w:r>
      <w:ins w:id="57" w:author="pl2" w:date="2010-01-25T17:44:00Z">
        <w:r>
          <w:rPr/>
          <w:t xml:space="preserve"> (TH2</w:t>
        </w:r>
      </w:ins>
      <w:ins w:id="58" w:author="pl2" w:date="2010-01-25T17:44:00Z">
        <w:r>
          <w:rPr>
            <w:rStyle w:val="FootnoteCharacters"/>
            <w:rStyle w:val="FootnoteAnchor"/>
          </w:rPr>
          <w:footnoteReference w:id="13"/>
        </w:r>
      </w:ins>
      <w:ins w:id="59" w:author="pl2" w:date="2010-01-25T17:44:00Z">
        <w:r>
          <w:rPr/>
          <w:t>)</w:t>
        </w:r>
      </w:ins>
      <w:r>
        <w:rPr/>
        <w:t>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60" w:author="pl2" w:date="2010-01-25T16:34:00Z">
        <w:r>
          <w:rPr>
            <w:rStyle w:val="FootnoteCharacters"/>
          </w:rPr>
          <w:footnoteRef/>
        </w:r>
      </w:ins>
      <w:ins w:id="61" w:author="pl2" w:date="2010-01-25T16:34:00Z">
        <w:r>
          <w:rPr/>
          <w:t xml:space="preserve"> </w:t>
        </w:r>
      </w:ins>
      <w:ins w:id="62" w:author="pl2" w:date="2010-01-25T16:34:00Z">
        <w:r>
          <w:rPr/>
          <w:t>Nem világos</w:t>
        </w:r>
      </w:ins>
      <w:ins w:id="63" w:author="pl2" w:date="2010-01-25T16:38:00Z">
        <w:r>
          <w:rPr/>
          <w:t>, hogyan kell és lehet a KKV-k fókuszálni, ha a KKV-objektumok nem kerülnek bele a megfigyelésbe…</w:t>
        </w:r>
      </w:ins>
    </w:p>
  </w:footnote>
  <w:footnote w:id="3">
    <w:p>
      <w:pPr>
        <w:pStyle w:val="Footnote"/>
        <w:rPr/>
      </w:pPr>
      <w:ins w:id="64" w:author="pl2" w:date="2010-01-25T16:40:00Z">
        <w:r>
          <w:rPr>
            <w:rStyle w:val="FootnoteCharacters"/>
          </w:rPr>
          <w:footnoteRef/>
        </w:r>
      </w:ins>
      <w:ins w:id="65" w:author="pl2" w:date="2010-01-25T16:40:00Z">
        <w:r>
          <w:rPr/>
          <w:t xml:space="preserve"> </w:t>
        </w:r>
      </w:ins>
      <w:ins w:id="66" w:author="pl2" w:date="2010-01-25T16:40:00Z">
        <w:r>
          <w:rPr/>
          <w:t>Folyamatosan magas aggregáltsági szinten kerülnek említésre a vizsgálandó jelenségek, melyek definiálatlansága nehezíti a gondolatok logikai követését…</w:t>
        </w:r>
      </w:ins>
    </w:p>
  </w:footnote>
  <w:footnote w:id="4">
    <w:p>
      <w:pPr>
        <w:pStyle w:val="Footnote"/>
        <w:rPr/>
      </w:pPr>
      <w:ins w:id="67" w:author="pl2" w:date="2010-01-25T16:42:00Z">
        <w:r>
          <w:rPr>
            <w:rStyle w:val="FootnoteCharacters"/>
          </w:rPr>
          <w:footnoteRef/>
        </w:r>
      </w:ins>
      <w:ins w:id="68" w:author="pl2" w:date="2010-01-25T16:42:00Z">
        <w:r>
          <w:rPr/>
          <w:t xml:space="preserve"> </w:t>
        </w:r>
      </w:ins>
      <w:ins w:id="69" w:author="pl2" w:date="2010-01-25T16:42:00Z">
        <w:r>
          <w:rPr/>
          <w:t xml:space="preserve">Furcsa fogalmazás: integrálni csak részeredményeket lehet, vagyis bármilyen vállalkozási csoportra vonatkozó megállapítások valós eredmények, melyek összevezethetők. Míg egy, az alcsoportok tekintetében ki nem érlelt megállapításcsomag inkább tűnhet </w:t>
        </w:r>
      </w:ins>
      <w:ins w:id="70" w:author="pl2" w:date="2010-01-25T16:44:00Z">
        <w:r>
          <w:rPr/>
          <w:t>„maszatolásnak”, mint fordítva…</w:t>
        </w:r>
      </w:ins>
    </w:p>
  </w:footnote>
  <w:footnote w:id="5">
    <w:p>
      <w:pPr>
        <w:pStyle w:val="Footnote"/>
        <w:rPr/>
      </w:pPr>
      <w:ins w:id="71" w:author="pl2" w:date="2010-01-25T16:44:00Z">
        <w:r>
          <w:rPr>
            <w:rStyle w:val="FootnoteCharacters"/>
          </w:rPr>
          <w:footnoteRef/>
        </w:r>
      </w:ins>
      <w:ins w:id="72" w:author="pl2" w:date="2010-01-25T16:44:00Z">
        <w:r>
          <w:rPr/>
          <w:t xml:space="preserve"> </w:t>
        </w:r>
      </w:ins>
      <w:ins w:id="73" w:author="pl2" w:date="2010-01-25T16:44:00Z">
        <w:r>
          <w:rPr/>
          <w:t>Nem feltétlenül szerencsés döntés (vo. „nomen est omen)…</w:t>
        </w:r>
      </w:ins>
    </w:p>
  </w:footnote>
  <w:footnote w:id="6">
    <w:p>
      <w:pPr>
        <w:pStyle w:val="Footnote"/>
        <w:rPr/>
      </w:pPr>
      <w:ins w:id="74" w:author="pl2" w:date="2010-01-25T16:46:00Z">
        <w:r>
          <w:rPr>
            <w:rStyle w:val="FootnoteCharacters"/>
          </w:rPr>
          <w:footnoteRef/>
        </w:r>
      </w:ins>
      <w:ins w:id="75" w:author="pl2" w:date="2010-01-25T16:46:00Z">
        <w:r>
          <w:rPr/>
          <w:t xml:space="preserve"> </w:t>
        </w:r>
      </w:ins>
      <w:ins w:id="76" w:author="pl2" w:date="2010-01-25T16:46:00Z">
        <w:r>
          <w:rPr/>
          <w:t xml:space="preserve">FONTOS bekezdés! De a fejezetcímek logikáját tekintve a helye az 1.4. fejezetben lenne, hiszen a kutatás jellege a kutatási téma megközelítését írja le! </w:t>
        </w:r>
      </w:ins>
    </w:p>
  </w:footnote>
  <w:footnote w:id="7">
    <w:p>
      <w:pPr>
        <w:pStyle w:val="Footnote"/>
        <w:rPr/>
      </w:pPr>
      <w:ins w:id="77" w:author="pl2" w:date="2010-01-25T16:48:00Z">
        <w:r>
          <w:rPr>
            <w:rStyle w:val="FootnoteCharacters"/>
          </w:rPr>
          <w:footnoteRef/>
        </w:r>
      </w:ins>
      <w:ins w:id="78" w:author="pl2" w:date="2010-01-25T16:48:00Z">
        <w:r>
          <w:rPr/>
          <w:t xml:space="preserve"> </w:t>
        </w:r>
      </w:ins>
      <w:ins w:id="79" w:author="pl2" w:date="2010-01-25T16:48:00Z">
        <w:r>
          <w:rPr/>
          <w:t>A kutatás jellegének kijelölésekor illik azon értelemzési alternatívákat is bemutatni, amiket nem kívánt a Szerző részletesen bejárni. Sőt a miért nem kérdésre is illik választ adni azt demonstrálandó röviden, hogy adekvát módszert választott a felvetett kérdésre</w:t>
        </w:r>
      </w:ins>
      <w:ins w:id="80" w:author="pl2" w:date="2010-01-25T16:50:00Z">
        <w:r>
          <w:rPr/>
          <w:t xml:space="preserve"> (a részletes kifejtés helye az anyag és módszer fejezet).</w:t>
        </w:r>
      </w:ins>
      <w:ins w:id="81" w:author="pl2" w:date="2010-01-25T17:34:00Z">
        <w:r>
          <w:rPr/>
          <w:t xml:space="preserve"> A következő bekezdések szép példái annak, hogy a mit kíván és mit nem kíván szemlélet egymás mellé állítása segíti az Olvasó értelmezési folyamatait…</w:t>
        </w:r>
      </w:ins>
    </w:p>
  </w:footnote>
  <w:footnote w:id="8">
    <w:p>
      <w:pPr>
        <w:pStyle w:val="Footnote"/>
        <w:rPr/>
      </w:pPr>
      <w:ins w:id="82" w:author="pl2" w:date="2010-01-25T16:50:00Z">
        <w:r>
          <w:rPr>
            <w:rStyle w:val="FootnoteCharacters"/>
          </w:rPr>
          <w:footnoteRef/>
        </w:r>
      </w:ins>
      <w:ins w:id="83" w:author="pl2" w:date="2010-01-25T16:50:00Z">
        <w:r>
          <w:rPr/>
          <w:t xml:space="preserve"> </w:t>
        </w:r>
      </w:ins>
      <w:ins w:id="84" w:author="pl2" w:date="2010-01-25T16:50:00Z">
        <w:r>
          <w:rPr/>
          <w:t>A KKV-halmazt érintő mondtok ebben a fejezetben egyre konfúzabbá teszik a KKV-k szerepét a mintában, s célcsoport-képzésben…</w:t>
        </w:r>
      </w:ins>
    </w:p>
  </w:footnote>
  <w:footnote w:id="9">
    <w:p>
      <w:pPr>
        <w:pStyle w:val="Footnote"/>
        <w:rPr/>
      </w:pPr>
      <w:ins w:id="85" w:author="pl2" w:date="2010-01-25T17:36:00Z">
        <w:r>
          <w:rPr>
            <w:rStyle w:val="FootnoteCharacters"/>
          </w:rPr>
          <w:footnoteRef/>
        </w:r>
      </w:ins>
      <w:ins w:id="86" w:author="pl2" w:date="2010-01-25T17:36:00Z">
        <w:r>
          <w:rPr/>
          <w:t xml:space="preserve"> </w:t>
        </w:r>
      </w:ins>
      <w:ins w:id="87" w:author="pl2" w:date="2010-01-25T17:36:00Z">
        <w:r>
          <w:rPr/>
          <w:t>MOST, hogy a szerző maga is más gazdaságokkal való összevetésben szemlélteti a problémákat, nem beszélhetünk arról, hogy az objektumösszehasonlítás, a hasonlóságelemzés ne lenne tudatosítva a Szerzőben. A kérdés már csak az, vajon mi lesz az eredménye ennek az összehasonlításnak, van</w:t>
        </w:r>
      </w:ins>
      <w:ins w:id="88" w:author="pl2" w:date="2010-01-25T17:38:00Z">
        <w:r>
          <w:rPr/>
          <w:t>nak-e egyáltalán összehasonlításra alkalmas adatok?</w:t>
        </w:r>
      </w:ins>
    </w:p>
  </w:footnote>
  <w:footnote w:id="10">
    <w:p>
      <w:pPr>
        <w:pStyle w:val="Footnote"/>
        <w:rPr/>
      </w:pPr>
      <w:ins w:id="89" w:author="pl2" w:date="2010-01-25T17:39:00Z">
        <w:r>
          <w:rPr>
            <w:rStyle w:val="FootnoteCharacters"/>
          </w:rPr>
          <w:footnoteRef/>
        </w:r>
      </w:ins>
      <w:ins w:id="90" w:author="pl2" w:date="2010-01-25T17:39:00Z">
        <w:r>
          <w:rPr/>
          <w:t xml:space="preserve"> </w:t>
        </w:r>
      </w:ins>
      <w:ins w:id="91" w:author="pl2" w:date="2010-01-25T17:39:00Z">
        <w:r>
          <w:rPr/>
          <w:t>A monoton összefüggések feltételezése (vö. elősegít vs. akadályoz) ismétlődő gondolat, mely a téves interpretáció veszélyessége folytán a retorikai eszköztár visszafelé elsülésével fenyeget…</w:t>
        </w:r>
      </w:ins>
    </w:p>
  </w:footnote>
  <w:footnote w:id="11">
    <w:p>
      <w:pPr>
        <w:pStyle w:val="Footnote"/>
        <w:rPr/>
      </w:pPr>
      <w:ins w:id="92" w:author="pl2" w:date="2010-01-25T17:42:00Z">
        <w:r>
          <w:rPr>
            <w:rStyle w:val="FootnoteCharacters"/>
          </w:rPr>
          <w:footnoteRef/>
        </w:r>
      </w:ins>
      <w:ins w:id="93" w:author="pl2" w:date="2010-01-25T17:42:00Z">
        <w:r>
          <w:rPr/>
          <w:t xml:space="preserve"> </w:t>
        </w:r>
      </w:ins>
      <w:ins w:id="94" w:author="pl2" w:date="2010-01-25T17:42:00Z">
        <w:r>
          <w:rPr/>
          <w:t>Mindaddig, míg nem konkrét jelenségekről beszél a szerző, bármilyen (talán valóban szűkülő aggregációs) szint az értelmező Olvasó összezavarására is alkalmas</w:t>
        </w:r>
      </w:ins>
      <w:ins w:id="95" w:author="pl2" w:date="2010-01-25T17:44:00Z">
        <w:r>
          <w:rPr/>
          <w:t>…</w:t>
        </w:r>
      </w:ins>
    </w:p>
  </w:footnote>
  <w:footnote w:id="12">
    <w:p>
      <w:pPr>
        <w:pStyle w:val="Footnote"/>
        <w:rPr/>
      </w:pPr>
      <w:ins w:id="96" w:author="pl2" w:date="2010-01-25T17:44:00Z">
        <w:r>
          <w:rPr>
            <w:rStyle w:val="FootnoteCharacters"/>
          </w:rPr>
          <w:footnoteRef/>
        </w:r>
      </w:ins>
      <w:ins w:id="97" w:author="pl2" w:date="2010-01-25T17:44:00Z">
        <w:r>
          <w:rPr/>
          <w:t xml:space="preserve"> </w:t>
        </w:r>
      </w:ins>
      <w:ins w:id="98" w:author="pl2" w:date="2010-01-25T17:44:00Z">
        <w:r>
          <w:rPr/>
          <w:t>sem ez a megfogalmazás,</w:t>
        </w:r>
      </w:ins>
    </w:p>
  </w:footnote>
  <w:footnote w:id="13">
    <w:p>
      <w:pPr>
        <w:pStyle w:val="Footnote"/>
        <w:rPr/>
      </w:pPr>
      <w:ins w:id="99" w:author="pl2" w:date="2010-01-25T17:44:00Z">
        <w:r>
          <w:rPr>
            <w:rStyle w:val="FootnoteCharacters"/>
          </w:rPr>
          <w:footnoteRef/>
        </w:r>
      </w:ins>
      <w:ins w:id="100" w:author="pl2" w:date="2010-01-25T17:44:00Z">
        <w:r>
          <w:rPr/>
          <w:t xml:space="preserve"> </w:t>
        </w:r>
      </w:ins>
      <w:ins w:id="101" w:author="pl2" w:date="2010-01-25T17:44:00Z">
        <w:r>
          <w:rPr/>
          <w:t>sem ez nem lépett tovább a jelenségek eddigi pontatlanságának problémáján…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17"/>
        </w:tabs>
        <w:ind w:left="111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5:27:00Z</dcterms:created>
  <dc:creator>Bp</dc:creator>
  <dc:description/>
  <dc:language>en-US</dc:language>
  <cp:lastModifiedBy>pl2</cp:lastModifiedBy>
  <cp:lastPrinted>2009-11-29T11:41:00Z</cp:lastPrinted>
  <dcterms:modified xsi:type="dcterms:W3CDTF">2010-01-25T16:45:00Z</dcterms:modified>
  <cp:revision>16</cp:revision>
  <dc:subject/>
  <dc:title/>
</cp:coreProperties>
</file>