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ins w:id="3" w:author="plpl" w:date="2009-12-30T12:12:00Z"/>
        </w:rPr>
      </w:pPr>
      <w:ins w:id="0" w:author="plpl" w:date="2009-12-30T12:12:00Z">
        <w:bookmarkStart w:id="0" w:name="OLE_LINK4"/>
        <w:bookmarkEnd w:id="0"/>
        <w:r>
          <w:rPr/>
          <w:t>Tisztelt Olv</w:t>
        </w:r>
      </w:ins>
      <w:ins w:id="1" w:author="plpl" w:date="2009-12-30T12:21:00Z">
        <w:r>
          <w:rPr/>
          <w:t>a</w:t>
        </w:r>
      </w:ins>
      <w:ins w:id="2" w:author="plpl" w:date="2009-12-30T12:12:00Z">
        <w:r>
          <w:rPr/>
          <w:t>só!</w:t>
        </w:r>
      </w:ins>
    </w:p>
    <w:p>
      <w:pPr>
        <w:pStyle w:val="Normal"/>
        <w:rPr>
          <w:ins w:id="5" w:author="plpl" w:date="2009-12-30T12:12:00Z"/>
        </w:rPr>
      </w:pPr>
      <w:ins w:id="4" w:author="plpl" w:date="2009-12-30T12:12:00Z">
        <w:r>
          <w:rPr/>
        </w:r>
      </w:ins>
    </w:p>
    <w:p>
      <w:pPr>
        <w:pStyle w:val="Normal"/>
        <w:ind w:hanging="0"/>
        <w:rPr>
          <w:lang w:val="en-US" w:eastAsia="en-US"/>
          <w:ins w:id="20" w:author="plpl" w:date="2009-12-30T12:20:00Z"/>
        </w:rPr>
      </w:pPr>
      <w:ins w:id="6" w:author="plpl" w:date="2009-12-30T12:12:00Z">
        <w:r>
          <w:rPr>
            <w:lang w:val="en-US" w:eastAsia="en-US"/>
          </w:rPr>
          <w:t>Az alábbi dokumentum célja, hogy valós, élő szövegpéldákkal tegye nyilvánvalóvá, hogyan születik egy PhD-dolgozat a Hallgató</w:t>
        </w:r>
      </w:ins>
      <w:ins w:id="7" w:author="pl2" w:date="2010-01-25T14:08:00Z">
        <w:r>
          <w:rPr>
            <w:lang w:val="en-US" w:eastAsia="en-US"/>
          </w:rPr>
          <w:t>i gondolatok</w:t>
        </w:r>
      </w:ins>
      <w:ins w:id="8" w:author="plpl" w:date="2009-12-30T12:13:00Z">
        <w:r>
          <w:rPr>
            <w:lang w:val="en-US" w:eastAsia="en-US"/>
          </w:rPr>
          <w:t xml:space="preserve"> és a korrektúrákon keresztül megfogalmazódó elvek iteratív láncolataként. A dolgozat alapját adó mű: Badinszky Péter (2009), </w:t>
        </w:r>
      </w:ins>
      <w:ins w:id="9" w:author="plpl" w:date="2009-12-30T12:15:00Z">
        <w:r>
          <w:rPr>
            <w:lang w:val="en-US" w:eastAsia="en-US"/>
          </w:rPr>
          <w:t>HAZAI KIS- ÉS KÖZÉPVÁLLALKOZÁSOK ELEKTRONIKUS ÜZLETVITELÉT SEGÍTŐ ÉS AKADÁLYOZÓ TÉNYEZŐK (E-BUSINESS ADAPTÁCIÓ)</w:t>
        </w:r>
      </w:ins>
      <w:ins w:id="10" w:author="plpl" w:date="2009-12-30T12:13:00Z">
        <w:r>
          <w:rPr>
            <w:lang w:val="en-US" w:eastAsia="en-US"/>
          </w:rPr>
          <w:t xml:space="preserve"> című dolgozat</w:t>
        </w:r>
      </w:ins>
      <w:ins w:id="11" w:author="plpl" w:date="2009-12-30T12:15:00Z">
        <w:r>
          <w:rPr>
            <w:lang w:val="en-US" w:eastAsia="en-US"/>
          </w:rPr>
          <w:t>ának bírálati verziója (vö. fekete betűk)</w:t>
        </w:r>
      </w:ins>
      <w:ins w:id="12" w:author="plpl" w:date="2009-12-30T12:13:00Z">
        <w:r>
          <w:rPr>
            <w:lang w:val="en-US" w:eastAsia="en-US"/>
          </w:rPr>
          <w:t>.</w:t>
        </w:r>
      </w:ins>
      <w:ins w:id="13" w:author="plpl" w:date="2009-12-30T12:16:00Z">
        <w:r>
          <w:rPr>
            <w:lang w:val="en-US" w:eastAsia="en-US"/>
          </w:rPr>
          <w:t xml:space="preserve"> A nem fekete katakterek egyrészt a bíráló, másrészt az alapmű szerzőjének teljesítményei</w:t>
        </w:r>
      </w:ins>
      <w:ins w:id="14" w:author="plpl" w:date="2009-12-30T12:16:00Z">
        <w:del w:id="15" w:author="pl2" w:date="2010-01-25T14:08:00Z">
          <w:r>
            <w:rPr>
              <w:lang w:val="en-US" w:eastAsia="en-US"/>
            </w:rPr>
            <w:delText xml:space="preserve"> </w:delText>
          </w:r>
        </w:del>
      </w:ins>
      <w:ins w:id="16" w:author="plpl" w:date="2009-12-30T12:16:00Z">
        <w:r>
          <w:rPr>
            <w:lang w:val="en-US" w:eastAsia="en-US"/>
          </w:rPr>
          <w:t xml:space="preserve">. A bírálat tételes bizonyítására készített korrektúra </w:t>
        </w:r>
      </w:ins>
      <w:ins w:id="17" w:author="plpl" w:date="2009-12-30T12:18:00Z">
        <w:r>
          <w:rPr>
            <w:lang w:val="en-US" w:eastAsia="en-US"/>
          </w:rPr>
          <w:t xml:space="preserve">célja a szerző támogatása egy jobb dolgozat előállításában. A szerző ebből azt, és annyit fogad meg, amennyit jónak lát, hiszen nem csak egy bíráló bírál, s ezen bírálatokból következő módosítási javaslatok lehetnek ellentmondásosak is. A végső PhD-dolgozat tehát az alapmű szerzőjének kizárólagos terméke. </w:t>
        </w:r>
      </w:ins>
      <w:ins w:id="18" w:author="plpl" w:date="2009-12-30T12:20:00Z">
        <w:r>
          <w:rPr>
            <w:lang w:val="en-US" w:eastAsia="en-US"/>
          </w:rPr>
          <w:t xml:space="preserve">A korrektúra állapotok elleben a bíráló és a PhD-Hallgató közös műve, lévén csak együtt értelmezhetők. </w:t>
        </w:r>
      </w:ins>
      <w:ins w:id="19" w:author="plpl" w:date="2009-12-30T12:25:00Z">
        <w:r>
          <w:rPr>
            <w:lang w:val="en-US" w:eastAsia="en-US"/>
          </w:rPr>
          <w:t xml:space="preserve">A végső dolgozati állapotba a korrektúrákból átvett részletek ugyan olyan idézetként kezelhetők a jövőben, mint bármely más szakirodalmi hivatkozás esetén. A korrektúra-verziók ugyanis teljesen publikusak. </w:t>
        </w:r>
      </w:ins>
    </w:p>
    <w:p>
      <w:pPr>
        <w:pStyle w:val="Normal"/>
        <w:ind w:hanging="0"/>
        <w:rPr>
          <w:lang w:val="en-US" w:eastAsia="en-US"/>
          <w:ins w:id="27" w:author="plpl" w:date="2009-12-30T12:24:00Z"/>
        </w:rPr>
      </w:pPr>
      <w:ins w:id="21" w:author="plpl" w:date="2009-12-30T12:22:00Z">
        <w:r>
          <w:rPr>
            <w:lang w:val="en-US" w:eastAsia="en-US"/>
          </w:rPr>
          <w:t xml:space="preserve">A korrekúra-verziók nyilvánosságra hozatalával a szerzők egy didaktikai űrt szeretnék betölteni </w:t>
        </w:r>
      </w:ins>
      <w:ins w:id="22" w:author="plpl" w:date="2009-12-30T12:55:00Z">
        <w:r>
          <w:rPr>
            <w:lang w:val="en-US" w:eastAsia="en-US"/>
          </w:rPr>
          <w:t xml:space="preserve">elsőként </w:t>
        </w:r>
      </w:ins>
      <w:ins w:id="23" w:author="plpl" w:date="2009-12-30T12:22:00Z">
        <w:r>
          <w:rPr>
            <w:lang w:val="en-US" w:eastAsia="en-US"/>
          </w:rPr>
          <w:t xml:space="preserve">a hazai piacon. Nem férhetők hozzá ugyanis szabadon és széles körben olyan példatárak, melyek eset-alapú következtetésekhez adnának alapot a PhD-Hallgatóknak. </w:t>
        </w:r>
      </w:ins>
      <w:ins w:id="24" w:author="plpl" w:date="2009-12-30T12:24:00Z">
        <w:r>
          <w:rPr>
            <w:lang w:val="en-US" w:eastAsia="en-US"/>
          </w:rPr>
          <w:t>A példatárak és a korrektúrák alapját adó elvárás-szabványok önmagukban azonban nem elegendőek, hiszen nem képesek egy teljes logikai folyamat anomáliáinak feltárására</w:t>
        </w:r>
      </w:ins>
      <w:ins w:id="25" w:author="plpl" w:date="2009-12-30T12:55:00Z">
        <w:r>
          <w:rPr>
            <w:lang w:val="en-US" w:eastAsia="en-US"/>
          </w:rPr>
          <w:t xml:space="preserve"> csak steril részletek kiemelésére</w:t>
        </w:r>
      </w:ins>
      <w:ins w:id="26" w:author="plpl" w:date="2009-12-30T12:24:00Z">
        <w:r>
          <w:rPr>
            <w:lang w:val="en-US" w:eastAsia="en-US"/>
          </w:rPr>
          <w:t xml:space="preserve">. </w:t>
        </w:r>
      </w:ins>
    </w:p>
    <w:p>
      <w:pPr>
        <w:pStyle w:val="Normal"/>
        <w:ind w:hanging="0"/>
        <w:rPr>
          <w:lang w:val="en-US" w:eastAsia="en-US"/>
          <w:ins w:id="29" w:author="plpl" w:date="2009-12-30T12:13:00Z"/>
        </w:rPr>
      </w:pPr>
      <w:ins w:id="28" w:author="plpl" w:date="2009-12-30T12:13:00Z">
        <w:r>
          <w:rPr>
            <w:lang w:val="en-US" w:eastAsia="en-US"/>
          </w:rPr>
        </w:r>
      </w:ins>
    </w:p>
    <w:p>
      <w:pPr>
        <w:pStyle w:val="Normal"/>
        <w:jc w:val="center"/>
        <w:rPr>
          <w:lang w:val="en-US" w:eastAsia="en-US"/>
          <w:ins w:id="31" w:author="plpl" w:date="2009-12-30T12:13:00Z"/>
        </w:rPr>
      </w:pPr>
      <w:ins w:id="30" w:author="plpl" w:date="2009-12-30T12:13:00Z">
        <w:r>
          <w:rPr>
            <w:lang w:val="en-US" w:eastAsia="en-US"/>
          </w:rPr>
        </w:r>
      </w:ins>
    </w:p>
    <w:p>
      <w:pPr>
        <w:pStyle w:val="Normal"/>
        <w:ind w:hanging="0"/>
        <w:rPr>
          <w:lang w:val="en-US" w:eastAsia="en-US"/>
          <w:ins w:id="37" w:author="plpl" w:date="2009-12-30T12:13:00Z"/>
        </w:rPr>
      </w:pPr>
      <w:ins w:id="32" w:author="plpl" w:date="2009-12-30T12:13:00Z">
        <w:r>
          <w:rPr>
            <w:lang w:val="en-US" w:eastAsia="en-US"/>
          </w:rPr>
          <w:t xml:space="preserve">A dolgozatírásra vonatkozó </w:t>
        </w:r>
      </w:ins>
      <w:ins w:id="33" w:author="plpl" w:date="2009-12-30T12:55:00Z">
        <w:r>
          <w:rPr>
            <w:lang w:val="en-US" w:eastAsia="en-US"/>
          </w:rPr>
          <w:t xml:space="preserve">akuális </w:t>
        </w:r>
      </w:ins>
      <w:ins w:id="34" w:author="plpl" w:date="2009-12-30T12:13:00Z">
        <w:r>
          <w:rPr>
            <w:lang w:val="en-US" w:eastAsia="en-US"/>
          </w:rPr>
          <w:t>részletszabályok itt érhetők el</w:t>
        </w:r>
      </w:ins>
      <w:ins w:id="35" w:author="plpl" w:date="2009-12-30T12:56:00Z">
        <w:r>
          <w:rPr>
            <w:lang w:val="en-US" w:eastAsia="en-US"/>
          </w:rPr>
          <w:t xml:space="preserve"> (ezek a pontok még nem tartalmazzák az angol acedemic writing skills tudáshalmaz adaptált elemeit, (melyek pl. az egyes bekezdéseken belüli logikai arányokat is szabályozni javasolják)</w:t>
        </w:r>
      </w:ins>
      <w:ins w:id="36" w:author="plpl" w:date="2009-12-30T12:13:00Z">
        <w:r>
          <w:rPr>
            <w:lang w:val="en-US" w:eastAsia="en-US"/>
          </w:rPr>
          <w:t xml:space="preserve">: </w:t>
        </w:r>
      </w:ins>
    </w:p>
    <w:p>
      <w:pPr>
        <w:pStyle w:val="Normal"/>
        <w:ind w:hanging="0"/>
        <w:rPr>
          <w:lang w:val="en-US" w:eastAsia="en-US"/>
          <w:ins w:id="39" w:author="plpl" w:date="2009-12-30T12:13:00Z"/>
        </w:rPr>
      </w:pPr>
      <w:ins w:id="38" w:author="plpl" w:date="2009-12-30T12:13:00Z">
        <w:r>
          <w:rPr>
            <w:lang w:val="en-US" w:eastAsia="en-US"/>
          </w:rPr>
          <w:t>http://miau.gau.hu/myx-free/index.php3?x=test1</w:t>
        </w:r>
      </w:ins>
    </w:p>
    <w:p>
      <w:pPr>
        <w:pStyle w:val="Normal"/>
        <w:ind w:hanging="0"/>
        <w:rPr>
          <w:lang w:val="en-US" w:eastAsia="en-US"/>
          <w:ins w:id="41" w:author="plpl" w:date="2009-12-30T12:21:00Z"/>
        </w:rPr>
      </w:pPr>
      <w:ins w:id="40" w:author="plpl" w:date="2009-12-30T12:21:00Z">
        <w:r>
          <w:rPr>
            <w:lang w:val="en-US" w:eastAsia="en-US"/>
          </w:rPr>
          <w:t xml:space="preserve">Ajánlott irodalom: </w:t>
        </w:r>
      </w:ins>
    </w:p>
    <w:p>
      <w:pPr>
        <w:pStyle w:val="Normal"/>
        <w:ind w:hanging="0"/>
        <w:rPr>
          <w:lang w:val="en-US" w:eastAsia="en-US"/>
          <w:ins w:id="43" w:author="plpl" w:date="2009-12-30T12:57:00Z"/>
        </w:rPr>
      </w:pPr>
      <w:hyperlink r:id="rId2">
        <w:ins w:id="42" w:author="plpl" w:date="2009-12-30T12:21:00Z">
          <w:r>
            <w:rPr>
              <w:rStyle w:val="InternetLink"/>
              <w:lang w:val="en-US" w:eastAsia="en-US"/>
            </w:rPr>
            <w:t>http://miau.gau.hu/miau2009/index.php3?x=e080</w:t>
          </w:r>
        </w:ins>
      </w:hyperlink>
    </w:p>
    <w:p>
      <w:pPr>
        <w:pStyle w:val="Normal"/>
        <w:ind w:hanging="0"/>
        <w:rPr>
          <w:lang w:val="en-US" w:eastAsia="en-US"/>
          <w:ins w:id="45" w:author="plpl" w:date="2009-12-30T12:57:00Z"/>
        </w:rPr>
      </w:pPr>
      <w:ins w:id="44" w:author="plpl" w:date="2009-12-30T12:57:00Z">
        <w:r>
          <w:rPr>
            <w:lang w:val="en-US" w:eastAsia="en-US"/>
          </w:rPr>
        </w:r>
      </w:ins>
    </w:p>
    <w:p>
      <w:pPr>
        <w:pStyle w:val="Normal"/>
        <w:ind w:hanging="0"/>
        <w:rPr>
          <w:lang w:val="en-US" w:eastAsia="en-US"/>
          <w:ins w:id="48" w:author="plpl" w:date="2009-12-30T12:59:00Z"/>
        </w:rPr>
      </w:pPr>
      <w:ins w:id="46" w:author="plpl" w:date="2009-12-30T12:57:00Z">
        <w:r>
          <w:rPr>
            <w:lang w:val="en-US" w:eastAsia="en-US"/>
          </w:rPr>
          <w:t>Sok sikert az itt tapasztaltak adaptációjához! Ha észrevételei, kritikái merülnek fel, Önt is szívesen látjuk a szabványok fejlesztői csapatában.</w:t>
        </w:r>
      </w:ins>
      <w:ins w:id="47" w:author="plpl" w:date="2009-12-30T12:59:00Z">
        <w:r>
          <w:rPr>
            <w:lang w:val="en-US" w:eastAsia="en-US"/>
          </w:rPr>
          <w:t xml:space="preserve"> A nem szabványosítható vélemények természetesen a mindenkori szerző személyes értékítéleteiként értelmezendők. Az alapmű szerzője és a bíráló nem tartják egymásra nézve a jó hírnevüket rontónak, ha nem értenek egyet bizonyos részletek kapcsán.</w:t>
        </w:r>
      </w:ins>
    </w:p>
    <w:p>
      <w:pPr>
        <w:pStyle w:val="Normal"/>
        <w:ind w:hanging="0"/>
        <w:rPr>
          <w:lang w:val="en-US" w:eastAsia="en-US"/>
          <w:ins w:id="50" w:author="plpl" w:date="2009-12-30T12:59:00Z"/>
        </w:rPr>
      </w:pPr>
      <w:ins w:id="49" w:author="plpl" w:date="2009-12-30T12:59:00Z">
        <w:r>
          <w:rPr>
            <w:lang w:val="en-US" w:eastAsia="en-US"/>
          </w:rPr>
        </w:r>
      </w:ins>
    </w:p>
    <w:p>
      <w:pPr>
        <w:pStyle w:val="Normal"/>
        <w:ind w:hanging="0"/>
        <w:rPr>
          <w:lang w:val="en-US" w:eastAsia="en-US"/>
          <w:ins w:id="52" w:author="plpl" w:date="2009-12-30T12:59:00Z"/>
        </w:rPr>
      </w:pPr>
      <w:ins w:id="51" w:author="plpl" w:date="2009-12-30T12:59:00Z">
        <w:r>
          <w:rPr>
            <w:lang w:val="en-US" w:eastAsia="en-US"/>
          </w:rPr>
          <w:t>A korrekúra technikai kivitelezéséről:</w:t>
        </w:r>
      </w:ins>
    </w:p>
    <w:p>
      <w:pPr>
        <w:pStyle w:val="Normal"/>
        <w:ind w:hanging="0"/>
        <w:rPr>
          <w:lang w:val="en-US" w:eastAsia="en-US"/>
          <w:ins w:id="57" w:author="plpl" w:date="2009-12-30T13:01:00Z"/>
        </w:rPr>
      </w:pPr>
      <w:ins w:id="53" w:author="plpl" w:date="2009-12-30T12:59:00Z">
        <w:r>
          <w:rPr>
            <w:lang w:val="en-US" w:eastAsia="en-US"/>
          </w:rPr>
          <w:t>A korrektúra két szinten érhető</w:t>
        </w:r>
      </w:ins>
      <w:ins w:id="54" w:author="plpl" w:date="2009-12-30T13:01:00Z">
        <w:r>
          <w:rPr>
            <w:lang w:val="en-US" w:eastAsia="en-US"/>
          </w:rPr>
          <w:t xml:space="preserve"> tetten: egyrészt az alap</w:t>
        </w:r>
      </w:ins>
      <w:ins w:id="55" w:author="pl2" w:date="2010-01-25T14:10:00Z">
        <w:r>
          <w:rPr>
            <w:lang w:val="en-US" w:eastAsia="en-US"/>
          </w:rPr>
          <w:t>m</w:t>
        </w:r>
      </w:ins>
      <w:ins w:id="56" w:author="plpl" w:date="2009-12-30T13:01:00Z">
        <w:r>
          <w:rPr>
            <w:lang w:val="en-US" w:eastAsia="en-US"/>
          </w:rPr>
          <w:t>ű szövegében hátrahagyott rövid jelzés formájában, mely megadja a feltárni vélt hiba jellegét, másrészt az ehhez kapcsolt lábjegyzetben, mely érvel, indokol, magyaráz, vagyis a szabványosság stabilitását igyekszik alátámasztani.</w:t>
        </w:r>
      </w:ins>
    </w:p>
    <w:p>
      <w:pPr>
        <w:pStyle w:val="Normal"/>
        <w:ind w:hanging="0"/>
        <w:rPr>
          <w:lang w:val="en-US" w:eastAsia="en-US"/>
          <w:ins w:id="59" w:author="plpl" w:date="2009-12-30T13:01:00Z"/>
        </w:rPr>
      </w:pPr>
      <w:ins w:id="58" w:author="plpl" w:date="2009-12-30T13:01:00Z">
        <w:r>
          <w:rPr>
            <w:lang w:val="en-US" w:eastAsia="en-US"/>
          </w:rPr>
        </w:r>
      </w:ins>
    </w:p>
    <w:p>
      <w:pPr>
        <w:pStyle w:val="Normal"/>
        <w:ind w:hanging="0"/>
        <w:rPr>
          <w:ins w:id="62" w:author="plpl" w:date="2009-12-30T13:03:00Z"/>
        </w:rPr>
      </w:pPr>
      <w:ins w:id="60" w:author="plpl" w:date="2009-12-30T13:01:00Z">
        <w:r>
          <w:rPr>
            <w:lang w:val="en-US" w:eastAsia="en-US"/>
          </w:rPr>
          <w:t>(A típushibák jegyzéke az 1. számú mellékletben található.</w:t>
        </w:r>
      </w:ins>
      <w:ins w:id="61" w:author="plpl" w:date="2009-12-30T13:03:00Z">
        <w:r>
          <w:rPr>
            <w:lang w:val="en-US" w:eastAsia="en-US"/>
          </w:rPr>
          <w:t>)</w:t>
        </w:r>
      </w:ins>
    </w:p>
    <w:p>
      <w:pPr>
        <w:pStyle w:val="Normal"/>
        <w:ind w:hanging="0"/>
        <w:rPr>
          <w:lang w:val="en-US" w:eastAsia="en-US"/>
          <w:ins w:id="64" w:author="plpl" w:date="2009-12-30T13:03:00Z"/>
        </w:rPr>
      </w:pPr>
      <w:ins w:id="63" w:author="plpl" w:date="2009-12-30T13:03:00Z">
        <w:r>
          <w:rPr>
            <w:lang w:val="en-US" w:eastAsia="en-US"/>
          </w:rPr>
        </w:r>
      </w:ins>
    </w:p>
    <w:p>
      <w:pPr>
        <w:pStyle w:val="Normal"/>
        <w:ind w:hanging="0"/>
        <w:rPr>
          <w:lang w:val="en-US" w:eastAsia="en-US"/>
          <w:ins w:id="66" w:author="plpl" w:date="2009-12-30T13:03:00Z"/>
        </w:rPr>
      </w:pPr>
      <w:ins w:id="65" w:author="plpl" w:date="2009-12-30T13:03:00Z">
        <w:r>
          <w:rPr>
            <w:lang w:val="en-US" w:eastAsia="en-US"/>
          </w:rPr>
        </w:r>
      </w:ins>
    </w:p>
    <w:p>
      <w:pPr>
        <w:pStyle w:val="Normal"/>
        <w:ind w:hanging="0"/>
        <w:rPr>
          <w:lang w:val="en-US" w:eastAsia="en-US"/>
          <w:ins w:id="68" w:author="plpl" w:date="2009-12-30T13:03:00Z"/>
        </w:rPr>
      </w:pPr>
      <w:ins w:id="67" w:author="plpl" w:date="2009-12-30T13:03:00Z">
        <w:r>
          <w:rPr>
            <w:lang w:val="en-US" w:eastAsia="en-US"/>
          </w:rPr>
          <w:t>Pitlik László</w:t>
        </w:r>
      </w:ins>
    </w:p>
    <w:p>
      <w:pPr>
        <w:pStyle w:val="Normal"/>
        <w:ind w:hanging="0"/>
        <w:rPr>
          <w:lang w:val="en-US" w:eastAsia="en-US"/>
          <w:ins w:id="72" w:author="plpl" w:date="2009-12-30T12:21:00Z"/>
        </w:rPr>
      </w:pPr>
      <w:ins w:id="69" w:author="plpl" w:date="2009-12-30T13:03:00Z">
        <w:r>
          <w:rPr>
            <w:lang w:val="en-US" w:eastAsia="en-US"/>
          </w:rPr>
          <w:t>(bíráló</w:t>
        </w:r>
      </w:ins>
      <w:ins w:id="70" w:author="pl2" w:date="2010-01-25T14:10:00Z">
        <w:r>
          <w:rPr>
            <w:lang w:val="en-US" w:eastAsia="en-US"/>
          </w:rPr>
          <w:t>, önkorrektúra kivitelezője</w:t>
        </w:r>
      </w:ins>
      <w:ins w:id="71" w:author="plpl" w:date="2009-12-30T13:03:00Z">
        <w:r>
          <w:rPr>
            <w:lang w:val="en-US" w:eastAsia="en-US"/>
          </w:rPr>
          <w:t>)</w:t>
        </w:r>
      </w:ins>
      <w:r>
        <w:br w:type="page"/>
      </w:r>
    </w:p>
    <w:p>
      <w:pPr>
        <w:pStyle w:val="Normal"/>
        <w:ind w:hanging="0"/>
        <w:rPr>
          <w:ins w:id="74" w:author="plpl" w:date="2009-12-30T12:12:00Z"/>
        </w:rPr>
      </w:pPr>
      <w:ins w:id="73" w:author="plpl" w:date="2009-12-30T13:04:00Z">
        <w:r>
          <w:rPr>
            <w:rStyle w:val="FootnoteCharacters"/>
            <w:rStyle w:val="FootnoteAnchor"/>
          </w:rPr>
          <w:footnoteReference w:id="2"/>
        </w:r>
      </w:ins>
    </w:p>
    <w:p>
      <w:pPr>
        <w:pStyle w:val="Heading1"/>
        <w:numPr>
          <w:ilvl w:val="0"/>
          <w:numId w:val="4"/>
        </w:numPr>
        <w:rPr/>
      </w:pPr>
      <w:r>
        <w:rPr/>
        <w:t>Bevezetés</w:t>
      </w:r>
    </w:p>
    <w:p>
      <w:pPr>
        <w:pStyle w:val="Heading2"/>
        <w:numPr>
          <w:ilvl w:val="1"/>
          <w:numId w:val="5"/>
        </w:numPr>
        <w:rPr/>
      </w:pPr>
      <w:bookmarkStart w:id="1" w:name="OLE_LINK4"/>
      <w:bookmarkEnd w:id="1"/>
      <w:r>
        <w:rPr/>
        <w:t>Téma jelentősége és időszerűsége</w:t>
      </w:r>
    </w:p>
    <w:p>
      <w:pPr>
        <w:pStyle w:val="Normal"/>
        <w:rPr/>
      </w:pPr>
      <w:r>
        <w:rPr/>
        <w:t>Napjainkban minden</w:t>
      </w:r>
      <w:ins w:id="75" w:author="plpl" w:date="2009-12-30T13:00:00Z">
        <w:r>
          <w:rPr/>
          <w:t xml:space="preserve"> (</w:t>
        </w:r>
      </w:ins>
      <w:ins w:id="76" w:author="pl2" w:date="2010-01-25T14:10:00Z">
        <w:r>
          <w:rPr/>
          <w:t xml:space="preserve">TH1 / </w:t>
        </w:r>
      </w:ins>
      <w:ins w:id="77" w:author="plpl" w:date="2009-12-30T13:02:00Z">
        <w:r>
          <w:rPr/>
          <w:t>típushiba: mennyiség pontatlan megadása</w:t>
        </w:r>
      </w:ins>
      <w:ins w:id="78" w:author="plpl" w:date="2009-12-30T13:00:00Z">
        <w:r>
          <w:rPr/>
          <w:t>)</w:t>
        </w:r>
      </w:ins>
      <w:r>
        <w:rPr/>
        <w:t xml:space="preserve"> vállalat, vállalkozás </w:t>
      </w:r>
      <w:ins w:id="79" w:author="plpl" w:date="2009-12-30T13:06:00Z">
        <w:r>
          <w:rPr/>
          <w:t>(</w:t>
        </w:r>
      </w:ins>
      <w:ins w:id="80" w:author="pl2" w:date="2010-01-25T14:11:00Z">
        <w:r>
          <w:rPr/>
          <w:t xml:space="preserve">TH2 / </w:t>
        </w:r>
      </w:ins>
      <w:ins w:id="81" w:author="plpl" w:date="2009-12-30T13:07:00Z">
        <w:r>
          <w:rPr/>
          <w:t>típushiba: fogalmak definiálása</w:t>
        </w:r>
      </w:ins>
      <w:ins w:id="82" w:author="plpl" w:date="2009-12-30T13:07:00Z">
        <w:r>
          <w:rPr>
            <w:rStyle w:val="FootnoteCharacters"/>
            <w:rStyle w:val="FootnoteAnchor"/>
          </w:rPr>
          <w:footnoteReference w:id="3"/>
        </w:r>
      </w:ins>
      <w:ins w:id="83" w:author="plpl" w:date="2009-12-30T13:07:00Z">
        <w:r>
          <w:rPr/>
          <w:t xml:space="preserve">) </w:t>
        </w:r>
      </w:ins>
      <w:r>
        <w:rPr/>
        <w:t>egy hihetetlenül</w:t>
      </w:r>
      <w:ins w:id="84" w:author="plpl" w:date="2009-12-30T13:11:00Z">
        <w:r>
          <w:rPr/>
          <w:t xml:space="preserve"> (típushiba: jelző instabil használata)</w:t>
        </w:r>
      </w:ins>
      <w:r>
        <w:rPr/>
        <w:t xml:space="preserve"> felgyorsult, </w:t>
      </w:r>
      <w:ins w:id="85" w:author="plpl" w:date="2009-12-30T13:12:00Z">
        <w:r>
          <w:rPr/>
          <w:t>(</w:t>
        </w:r>
      </w:ins>
      <w:ins w:id="86" w:author="pl2" w:date="2010-01-25T14:11:00Z">
        <w:r>
          <w:rPr/>
          <w:t xml:space="preserve">TH3 / </w:t>
        </w:r>
      </w:ins>
      <w:ins w:id="87" w:author="plpl" w:date="2009-12-30T13:12:00Z">
        <w:r>
          <w:rPr/>
          <w:t xml:space="preserve">típushiba: jelző instabil használata) </w:t>
        </w:r>
      </w:ins>
      <w:r>
        <w:rPr/>
        <w:t xml:space="preserve">globalizált </w:t>
      </w:r>
      <w:ins w:id="88" w:author="plpl" w:date="2009-12-30T13:12:00Z">
        <w:r>
          <w:rPr/>
          <w:t>(</w:t>
        </w:r>
      </w:ins>
      <w:ins w:id="89" w:author="pl2" w:date="2010-01-25T14:11:00Z">
        <w:r>
          <w:rPr/>
          <w:t xml:space="preserve">TH3 / </w:t>
        </w:r>
      </w:ins>
      <w:ins w:id="90" w:author="plpl" w:date="2009-12-30T13:12:00Z">
        <w:r>
          <w:rPr/>
          <w:t xml:space="preserve">típushiba: jelző instabil használata) </w:t>
        </w:r>
      </w:ins>
      <w:r>
        <w:rPr/>
        <w:t xml:space="preserve">gazdasági </w:t>
      </w:r>
      <w:ins w:id="91" w:author="plpl" w:date="2009-12-30T13:12:00Z">
        <w:r>
          <w:rPr/>
          <w:t>(</w:t>
        </w:r>
      </w:ins>
      <w:ins w:id="92" w:author="pl2" w:date="2010-01-25T14:11:00Z">
        <w:r>
          <w:rPr/>
          <w:t xml:space="preserve">TH3 / </w:t>
        </w:r>
      </w:ins>
      <w:ins w:id="93" w:author="plpl" w:date="2009-12-30T13:12:00Z">
        <w:r>
          <w:rPr/>
          <w:t xml:space="preserve">típushiba: jelző instabil használata) </w:t>
        </w:r>
      </w:ins>
      <w:r>
        <w:rPr/>
        <w:t xml:space="preserve">és társadalmi </w:t>
      </w:r>
      <w:ins w:id="94" w:author="plpl" w:date="2009-12-30T13:12:00Z">
        <w:r>
          <w:rPr/>
          <w:t>(</w:t>
        </w:r>
      </w:ins>
      <w:ins w:id="95" w:author="pl2" w:date="2010-01-25T14:11:00Z">
        <w:r>
          <w:rPr/>
          <w:t xml:space="preserve">TH3 / </w:t>
        </w:r>
      </w:ins>
      <w:ins w:id="96" w:author="plpl" w:date="2009-12-30T13:12:00Z">
        <w:r>
          <w:rPr/>
          <w:t>típushiba: jelző instabil használata</w:t>
        </w:r>
      </w:ins>
      <w:ins w:id="97" w:author="plpl" w:date="2009-12-30T13:12:00Z">
        <w:r>
          <w:rPr>
            <w:rStyle w:val="FootnoteCharacters"/>
            <w:rStyle w:val="FootnoteAnchor"/>
          </w:rPr>
          <w:footnoteReference w:id="4"/>
        </w:r>
      </w:ins>
      <w:ins w:id="98" w:author="plpl" w:date="2009-12-30T13:12:00Z">
        <w:r>
          <w:rPr/>
          <w:t xml:space="preserve">) </w:t>
        </w:r>
      </w:ins>
      <w:r>
        <w:rPr/>
        <w:t>környezetben kell</w:t>
      </w:r>
      <w:ins w:id="99" w:author="plpl" w:date="2009-12-30T13:14:00Z">
        <w:r>
          <w:rPr/>
          <w:t xml:space="preserve"> (</w:t>
        </w:r>
      </w:ins>
      <w:ins w:id="100" w:author="pl2" w:date="2010-01-25T14:11:00Z">
        <w:r>
          <w:rPr/>
          <w:t>TH</w:t>
        </w:r>
      </w:ins>
      <w:ins w:id="101" w:author="pl2" w:date="2010-01-25T14:20:00Z">
        <w:r>
          <w:rPr/>
          <w:t>4</w:t>
        </w:r>
      </w:ins>
      <w:ins w:id="102" w:author="pl2" w:date="2010-01-25T14:11:00Z">
        <w:r>
          <w:rPr/>
          <w:t xml:space="preserve"> / </w:t>
        </w:r>
      </w:ins>
      <w:ins w:id="103" w:author="plpl" w:date="2009-12-30T13:14:00Z">
        <w:r>
          <w:rPr/>
          <w:t xml:space="preserve">típushiba: logikai </w:t>
        </w:r>
      </w:ins>
      <w:ins w:id="104" w:author="plpl" w:date="2009-12-30T13:20:00Z">
        <w:r>
          <w:rPr/>
          <w:t>zavar</w:t>
        </w:r>
      </w:ins>
      <w:ins w:id="105" w:author="plpl" w:date="2009-12-30T13:20:00Z">
        <w:r>
          <w:rPr>
            <w:rStyle w:val="FootnoteCharacters"/>
            <w:rStyle w:val="FootnoteAnchor"/>
          </w:rPr>
          <w:footnoteReference w:id="5"/>
        </w:r>
      </w:ins>
      <w:ins w:id="106" w:author="plpl" w:date="2009-12-30T13:14:00Z">
        <w:r>
          <w:rPr/>
          <w:t>)</w:t>
        </w:r>
      </w:ins>
      <w:r>
        <w:rPr/>
        <w:t>, hogy nyereséget termeljen és hosszú távon is</w:t>
      </w:r>
      <w:ins w:id="107" w:author="plpl" w:date="2009-12-30T13:22:00Z">
        <w:r>
          <w:rPr/>
          <w:t xml:space="preserve"> (</w:t>
        </w:r>
      </w:ins>
      <w:ins w:id="108" w:author="pl2" w:date="2010-01-25T14:11:00Z">
        <w:r>
          <w:rPr/>
          <w:t>TH</w:t>
        </w:r>
      </w:ins>
      <w:ins w:id="109" w:author="pl2" w:date="2010-01-25T14:18:00Z">
        <w:r>
          <w:rPr/>
          <w:t>4</w:t>
        </w:r>
      </w:ins>
      <w:ins w:id="110" w:author="pl2" w:date="2010-01-25T14:11:00Z">
        <w:r>
          <w:rPr/>
          <w:t xml:space="preserve"> / </w:t>
        </w:r>
      </w:ins>
      <w:ins w:id="111" w:author="plpl" w:date="2009-12-30T13:22:00Z">
        <w:r>
          <w:rPr/>
          <w:t>típushiba: logikai zavar</w:t>
        </w:r>
      </w:ins>
      <w:ins w:id="112" w:author="plpl" w:date="2009-12-30T13:22:00Z">
        <w:r>
          <w:rPr>
            <w:rStyle w:val="FootnoteCharacters"/>
            <w:rStyle w:val="FootnoteAnchor"/>
          </w:rPr>
          <w:footnoteReference w:id="6"/>
        </w:r>
      </w:ins>
      <w:ins w:id="113" w:author="plpl" w:date="2009-12-30T13:22:00Z">
        <w:r>
          <w:rPr/>
          <w:t>)</w:t>
        </w:r>
      </w:ins>
      <w:r>
        <w:rPr/>
        <w:t xml:space="preserve"> képes legyen a gyarapodásra. A globális info-techno-kommunikációs forradalom olyan új </w:t>
      </w:r>
      <w:ins w:id="114" w:author="pl2" w:date="2010-01-25T14:16:00Z">
        <w:r>
          <w:rPr/>
          <w:t>(TH3</w:t>
        </w:r>
      </w:ins>
      <w:ins w:id="115" w:author="pl2" w:date="2010-01-25T14:16:00Z">
        <w:r>
          <w:rPr>
            <w:rStyle w:val="FootnoteCharacters"/>
            <w:rStyle w:val="FootnoteAnchor"/>
          </w:rPr>
          <w:footnoteReference w:id="7"/>
        </w:r>
      </w:ins>
      <w:ins w:id="116" w:author="pl2" w:date="2010-01-25T14:16:00Z">
        <w:r>
          <w:rPr/>
          <w:t xml:space="preserve">) </w:t>
        </w:r>
      </w:ins>
      <w:r>
        <w:rPr/>
        <w:t xml:space="preserve">versenyhelyzetet teremtett, melyben újra kell gondolnia minden vállalkozásnak, </w:t>
      </w:r>
      <w:del w:id="117" w:author="pl2" w:date="2010-01-25T14:16:00Z">
        <w:r>
          <w:rPr/>
          <w:delText xml:space="preserve">hogy </w:delText>
        </w:r>
      </w:del>
      <w:r>
        <w:rPr/>
        <w:t>milyen stratégiát alakít ki a megváltozott környezetben, milyen eszközökkel bír és kíván-e élni ezekkel, s milyen módon tudja küldetését megvalósítani. Rosen (1994) nyíltan fogalmaz, amikor azt mondja „Azok a menedzserek, akik figyelmen kívül hagyják az (Internetet), üzleti hátrányba kerülnek.”</w:t>
      </w:r>
    </w:p>
    <w:p>
      <w:pPr>
        <w:pStyle w:val="Normal"/>
        <w:rPr/>
      </w:pPr>
      <w:r>
        <w:rPr/>
        <w:t>Ezen komplex kihívásokra adott egyik válasz, korunk egyik jellegzetes, nem annyira újszerű</w:t>
      </w:r>
      <w:ins w:id="118" w:author="pl2" w:date="2010-01-25T14:18:00Z">
        <w:r>
          <w:rPr/>
          <w:t xml:space="preserve"> (TH4</w:t>
        </w:r>
      </w:ins>
      <w:ins w:id="119" w:author="pl2" w:date="2010-01-25T14:18:00Z">
        <w:r>
          <w:rPr>
            <w:rStyle w:val="FootnoteCharacters"/>
            <w:rStyle w:val="FootnoteAnchor"/>
          </w:rPr>
          <w:footnoteReference w:id="8"/>
        </w:r>
      </w:ins>
      <w:ins w:id="120" w:author="pl2" w:date="2010-01-25T14:18:00Z">
        <w:r>
          <w:rPr/>
          <w:t>)</w:t>
        </w:r>
      </w:ins>
      <w:r>
        <w:rPr/>
        <w:t xml:space="preserve">, de az info-kommunikációs technológiát üzleti életben alkalmazó formája az e-business technológia, az elektronikus üzletvitel, mint stratégiai üzleti tevékenység. Az e-business technológiával megvalósított tevékenység egyfelől jelenti a B2B </w:t>
      </w:r>
      <w:ins w:id="121" w:author="pl2" w:date="2010-01-25T14:21:00Z">
        <w:r>
          <w:rPr/>
          <w:t>(TH5 / típushiba: a rövidítések kezelése</w:t>
        </w:r>
      </w:ins>
      <w:ins w:id="122" w:author="pl2" w:date="2010-01-25T14:21:00Z">
        <w:r>
          <w:rPr>
            <w:rStyle w:val="FootnoteCharacters"/>
            <w:rStyle w:val="FootnoteAnchor"/>
          </w:rPr>
          <w:footnoteReference w:id="9"/>
        </w:r>
      </w:ins>
      <w:ins w:id="123" w:author="pl2" w:date="2010-01-25T14:21:00Z">
        <w:r>
          <w:rPr/>
          <w:t xml:space="preserve">) </w:t>
        </w:r>
      </w:ins>
      <w:r>
        <w:rPr/>
        <w:t xml:space="preserve">relációban végzett </w:t>
      </w:r>
      <w:r>
        <w:rPr>
          <w:i/>
        </w:rPr>
        <w:t>e-kereskedelmi tranzakciókat</w:t>
      </w:r>
      <w:r>
        <w:rPr/>
        <w:t xml:space="preserve"> (beszerzés, vásárlás, értékesítés), másrészt a </w:t>
      </w:r>
      <w:r>
        <w:rPr>
          <w:i/>
        </w:rPr>
        <w:t>belső és külső vállalati folyamatok IKT technológiára alapozását</w:t>
      </w:r>
      <w:r>
        <w:rPr/>
        <w:t>, illetve azok elektronikus támogatását</w:t>
      </w:r>
      <w:ins w:id="124" w:author="pl2" w:date="2010-01-25T14:22:00Z">
        <w:r>
          <w:rPr/>
          <w:t xml:space="preserve"> (TH2</w:t>
        </w:r>
      </w:ins>
      <w:ins w:id="125" w:author="pl2" w:date="2010-01-25T14:22:00Z">
        <w:r>
          <w:rPr>
            <w:rStyle w:val="FootnoteCharacters"/>
            <w:rStyle w:val="FootnoteAnchor"/>
          </w:rPr>
          <w:footnoteReference w:id="10"/>
        </w:r>
      </w:ins>
      <w:ins w:id="126" w:author="pl2" w:date="2010-01-25T14:22:00Z">
        <w:r>
          <w:rPr/>
          <w:t>)</w:t>
        </w:r>
      </w:ins>
      <w:r>
        <w:rPr/>
        <w:t>.</w:t>
      </w:r>
    </w:p>
    <w:p>
      <w:pPr>
        <w:pStyle w:val="Normal"/>
        <w:rPr>
          <w:ins w:id="161" w:author="pl2" w:date="2010-01-25T14:11:00Z"/>
        </w:rPr>
      </w:pPr>
      <w:r>
        <w:rPr/>
        <w:t xml:space="preserve">Szeretném hangsúlyozni, hogy </w:t>
      </w:r>
      <w:r>
        <w:rPr>
          <w:b/>
        </w:rPr>
        <w:t>stratégiai</w:t>
      </w:r>
      <w:r>
        <w:rPr/>
        <w:t>, hiszen ellentétben sok</w:t>
      </w:r>
      <w:ins w:id="127" w:author="pl2" w:date="2010-01-25T14:24:00Z">
        <w:r>
          <w:rPr/>
          <w:t xml:space="preserve"> (TH1</w:t>
        </w:r>
      </w:ins>
      <w:ins w:id="128" w:author="pl2" w:date="2010-01-25T14:24:00Z">
        <w:r>
          <w:rPr>
            <w:rStyle w:val="FootnoteCharacters"/>
            <w:rStyle w:val="FootnoteAnchor"/>
          </w:rPr>
          <w:footnoteReference w:id="11"/>
        </w:r>
      </w:ins>
      <w:ins w:id="129" w:author="pl2" w:date="2010-01-25T14:24:00Z">
        <w:r>
          <w:rPr/>
          <w:t>)</w:t>
        </w:r>
      </w:ins>
      <w:r>
        <w:rPr/>
        <w:t xml:space="preserve"> szakember, tudós megíté</w:t>
        <w:softHyphen/>
        <w:t>lésével, nem csupán egy újabb vállalati eszközről, marketing fogásról vagy termelési technológiáról, esetleg értékesítési szemléletről van szó</w:t>
      </w:r>
      <w:ins w:id="130" w:author="pl2" w:date="2010-01-25T14:25:00Z">
        <w:r>
          <w:rPr/>
          <w:t xml:space="preserve"> (TH6 / típushiba: szakértői rendszer pontatlan felvetése</w:t>
        </w:r>
      </w:ins>
      <w:ins w:id="131" w:author="pl2" w:date="2010-01-25T14:25:00Z">
        <w:r>
          <w:rPr>
            <w:rStyle w:val="FootnoteCharacters"/>
            <w:rStyle w:val="FootnoteAnchor"/>
          </w:rPr>
          <w:footnoteReference w:id="12"/>
        </w:r>
      </w:ins>
      <w:ins w:id="132" w:author="pl2" w:date="2010-01-25T14:25:00Z">
        <w:r>
          <w:rPr/>
          <w:t>)</w:t>
        </w:r>
      </w:ins>
      <w:r>
        <w:rPr/>
        <w:t>. Sokkal inkább arról, hogy egy gyor</w:t>
        <w:softHyphen/>
        <w:t xml:space="preserve">suló, az üzleti modelleket nagy sebességre és teljesítményre kényszerítő gazdasági, társadalmi környezetben egy vállalat képessé válik egy olyan </w:t>
      </w:r>
      <w:r>
        <w:rPr>
          <w:b/>
        </w:rPr>
        <w:t>elektronikus gazdasági tevékenység</w:t>
      </w:r>
      <w:r>
        <w:rPr/>
        <w:t xml:space="preserve"> stratégiai megtervezésére, </w:t>
      </w:r>
      <w:ins w:id="133" w:author="pl2" w:date="2010-01-25T14:28:00Z">
        <w:r>
          <w:rPr/>
          <w:t xml:space="preserve">operatív </w:t>
        </w:r>
      </w:ins>
      <w:r>
        <w:rPr/>
        <w:t xml:space="preserve">megvalósítására, </w:t>
      </w:r>
      <w:ins w:id="134" w:author="pl2" w:date="2010-01-25T14:28:00Z">
        <w:r>
          <w:rPr/>
          <w:t xml:space="preserve">folyamatos </w:t>
        </w:r>
      </w:ins>
      <w:r>
        <w:rPr/>
        <w:t>menedzsmentjére, mellyel profitot realizál</w:t>
      </w:r>
      <w:ins w:id="135" w:author="pl2" w:date="2010-01-25T14:28:00Z">
        <w:r>
          <w:rPr/>
          <w:t>hat</w:t>
        </w:r>
      </w:ins>
      <w:r>
        <w:rPr/>
        <w:t>, hosszú távú gyarapodás mellett</w:t>
      </w:r>
      <w:ins w:id="136" w:author="pl2" w:date="2010-01-25T14:28:00Z">
        <w:r>
          <w:rPr/>
          <w:t xml:space="preserve"> is (TH4</w:t>
        </w:r>
      </w:ins>
      <w:ins w:id="137" w:author="pl2" w:date="2010-01-25T14:28:00Z">
        <w:r>
          <w:rPr>
            <w:rStyle w:val="FootnoteCharacters"/>
            <w:rStyle w:val="FootnoteAnchor"/>
          </w:rPr>
          <w:footnoteReference w:id="13"/>
        </w:r>
      </w:ins>
      <w:ins w:id="138" w:author="pl2" w:date="2010-01-25T14:28:00Z">
        <w:r>
          <w:rPr/>
          <w:t>)</w:t>
        </w:r>
      </w:ins>
      <w:r>
        <w:rPr/>
        <w:t xml:space="preserve">. Az információs rendszerek </w:t>
      </w:r>
      <w:ins w:id="139" w:author="pl2" w:date="2010-01-25T14:30:00Z">
        <w:r>
          <w:rPr/>
          <w:t>(TH2</w:t>
        </w:r>
      </w:ins>
      <w:ins w:id="140" w:author="pl2" w:date="2010-01-25T14:30:00Z">
        <w:r>
          <w:rPr>
            <w:rStyle w:val="FootnoteCharacters"/>
            <w:rStyle w:val="FootnoteAnchor"/>
          </w:rPr>
          <w:footnoteReference w:id="14"/>
        </w:r>
      </w:ins>
      <w:ins w:id="141" w:author="pl2" w:date="2010-01-25T14:30:00Z">
        <w:r>
          <w:rPr/>
          <w:t xml:space="preserve">) </w:t>
        </w:r>
      </w:ins>
      <w:r>
        <w:rPr/>
        <w:t xml:space="preserve">stratégiai eszközként való alkalmazását többen is - Wiseman (1988), Mcfarlan és szerzőtársai (1992) - vizsgálták. Másképpen fogalmazva, adott üzleti tevékenységtől függően </w:t>
      </w:r>
      <w:ins w:id="142" w:author="pl2" w:date="2010-01-25T14:32:00Z">
        <w:r>
          <w:rPr/>
          <w:t>(TH6</w:t>
        </w:r>
      </w:ins>
      <w:ins w:id="143" w:author="pl2" w:date="2010-01-25T14:32:00Z">
        <w:r>
          <w:rPr>
            <w:rStyle w:val="FootnoteCharacters"/>
            <w:rStyle w:val="FootnoteAnchor"/>
          </w:rPr>
          <w:footnoteReference w:id="15"/>
        </w:r>
      </w:ins>
      <w:ins w:id="144" w:author="pl2" w:date="2010-01-25T14:32:00Z">
        <w:r>
          <w:rPr/>
          <w:t xml:space="preserve">) </w:t>
        </w:r>
      </w:ins>
      <w:r>
        <w:rPr/>
        <w:t xml:space="preserve">szükségessé válhat az üzletviteli tevékenységek </w:t>
      </w:r>
      <w:r>
        <w:rPr>
          <w:i/>
        </w:rPr>
        <w:t>digitális technológiai transzformációja</w:t>
      </w:r>
      <w:r>
        <w:rPr/>
        <w:t>. Ennek a felismerése, a technológia adekvát alkalmazása alapvető és fontos</w:t>
      </w:r>
      <w:ins w:id="145" w:author="pl2" w:date="2010-01-25T14:33:00Z">
        <w:r>
          <w:rPr/>
          <w:t xml:space="preserve"> (TH3</w:t>
        </w:r>
      </w:ins>
      <w:ins w:id="146" w:author="pl2" w:date="2010-01-25T14:33:00Z">
        <w:r>
          <w:rPr>
            <w:rStyle w:val="FootnoteCharacters"/>
            <w:rStyle w:val="FootnoteAnchor"/>
          </w:rPr>
          <w:footnoteReference w:id="16"/>
        </w:r>
      </w:ins>
      <w:ins w:id="147" w:author="pl2" w:date="2010-01-25T14:33:00Z">
        <w:r>
          <w:rPr/>
          <w:t>)</w:t>
        </w:r>
      </w:ins>
      <w:r>
        <w:rPr/>
        <w:t xml:space="preserve"> menedzsment feladat. Az igen erőteljes, robba</w:t>
        <w:softHyphen/>
        <w:t>násszerű technológiai fejlődés erősödő versenyhez, sokféle, addig távolról sem észlelt versenytársak megjelenéséhez vezet (</w:t>
      </w:r>
      <w:ins w:id="148" w:author="pl2" w:date="2010-01-25T14:35:00Z">
        <w:r>
          <w:rPr/>
          <w:t>TH7 / idézetkezelés</w:t>
        </w:r>
      </w:ins>
      <w:ins w:id="149" w:author="pl2" w:date="2010-01-25T14:35:00Z">
        <w:r>
          <w:rPr>
            <w:rStyle w:val="FootnoteCharacters"/>
            <w:rStyle w:val="FootnoteAnchor"/>
          </w:rPr>
          <w:footnoteReference w:id="17"/>
        </w:r>
      </w:ins>
      <w:ins w:id="150" w:author="pl2" w:date="2010-01-25T14:35:00Z">
        <w:r>
          <w:rPr/>
          <w:t xml:space="preserve"> </w:t>
        </w:r>
      </w:ins>
      <w:r>
        <w:rPr/>
        <w:t>Hetyei 2001a: 23. p.). A versenytársak stratégiája alapve</w:t>
        <w:softHyphen/>
        <w:t>tően épülhet ezen technológiai forradalom vívmányaira (Internet, hálózati gazdaság). Mivel erre épül, fel kell venniük a versenyt, kikutatni a vállalkozások gyengeségeit és erősségeit</w:t>
      </w:r>
      <w:ins w:id="151" w:author="pl2" w:date="2010-01-25T14:37:00Z">
        <w:r>
          <w:rPr/>
          <w:t xml:space="preserve"> (TH2</w:t>
        </w:r>
      </w:ins>
      <w:ins w:id="152" w:author="pl2" w:date="2010-01-25T14:37:00Z">
        <w:r>
          <w:rPr>
            <w:rStyle w:val="FootnoteCharacters"/>
            <w:rStyle w:val="FootnoteAnchor"/>
          </w:rPr>
          <w:footnoteReference w:id="18"/>
        </w:r>
      </w:ins>
      <w:ins w:id="153" w:author="pl2" w:date="2010-01-25T14:37:00Z">
        <w:r>
          <w:rPr/>
          <w:t>)</w:t>
        </w:r>
      </w:ins>
      <w:r>
        <w:rPr/>
        <w:t xml:space="preserve"> és olyan új stratégiát fejleszteni, amelyben az IKT eszközök alkalmazásával biztosítható a jöve</w:t>
        <w:softHyphen/>
        <w:t>delmezőség és a hosszú távon való fennmaradás</w:t>
      </w:r>
      <w:ins w:id="154" w:author="pl2" w:date="2010-01-25T14:39:00Z">
        <w:r>
          <w:rPr/>
          <w:t xml:space="preserve"> (TH8 / ismétlések szerepe</w:t>
        </w:r>
      </w:ins>
      <w:ins w:id="155" w:author="pl2" w:date="2010-01-25T14:39:00Z">
        <w:r>
          <w:rPr>
            <w:rStyle w:val="FootnoteCharacters"/>
            <w:rStyle w:val="FootnoteAnchor"/>
          </w:rPr>
          <w:footnoteReference w:id="19"/>
        </w:r>
      </w:ins>
      <w:ins w:id="156" w:author="pl2" w:date="2010-01-25T14:39:00Z">
        <w:r>
          <w:rPr/>
          <w:t>)</w:t>
        </w:r>
      </w:ins>
      <w:r>
        <w:rPr/>
        <w:t xml:space="preserve">. A vezetőknek tehát </w:t>
      </w:r>
      <w:r>
        <w:rPr>
          <w:i/>
        </w:rPr>
        <w:t>realitáson</w:t>
      </w:r>
      <w:r>
        <w:rPr/>
        <w:t xml:space="preserve"> alapuló stratégiai tervezést kell megvalósítaniuk (</w:t>
      </w:r>
      <w:ins w:id="157" w:author="pl2" w:date="2010-01-25T14:40:00Z">
        <w:r>
          <w:rPr/>
          <w:t xml:space="preserve">TH7 </w:t>
        </w:r>
      </w:ins>
      <w:r>
        <w:rPr/>
        <w:t>Illés-Podmaniczky 1997). Az informatikai forra</w:t>
        <w:softHyphen/>
        <w:t>dalom, a vezetői elektronikus döntéstámogató-rendszerek önmagukban nem képesek verseny</w:t>
        <w:softHyphen/>
        <w:t xml:space="preserve">képesebbé tenni a vállalkozást. Ehhez olyan </w:t>
      </w:r>
      <w:r>
        <w:rPr>
          <w:i/>
        </w:rPr>
        <w:t>üzleti realitáson alapuló szemléletre</w:t>
      </w:r>
      <w:r>
        <w:rPr/>
        <w:t xml:space="preserve">, </w:t>
      </w:r>
      <w:r>
        <w:rPr>
          <w:i/>
        </w:rPr>
        <w:t>techno-tudatos</w:t>
      </w:r>
      <w:r>
        <w:rPr/>
        <w:t xml:space="preserve"> alkalmazásokra van szükség, amely adott politikai, gazdasági, társadalmi, technológiai környezetben új vezetői kompetenciákat formál és követel meg egyszerre</w:t>
      </w:r>
      <w:ins w:id="158" w:author="pl2" w:date="2010-01-25T14:41:00Z">
        <w:r>
          <w:rPr/>
          <w:t xml:space="preserve"> (TH9 / bizonyítatlan állítás, forrás = ?</w:t>
        </w:r>
      </w:ins>
      <w:ins w:id="159" w:author="pl2" w:date="2010-01-25T14:41:00Z">
        <w:r>
          <w:rPr>
            <w:rStyle w:val="FootnoteCharacters"/>
            <w:rStyle w:val="FootnoteAnchor"/>
          </w:rPr>
          <w:footnoteReference w:id="20"/>
        </w:r>
      </w:ins>
      <w:ins w:id="160" w:author="pl2" w:date="2010-01-25T14:41:00Z">
        <w:r>
          <w:rPr/>
          <w:t>)</w:t>
        </w:r>
      </w:ins>
      <w:r>
        <w:rPr/>
        <w:t>.</w:t>
      </w:r>
    </w:p>
    <w:p>
      <w:pPr>
        <w:pStyle w:val="Normal"/>
        <w:rPr>
          <w:ins w:id="163" w:author="pl2" w:date="2010-01-25T14:11:00Z"/>
        </w:rPr>
      </w:pPr>
      <w:ins w:id="162" w:author="pl2" w:date="2010-01-25T14:11:00Z">
        <w:r>
          <w:rPr/>
        </w:r>
      </w:ins>
      <w:r>
        <w:br w:type="page"/>
      </w:r>
    </w:p>
    <w:p>
      <w:pPr>
        <w:pStyle w:val="Normal"/>
        <w:numPr>
          <w:ilvl w:val="0"/>
          <w:numId w:val="6"/>
        </w:numPr>
        <w:rPr>
          <w:ins w:id="165" w:author="pl2" w:date="2010-01-25T14:11:00Z"/>
        </w:rPr>
      </w:pPr>
      <w:ins w:id="164" w:author="pl2" w:date="2010-01-25T14:11:00Z">
        <w:r>
          <w:rPr/>
          <w:t>sz. melléklet: Típushibák jegyzéke</w:t>
        </w:r>
      </w:ins>
    </w:p>
    <w:p>
      <w:pPr>
        <w:pStyle w:val="Normal"/>
        <w:ind w:left="757" w:hanging="0"/>
        <w:rPr>
          <w:ins w:id="167" w:author="pl2" w:date="2010-01-25T14:11:00Z"/>
        </w:rPr>
      </w:pPr>
      <w:ins w:id="166" w:author="pl2" w:date="2010-01-25T14:11:00Z">
        <w:r>
          <w:rPr/>
        </w:r>
      </w:ins>
    </w:p>
    <w:p>
      <w:pPr>
        <w:pStyle w:val="Normal"/>
        <w:ind w:left="757" w:hanging="0"/>
        <w:rPr>
          <w:ins w:id="169" w:author="pl2" w:date="2010-01-28T20:31:00Z"/>
        </w:rPr>
      </w:pPr>
      <w:ins w:id="168" w:author="pl2" w:date="2010-01-28T20:31:00Z">
        <w:r>
          <w:rPr/>
          <w:t>THi/j/k/l: komplex hiba</w:t>
        </w:r>
      </w:ins>
    </w:p>
    <w:p>
      <w:pPr>
        <w:pStyle w:val="Normal"/>
        <w:ind w:left="757" w:hanging="0"/>
        <w:rPr>
          <w:ins w:id="171" w:author="pl2" w:date="2010-01-25T14:12:00Z"/>
        </w:rPr>
      </w:pPr>
      <w:ins w:id="170" w:author="pl2" w:date="2010-01-25T14:12:00Z">
        <w:r>
          <w:rPr/>
          <w:t>TH1: mennyiség pontatlan megadása</w:t>
        </w:r>
      </w:ins>
    </w:p>
    <w:p>
      <w:pPr>
        <w:pStyle w:val="Normal"/>
        <w:ind w:left="757" w:hanging="0"/>
        <w:rPr>
          <w:ins w:id="173" w:author="pl2" w:date="2010-01-25T14:12:00Z"/>
        </w:rPr>
      </w:pPr>
      <w:ins w:id="172" w:author="pl2" w:date="2010-01-25T14:12:00Z">
        <w:r>
          <w:rPr/>
          <w:t>TH2: fogalmak definiálása</w:t>
        </w:r>
      </w:ins>
    </w:p>
    <w:p>
      <w:pPr>
        <w:pStyle w:val="Normal"/>
        <w:ind w:left="757" w:hanging="0"/>
        <w:rPr>
          <w:ins w:id="177" w:author="pl2" w:date="2010-01-25T14:13:00Z"/>
        </w:rPr>
      </w:pPr>
      <w:ins w:id="174" w:author="pl2" w:date="2010-01-25T14:12:00Z">
        <w:r>
          <w:rPr/>
          <w:t xml:space="preserve">TH3: jelző </w:t>
        </w:r>
      </w:ins>
      <w:ins w:id="175" w:author="pl2" w:date="2010-01-25T15:23:00Z">
        <w:r>
          <w:rPr/>
          <w:t xml:space="preserve">(határozószó, ige) </w:t>
        </w:r>
      </w:ins>
      <w:ins w:id="176" w:author="pl2" w:date="2010-01-25T14:13:00Z">
        <w:r>
          <w:rPr/>
          <w:t>instabil használata</w:t>
        </w:r>
      </w:ins>
    </w:p>
    <w:p>
      <w:pPr>
        <w:pStyle w:val="Normal"/>
        <w:ind w:left="757" w:hanging="0"/>
        <w:rPr>
          <w:ins w:id="180" w:author="pl2" w:date="2010-01-25T14:19:00Z"/>
        </w:rPr>
      </w:pPr>
      <w:ins w:id="178" w:author="pl2" w:date="2010-01-25T14:13:00Z">
        <w:r>
          <w:rPr/>
          <w:t xml:space="preserve">TH4: </w:t>
        </w:r>
      </w:ins>
      <w:ins w:id="179" w:author="pl2" w:date="2010-01-25T14:19:00Z">
        <w:r>
          <w:rPr/>
          <w:t>logikai zavar</w:t>
        </w:r>
      </w:ins>
    </w:p>
    <w:p>
      <w:pPr>
        <w:pStyle w:val="Normal"/>
        <w:ind w:left="757" w:hanging="0"/>
        <w:rPr>
          <w:ins w:id="183" w:author="pl2" w:date="2010-01-25T14:12:00Z"/>
        </w:rPr>
      </w:pPr>
      <w:ins w:id="181" w:author="pl2" w:date="2010-01-25T14:19:00Z">
        <w:r>
          <w:rPr/>
          <w:t xml:space="preserve">TH5: </w:t>
        </w:r>
      </w:ins>
      <w:ins w:id="182" w:author="pl2" w:date="2010-01-25T14:26:00Z">
        <w:r>
          <w:rPr/>
          <w:t>rövidítések kezelése</w:t>
        </w:r>
      </w:ins>
    </w:p>
    <w:p>
      <w:pPr>
        <w:pStyle w:val="Normal"/>
        <w:ind w:left="757" w:hanging="0"/>
        <w:rPr>
          <w:ins w:id="185" w:author="pl2" w:date="2010-01-25T14:35:00Z"/>
        </w:rPr>
      </w:pPr>
      <w:ins w:id="184" w:author="pl2" w:date="2010-01-25T14:26:00Z">
        <w:r>
          <w:rPr/>
          <w:t>TH6: szakértői rendszer pontatlan felvetése</w:t>
        </w:r>
      </w:ins>
    </w:p>
    <w:p>
      <w:pPr>
        <w:pStyle w:val="Normal"/>
        <w:ind w:left="757" w:hanging="0"/>
        <w:rPr>
          <w:ins w:id="187" w:author="pl2" w:date="2010-01-25T14:41:00Z"/>
        </w:rPr>
      </w:pPr>
      <w:ins w:id="186" w:author="pl2" w:date="2010-01-25T14:35:00Z">
        <w:r>
          <w:rPr/>
          <w:t>TH7: idézetkezelés</w:t>
        </w:r>
      </w:ins>
    </w:p>
    <w:p>
      <w:pPr>
        <w:pStyle w:val="Normal"/>
        <w:ind w:left="757" w:hanging="0"/>
        <w:rPr>
          <w:ins w:id="189" w:author="pl2" w:date="2010-01-25T14:54:00Z"/>
        </w:rPr>
      </w:pPr>
      <w:ins w:id="188" w:author="pl2" w:date="2010-01-25T14:41:00Z">
        <w:r>
          <w:rPr/>
          <w:t>TH8: ismétlések szerepe</w:t>
        </w:r>
      </w:ins>
    </w:p>
    <w:p>
      <w:pPr>
        <w:pStyle w:val="Normal"/>
        <w:ind w:left="757" w:hanging="0"/>
        <w:rPr>
          <w:ins w:id="191" w:author="pl2" w:date="2010-01-25T15:14:00Z"/>
        </w:rPr>
      </w:pPr>
      <w:ins w:id="190" w:author="pl2" w:date="2010-01-25T14:54:00Z">
        <w:r>
          <w:rPr/>
          <w:t>TH9: bizonyítatlan állítás</w:t>
        </w:r>
      </w:ins>
    </w:p>
    <w:p>
      <w:pPr>
        <w:pStyle w:val="Normal"/>
        <w:ind w:left="757" w:hanging="0"/>
        <w:rPr>
          <w:ins w:id="193" w:author="pl2" w:date="2010-01-25T15:14:00Z"/>
        </w:rPr>
      </w:pPr>
      <w:ins w:id="192" w:author="pl2" w:date="2010-01-25T15:14:00Z">
        <w:r>
          <w:rPr/>
          <w:t>TH10: nyelvhasználati bizonytalanság</w:t>
        </w:r>
      </w:ins>
    </w:p>
    <w:p>
      <w:pPr>
        <w:pStyle w:val="Normal"/>
        <w:ind w:left="757" w:hanging="0"/>
        <w:rPr>
          <w:ins w:id="195" w:author="pl2" w:date="2010-01-25T15:19:00Z"/>
        </w:rPr>
      </w:pPr>
      <w:ins w:id="194" w:author="pl2" w:date="2010-01-25T15:19:00Z">
        <w:r>
          <w:rPr/>
          <w:t>TH11: formátum-használat</w:t>
        </w:r>
      </w:ins>
    </w:p>
    <w:p>
      <w:pPr>
        <w:pStyle w:val="Normal"/>
        <w:ind w:left="757" w:hanging="0"/>
        <w:rPr>
          <w:ins w:id="197" w:author="pl2" w:date="2010-01-25T15:19:00Z"/>
        </w:rPr>
      </w:pPr>
      <w:ins w:id="196" w:author="pl2" w:date="2010-01-25T15:19:00Z">
        <w:r>
          <w:rPr/>
          <w:t>TH12: pontatlan utalás</w:t>
        </w:r>
      </w:ins>
    </w:p>
    <w:p>
      <w:pPr>
        <w:pStyle w:val="Normal"/>
        <w:ind w:left="757" w:hanging="0"/>
        <w:rPr>
          <w:ins w:id="199" w:author="pl2" w:date="2010-01-25T15:19:00Z"/>
        </w:rPr>
      </w:pPr>
      <w:ins w:id="198" w:author="pl2" w:date="2010-01-25T15:19:00Z">
        <w:r>
          <w:rPr/>
          <w:t>TH13: felsorolás</w:t>
        </w:r>
      </w:ins>
    </w:p>
    <w:p>
      <w:pPr>
        <w:pStyle w:val="Normal"/>
        <w:ind w:left="757" w:hanging="0"/>
        <w:rPr>
          <w:ins w:id="201" w:author="pl2" w:date="2010-01-25T16:45:00Z"/>
        </w:rPr>
      </w:pPr>
      <w:ins w:id="200" w:author="pl2" w:date="2010-01-25T15:22:00Z">
        <w:r>
          <w:rPr/>
          <w:t>TH14: hiányos mondat</w:t>
        </w:r>
      </w:ins>
    </w:p>
    <w:p>
      <w:pPr>
        <w:pStyle w:val="Normal"/>
        <w:ind w:left="757" w:hanging="0"/>
        <w:rPr>
          <w:ins w:id="205" w:author="pl2" w:date="2010-01-25T16:46:00Z"/>
        </w:rPr>
      </w:pPr>
      <w:ins w:id="202" w:author="pl2" w:date="2010-01-25T16:45:00Z">
        <w:r>
          <w:rPr/>
          <w:t>TH15: poz</w:t>
        </w:r>
      </w:ins>
      <w:ins w:id="203" w:author="pl2" w:date="2010-01-25T16:48:00Z">
        <w:r>
          <w:rPr/>
          <w:t>i</w:t>
        </w:r>
      </w:ins>
      <w:ins w:id="204" w:author="pl2" w:date="2010-01-25T16:46:00Z">
        <w:r>
          <w:rPr/>
          <w:t>cionálási hiba</w:t>
        </w:r>
      </w:ins>
    </w:p>
    <w:p>
      <w:pPr>
        <w:pStyle w:val="Normal"/>
        <w:ind w:left="757" w:hanging="0"/>
        <w:rPr>
          <w:ins w:id="207" w:author="pl2" w:date="2010-01-28T18:10:00Z"/>
        </w:rPr>
      </w:pPr>
      <w:ins w:id="206" w:author="pl2" w:date="2010-01-25T16:48:00Z">
        <w:r>
          <w:rPr/>
          <w:t>TH16: kidolgozatlanság</w:t>
        </w:r>
      </w:ins>
    </w:p>
    <w:p>
      <w:pPr>
        <w:pStyle w:val="Normal"/>
        <w:ind w:left="757" w:hanging="0"/>
        <w:rPr>
          <w:b/>
          <w:b/>
          <w:ins w:id="210" w:author="pl2" w:date="2010-01-28T18:13:00Z"/>
        </w:rPr>
      </w:pPr>
      <w:ins w:id="208" w:author="pl2" w:date="2010-01-28T18:10:00Z">
        <w:r>
          <w:rPr>
            <w:b/>
          </w:rPr>
          <w:t xml:space="preserve">TH17: </w:t>
        </w:r>
      </w:ins>
      <w:ins w:id="209" w:author="pl2" w:date="2010-01-28T18:13:00Z">
        <w:r>
          <w:rPr>
            <w:b/>
          </w:rPr>
          <w:t>indoklás, bizonyítás hiánya</w:t>
        </w:r>
      </w:ins>
    </w:p>
    <w:p>
      <w:pPr>
        <w:pStyle w:val="Normal"/>
        <w:ind w:left="757" w:hanging="0"/>
        <w:rPr>
          <w:ins w:id="214" w:author="pl2" w:date="2010-01-28T18:38:00Z"/>
        </w:rPr>
      </w:pPr>
      <w:ins w:id="211" w:author="pl2" w:date="2010-01-28T18:13:00Z">
        <w:r>
          <w:rPr>
            <w:b w:val="false"/>
          </w:rPr>
          <w:t>TH18:</w:t>
        </w:r>
      </w:ins>
      <w:ins w:id="212" w:author="pl2" w:date="2010-01-28T18:13:00Z">
        <w:r>
          <w:rPr/>
          <w:t xml:space="preserve"> </w:t>
        </w:r>
      </w:ins>
      <w:ins w:id="213" w:author="pl2" w:date="2010-01-28T18:17:00Z">
        <w:r>
          <w:rPr/>
          <w:t>bevezetetlen kulcsszó</w:t>
        </w:r>
      </w:ins>
    </w:p>
    <w:p>
      <w:pPr>
        <w:pStyle w:val="Normal"/>
        <w:ind w:left="757" w:hanging="0"/>
        <w:rPr>
          <w:ins w:id="216" w:author="pl2" w:date="2010-01-28T18:38:00Z"/>
        </w:rPr>
      </w:pPr>
      <w:ins w:id="215" w:author="pl2" w:date="2010-01-28T18:38:00Z">
        <w:r>
          <w:rPr/>
          <w:t>TH19: rész-egész dilemma</w:t>
        </w:r>
      </w:ins>
    </w:p>
    <w:p>
      <w:pPr>
        <w:pStyle w:val="Normal"/>
        <w:ind w:left="757" w:hanging="0"/>
        <w:rPr>
          <w:ins w:id="218" w:author="pl2" w:date="2010-01-28T18:38:00Z"/>
        </w:rPr>
      </w:pPr>
      <w:ins w:id="217" w:author="pl2" w:date="2010-01-28T18:38:00Z">
        <w:r>
          <w:rPr/>
          <w:t>TH20: listaképzés</w:t>
        </w:r>
      </w:ins>
    </w:p>
    <w:p>
      <w:pPr>
        <w:pStyle w:val="Normal"/>
        <w:ind w:left="757" w:hanging="0"/>
        <w:rPr>
          <w:ins w:id="221" w:author="pl2" w:date="2010-01-28T18:17:00Z"/>
        </w:rPr>
      </w:pPr>
      <w:ins w:id="219" w:author="pl2" w:date="2010-01-28T18:38:00Z">
        <w:r>
          <w:rPr/>
          <w:t xml:space="preserve">TH21: </w:t>
        </w:r>
      </w:ins>
      <w:ins w:id="220" w:author="pl2" w:date="2010-01-28T20:31:00Z">
        <w:r>
          <w:rPr/>
          <w:t>szinoníma-kezelés</w:t>
        </w:r>
      </w:ins>
    </w:p>
    <w:p>
      <w:pPr>
        <w:pStyle w:val="Normal"/>
        <w:ind w:left="757" w:hanging="0"/>
        <w:rPr>
          <w:ins w:id="224" w:author="pl2" w:date="2010-02-01T12:26:00Z"/>
        </w:rPr>
      </w:pPr>
      <w:ins w:id="222" w:author="pl2" w:date="2010-01-28T20:31:00Z">
        <w:r>
          <w:rPr/>
          <w:t xml:space="preserve">TH22: </w:t>
        </w:r>
      </w:ins>
      <w:ins w:id="223" w:author="pl2" w:date="2010-01-28T20:37:00Z">
        <w:r>
          <w:rPr/>
          <w:t>dokumentum-hiány</w:t>
        </w:r>
      </w:ins>
    </w:p>
    <w:p>
      <w:pPr>
        <w:pStyle w:val="Normal"/>
        <w:ind w:left="757" w:hanging="0"/>
        <w:rPr>
          <w:ins w:id="226" w:author="pl2" w:date="2010-02-01T13:20:00Z"/>
        </w:rPr>
      </w:pPr>
      <w:ins w:id="225" w:author="pl2" w:date="2010-02-01T12:26:00Z">
        <w:r>
          <w:rPr/>
          <w:t>TH23: struktúra</w:t>
        </w:r>
      </w:ins>
    </w:p>
    <w:p>
      <w:pPr>
        <w:pStyle w:val="Normal"/>
        <w:ind w:left="757" w:hanging="0"/>
        <w:rPr>
          <w:ins w:id="228" w:author="pl2" w:date="2010-02-01T13:20:00Z"/>
        </w:rPr>
      </w:pPr>
      <w:ins w:id="227" w:author="pl2" w:date="2010-02-01T13:20:00Z">
        <w:r>
          <w:rPr/>
          <w:t>TH24: nem érthető mondat/részlet</w:t>
        </w:r>
      </w:ins>
    </w:p>
    <w:p>
      <w:pPr>
        <w:pStyle w:val="Normal"/>
        <w:ind w:left="757" w:hanging="0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FFOIM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8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8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pt;height:13.8pt;mso-wrap-distance-left:0pt;mso-wrap-distance-right:0pt;mso-wrap-distance-top:0pt;mso-wrap-distance-bottom:0pt;margin-top:0.05pt;mso-position-vertical-relative:text;margin-left:21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ins w:id="229" w:author="plpl" w:date="2009-12-30T13:04:00Z">
        <w:r>
          <w:rPr>
            <w:rStyle w:val="FootnoteCharacters"/>
          </w:rPr>
          <w:footnoteRef/>
        </w:r>
      </w:ins>
      <w:ins w:id="230" w:author="plpl" w:date="2009-12-30T13:04:00Z">
        <w:r>
          <w:rPr/>
          <w:t xml:space="preserve"> </w:t>
        </w:r>
      </w:ins>
      <w:ins w:id="231" w:author="plpl" w:date="2009-12-30T13:04:00Z">
        <w:r>
          <w:rPr/>
          <w:t xml:space="preserve">Általában igaz, hogy csak a legritkább esetben érvényes egy jelenség egy halmaz (jelen esetben a vállalkozások halmazának) MINDEN egyes tagjára. Pl. egy sivatagi kereskedő tartósan ellenállhat a globalizáció hatásainak, lévén az ügyfelek sem tudnak róla semmit, sőt a globális felmelegedéstől várt anomáliák következtében a sivatag </w:t>
        </w:r>
      </w:ins>
      <w:ins w:id="232" w:author="plpl" w:date="2009-12-30T13:06:00Z">
        <w:r>
          <w:rPr/>
          <w:t>térnyerése tovább stabilizálja a tradicionális életteret és gazdasági folyamatokat.</w:t>
        </w:r>
      </w:ins>
    </w:p>
  </w:footnote>
  <w:footnote w:id="3">
    <w:p>
      <w:pPr>
        <w:pStyle w:val="Footnote"/>
        <w:rPr/>
      </w:pPr>
      <w:ins w:id="233" w:author="plpl" w:date="2009-12-30T13:07:00Z">
        <w:r>
          <w:rPr>
            <w:rStyle w:val="FootnoteCharacters"/>
          </w:rPr>
          <w:footnoteRef/>
        </w:r>
      </w:ins>
      <w:ins w:id="234" w:author="plpl" w:date="2009-12-30T13:07:00Z">
        <w:r>
          <w:rPr/>
          <w:t xml:space="preserve"> </w:t>
        </w:r>
      </w:ins>
      <w:ins w:id="235" w:author="plpl" w:date="2009-12-30T13:07:00Z">
        <w:r>
          <w:rPr/>
          <w:t xml:space="preserve">Ha a stilisztikai érzékünk szerint érdemesnek tűnik egy fogalom szoros rokonaiból valamelyiket/mindet említeni, ezzel azt jelezzük, hogy elvileg fontos lenne a különbségtétel a nagyhalmaz részhalmazai között. Ha ezt nem tesszük meg, felesleges hiányérzet ébredhet az Olvasóban. Ez elkerülhető pl. </w:t>
        </w:r>
      </w:ins>
      <w:ins w:id="236" w:author="plpl" w:date="2009-12-30T13:09:00Z">
        <w:r>
          <w:rPr/>
          <w:t>a nagy halmaz említésével: pl. jelen esetben a gazdaság szereplői?, vagy gazdasági egységek. Mindenképpen vigyáznunk illik arra, hogy ne keverdjünk definíciós vitákba, mert tudnunk kell előre, hogy konzisztens definíció-sorozat nincs. Ennek érzékeltetésére a legfontosabb fogalmainkat egy definíciós jegyzékben kell felsorolni olyan szakirodalmi idézetekkel, melyek világosan jelzik a szakmai megosztottságot. Természetesen olyan esetekben, amikor a szerző fel meri/fel</w:t>
        </w:r>
      </w:ins>
      <w:ins w:id="237" w:author="plpl" w:date="2009-12-30T13:11:00Z">
        <w:r>
          <w:rPr/>
          <w:t xml:space="preserve"> akarja</w:t>
        </w:r>
      </w:ins>
      <w:ins w:id="238" w:author="pl2" w:date="2010-01-25T14:14:00Z">
        <w:r>
          <w:rPr/>
          <w:t xml:space="preserve"> </w:t>
        </w:r>
      </w:ins>
      <w:ins w:id="239" w:author="plpl" w:date="2009-12-30T13:11:00Z">
        <w:r>
          <w:rPr/>
          <w:t>vállalni az állásfoglalást, úgy ezt jogában áll megtenni.</w:t>
        </w:r>
      </w:ins>
    </w:p>
  </w:footnote>
  <w:footnote w:id="4">
    <w:p>
      <w:pPr>
        <w:pStyle w:val="Footnote"/>
        <w:rPr/>
      </w:pPr>
      <w:ins w:id="240" w:author="plpl" w:date="2009-12-30T13:12:00Z">
        <w:r>
          <w:rPr>
            <w:rStyle w:val="FootnoteCharacters"/>
          </w:rPr>
          <w:footnoteRef/>
        </w:r>
      </w:ins>
      <w:ins w:id="241" w:author="plpl" w:date="2009-12-30T13:12:00Z">
        <w:r>
          <w:rPr/>
          <w:t xml:space="preserve"> </w:t>
        </w:r>
      </w:ins>
      <w:ins w:id="242" w:author="plpl" w:date="2009-12-30T13:12:00Z">
        <w:r>
          <w:rPr/>
          <w:t>Minden jelző elvileg minimum egy modell</w:t>
        </w:r>
      </w:ins>
      <w:ins w:id="243" w:author="plpl" w:date="2009-12-30T13:15:00Z">
        <w:r>
          <w:rPr/>
          <w:t xml:space="preserve"> (vagyis akár önmagában egy-egy dolgozat)</w:t>
        </w:r>
      </w:ins>
      <w:ins w:id="244" w:author="plpl" w:date="2009-12-30T13:12:00Z">
        <w:r>
          <w:rPr/>
          <w:t xml:space="preserve">, mely keretében levezetésre kerül, hogy az egymással összevethető objektumok </w:t>
        </w:r>
      </w:ins>
      <w:ins w:id="245" w:author="plpl" w:date="2009-12-30T13:16:00Z">
        <w:r>
          <w:rPr/>
          <w:t xml:space="preserve">(jelen esetben a világ vállalkozásainak történeti szakaszai) </w:t>
        </w:r>
      </w:ins>
      <w:ins w:id="246" w:author="plpl" w:date="2009-12-30T13:13:00Z">
        <w:r>
          <w:rPr/>
          <w:t xml:space="preserve">jellemzőihez </w:t>
        </w:r>
      </w:ins>
      <w:ins w:id="247" w:author="plpl" w:date="2009-12-30T13:16:00Z">
        <w:r>
          <w:rPr/>
          <w:t xml:space="preserve">(jelen esetben munkanélküliség, hatékonység, munkaidő, stb.) </w:t>
        </w:r>
      </w:ins>
      <w:ins w:id="248" w:author="plpl" w:date="2009-12-30T13:13:00Z">
        <w:r>
          <w:rPr/>
          <w:t xml:space="preserve">képest az adott objektum (jelen esetben a </w:t>
        </w:r>
      </w:ins>
      <w:ins w:id="249" w:author="plpl" w:date="2009-12-30T13:16:00Z">
        <w:r>
          <w:rPr/>
          <w:t xml:space="preserve">mai </w:t>
        </w:r>
      </w:ins>
      <w:ins w:id="250" w:author="plpl" w:date="2009-12-30T13:14:00Z">
        <w:r>
          <w:rPr/>
          <w:t>vállalkozások</w:t>
        </w:r>
      </w:ins>
      <w:ins w:id="251" w:author="plpl" w:date="2009-12-30T13:17:00Z">
        <w:r>
          <w:rPr/>
          <w:t xml:space="preserve"> helyzete</w:t>
        </w:r>
      </w:ins>
      <w:ins w:id="252" w:author="plpl" w:date="2009-12-30T13:14:00Z">
        <w:r>
          <w:rPr/>
          <w:t>) és a vizsgálni kívánt jelenség (jelen esetben változások mértéke)</w:t>
        </w:r>
      </w:ins>
      <w:ins w:id="253" w:author="plpl" w:date="2009-12-30T13:17:00Z">
        <w:r>
          <w:rPr/>
          <w:t xml:space="preserve"> valóban levezethetővé teszi-e, hogy a korábbi gazdasági folyamatok változékonysághoz mérten a mostani helyzet szélsőértékként ismerhető el? Ha ez igaz, de még egyszer ki kell emelni, ez bizonyítandó, akkor lehet csak leírni a „hihetetelen” jelzőt, egyéb esetben legalább is kerülendő zsurnalizmusról van szó. </w:t>
        </w:r>
      </w:ins>
      <w:ins w:id="254" w:author="plpl" w:date="2009-12-30T13:19:00Z">
        <w:r>
          <w:rPr/>
          <w:t>Ha pedig ráadásul nem is igaz, akkor a szerző saját magára húzza ennek minden negatív következményét. Áthidaló megoldás, hiszen minden háttérbizonyítás nem végezhető el, ha a szerző minden (kritikus) jelzőt forrásmunkával támaszt alá. Ettől ugyan nem lesz igazabb a kijelentés, de legalább a bizonyítási terher a hivatozott műre vonatkozik.</w:t>
        </w:r>
      </w:ins>
    </w:p>
  </w:footnote>
  <w:footnote w:id="5">
    <w:p>
      <w:pPr>
        <w:pStyle w:val="Footnote"/>
        <w:rPr/>
      </w:pPr>
      <w:ins w:id="255" w:author="plpl" w:date="2009-12-30T13:20:00Z">
        <w:r>
          <w:rPr>
            <w:rStyle w:val="FootnoteCharacters"/>
          </w:rPr>
          <w:footnoteRef/>
        </w:r>
      </w:ins>
      <w:ins w:id="256" w:author="plpl" w:date="2009-12-30T13:20:00Z">
        <w:r>
          <w:rPr/>
          <w:t xml:space="preserve"> </w:t>
        </w:r>
      </w:ins>
      <w:ins w:id="257" w:author="plpl" w:date="2009-12-30T13:20:00Z">
        <w:r>
          <w:rPr/>
          <w:t>A kell szócska kényszerpályát jelent, már pedig jelen esetben a nyereségtermelés nem kényszerpálya, gondoljunk csak a non-profit szervezetek nevére és létére, ill. a fenntarthatóság fogalmára, a közlegelők rendszerszintű egyensúlyára, stb.</w:t>
        </w:r>
      </w:ins>
    </w:p>
  </w:footnote>
  <w:footnote w:id="6">
    <w:p>
      <w:pPr>
        <w:pStyle w:val="Footnote"/>
        <w:rPr/>
      </w:pPr>
      <w:ins w:id="258" w:author="plpl" w:date="2009-12-30T13:22:00Z">
        <w:r>
          <w:rPr>
            <w:rStyle w:val="FootnoteCharacters"/>
          </w:rPr>
          <w:footnoteRef/>
        </w:r>
      </w:ins>
      <w:ins w:id="259" w:author="plpl" w:date="2009-12-30T13:22:00Z">
        <w:r>
          <w:rPr/>
          <w:t xml:space="preserve"> </w:t>
        </w:r>
      </w:ins>
      <w:ins w:id="260" w:author="plpl" w:date="2009-12-30T13:22:00Z">
        <w:r>
          <w:rPr/>
          <w:t>A hosszútávúság kényszerének ellentmondani látszik jelen esetben a projekt-cégek léte és logikája.</w:t>
        </w:r>
      </w:ins>
    </w:p>
  </w:footnote>
  <w:footnote w:id="7">
    <w:p>
      <w:pPr>
        <w:pStyle w:val="Footnote"/>
        <w:rPr/>
      </w:pPr>
      <w:ins w:id="261" w:author="pl2" w:date="2010-01-25T14:16:00Z">
        <w:r>
          <w:rPr>
            <w:rStyle w:val="FootnoteCharacters"/>
          </w:rPr>
          <w:footnoteRef/>
        </w:r>
      </w:ins>
      <w:ins w:id="262" w:author="pl2" w:date="2010-01-25T14:16:00Z">
        <w:r>
          <w:rPr/>
          <w:t xml:space="preserve"> </w:t>
        </w:r>
      </w:ins>
      <w:ins w:id="263" w:author="pl2" w:date="2010-01-25T14:16:00Z">
        <w:r>
          <w:rPr/>
          <w:t>Bizonyítandó, nem volt-e mindig is jelen az információ = hatalom elv a sikeresség hátterében…</w:t>
        </w:r>
      </w:ins>
    </w:p>
  </w:footnote>
  <w:footnote w:id="8">
    <w:p>
      <w:pPr>
        <w:pStyle w:val="Footnote"/>
        <w:rPr/>
      </w:pPr>
      <w:ins w:id="264" w:author="pl2" w:date="2010-01-25T14:19:00Z">
        <w:r>
          <w:rPr>
            <w:rStyle w:val="FootnoteCharacters"/>
          </w:rPr>
          <w:footnoteRef/>
        </w:r>
      </w:ins>
      <w:ins w:id="265" w:author="pl2" w:date="2010-01-25T14:19:00Z">
        <w:r>
          <w:rPr/>
          <w:t xml:space="preserve"> </w:t>
        </w:r>
      </w:ins>
      <w:ins w:id="266" w:author="pl2" w:date="2010-01-25T14:19:00Z">
        <w:r>
          <w:rPr/>
          <w:t xml:space="preserve">Új versenyhelyzet vs. nem annyira újszerű technológia </w:t>
        </w:r>
      </w:ins>
      <w:ins w:id="267" w:author="pl2" w:date="2010-01-25T14:19:00Z">
        <w:r>
          <w:rPr>
            <w:rFonts w:eastAsia="Wingdings" w:cs="Wingdings" w:ascii="Wingdings" w:hAnsi="Wingdings"/>
          </w:rPr>
          <w:t></w:t>
        </w:r>
      </w:ins>
      <w:ins w:id="268" w:author="pl2" w:date="2010-01-25T14:19:00Z">
        <w:r>
          <w:rPr/>
          <w:t>potenciális logikai ütközés…</w:t>
        </w:r>
      </w:ins>
    </w:p>
  </w:footnote>
  <w:footnote w:id="9">
    <w:p>
      <w:pPr>
        <w:pStyle w:val="Footnote"/>
        <w:rPr/>
      </w:pPr>
      <w:ins w:id="269" w:author="pl2" w:date="2010-01-25T14:22:00Z">
        <w:r>
          <w:rPr>
            <w:rStyle w:val="FootnoteCharacters"/>
          </w:rPr>
          <w:footnoteRef/>
        </w:r>
      </w:ins>
      <w:ins w:id="270" w:author="pl2" w:date="2010-01-25T14:22:00Z">
        <w:r>
          <w:rPr/>
          <w:t xml:space="preserve"> </w:t>
        </w:r>
      </w:ins>
      <w:ins w:id="271" w:author="pl2" w:date="2010-01-25T14:22:00Z">
        <w:r>
          <w:rPr/>
          <w:t>Minden rövidítést első említésekor fel illik oldani, ill. rövidítésjegyzéket illik vezetni…</w:t>
        </w:r>
      </w:ins>
    </w:p>
  </w:footnote>
  <w:footnote w:id="10">
    <w:p>
      <w:pPr>
        <w:pStyle w:val="Footnote"/>
        <w:rPr/>
      </w:pPr>
      <w:ins w:id="272" w:author="pl2" w:date="2010-01-25T14:23:00Z">
        <w:r>
          <w:rPr>
            <w:rStyle w:val="FootnoteCharacters"/>
          </w:rPr>
          <w:footnoteRef/>
        </w:r>
      </w:ins>
      <w:ins w:id="273" w:author="pl2" w:date="2010-01-25T14:23:00Z">
        <w:r>
          <w:rPr/>
          <w:t xml:space="preserve"> </w:t>
        </w:r>
      </w:ins>
      <w:ins w:id="274" w:author="pl2" w:date="2010-01-25T14:23:00Z">
        <w:r>
          <w:rPr/>
          <w:t>Nem célszerű definíciók alkotása kezdeni bevezetésben, odavetett módon, rövidségre kényszerülve…</w:t>
        </w:r>
      </w:ins>
    </w:p>
  </w:footnote>
  <w:footnote w:id="11">
    <w:p>
      <w:pPr>
        <w:pStyle w:val="Footnote"/>
        <w:rPr/>
      </w:pPr>
      <w:ins w:id="275" w:author="pl2" w:date="2010-01-25T14:24:00Z">
        <w:r>
          <w:rPr>
            <w:rStyle w:val="FootnoteCharacters"/>
          </w:rPr>
          <w:footnoteRef/>
        </w:r>
      </w:ins>
      <w:ins w:id="276" w:author="pl2" w:date="2010-01-25T14:24:00Z">
        <w:r>
          <w:rPr/>
          <w:t xml:space="preserve"> </w:t>
        </w:r>
      </w:ins>
      <w:ins w:id="277" w:author="pl2" w:date="2010-01-25T14:24:00Z">
        <w:r>
          <w:rPr/>
          <w:t>A pontos listát tartalmazó forrás megadása ajánlott, de pl. lábjegyzetben legalább néhány példa említése célszerű…</w:t>
        </w:r>
      </w:ins>
    </w:p>
  </w:footnote>
  <w:footnote w:id="12">
    <w:p>
      <w:pPr>
        <w:pStyle w:val="Footnote"/>
        <w:rPr/>
      </w:pPr>
      <w:ins w:id="278" w:author="pl2" w:date="2010-01-25T14:26:00Z">
        <w:r>
          <w:rPr>
            <w:rStyle w:val="FootnoteCharacters"/>
          </w:rPr>
          <w:footnoteRef/>
        </w:r>
      </w:ins>
      <w:ins w:id="279" w:author="pl2" w:date="2010-01-25T14:26:00Z">
        <w:r>
          <w:rPr/>
          <w:t xml:space="preserve"> </w:t>
        </w:r>
      </w:ins>
      <w:ins w:id="280" w:author="pl2" w:date="2010-01-25T14:26:00Z">
        <w:r>
          <w:rPr/>
          <w:t>Milyen keretfeltételek között beszélünk stratégiai és nem stratégiai megközelítésről (tipikus szakértői rendszer probléma, odavetve, kidolgozatlanul…)</w:t>
        </w:r>
      </w:ins>
    </w:p>
  </w:footnote>
  <w:footnote w:id="13">
    <w:p>
      <w:pPr>
        <w:pStyle w:val="Footnote"/>
        <w:rPr/>
      </w:pPr>
      <w:ins w:id="281" w:author="pl2" w:date="2010-01-25T14:29:00Z">
        <w:r>
          <w:rPr>
            <w:rStyle w:val="FootnoteCharacters"/>
          </w:rPr>
          <w:footnoteRef/>
        </w:r>
      </w:ins>
      <w:ins w:id="282" w:author="pl2" w:date="2010-01-25T14:29:00Z">
        <w:r>
          <w:rPr/>
          <w:t xml:space="preserve"> </w:t>
        </w:r>
      </w:ins>
      <w:ins w:id="283" w:author="pl2" w:date="2010-01-25T14:29:00Z">
        <w:r>
          <w:rPr/>
          <w:t>Túlzott ígéret! Már az előző komplexitás, vagyis a szakértői rendszer alapján sem minden esetben kell és lehet stratégiai megközelítésről beszélni, s ennek esetleges érvényessége sem kell, hogy hosszútávúsághoz, eredményesség-növeléshez vezessen…</w:t>
        </w:r>
      </w:ins>
    </w:p>
  </w:footnote>
  <w:footnote w:id="14">
    <w:p>
      <w:pPr>
        <w:pStyle w:val="Footnote"/>
        <w:rPr/>
      </w:pPr>
      <w:ins w:id="284" w:author="pl2" w:date="2010-01-25T14:30:00Z">
        <w:r>
          <w:rPr>
            <w:rStyle w:val="FootnoteCharacters"/>
          </w:rPr>
          <w:footnoteRef/>
        </w:r>
      </w:ins>
      <w:ins w:id="285" w:author="pl2" w:date="2010-01-25T14:30:00Z">
        <w:r>
          <w:rPr/>
          <w:t xml:space="preserve"> </w:t>
        </w:r>
      </w:ins>
      <w:ins w:id="286" w:author="pl2" w:date="2010-01-25T14:30:00Z">
        <w:r>
          <w:rPr/>
          <w:t>Az e-business fogalma itt azonosságot sejtet a vállalati információs rendszerek fogalmával – külön bizonyítás nélkül…</w:t>
        </w:r>
      </w:ins>
    </w:p>
  </w:footnote>
  <w:footnote w:id="15">
    <w:p>
      <w:pPr>
        <w:pStyle w:val="Footnote"/>
        <w:rPr/>
      </w:pPr>
      <w:ins w:id="287" w:author="pl2" w:date="2010-01-25T14:32:00Z">
        <w:r>
          <w:rPr>
            <w:rStyle w:val="FootnoteCharacters"/>
          </w:rPr>
          <w:footnoteRef/>
        </w:r>
      </w:ins>
      <w:ins w:id="288" w:author="pl2" w:date="2010-01-25T14:32:00Z">
        <w:r>
          <w:rPr/>
          <w:t xml:space="preserve"> </w:t>
        </w:r>
      </w:ins>
      <w:ins w:id="289" w:author="pl2" w:date="2010-01-25T14:32:00Z">
        <w:r>
          <w:rPr/>
          <w:t>Hasznos eredménye lenne egy ilyen témaválasztású dolgozatnak, ha az üzleti tevékenységek leíró adatai alapján ezekhez szakértői rendszerként hozzá tudná rendelni a digitális technológiai transzformáció megfelelő módját, szintjét…</w:t>
        </w:r>
      </w:ins>
    </w:p>
  </w:footnote>
  <w:footnote w:id="16">
    <w:p>
      <w:pPr>
        <w:pStyle w:val="Footnote"/>
        <w:rPr/>
      </w:pPr>
      <w:ins w:id="290" w:author="pl2" w:date="2010-01-25T14:34:00Z">
        <w:r>
          <w:rPr>
            <w:rStyle w:val="FootnoteCharacters"/>
          </w:rPr>
          <w:footnoteRef/>
        </w:r>
      </w:ins>
      <w:ins w:id="291" w:author="pl2" w:date="2010-01-25T14:34:00Z">
        <w:r>
          <w:rPr/>
          <w:t xml:space="preserve"> </w:t>
        </w:r>
      </w:ins>
      <w:ins w:id="292" w:author="pl2" w:date="2010-01-25T14:34:00Z">
        <w:r>
          <w:rPr/>
          <w:t>Mely menedzsment feladatok nem fontosak és nem alapvetőek, s hogyan lehet a fontosságot bizonyító erővel levezetni?</w:t>
        </w:r>
      </w:ins>
    </w:p>
  </w:footnote>
  <w:footnote w:id="17">
    <w:p>
      <w:pPr>
        <w:pStyle w:val="Footnote"/>
        <w:rPr/>
      </w:pPr>
      <w:ins w:id="293" w:author="pl2" w:date="2010-01-25T14:35:00Z">
        <w:r>
          <w:rPr>
            <w:rStyle w:val="FootnoteCharacters"/>
          </w:rPr>
          <w:footnoteRef/>
        </w:r>
      </w:ins>
      <w:ins w:id="294" w:author="pl2" w:date="2010-01-25T14:35:00Z">
        <w:r>
          <w:rPr/>
          <w:t xml:space="preserve"> </w:t>
        </w:r>
      </w:ins>
      <w:ins w:id="295" w:author="pl2" w:date="2010-01-25T14:35:00Z">
        <w:r>
          <w:rPr/>
          <w:t>Az idézet esetén az idézőjel használata segítségével adjuk meg, pontosan milyen szavak, mondatrészek, mondatok kerültek átvételre. Ennek hiánya a vö. kategóriába engedi sorolni a megadott forrást, mely esetében csak utánolvasással állapítható meg: mit is mondott a hivatkozott szerző</w:t>
        </w:r>
      </w:ins>
      <w:ins w:id="296" w:author="pl2" w:date="2010-01-25T14:37:00Z">
        <w:r>
          <w:rPr/>
          <w:t xml:space="preserve"> pontosan?</w:t>
        </w:r>
      </w:ins>
    </w:p>
  </w:footnote>
  <w:footnote w:id="18">
    <w:p>
      <w:pPr>
        <w:pStyle w:val="Footnote"/>
        <w:rPr/>
      </w:pPr>
      <w:ins w:id="297" w:author="pl2" w:date="2010-01-25T14:37:00Z">
        <w:r>
          <w:rPr>
            <w:rStyle w:val="FootnoteCharacters"/>
          </w:rPr>
          <w:footnoteRef/>
        </w:r>
      </w:ins>
      <w:ins w:id="298" w:author="pl2" w:date="2010-01-25T14:37:00Z">
        <w:r>
          <w:rPr/>
          <w:t xml:space="preserve"> </w:t>
        </w:r>
      </w:ins>
      <w:ins w:id="299" w:author="pl2" w:date="2010-01-25T14:37:00Z">
        <w:r>
          <w:rPr/>
          <w:t xml:space="preserve">A SWOT elemzés alapvető didaktikai / logikai hibákat von magával: (vö. </w:t>
        </w:r>
      </w:ins>
      <w:hyperlink r:id="rId1">
        <w:ins w:id="300" w:author="pl2" w:date="2010-01-25T14:37:00Z">
          <w:r>
            <w:rPr>
              <w:rStyle w:val="InternetLink"/>
            </w:rPr>
            <w:t>http://miau.gau.hu/myx-free/index.php3?x=news</w:t>
          </w:r>
        </w:ins>
      </w:hyperlink>
      <w:ins w:id="301" w:author="pl2" w:date="2010-01-25T14:37:00Z">
        <w:r>
          <w:rPr/>
          <w:t xml:space="preserve"> / 2009.XII.10.)</w:t>
        </w:r>
      </w:ins>
      <w:ins w:id="302" w:author="pl2" w:date="2010-01-25T14:39:00Z">
        <w:r>
          <w:rPr/>
          <w:t>. Minden erre való utalás a definiálhatatlnság veszélyét hordozza…</w:t>
        </w:r>
      </w:ins>
    </w:p>
  </w:footnote>
  <w:footnote w:id="19">
    <w:p>
      <w:pPr>
        <w:pStyle w:val="Footnote"/>
        <w:rPr/>
      </w:pPr>
      <w:ins w:id="303" w:author="pl2" w:date="2010-01-25T14:40:00Z">
        <w:r>
          <w:rPr>
            <w:rStyle w:val="FootnoteCharacters"/>
          </w:rPr>
          <w:footnoteRef/>
        </w:r>
      </w:ins>
      <w:ins w:id="304" w:author="pl2" w:date="2010-01-25T14:40:00Z">
        <w:r>
          <w:rPr/>
          <w:t xml:space="preserve"> </w:t>
        </w:r>
      </w:ins>
      <w:ins w:id="305" w:author="pl2" w:date="2010-01-25T14:40:00Z">
        <w:r>
          <w:rPr/>
          <w:t>A hosszútávúság és a jövedelmezőség rövid időn belül sokadszor kerül elő. Ami hasznos a retorikában, nem feltétlenül szükséges egy disszertációban…</w:t>
        </w:r>
      </w:ins>
    </w:p>
  </w:footnote>
  <w:footnote w:id="20">
    <w:p>
      <w:pPr>
        <w:pStyle w:val="Footnote"/>
        <w:rPr/>
      </w:pPr>
      <w:ins w:id="306" w:author="pl2" w:date="2010-01-25T14:42:00Z">
        <w:r>
          <w:rPr>
            <w:rStyle w:val="FootnoteCharacters"/>
          </w:rPr>
          <w:footnoteRef/>
        </w:r>
      </w:ins>
      <w:ins w:id="307" w:author="pl2" w:date="2010-01-25T14:42:00Z">
        <w:r>
          <w:rPr/>
          <w:t xml:space="preserve"> </w:t>
        </w:r>
      </w:ins>
      <w:ins w:id="308" w:author="pl2" w:date="2010-01-25T14:42:00Z">
        <w:r>
          <w:rPr/>
          <w:t>A szerző csak olyan állíthat, amit bizonyított. Feltételezni bármit szabad a potenciális bizonyítási eljárás megadása mellett. Ha egy gondolat fontos, de ennek bizonyítása nem lehetséges, nem a dolgozat céljam, akkor forrásműre is lehet hivatkozni…(vö. TH3</w:t>
        </w:r>
      </w:ins>
      <w:ins w:id="309" w:author="pl2" w:date="2010-01-25T14:44:00Z">
        <w:r>
          <w:rPr/>
          <w:t>)</w:t>
        </w:r>
      </w:ins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352"/>
        </w:tabs>
        <w:ind w:left="235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2496"/>
        </w:tabs>
        <w:ind w:left="249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640"/>
        </w:tabs>
        <w:ind w:left="2640" w:hanging="72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784"/>
        </w:tabs>
        <w:ind w:left="278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928"/>
        </w:tabs>
        <w:ind w:left="292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216"/>
        </w:tabs>
        <w:ind w:left="321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360"/>
        </w:tabs>
        <w:ind w:left="336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504"/>
        </w:tabs>
        <w:ind w:left="35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4320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rFonts w:cs="Arial"/>
      <w:b/>
      <w:bCs/>
      <w:small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cs="Arial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680" w:leader="none"/>
        <w:tab w:val="right" w:pos="9682" w:leader="dot"/>
      </w:tabs>
      <w:ind w:left="1680" w:hanging="1043"/>
    </w:pPr>
    <w:rPr/>
  </w:style>
  <w:style w:type="paragraph" w:styleId="Contents3">
    <w:name w:val="TOC 3"/>
    <w:basedOn w:val="Normal"/>
    <w:next w:val="Normal"/>
    <w:pPr>
      <w:ind w:left="480" w:firstLine="397"/>
    </w:pPr>
    <w:rPr/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2">
    <w:name w:val="Szövegtörzs 2"/>
    <w:basedOn w:val="Normal"/>
    <w:next w:val="Normal"/>
    <w:qFormat/>
    <w:pPr>
      <w:autoSpaceDE w:val="false"/>
      <w:ind w:hanging="0"/>
      <w:jc w:val="left"/>
    </w:pPr>
    <w:rPr>
      <w:rFonts w:ascii="PFFOIM+TimesNewRoman;Times New Roman" w:hAnsi="PFFOIM+TimesNewRoman;Times New Roman" w:cs="PFFOIM+TimesNewRoman;Times New Roman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  <w:ind w:hanging="0"/>
      <w:jc w:val="left"/>
    </w:pPr>
    <w:rPr/>
  </w:style>
  <w:style w:type="paragraph" w:styleId="Szmozottlista2">
    <w:name w:val="Számozott lista 2"/>
    <w:basedOn w:val="Normal"/>
    <w:qFormat/>
    <w:pPr>
      <w:numPr>
        <w:ilvl w:val="0"/>
        <w:numId w:val="3"/>
      </w:numPr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firstLine="397"/>
    </w:pPr>
    <w:rPr/>
  </w:style>
  <w:style w:type="paragraph" w:styleId="Cmsorszmnlkl">
    <w:name w:val="Címsor szám nélkül"/>
    <w:basedOn w:val="Heading1"/>
    <w:qFormat/>
    <w:pPr>
      <w:numPr>
        <w:ilvl w:val="0"/>
        <w:numId w:val="0"/>
      </w:numPr>
      <w:ind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au.gau.hu/miau2009/index.php3?x=e08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miau.gau.hu/myx-free/index.php3?x=new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17:00Z</dcterms:created>
  <dc:creator>Bp</dc:creator>
  <dc:description/>
  <cp:keywords/>
  <dc:language>en-US</dc:language>
  <cp:lastModifiedBy>pl2</cp:lastModifiedBy>
  <cp:lastPrinted>2009-11-29T11:41:00Z</cp:lastPrinted>
  <dcterms:modified xsi:type="dcterms:W3CDTF">2010-02-01T12:20:00Z</dcterms:modified>
  <cp:revision>30</cp:revision>
  <dc:subject/>
  <dc:title> </dc:title>
</cp:coreProperties>
</file>