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őoldali cím: Tarolás a díjkiosztón</w:t>
      </w:r>
    </w:p>
    <w:p>
      <w:pPr>
        <w:pStyle w:val="Normal"/>
        <w:rPr/>
      </w:pPr>
      <w:r>
        <w:rPr/>
        <w:t>Cikkoldali cím: 14. World Travel Awards</w:t>
      </w:r>
    </w:p>
    <w:p>
      <w:pPr>
        <w:pStyle w:val="Normal"/>
        <w:rPr/>
      </w:pPr>
      <w:r>
        <w:rPr/>
        <w:t>Főoldali lead: A „Leg”-ek hotele</w:t>
      </w:r>
    </w:p>
    <w:p>
      <w:pPr>
        <w:pStyle w:val="Normal"/>
        <w:rPr/>
      </w:pPr>
      <w:r>
        <w:rPr/>
        <w:t>Cikkoldali lead: Díjakat kapott a budapesti Kepinski Hotel</w:t>
      </w:r>
    </w:p>
    <w:p>
      <w:pPr>
        <w:pStyle w:val="Normal"/>
        <w:rPr/>
      </w:pPr>
      <w:r>
        <w:rPr/>
        <w:t>Szerzők: Nagy Krisztina és Németh Barbara</w:t>
      </w:r>
    </w:p>
    <w:p>
      <w:pPr>
        <w:pStyle w:val="Normal"/>
        <w:rPr/>
      </w:pPr>
      <w:r>
        <w:rPr/>
        <w:t xml:space="preserve">Email: </w:t>
      </w:r>
      <w:hyperlink r:id="rId2">
        <w:r>
          <w:rPr>
            <w:rStyle w:val="InternetLink"/>
          </w:rPr>
          <w:t>krisztina.nagy21@gmail.com</w:t>
        </w:r>
      </w:hyperlink>
      <w:r>
        <w:rPr/>
        <w:t xml:space="preserve"> és </w:t>
      </w:r>
      <w:hyperlink r:id="rId3">
        <w:r>
          <w:rPr>
            <w:rStyle w:val="InternetLink"/>
          </w:rPr>
          <w:t>csyguczy@gmail.com</w:t>
        </w:r>
      </w:hyperlink>
    </w:p>
    <w:p>
      <w:pPr>
        <w:pStyle w:val="Normal"/>
        <w:rPr/>
      </w:pPr>
      <w:r>
        <w:rPr/>
        <w:t>Turisztikai attrakciók attribútumai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73380</wp:posOffset>
            </wp:positionV>
            <wp:extent cx="5753100" cy="2514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{presztizs-érték} {díjátadás} {szálloda}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Három díjat is magáénak tudhat a budapesti Kempinski Hotel Corvinus a 14. World Travel Awards díjkiosztója után. A hotel Magyarország vezető üzleti szállodája, Magyarország konferencia-szállodája és Magyarország legszebb lakosztálya kategóriákban szerezte a legtöbb szavazatot. A tekintély-értékű kitüntetés jelöltjeinek listájára idegenforgalmi szakemberek ajánlására és az előző évek voksolása alapján kerülhetnek fel a cégek. A díj nemzetköziségére utal, hogy a több ezer szavazat mintegy 200 ország 160.000 utazási irodájából érkezik be minden év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ikk: </w:t>
      </w:r>
      <w:hyperlink r:id="rId5">
        <w:r>
          <w:rPr>
            <w:rStyle w:val="InternetLink"/>
          </w:rPr>
          <w:t>http://www.budapesthotelreservation.hu/articles/budapest:_kempinski_hotel_corvinus.HU.php</w:t>
        </w:r>
      </w:hyperlink>
    </w:p>
    <w:p>
      <w:pPr>
        <w:pStyle w:val="Normal"/>
        <w:rPr/>
      </w:pPr>
      <w:r>
        <w:rPr/>
        <w:t xml:space="preserve">Kép: </w:t>
      </w:r>
      <w:hyperlink r:id="rId6">
        <w:r>
          <w:rPr>
            <w:rStyle w:val="InternetLink"/>
          </w:rPr>
          <w:t>http://pctrs.network.hu/clubpicture/3/9/_/kempinski_hotel_corvinus_budapest_390638_88448.jpg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sztina.nagy21@gmail.com" TargetMode="External"/><Relationship Id="rId3" Type="http://schemas.openxmlformats.org/officeDocument/2006/relationships/hyperlink" Target="mailto:csyguczy@gmail.com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budapesthotelreservation.hu/articles/budapest:_kempinski_hotel_corvinus.HU.php" TargetMode="External"/><Relationship Id="rId6" Type="http://schemas.openxmlformats.org/officeDocument/2006/relationships/hyperlink" Target="http://pctrs.network.hu/clubpicture/3/9/_/kempinski_hotel_corvinus_budapest_390638_88448.jp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0:08:00Z</dcterms:created>
  <dc:creator>Csyguczy</dc:creator>
  <dc:description/>
  <cp:keywords/>
  <dc:language>en-US</dc:language>
  <cp:lastModifiedBy>XY</cp:lastModifiedBy>
  <dcterms:modified xsi:type="dcterms:W3CDTF">2012-01-24T00:08:00Z</dcterms:modified>
  <cp:revision>2</cp:revision>
  <dc:subject/>
  <dc:title>Főoldali cím:</dc:title>
</cp:coreProperties>
</file>