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Újítás az anyatermészetért?</w:t>
      </w:r>
    </w:p>
    <w:p>
      <w:pPr>
        <w:pStyle w:val="Normal"/>
        <w:rPr/>
      </w:pPr>
      <w:r>
        <w:rPr/>
        <w:t>Cikkoldali cím: Egyedülálló fejlesztés az NH Budapestben</w:t>
      </w:r>
    </w:p>
    <w:p>
      <w:pPr>
        <w:pStyle w:val="Normal"/>
        <w:rPr/>
      </w:pPr>
      <w:r>
        <w:rPr/>
        <w:t>Főoldali lead: Szolgáltatásba ágyazott környezetvédelem</w:t>
      </w:r>
    </w:p>
    <w:p>
      <w:pPr>
        <w:pStyle w:val="Normal"/>
        <w:rPr/>
      </w:pPr>
      <w:r>
        <w:rPr/>
        <w:t>Cikkoldali lead: Új szolgáltatás bevezetése az NH Budapestben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rPr/>
        <w:t>{környezet} {rendezvény} {innováció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83820</wp:posOffset>
            </wp:positionV>
            <wp:extent cx="3200400" cy="2395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Már a kezdetektől meghatározó szempont a környezet védelmére való figyelemfelhívás és felelősség vállalás az NH Hoteles szállodalánc működésében. Ezen irányelv követéseként jött létre a Vígszínház mögött található NH Budapest új szolgáltatása, az Ecomeeting, mely bemutatja a jövőbeni rendezvényszervezés fenntartható kivitelezését. Az új koncepciót követve minden szállodai vendég részese lehet a szolgáltatásnak, létrehozva ezzel egy olyan világ alapjait, amely jobb és élhetőbb. A rendezvények folyamán nagy figyelmet szentelnek az energiafelhasználás fontosságára, illetve előtérbe kerülnek olyan termékek, melyek környezetkímélőbbek, újrahasznosíthatóak, valamint olyan eszközök, amelyek már eleve újrahasznosította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ikk: </w:t>
      </w:r>
      <w:hyperlink r:id="rId5">
        <w:r>
          <w:rPr>
            <w:rStyle w:val="InternetLink"/>
          </w:rPr>
          <w:t>http://www.budapesthotelreservation.hu/articles/egyedulallo_kornyezetbarat_szolgaltatas_az_nh_hotel_budapestben.HU.php</w:t>
        </w:r>
      </w:hyperlink>
    </w:p>
    <w:p>
      <w:pPr>
        <w:pStyle w:val="Normal"/>
        <w:rPr/>
      </w:pPr>
      <w:r>
        <w:rPr/>
        <w:t xml:space="preserve">Kép: </w:t>
      </w:r>
      <w:hyperlink r:id="rId6">
        <w:r>
          <w:rPr>
            <w:rStyle w:val="InternetLink"/>
          </w:rPr>
          <w:t>http://welovebudapest.com/images/venue/xl/ed4afad834c7aef0458c51075f8e8a1abd724b0a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udapesthotelreservation.hu/articles/egyedulallo_kornyezetbarat_szolgaltatas_az_nh_hotel_budapestben.HU.php" TargetMode="External"/><Relationship Id="rId6" Type="http://schemas.openxmlformats.org/officeDocument/2006/relationships/hyperlink" Target="http://welovebudapest.com/images/venue/xl/ed4afad834c7aef0458c51075f8e8a1abd724b0a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2:45:00Z</dcterms:created>
  <dc:creator>Csyguczy</dc:creator>
  <dc:description/>
  <cp:keywords/>
  <dc:language>en-US</dc:language>
  <cp:lastModifiedBy>XY</cp:lastModifiedBy>
  <dcterms:modified xsi:type="dcterms:W3CDTF">2012-01-24T22:45:00Z</dcterms:modified>
  <cp:revision>2</cp:revision>
  <dc:subject/>
  <dc:title>Főoldali cím:</dc:title>
</cp:coreProperties>
</file>