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őoldali cím: Eszmecsere az elegancia fellegvárában</w:t>
      </w:r>
    </w:p>
    <w:p>
      <w:pPr>
        <w:pStyle w:val="Normal"/>
        <w:rPr/>
      </w:pPr>
      <w:r>
        <w:rPr/>
        <w:t>Cikkoldali cím: Nagyszabású rendezvény a Mercure-ben</w:t>
      </w:r>
    </w:p>
    <w:p>
      <w:pPr>
        <w:pStyle w:val="Normal"/>
        <w:rPr/>
      </w:pPr>
      <w:r>
        <w:rPr/>
        <w:t>Főoldali lead: Bemutatkoznak a franciák</w:t>
      </w:r>
    </w:p>
    <w:p>
      <w:pPr>
        <w:pStyle w:val="Normal"/>
        <w:rPr/>
      </w:pPr>
      <w:r>
        <w:rPr/>
        <w:t>Cikkoldali lead: Konferencia és üzleti találkozó a Hotel Mercure City Centerben</w:t>
      </w:r>
    </w:p>
    <w:p>
      <w:pPr>
        <w:pStyle w:val="Normal"/>
        <w:rPr/>
      </w:pPr>
      <w:r>
        <w:rPr/>
        <w:t>Szerzők: Nagy Krisztina és Németh Barbara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krisztina.nagy21@gmail.com</w:t>
        </w:r>
      </w:hyperlink>
      <w:r>
        <w:rPr/>
        <w:t xml:space="preserve"> és </w:t>
      </w:r>
      <w:hyperlink r:id="rId3">
        <w:r>
          <w:rPr>
            <w:rStyle w:val="InternetLink"/>
          </w:rPr>
          <w:t>csyguczy@gmail.com</w:t>
        </w:r>
      </w:hyperlink>
    </w:p>
    <w:p>
      <w:pPr>
        <w:pStyle w:val="Normal"/>
        <w:rPr/>
      </w:pPr>
      <w:r>
        <w:rPr/>
        <w:t>Turisztikai attrakciók attribútumai:</w:t>
      </w:r>
    </w:p>
    <w:p>
      <w:pPr>
        <w:pStyle w:val="Normal"/>
        <w:rPr/>
      </w:pPr>
      <w:r>
        <w:rPr/>
        <w:t>{elegancia} {technológia} {rendezvény}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2860</wp:posOffset>
            </wp:positionV>
            <wp:extent cx="3089910" cy="26777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Hotel Mercure City Center közel a Duna parthoz található, Budapest közismert sétálóutcáján, a Váci utcán. Elhelyezkedésének és a jó tömegközlekedésnek köszönhetően minden belvárosi nevezetesség, valamint kikapcsolódási lehetőség a közelben fellelhető. Az igényesen kialakított négycsillagos szálloda 24 órás portaszolgálat mellett, lobby bárral és bőséges svédasztalos reggelivel várja vendégeit. A szálloda szolgáltatásai közé tartozik a mosoda, garász és a vezeték nélküli internet, melyeket az itt tartózkodók igény szerint használhatnak. Rendezvénytermekkel (150 főig), bankett termekkel és felszerelt konferenciatermekkel tökéletes helyszínnek bizonyul különböző rendezvények lebonyolítására. Ilyen rendezvény volt többek között a Budapesti Francia Kereskedelmi Kirendeltség rendezésében a Chipkártya és biztonságos tranzakciók konferencia és üzleti találkozó. Ez a konferencia második alkalommal került megrendezésre, melyen a következő 9 francia cég kapott lehetőséget a bemutatkozásra: </w:t>
      </w:r>
      <w:r>
        <w:rPr>
          <w:color w:val="000000"/>
        </w:rPr>
        <w:t>Bull, CPS Technolgies, EDSI, Hologram Industries, IL4P, Lemon Way, Oberthur Technologies, Selp Secure, Xiring. A találkozó során a magyarországi kártya piac általános áttekintésén túl, a 2014-ben bevezetendő elektronikus közlekedési projekteket ismertették a résztvevőkkel, majd ezt követően a francia cégek tartották meg előadásaikat. Ezen programokat követően,a délután hátralévő részében eszmecserékre és tárgyalásokra került sor a magyar és a francia résztvevők közö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kkek: </w:t>
      </w:r>
      <w:hyperlink r:id="rId5">
        <w:r>
          <w:rPr>
            <w:rStyle w:val="InternetLink"/>
          </w:rPr>
          <w:t>http://www.budapestiszallodak.hu/mercurecitycenterhotel.php</w:t>
        </w:r>
      </w:hyperlink>
    </w:p>
    <w:p>
      <w:pPr>
        <w:pStyle w:val="Normal"/>
        <w:rPr/>
      </w:pPr>
      <w:r>
        <w:rPr/>
        <w:tab/>
      </w:r>
      <w:hyperlink r:id="rId6">
        <w:r>
          <w:rPr>
            <w:rStyle w:val="InternetLink"/>
          </w:rPr>
          <w:t>http://ivsz.hu/hu/hirek-es-esemenyek/esemenyek/esemenynaptar/egyeb-esemenyek/2011/11/chipkartya-es-biztonsagos-tranzakciok-konferencia-b2b?print=true</w:t>
        </w:r>
      </w:hyperlink>
    </w:p>
    <w:p>
      <w:pPr>
        <w:pStyle w:val="Normal"/>
        <w:rPr/>
      </w:pPr>
      <w:r>
        <w:rPr/>
        <w:t xml:space="preserve">Kép: </w:t>
      </w:r>
      <w:hyperlink r:id="rId7">
        <w:r>
          <w:rPr>
            <w:rStyle w:val="InternetLink"/>
          </w:rPr>
          <w:t>http://www.budapestiszallodak.hu/images/Budapest/hotels/hta/mainpic.jpg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ztina.nagy21@gmail.com" TargetMode="External"/><Relationship Id="rId3" Type="http://schemas.openxmlformats.org/officeDocument/2006/relationships/hyperlink" Target="mailto:csyguczy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udapestiszallodak.hu/mercurecitycenterhotel.php" TargetMode="External"/><Relationship Id="rId6" Type="http://schemas.openxmlformats.org/officeDocument/2006/relationships/hyperlink" Target="http://ivsz.hu/hu/hirek-es-esemenyek/esemenyek/esemenynaptar/egyeb-esemenyek/2011/11/chipkartya-es-biztonsagos-tranzakciok-konferencia-b2b?print=true" TargetMode="External"/><Relationship Id="rId7" Type="http://schemas.openxmlformats.org/officeDocument/2006/relationships/hyperlink" Target="http://www.budapestiszallodak.hu/images/Budapest/hotels/hta/mainpic.jp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6:30:00Z</dcterms:created>
  <dc:creator>Csyguczy</dc:creator>
  <dc:description/>
  <cp:keywords/>
  <dc:language>en-US</dc:language>
  <cp:lastModifiedBy>XY</cp:lastModifiedBy>
  <dcterms:modified xsi:type="dcterms:W3CDTF">2012-01-25T16:30:00Z</dcterms:modified>
  <cp:revision>2</cp:revision>
  <dc:subject/>
  <dc:title>Főoldali cím:</dc:title>
</cp:coreProperties>
</file>