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őoldali cím: Áll a bál!</w:t>
      </w:r>
    </w:p>
    <w:p>
      <w:pPr>
        <w:pStyle w:val="Normal"/>
        <w:rPr/>
      </w:pPr>
      <w:r>
        <w:rPr/>
        <w:t>Cikkoldali cím: Bált rendeztek a hotelban</w:t>
      </w:r>
    </w:p>
    <w:p>
      <w:pPr>
        <w:pStyle w:val="Normal"/>
        <w:rPr/>
      </w:pPr>
      <w:r>
        <w:rPr/>
        <w:t>Főoldali lead: Táncra perdült a Metropole</w:t>
      </w:r>
    </w:p>
    <w:p>
      <w:pPr>
        <w:pStyle w:val="Normal"/>
        <w:rPr/>
      </w:pPr>
      <w:r>
        <w:rPr/>
        <w:t>Cikkoldali lead: XII. Ybl Bál a Mercure Budapest Metropole-ban</w:t>
      </w:r>
    </w:p>
    <w:p>
      <w:pPr>
        <w:pStyle w:val="Normal"/>
        <w:rPr/>
      </w:pPr>
      <w:r>
        <w:rPr/>
        <w:t>Szerzők: Nagy Krisztina és Németh Barbara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krisztina.nagy21@gmail.com</w:t>
        </w:r>
      </w:hyperlink>
      <w:r>
        <w:rPr/>
        <w:t xml:space="preserve"> és </w:t>
      </w:r>
      <w:hyperlink r:id="rId3">
        <w:r>
          <w:rPr>
            <w:rStyle w:val="InternetLink"/>
          </w:rPr>
          <w:t>csyguczy@gmail.com</w:t>
        </w:r>
      </w:hyperlink>
    </w:p>
    <w:p>
      <w:pPr>
        <w:pStyle w:val="Normal"/>
        <w:rPr/>
      </w:pPr>
      <w:r>
        <w:rPr/>
        <w:t>Turisztikai attrakciók attribútumai:</w:t>
      </w:r>
    </w:p>
    <w:p>
      <w:pPr>
        <w:pStyle w:val="Normal"/>
        <w:rPr/>
      </w:pPr>
      <w:r>
        <w:rPr/>
        <w:t>{metró} {millenium} {rendezvény}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22860</wp:posOffset>
            </wp:positionV>
            <wp:extent cx="3339465" cy="2508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19.század végén épült és teljes körűen felújított, négycsillagos Mercure Budapest Metropole Szálloda Budapest központjában található. A hallban és a folyosókon található szimbólumok a kontinens első földalattijára emlékeztetnek, melyhez társulva a barátságos légkör felejthetetlen élményt nyújt a vendégek számára. A szálloda 4 szekcióterme 90 fős kapacitású, melyek ideális helyszínként szolgálnak szemináriumoknak, képzéseknek, és családi összejöveteleknek. A konferenciatermekben különböző ellátások igényelhetők, mint például kávészünetek, ebédek, vacsorák, valamint snack bár. Ezen termekben rendezték meg a XII. Ybl Bált, melynek fővédnökei Ybl Magdolna és Nicholas Miklós Ybl voltak. Bánáti Béla és Hartvig Lajos megnyitásában a hagyományos köszöntőt Prekuta Jánostól halhattok, valamint a bál háziasszonyának szerepét Szmodits Julia töltötte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kkek: </w:t>
      </w:r>
      <w:hyperlink r:id="rId5">
        <w:r>
          <w:rPr>
            <w:rStyle w:val="InternetLink"/>
          </w:rPr>
          <w:t>http://www.budapesthotelstart.com/budapest-hotels/metropol-mercure/szalloda-attekintes.hu.html</w:t>
        </w:r>
      </w:hyperlink>
    </w:p>
    <w:p>
      <w:pPr>
        <w:pStyle w:val="Normal"/>
        <w:rPr/>
      </w:pPr>
      <w:r>
        <w:rPr/>
        <w:tab/>
      </w:r>
      <w:hyperlink r:id="rId6">
        <w:r>
          <w:rPr>
            <w:rStyle w:val="InternetLink"/>
          </w:rPr>
          <w:t>http://epiteszforum.hu/node/11650</w:t>
        </w:r>
      </w:hyperlink>
    </w:p>
    <w:p>
      <w:pPr>
        <w:pStyle w:val="Normal"/>
        <w:rPr/>
      </w:pPr>
      <w:r>
        <w:rPr/>
        <w:t xml:space="preserve">Kép: </w:t>
      </w:r>
      <w:hyperlink r:id="rId7">
        <w:r>
          <w:rPr>
            <w:rStyle w:val="InternetLink"/>
          </w:rPr>
          <w:t>http://www.hotels-espana.eu/hungria/budapest/4_star/image/Mercure%20Budapest%20Metropol.jpg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ztina.nagy21@gmail.com" TargetMode="External"/><Relationship Id="rId3" Type="http://schemas.openxmlformats.org/officeDocument/2006/relationships/hyperlink" Target="mailto:csyguczy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udapesthotelstart.com/budapest-hotels/metropol-mercure/szalloda-attekintes.hu.html" TargetMode="External"/><Relationship Id="rId6" Type="http://schemas.openxmlformats.org/officeDocument/2006/relationships/hyperlink" Target="http://epiteszforum.hu/node/11650" TargetMode="External"/><Relationship Id="rId7" Type="http://schemas.openxmlformats.org/officeDocument/2006/relationships/hyperlink" Target="http://www.hotels-espana.eu/hungria/budapest/4_star/image/Mercure Budapest Metropol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30:00Z</dcterms:created>
  <dc:creator>Csyguczy</dc:creator>
  <dc:description/>
  <cp:keywords/>
  <dc:language>en-US</dc:language>
  <cp:lastModifiedBy>XY</cp:lastModifiedBy>
  <dcterms:modified xsi:type="dcterms:W3CDTF">2012-01-25T16:30:00Z</dcterms:modified>
  <cp:revision>2</cp:revision>
  <dc:subject/>
  <dc:title>Főoldali cím:</dc:title>
</cp:coreProperties>
</file>